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การวิจัยและพัฒนา</w:t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</w:rPr>
        <w:t>เนื่องจากบริษัทเล็งเห็นถึงความสำคัญของการทำวิจัยและพัฒนา และเชื่อว่าการวิจัยและพัฒนาเป็นปัจจัยสำคัญที่ส่งเสริมให้บริษัทเป็นผู้นำตลาดในธุรกิจเกษตรอุตสาหกรรม บริษัทจึงได้ลงทุนและทุ่มเทให้กับการวิจัยและพัฒนาเป็นอย่างมาก โดยการจัดตั้งศูนย์วิจัยและพัฒนาทั้งสัตว์บกและสัตว์น้ำ ซึ่งประกอบด้วยบุคลากรที่มีคุณวุฒิในแขนงต่าง ๆ ได้แก่ สัตวแพทย์ นักวิชาการประมง นักเคมี นักวิทยาศาสตร์อาหาร นักพันธุกรรมและโภชนาการ เป็นต้น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มีการจัดสัมมนาทางด้านวิชาการพร้อมทั้งเชิญนักวิชาการจากต่างประเทศมาให้ความรู้แลกเปลี่ยนประสบการณ์กับบุคลากรและบุคคลภายนอกอย่างต่อเนื่อง มีการให้ความรู้ แนะนำเทคนิคในการบริหารจัดการฟาร์มเลี้ยงสัตว์ต่าง ๆ แก่เกษตรกร และลูกค้าของบริษัท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วิจัยและพัฒนาที่สำคัญในแต่ละส่วนงานของบริษัทมีดังนี้</w:t>
      </w:r>
    </w:p>
    <w:p>
      <w:pPr>
        <w:pStyle w:val="Heading1"/>
        <w:jc w:val="both"/>
        <w:rPr>
          <w:rFonts w:ascii="Angsana New" w:hAnsi="Angsana New" w:cs="Angsana New"/>
          <w:i/>
          <w:i/>
          <w:u w:val="none"/>
          <w:lang w:val="en-US"/>
        </w:rPr>
      </w:pPr>
      <w:r>
        <w:rPr>
          <w:rFonts w:cs="Angsana New"/>
          <w:i/>
          <w:u w:val="none"/>
          <w:lang w:val="en-US"/>
        </w:rPr>
      </w:r>
    </w:p>
    <w:p>
      <w:pPr>
        <w:pStyle w:val="Heading1"/>
        <w:jc w:val="both"/>
        <w:rPr>
          <w:b/>
          <w:b/>
          <w:i/>
          <w:i/>
          <w:u w:val="none"/>
        </w:rPr>
      </w:pPr>
      <w:r>
        <w:rPr>
          <w:b/>
          <w:b/>
          <w:i/>
          <w:i/>
          <w:u w:val="none"/>
        </w:rPr>
        <w:t>ส่วนงานสายสัตว์บก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ิ่มประสิทธิผลของอาหารสัตว์และเพิ่มคุณภาพของวัตถุดิบ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ัฒนาเทคนิคการจัดการฟาร์มเพื่อให้ไก่ สุกร และเป็ด มีอัตราการเติบโตที่ดีขึ้น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Angsana New" w:hAnsi="Angsana New" w:cs="Angsana New"/>
        </w:rPr>
        <w:t xml:space="preserve">พัฒนากรรมวิธีการผลิตอาหารไก่ สุกร และเป็ด ให้มีอัตราแลกเนื้อ </w:t>
      </w:r>
      <w:r>
        <w:rPr>
          <w:rFonts w:cs="Angsana New" w:ascii="Angsana New" w:hAnsi="Angsana New"/>
          <w:lang w:val="en-US"/>
        </w:rPr>
        <w:t>(Feed conversion ratio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ที่ดีขึ้น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ับปรุงคุณลักษณะทางพันธุกรรมของสุกร โดยการทดลองทางพันธุกรรมและทำการคัดเลือกสายพันธุ์ รวมทั้งพัฒนาเทคโนโลยีต่าง ๆ ที่ช่วยในการเพาะพันธุ์สุกร เช่น การย้ายฝากตัวอ่อน การคัดเลือกเพศของตัวอสุจิ  สุกรปลูกถ่ายพันธุกรรม และการคัดลอกพันธุกรรม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ัฒนาการเพาะพันธุ์ไก่ไข่ และพันธุ์สุกรเพื่อทดแทนการนำเข้าจากต่างประเทศ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ับปรุงและพัฒนาวิธีการป้องกันโรคระบาดที่อาจเกิดขึ้น รวมไปถึงการพัฒนากรรมวิธีในการวินิจฉัยและการวิเคราะห์โรคต่าง ๆ ที่อาจเกิดกับสัตว์ โดยแยกการวิเคราะห์โรคของลูกไก่ ลูกสุกร และลูกเป็ด ต่างหากจากไก่ สุกร และเป็ดที่โตแล้ว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ับปรุงคุณลักษณะและคุณภาพของเนื้อสัตว์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ิดค้นและพัฒนาสินค้าให้มีมูลค่าเพิ่ม</w:t>
      </w:r>
    </w:p>
    <w:p>
      <w:pPr>
        <w:pStyle w:val="Heading1"/>
        <w:jc w:val="both"/>
        <w:rPr>
          <w:rFonts w:ascii="Angsana New" w:hAnsi="Angsana New" w:cs="Angsana New"/>
          <w:i/>
          <w:i/>
          <w:u w:val="none"/>
          <w:lang w:val="en-US"/>
        </w:rPr>
      </w:pPr>
      <w:r>
        <w:rPr>
          <w:rFonts w:cs="Angsana New"/>
          <w:i/>
          <w:u w:val="none"/>
          <w:lang w:val="en-US"/>
        </w:rPr>
      </w:r>
    </w:p>
    <w:p>
      <w:pPr>
        <w:pStyle w:val="Heading1"/>
        <w:jc w:val="both"/>
        <w:rPr>
          <w:b/>
          <w:b/>
          <w:i/>
          <w:i/>
          <w:u w:val="none"/>
        </w:rPr>
      </w:pPr>
      <w:r>
        <w:rPr>
          <w:b/>
          <w:b/>
          <w:i/>
          <w:i/>
          <w:u w:val="none"/>
        </w:rPr>
        <w:t>ส่วนของงานสัตว์น้ำ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Angsana New" w:hAnsi="Angsana New" w:cs="Angsana New"/>
        </w:rPr>
        <w:t xml:space="preserve">พัฒนาเทคนิคการจัดการและการควบคุมการทำฟาร์มกุ้งกุลาดำ เพื่อป้องกันพาหะที่จะนำเชื้อโรคมาสู่กุ้งในฟาร์ม โดยมุ่งเน้นไปที่การควบคุมคุณภาพน้ำ และการพัฒนาให้มีแหล่งพ่อแม่พันธุ์ที่ปลอดโรค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US"/>
        </w:rPr>
        <w:t>Specific-pathogen-free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val="en-US"/>
        </w:rPr>
        <w:t>Broodstock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ซึ่งแต่เดิมจะต้องนำมาจากทะเล และ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broodstock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หล่านั้นจะเป็นหนึ่งในพาหะนำเชื้อโรคระบาด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ัฒนาพันธุกรรมกุ้งเพื่อให้มีภูมิคุ้มกันโรคเพิ่มขึ้น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Angsana New" w:hAnsi="Angsana New" w:cs="Angsana New"/>
        </w:rPr>
        <w:t xml:space="preserve">ค้นคว้าวิจัยการเพาะพันธุ์พ่อแม่พันธุ์กุ้งแทนการจับมาจากทะเล และการใช้เทคนิคเรื่อง </w:t>
      </w:r>
      <w:r>
        <w:rPr>
          <w:rFonts w:cs="Angsana New" w:ascii="Angsana New" w:hAnsi="Angsana New"/>
          <w:lang w:val="en-US"/>
        </w:rPr>
        <w:t>Microsatellite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าเป็นเครื่องมือปรับปรุงพันธุ์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ัฒนาเทคนิคการทำฟาร์มกุ้งที่ไม่ทำลายสิ่งแวดล้อม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ัฒนาเทคนิคเพื่อตรวจสอบเชื้อโรคในกุ้ง และการผลิตวัคซีนเพื่อป้องกันโรคกุ้ง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ัฒนาอุปกรณ์เพื่อใช้ในการทดสอบน้ำในบ่อเลี้ยง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ิดค้นและพัฒนาสินค้าให้มีมูลค่าเพิ่ม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28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03:42:00Z</dcterms:created>
  <dc:creator>CP</dc:creator>
  <dc:description/>
  <dc:language>en-US</dc:language>
  <cp:lastModifiedBy>CP.GROUP</cp:lastModifiedBy>
  <cp:lastPrinted>2001-03-27T11:45:00Z</cp:lastPrinted>
  <dcterms:modified xsi:type="dcterms:W3CDTF">2001-03-27T04:46:00Z</dcterms:modified>
  <cp:revision>8</cp:revision>
  <dc:subject/>
  <dc:title>4</dc:title>
</cp:coreProperties>
</file>