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numPr>
          <w:ilvl w:val="0"/>
          <w:numId w:val="0"/>
        </w:numPr>
        <w:ind w:left="0" w:hanging="0"/>
        <w:outlineLvl w:val="0"/>
        <w:rPr>
          <w:rFonts w:ascii="Angsana New" w:hAnsi="Angsana New" w:cs="Angsana New"/>
          <w:sz w:val="36"/>
          <w:u w:val="none"/>
        </w:rPr>
      </w:pPr>
      <w:r>
        <w:rPr>
          <w:rFonts w:cs="Angsana New" w:ascii="Angsana New" w:hAnsi="Angsana New"/>
          <w:sz w:val="36"/>
          <w:u w:val="none"/>
        </w:rPr>
        <w:t>9</w:t>
      </w:r>
      <w:r>
        <w:rPr>
          <w:rFonts w:cs="Angsana New" w:ascii="Angsana New" w:hAnsi="Angsana New"/>
          <w:sz w:val="36"/>
          <w:u w:val="none"/>
          <w:lang w:val="th-TH"/>
        </w:rPr>
        <w:t xml:space="preserve">. </w:t>
      </w:r>
      <w:r>
        <w:rPr>
          <w:rFonts w:ascii="Angsana New" w:hAnsi="Angsana New" w:cs="Angsana New"/>
          <w:sz w:val="36"/>
          <w:sz w:val="36"/>
          <w:u w:val="none"/>
          <w:lang w:val="th-TH"/>
        </w:rPr>
        <w:t>การจัดการ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1347" w:hanging="1347"/>
        <w:rPr>
          <w:rFonts w:ascii="Angsana New" w:hAnsi="Angsana New" w:cs="Angsana New"/>
          <w:u w:val="none"/>
          <w:lang w:val="th-TH"/>
        </w:rPr>
      </w:pPr>
      <w:r>
        <w:rPr>
          <w:rFonts w:eastAsia="Angsana New" w:cs="Angsana New" w:ascii="Angsana New" w:hAnsi="Angsana New"/>
          <w:u w:val="none"/>
          <w:lang w:val="th-TH"/>
        </w:rPr>
        <w:t xml:space="preserve">  </w:t>
      </w:r>
      <w:r>
        <w:rPr>
          <w:rFonts w:ascii="Angsana New" w:hAnsi="Angsana New" w:cs="Angsana New"/>
          <w:u w:val="none"/>
          <w:lang w:val="th-TH"/>
        </w:rPr>
        <w:t>โครงสร้างการจัดการ</w:t>
      </w:r>
    </w:p>
    <w:p>
      <w:pPr>
        <w:pStyle w:val="ThaiHead2"/>
        <w:rPr>
          <w:rFonts w:ascii="Angsana New" w:hAnsi="Angsana New" w:cs="Angsana New"/>
          <w:b w:val="false"/>
          <w:b w:val="false"/>
          <w:u w:val="none"/>
          <w:lang w:val="th-TH"/>
        </w:rPr>
      </w:pPr>
      <w:r>
        <w:rPr>
          <w:rFonts w:cs="Angsana New" w:ascii="Angsana New" w:hAnsi="Angsana New"/>
          <w:b w:val="false"/>
          <w:u w:val="none"/>
          <w:lang w:val="th-TH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"/>
        <w:gridCol w:w="45"/>
        <w:gridCol w:w="2655"/>
        <w:gridCol w:w="39"/>
        <w:gridCol w:w="51"/>
        <w:gridCol w:w="232"/>
        <w:gridCol w:w="2518"/>
        <w:gridCol w:w="90"/>
        <w:gridCol w:w="85"/>
      </w:tblGrid>
      <w:tr>
        <w:trPr/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73685</wp:posOffset>
                      </wp:positionV>
                      <wp:extent cx="0" cy="8661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21.55pt" to="205.2pt,8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คณะกรรมการบริษัท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0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299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43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7081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3.45pt" to="277.15pt,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คณะกรรมการบริหาร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0"/>
                <w:u w:val="none"/>
                <w:lang w:val="th-TH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คณะกรรมการตรวจสอบ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u w:val="none"/>
                <w:lang w:val="th-TH"/>
              </w:rPr>
            </w:r>
          </w:p>
        </w:tc>
      </w:tr>
      <w:tr>
        <w:trPr>
          <w:trHeight w:val="368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2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2"/>
                <w:u w:val="none"/>
                <w:lang w:val="th-TH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2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2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673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75615</wp:posOffset>
                      </wp:positionV>
                      <wp:extent cx="0" cy="274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7.45pt" to="205.2pt,5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กรรมการผู้จัดการใหญ่และ</w:t>
            </w:r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ประธานคณะผู้บริหาร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9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รองกรรมการผู้จัดการใหญ่</w:t>
            </w:r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อาวุโส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0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u w:val="none"/>
                <w:lang w:val="th-TH"/>
              </w:rPr>
            </w:r>
          </w:p>
        </w:tc>
      </w:tr>
      <w:tr>
        <w:trPr>
          <w:trHeight w:val="914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21310</wp:posOffset>
                      </wp:positionV>
                      <wp:extent cx="0" cy="2336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5.3pt" to="61.2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21310</wp:posOffset>
                      </wp:positionV>
                      <wp:extent cx="36576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5.3pt" to="349.15pt,2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321310</wp:posOffset>
                      </wp:positionV>
                      <wp:extent cx="0" cy="2336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25.3pt" to="349.2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6350</wp:posOffset>
                      </wp:positionV>
                      <wp:extent cx="0" cy="5486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0.5pt" to="205.2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33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3"/>
                <w:u w:val="none"/>
                <w:lang w:val="th-TH"/>
              </w:rPr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u w:val="none"/>
                <w:lang w:val="th-TH"/>
              </w:rPr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ส่วนงานสายสัตว์บก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haiHead2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ind w:left="0" w:hanging="0"/>
              <w:outlineLvl w:val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ส่วนงานสายสัตว์น้ำ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haiHead2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ind w:left="0" w:hanging="0"/>
              <w:outlineLvl w:val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สายงานสนับสนุน</w:t>
            </w:r>
          </w:p>
        </w:tc>
      </w:tr>
    </w:tbl>
    <w:p>
      <w:pPr>
        <w:pStyle w:val="ThaiHead2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คณะกรรมการบริษัท</w:t>
      </w:r>
    </w:p>
    <w:p>
      <w:pPr>
        <w:pStyle w:val="ThaiHead2"/>
        <w:tabs>
          <w:tab w:val="clear" w:pos="720"/>
          <w:tab w:val="left" w:pos="993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ของบริษัท เจริญโภคภัณฑ์อาหาร จำกัด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(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หาชน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)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ประกอบด้วยกรรมการที่เป็นผู้บริหาร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7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่าน  และกรรมการอิสระ 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ท่าน ดังนี้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ind w:left="0" w:hanging="0"/>
        <w:outlineLvl w:val="0"/>
        <w:rPr/>
      </w:pPr>
      <w:r>
        <w:rPr/>
        <w:t xml:space="preserve">กรรมการที่เป็นผู้บริหาร </w:t>
      </w:r>
    </w:p>
    <w:tbl>
      <w:tblPr>
        <w:tblW w:w="8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4320"/>
      </w:tblGrid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สุเมธ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ประธานกรรมการกิตติมศักดิ์ 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นินท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ประเสริฐ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ุ่งกุมา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มิน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ธียรว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ชิงชัย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ลหะวัฒนะ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ีรยุทธ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ิทยาอิสร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เทพ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นายเอี่ยม 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งามดำรงค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9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นากร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สรีบุรี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าชว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ตาลา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ีรวัฒน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าญจนด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ดิเรก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รีประทักษ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ชติรัต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ิเศษไพฑูรย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สุนทร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ุณานนท์ชัย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ำรุ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รรพสิทธิ์วงศ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งอรุณี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ัชรานานั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</w:tbl>
    <w:p>
      <w:pPr>
        <w:pStyle w:val="ThaiHead2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/>
        <w:t xml:space="preserve">กรรมการอิสระ </w:t>
      </w:r>
    </w:p>
    <w:tbl>
      <w:tblPr>
        <w:tblW w:w="8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4320"/>
      </w:tblGrid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ลตำรวจเอก เภ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ประธานกรรมการกิตติมศักดิ์ และ กรรมการอิสระ 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าส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อิสระ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พ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รถสิทธิ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วชชาชีวะ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อิสระ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น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ทิมแพงพันธ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อิสระ</w:t>
            </w:r>
          </w:p>
        </w:tc>
      </w:tr>
    </w:tbl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i/>
          <w:i/>
          <w:sz w:val="28"/>
          <w:sz w:val="28"/>
          <w:u w:val="none"/>
          <w:lang w:val="th-TH"/>
        </w:rPr>
        <w:t>กรรมการผู้มีอำนาจลงนามผูกพันบริษัท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บริษัทได้กำหนดให้กรรมการที่เป็นผู้บริหาร เป็นผู้มีอำนาจลงนามผูกพันบริษัท โดยให้กรรมการ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ท่าน ลงลายมือชื่อร่วมกันและประทับตราสำคัญของบริษัท</w:t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i/>
          <w:i/>
          <w:sz w:val="28"/>
          <w:sz w:val="28"/>
          <w:u w:val="none"/>
          <w:lang w:val="th-TH"/>
        </w:rPr>
        <w:t>อำนาจหน้าที่ของคณะกรรมการบริษัท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ณะกรรมการบริษัทมีอำนาจกระทำการใดๆเพื่อจัดการกิจการทั้งหลายทั้งปวงตามวัตถุประสงค์ของบริษัทที่ระบุไว้ในหนังสือบริคณห์สนธิ ภายใต้ขอบเขตที่กำหนดไว้ในข้อบังคับของบริษัท มติที่ประชุมผู้ถือหุ้นและกฎหมายต่างๆที่เกี่ยวข้อง ทั้งนี้ คณะกรรมการอาจมอบหมายให้กรรมการคนหนึ่งหรือหลายคน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 xml:space="preserve">คณะกรรมการบริหาร  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บริษัทได้แต่งตั้งคณะกรรมการบริหาร เพื่อช่วยในการกำกับดูแลและบริหารกิจการให้เป็นไปตามนโยบายที่คณะกรรมการได้กำหนดไว้อย่างมีประสิทธิภาพและประสิทธิผล โดยคณะกรรมการบริหารมีอำนาจหน้าที่ในการบริหารงานประจำหรือปฏิบัติงานอื่นใดตามที่ได้รับมอบหมายจากคณะกรรมการ ภายใต้อำนาจอนุมัติดำเนินการและระเบียบปฏิบัติต่างๆของบริษัท 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ณะกรรมการบริหารของ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ประกอบด้วย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0"/>
        <w:gridCol w:w="4320"/>
      </w:tblGrid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ประเสริฐ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ุ่งกุมา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ประธาน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ชิงชัย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ลหะวัฒนะ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ผู้จัดการใหญ่ และ ประธานคณะผู้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มิน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ธียรว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ีรยุทธ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ิทยาอิสร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เทพ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6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าชว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ตาลา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ีรวัฒน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าญจนด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ดิเรก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รีประทักษ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9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ชติรัต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ิเศษไพฑูรย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1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งอรุณี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ัชรานานั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 และ เลขานุการคณะกรรมการบริหาร</w:t>
            </w:r>
          </w:p>
        </w:tc>
      </w:tr>
    </w:tbl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</w:rPr>
      </w:pPr>
      <w:r>
        <w:rPr>
          <w:rFonts w:cs="Angsana New" w:ascii="Angsana New" w:hAnsi="Angsana New"/>
          <w:sz w:val="28"/>
          <w:u w:val="none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/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คณะกรรมการตรวจสอบ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ตรวจสอบได้รับการแต่งตั้งจากที่ประชุมคณะกรรมการบริษัท เมื่อวัน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2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ประกอบด้วย สมาชิกซึ่งเป็นกรรมการอิสระ 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ท่าน และผู้จัดการสำนักตรวจสอบภายใน ทำหน้าที่เป็นเลขานุการ  โดยมีรายนามดังต่อไปนี้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70"/>
        <w:gridCol w:w="4320"/>
      </w:tblGrid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ลตำรวจเอก เภ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ประธานกรรมการตรวจสอบ 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าส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ตรวจสอ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พ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รถสิทธิ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วชชาชีวะ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ตรวจสอ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น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ทิมแพงพันธ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ตรวจสอ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วรวิทย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นธนา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ลขานุการคณะกรรมการตรวจสอบ</w:t>
            </w:r>
          </w:p>
        </w:tc>
      </w:tr>
    </w:tbl>
    <w:p>
      <w:pPr>
        <w:pStyle w:val="ThaiHead2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คณะกรรมการตรวจสอบมีขอบเขตหน้าที่และความรับผิดชอบต่อคณะกรรมการบ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ริ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ษัทในการช่วยการปฏิบัติงานของคณะกรรมการบริษัทเกี่ยวกับการสอบทานรายงานทางการเงิ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สอบทา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ระบบการควบคุมภายในและ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ก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ารตรวจสอบภายใ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สอบทา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การปฏิบัติตามกฎหมายและระเบีย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ข้อบังคับต่างๆที่เกี่ยว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ข้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อง พิจารณาคัดเลือกและเสนอแต่งตั้งผู้สอบบัญชี พิจารณาการเปิดเผยข้อ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ู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ลของบริษัทเกี่ยวกับรายการที่เกี่ยวข้องกันหรือรายการที่อาจมีความขัดแย้งทางผลประโยชน์ รวมทั้งปฏิบัติการอื่นใดตามที่ได้รับมอบหมายจากคณะกรรมการ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ริษัท</w:t>
      </w:r>
    </w:p>
    <w:p>
      <w:pPr>
        <w:pStyle w:val="ThaiHead2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รายละเอียดเกี่ยวกับกรรมการและผู้บริหารของบริษัท ปรากฏตามเอกสารแนบ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</w:t>
      </w:r>
    </w:p>
    <w:p>
      <w:pPr>
        <w:pStyle w:val="ThaiHead2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outlineLvl w:val="0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2)  </w:t>
      </w:r>
      <w:r>
        <w:rPr>
          <w:rFonts w:ascii="Angsana New" w:hAnsi="Angsana New" w:cs="Angsana New"/>
          <w:u w:val="none"/>
          <w:lang w:val="th-TH"/>
        </w:rPr>
        <w:t>การแต่งตั้งและถอดถอนกรรมการ</w:t>
      </w:r>
    </w:p>
    <w:p>
      <w:pPr>
        <w:pStyle w:val="Normal"/>
        <w:tabs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คณะกรรมการบริษัท  ประกอบด้วยกรรมการอย่างน้อย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คน    และกรรมการไม่น้อยกว่ากึ่งหนึ่งของจำนวน</w:t>
      </w:r>
    </w:p>
    <w:p>
      <w:pPr>
        <w:pStyle w:val="Normal"/>
        <w:tabs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ั้งหมดนั้น  ต้องมีถิ่นที่อยู่ในราชอาณาจักรและกรรมการของบริษัทจะต้องเป็นผู้มีคุณสมบัติและไม่มีลักษณะต้องห้ามตามที่กำหนดโดยกฎหมายว่าด้วยบริษัทมหาชนจำกัดและประกาศคณะกรรมการกำกับ         หลักทรัพย์และตลาดหลักทรัพย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ผู้ถือหุ้นเป็นผู้แต่งตั้งกรรมการโดยใช้เสียงข้างมาก   ตามหลักเกณฑ์และวิธีการ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 xml:space="preserve">ผู้ถือหุ้นแต่ละคน 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2.1  </w:t>
      </w:r>
      <w:r>
        <w:rPr>
          <w:rFonts w:ascii="Angsana New" w:hAnsi="Angsana New" w:cs="Angsana New"/>
        </w:rPr>
        <w:t>เลือกตั้งบุคคลคนเดียว 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 w:cs="Angsana New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/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 xml:space="preserve">ในกรณีที่ตำแหน่งกรรมการว่างลงเพราะเหตุอื่นนอกจากถึงคราวออกตามวาระ ให้คณะกรรมการ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      คราวถัดไป   เว้นแต่วาระของกรรมการจะเหลือน้อยกว่าสองเดือน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>
          <w:rFonts w:ascii="Angsana New" w:hAnsi="Angsana New" w:cs="Angsana New"/>
        </w:rPr>
      </w:pPr>
      <w:r>
        <w:rPr/>
        <w:t>บุคคลซึ่งเข้าเป็นกรรมการแทนตามวรรคหนึ่ง  จะอยู่ในตำแหน่งกรรมการได้เพียงเท่าวาระที่ยังเหลืออยู่ของกรรมการซึ่งตนแทน  มติของคณะกรรมการตามวรรคหนึ่งต้องประกอบด้วยคะแนนเสียงไม่น้อยกว่าสามในสี่ของจำนวนกรรมการที่ยังเหลืออยู่</w:t>
      </w:r>
    </w:p>
    <w:p>
      <w:pPr>
        <w:pStyle w:val="TextBody"/>
        <w:rPr/>
      </w:pPr>
      <w:r>
        <w:rPr/>
        <w:t>4.</w:t>
        <w:tab/>
      </w:r>
      <w:r>
        <w:rPr/>
        <w:t>ที่ประชุมผู้ถือหุ้น อาจลงมติให้กรรมการคนใด 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และมีหุ้นนับรวมกันได้ไม่น้อยกว่า    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ThaiHead2"/>
        <w:tabs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u w:val="none"/>
          <w:lang w:val="th-TH"/>
        </w:rPr>
      </w:pPr>
      <w:r>
        <w:rPr>
          <w:rFonts w:cs="Angsana New" w:ascii="Angsana New" w:hAnsi="Angsana New"/>
          <w:b w:val="false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3)  </w:t>
      </w:r>
      <w:r>
        <w:rPr>
          <w:rFonts w:ascii="Angsana New" w:hAnsi="Angsana New" w:cs="Angsana New"/>
          <w:u w:val="none"/>
          <w:lang w:val="th-TH"/>
        </w:rPr>
        <w:t>ค่าตอบแทนผู้บริหาร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ปี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3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ด้จ่ายค่าตอบแทนที่เป็นตัวเงิน ซึ่งประกอบด้วย เงินเดือน โบนัสและอื่นๆให้แก่ผู้บริหาร ดังนี้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i/>
          <w:i/>
          <w:sz w:val="28"/>
          <w:sz w:val="28"/>
          <w:u w:val="none"/>
          <w:lang w:val="th-TH"/>
        </w:rPr>
        <w:t>ค่าตอบแทนที่เป็นตัวเงิ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237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่าตอบแทนรวมของคณะกรรมการ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จำนวน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1 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่า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เป็นเงิน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>55.3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237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่าตอบแทนรวมของกรรมการบริหารและผู้บริหาร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จำนวน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4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่า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เป็นเงิน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>115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237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</w:r>
    </w:p>
    <w:p>
      <w:pPr>
        <w:pStyle w:val="ThaiHead2"/>
        <w:numPr>
          <w:ilvl w:val="0"/>
          <w:numId w:val="0"/>
        </w:numPr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6804" w:leader="none"/>
        </w:tabs>
        <w:ind w:left="0" w:hanging="0"/>
        <w:outlineLvl w:val="0"/>
        <w:rPr>
          <w:rFonts w:ascii="Angsana New" w:hAnsi="Angsana New" w:cs="Angsana New"/>
          <w:b w:val="false"/>
          <w:b w:val="false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i/>
          <w:i/>
          <w:sz w:val="28"/>
          <w:sz w:val="28"/>
          <w:u w:val="none"/>
          <w:lang w:val="th-TH"/>
        </w:rPr>
        <w:t xml:space="preserve">ค่าตอบแทนอื่น 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eastAsia="Angsana New" w:cs="Angsana New" w:ascii="Angsana New" w:hAnsi="Angsana New"/>
          <w:b w:val="false"/>
          <w:sz w:val="28"/>
          <w:u w:val="none"/>
          <w:lang w:val="th-TH"/>
        </w:rPr>
        <w:t xml:space="preserve">  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-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ไม่มี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-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4)  </w:t>
      </w:r>
      <w:r>
        <w:rPr>
          <w:rFonts w:ascii="Angsana New" w:hAnsi="Angsana New" w:cs="Angsana New"/>
          <w:u w:val="none"/>
          <w:lang w:val="th-TH"/>
        </w:rPr>
        <w:t>การกำกับดูแลกิจการ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ณะกรรมการบริษัทได้ปฏิบัติหน้าที่ในการกำกับดูแลกิจการให้เป็นไปตามกฎหมาย วัตถุประสงค์และข้อบังคับของบริษัท  ตลอดจนมติที่ประชุมผู้ถือหุ้น  ด้วยความซื่อสัตย์สุจริต ระมัดระวังรักษาผลประโยชน์ของบริษัทและมีความรับผิดชอบต่อผู้ถือหุ้น ในการปฏิบัติหน้าที่ดังกล่าว  คณะกรรมการบริษัทได้กำหนดนโยบายและทิศทางการดำเนินงานของบริษัท รวมถึงการจัดให้มีระบบการควบคุมภายในและการตรวจสอบภายในที่เหมาะสมและเพียงพอ เพื่อการกำกับดูแลให้ฝ่ายจัดการบริหารกิจการให้เป็นไปตามนโยบายที่กำหนดไว้อย่างมีประสิทธิภาพและประสิทธิผล และมีการปฏิบัติภายใต้ระเบียบข้อบังคับของบริษัทและกฎหมายต่าง ๆ ที่เกี่ยวข้อง นอกจากนี้ คณะกรรมการบริษัทยังได้จัดให้มีการรายงานข้อมูลทางการเงินและข้อมูลทั่วไป เพื่อให้ผู้ถือหุ้นและผู้ลงทุน     ทั่วไปได้ทราบถึงฐานะการเงินและผลการดำเนินงานของบริษัทอย่างสม่ำเสมอ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1"/>
        </w:numPr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Angsana New" w:hAnsi="Angsana New" w:cs="Angsana New"/>
          <w:u w:val="none"/>
          <w:lang w:val="th-TH"/>
        </w:rPr>
      </w:pPr>
      <w:r>
        <w:rPr>
          <w:rFonts w:eastAsia="Angsana New" w:cs="Angsana New" w:ascii="Angsana New" w:hAnsi="Angsana New"/>
          <w:u w:val="none"/>
          <w:lang w:val="th-TH"/>
        </w:rPr>
        <w:t xml:space="preserve"> </w:t>
      </w:r>
      <w:r>
        <w:rPr>
          <w:rFonts w:ascii="Angsana New" w:hAnsi="Angsana New" w:cs="Angsana New"/>
          <w:u w:val="none"/>
          <w:lang w:val="th-TH"/>
        </w:rPr>
        <w:t>การดูแลเรื่องการใช้ข้อมูลภายใ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ด้กำหนดระเบียบปฏิบัติเกี่ยวกับการซื้อขายหลักทรัพย์ของบริษัท อันเป็นมาตรการเพื่อดูแลมิให้ผู้บริหารนำข้อมูลภายในของบริษัทซึ่งยังไม่ได้เปิดเผยต่อสาธารณชนไปใช้เพื่อประโยชน์ส่วนต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1"/>
        </w:numPr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Angsana New" w:hAnsi="Angsana New" w:cs="Angsana New"/>
          <w:u w:val="none"/>
          <w:lang w:val="th-TH"/>
        </w:rPr>
      </w:pPr>
      <w:r>
        <w:rPr>
          <w:rFonts w:eastAsia="Angsana New" w:cs="Angsana New" w:ascii="Angsana New" w:hAnsi="Angsana New"/>
          <w:u w:val="none"/>
          <w:lang w:val="th-TH"/>
        </w:rPr>
        <w:t xml:space="preserve">  </w:t>
      </w:r>
      <w:r>
        <w:rPr>
          <w:rFonts w:ascii="Angsana New" w:hAnsi="Angsana New" w:cs="Angsana New"/>
          <w:u w:val="none"/>
          <w:lang w:val="th-TH"/>
        </w:rPr>
        <w:t>บุคลากร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 วัน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3 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พนักงานรวมทั้งสิ้น  </w:t>
      </w:r>
      <w:r>
        <w:rPr>
          <w:rFonts w:cs="Angsana New" w:ascii="Angsana New" w:hAnsi="Angsana New"/>
          <w:b w:val="false"/>
          <w:sz w:val="28"/>
          <w:u w:val="none"/>
        </w:rPr>
        <w:t>4,456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น  และมีค่าใช้จ่ายเกี่ยวกับพนักงาน  จำนว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  <w:t xml:space="preserve">1,067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  ซึ่งประกอบด้วย  เงินเดือนและค่าแรง  โบนัสและสวัสดิการพนักงา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auto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34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Pending1">
    <w:name w:val="Pending 1"/>
    <w:basedOn w:val="Normal"/>
    <w:qFormat/>
    <w:pPr>
      <w:jc w:val="both"/>
    </w:pPr>
    <w:rPr>
      <w:color w:val="FF0000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b/>
      <w:color w:val="000000"/>
      <w:sz w:val="32"/>
      <w:u w:val="single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b/>
      <w:i/>
      <w:color w:val="00000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4:00:00Z</dcterms:created>
  <dc:creator>สำนักงานคอมพิวเตอร์</dc:creator>
  <dc:description/>
  <dc:language>en-US</dc:language>
  <cp:lastModifiedBy>CP.GROUP</cp:lastModifiedBy>
  <cp:lastPrinted>2001-03-27T11:48:00Z</cp:lastPrinted>
  <dcterms:modified xsi:type="dcterms:W3CDTF">2001-03-27T04:50:00Z</dcterms:modified>
  <cp:revision>7</cp:revision>
  <dc:subject/>
  <dc:title>4.4 ผู้บริหาร</dc:title>
</cp:coreProperties>
</file>