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  <w:t xml:space="preserve">10. </w:t>
      </w:r>
      <w:r>
        <w:rPr>
          <w:rFonts w:ascii="Angsana New" w:hAnsi="Angsana New" w:cs="Angsana New"/>
          <w:b/>
          <w:b/>
          <w:sz w:val="36"/>
          <w:sz w:val="36"/>
        </w:rPr>
        <w:t>การควบคุมภายใน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ากการประเมินระบบการควบคุมภายในของบริษัทโดยคณะกรรมการบริษัท      ร่วมกับคณะกรรมการบริหาร     คณะกรรมการตรวจสอบและสำนักตรวจสอบภายใน    คณะกรรมการบริษัทมีความเห็นว่า   ระบบการควบคุมภายในของบริษัทและบริษัทย่อย  มีความเพียงพอและเหมาะสม  นอกจากนี้สำนักตรวจสอบภายในได้รายงานต่อที่ประชุมคณะกรรมการตรวจสอบว่า  ในรอบปี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>ที่ผ่านมาไม่พบข้อบกพร่องเกี่ยวกับระบบการควบคุมภายในที่เป็นสาระสำคัญ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39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4:02:00Z</dcterms:created>
  <dc:creator>CP.GROUP</dc:creator>
  <dc:description/>
  <dc:language>en-US</dc:language>
  <cp:lastModifiedBy>CP.GROUP</cp:lastModifiedBy>
  <cp:lastPrinted>2001-03-26T14:59:00Z</cp:lastPrinted>
  <dcterms:modified xsi:type="dcterms:W3CDTF">2001-03-26T07:59:00Z</dcterms:modified>
  <cp:revision>7</cp:revision>
  <dc:subject/>
  <dc:title>10</dc:title>
</cp:coreProperties>
</file>