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ส่วนที่ </w:t>
      </w:r>
      <w:r>
        <w:rPr>
          <w:b/>
          <w:sz w:val="36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36"/>
          <w:lang w:val="en-US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ข้อมูลสรุป </w:t>
      </w:r>
      <w:r>
        <w:rPr>
          <w:rFonts w:cs="Angsana New" w:ascii="Angsana New" w:hAnsi="Angsana New"/>
          <w:b/>
          <w:sz w:val="36"/>
          <w:lang w:val="en-US"/>
        </w:rPr>
        <w:t>(Executive Summary)</w:t>
      </w:r>
    </w:p>
    <w:p>
      <w:pPr>
        <w:pStyle w:val="Normal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หลักในสายธุรกิจเกษตรอุตสาหกรรม ด้านอุตสาหกรรมการเลี้ยงสัตว์และอาหาร ของกลุ่มเครือเจริญโภคภัณฑ์ในประเทศไทย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การลงทุนในบริษัทย่อย จำนวน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>บริษัท โดยเป็นบริษัทย่อยที่ดำเนินธุรกิจเกษตรอุตสาหกรร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บริษัท และเป็นบริษัทย่อยที่ดำเนินธุรกิจด้านการลงทุน  อีก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บริษัท ธุรกิจของ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มีลักษณะ    ที่เป็นแบบครบวงจร </w:t>
      </w:r>
      <w:r>
        <w:rPr>
          <w:rFonts w:cs="Angsana New" w:ascii="Angsana New" w:hAnsi="Angsana New"/>
          <w:lang w:val="en-US"/>
        </w:rPr>
        <w:t>(Vertical Integratio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ริ่มต้นตั้งแต่การจัดหาวัตถุดิบ การผลิตอาหารสัตว์ การเพาะพันธุ์สัตว์ การเลี้ยงสัตว์เพื่อการค้า การแปรรูปเนื้อสัตว์ จนกระทั่งถึงการผลิตอาหารสำเร็จรูป การดำเนินธุรกิจดังกล่าว 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ส่วนงานหลัก คือ ส่วนงานสายสัตว์บก ซึ่งครอบคลุมสินค้าในกลุ่มของ ไก่ เป็ด และสุกร และส่วนงานสายสัตว์น้ำ  ครอบคลุมสินค้าในกลุ่มของกุ้งกุลาดำ และปลา สินค้าของแต่ละส่วนงานสามารถแบ่ง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หมวดหลัก ได้แก่ หมวดอาหารสัตว์ หมวดพันธุ์สัตว์ และหมวดเนื้อสัตว์และอาหาร โดยมีการจำหน่ายทั้งภายในประเทศและ     ส่งออกไปจำหน่ายยังต่างประเทศ  สินค้าที่ส่งออกเกือบทั้งหมดจะเป็นสินค้าหมวดเนื้อสัตว์และอาหาร ในกลุ่มของเนื้อไก่และกุ้ง    ซึ่งส่วนใหญ่เป็นสินค้าเพิ่มมูลค่า   </w:t>
      </w:r>
      <w:r>
        <w:rPr>
          <w:rFonts w:cs="Angsana New" w:ascii="Angsana New" w:hAnsi="Angsana New"/>
          <w:lang w:val="en-US"/>
        </w:rPr>
        <w:t>(Value-Added Products)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ที่เป็นสินค้าแปรรูปหรือกึ่งแปรรูป และสินค้าที่เป็นผลิตภัณฑ์อาหารสำเร็จรูป สัดส่วนรายได้ในปี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ของสินค้าที่จำหน่ายภายในประเทศและสินค้าที่    ส่งออก คิดเป็นร้อยละ </w:t>
      </w:r>
      <w:r>
        <w:rPr>
          <w:rFonts w:cs="Angsana New" w:ascii="Angsana New" w:hAnsi="Angsana New"/>
        </w:rPr>
        <w:t xml:space="preserve">7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ตามลำดับ 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เจตนารมณ์ที่จะมุ่งไปสู่การเป็น “ห้องครัวของผู้บริโภคทั่วโลก” </w:t>
      </w:r>
      <w:r>
        <w:rPr>
          <w:rFonts w:cs="Angsana New" w:ascii="Angsana New" w:hAnsi="Angsana New"/>
          <w:lang w:val="en-US"/>
        </w:rPr>
        <w:t xml:space="preserve">(Kitchen of the World) </w:t>
      </w:r>
      <w:r>
        <w:rPr>
          <w:rFonts w:ascii="Angsana New" w:hAnsi="Angsana New" w:cs="Angsana New"/>
        </w:rPr>
        <w:t>โดยมีเป้าหมายที่จะเป็นผู้ผลิตอาหารที่มีคุณภาพ มีคุณค่าทางโภชนาการ สะอาดถูกสุขอนามัย และปลอดภัยต่อการบริโภค ภายใต้นโยบายการดำเนินธุรกิจในลักษณะที่เป็นมิตรต่อสิ่งแวดล้อม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ำหุ้นสามัญเข้าจดทะเบียนในตลาดหลักทรัพย์แห่งประเทศไทย  เมื่อเดือนธันวาคม </w:t>
      </w:r>
      <w:r>
        <w:rPr>
          <w:rFonts w:cs="Angsana New" w:ascii="Angsana New" w:hAnsi="Angsana New"/>
        </w:rPr>
        <w:t xml:space="preserve">2530     </w:t>
      </w:r>
      <w:r>
        <w:rPr>
          <w:rFonts w:ascii="Angsana New" w:hAnsi="Angsana New" w:cs="Angsana New"/>
        </w:rPr>
        <w:t xml:space="preserve">และได้แปรสภาพเป็นบริษัทมหาชนจำกัด ในเดือนมกร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ปัจจุบัน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หลักทรัพย์จดทะเบียนในตลาดหลักทรัพย์แห่งประเทศไทย ภายใต้ชื่อย่อ “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</w:rPr>
        <w:t>สำหรับหุ้นสามัญและ “</w:t>
      </w:r>
      <w:r>
        <w:rPr>
          <w:rFonts w:cs="Angsana New" w:ascii="Angsana New" w:hAnsi="Angsana New"/>
          <w:lang w:val="en-US"/>
        </w:rPr>
        <w:t>CPF-W1</w:t>
      </w:r>
      <w:r>
        <w:rPr>
          <w:rFonts w:cs="Angsana New" w:ascii="Angsana New" w:hAnsi="Angsana New"/>
        </w:rPr>
        <w:t>”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สำหรับใบสำคัญแสดงสิทธิ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4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ทุนชำระแล้ว </w:t>
      </w:r>
      <w:r>
        <w:rPr>
          <w:rFonts w:cs="Angsana New" w:ascii="Angsana New" w:hAnsi="Angsana New"/>
        </w:rPr>
        <w:t xml:space="preserve">3,820.4 </w:t>
      </w:r>
      <w:r>
        <w:rPr>
          <w:rFonts w:ascii="Angsana New" w:hAnsi="Angsana New" w:cs="Angsana New"/>
        </w:rPr>
        <w:t xml:space="preserve">ล้านบาท แบ่งออกเป็นหุ้นสามัญ </w:t>
      </w:r>
      <w:r>
        <w:rPr>
          <w:rFonts w:cs="Angsana New" w:ascii="Angsana New" w:hAnsi="Angsana New"/>
        </w:rPr>
        <w:t xml:space="preserve">382.04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และมีมูลค่าหุ้นสามัญตามราคาตลาด </w:t>
      </w:r>
      <w:r>
        <w:rPr>
          <w:rFonts w:cs="Angsana New" w:ascii="Angsana New" w:hAnsi="Angsana New"/>
          <w:lang w:val="en-US"/>
        </w:rPr>
        <w:t xml:space="preserve">(Market Capitalization) 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 xml:space="preserve">16,0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สำนักงานใหญ่ของ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ั้งอยู่ที่อาคาร ซ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ทาวเวอร์ เลขที่ </w:t>
      </w:r>
      <w:r>
        <w:rPr>
          <w:rFonts w:cs="Angsana New" w:ascii="Angsana New" w:hAnsi="Angsana New"/>
        </w:rPr>
        <w:t xml:space="preserve">313 </w:t>
      </w:r>
      <w:r>
        <w:rPr>
          <w:rFonts w:ascii="Angsana New" w:hAnsi="Angsana New" w:cs="Angsana New"/>
        </w:rPr>
        <w:t xml:space="preserve">ถนนสีลม แขวงสีลม เขตบางรัก กรุงเทพมหานคร </w:t>
      </w:r>
      <w:r>
        <w:rPr>
          <w:rFonts w:cs="Angsana New" w:ascii="Angsana New" w:hAnsi="Angsana New"/>
        </w:rPr>
        <w:t xml:space="preserve">10500 </w:t>
      </w:r>
      <w:r>
        <w:rPr>
          <w:rFonts w:ascii="Angsana New" w:hAnsi="Angsana New" w:cs="Angsana New"/>
        </w:rPr>
        <w:t xml:space="preserve">โทรศัพท์ </w:t>
      </w:r>
      <w:r>
        <w:rPr>
          <w:rFonts w:cs="Angsana New" w:ascii="Angsana New" w:hAnsi="Angsana New"/>
          <w:lang w:val="en-US"/>
        </w:rPr>
        <w:t>638-2</w:t>
      </w:r>
      <w:r>
        <w:rPr>
          <w:rFonts w:cs="Angsana New" w:ascii="Angsana New" w:hAnsi="Angsana New"/>
        </w:rPr>
        <w:t xml:space="preserve">936,  638-2000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16  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  <w:lang w:val="en-US"/>
        </w:rPr>
        <w:t>638-294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2:42:00Z</dcterms:created>
  <dc:creator>COMPUTER</dc:creator>
  <dc:description/>
  <dc:language>en-US</dc:language>
  <cp:lastModifiedBy>CP.GROUP</cp:lastModifiedBy>
  <cp:lastPrinted>2001-03-29T17:01:00Z</cp:lastPrinted>
  <dcterms:modified xsi:type="dcterms:W3CDTF">2001-03-29T10:01:00Z</dcterms:modified>
  <cp:revision>13</cp:revision>
  <dc:subject/>
  <dc:title>ส่วนที่ 1</dc:title>
</cp:coreProperties>
</file>