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วิจัยและพัฒนา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  <w:tab/>
      </w:r>
    </w:p>
    <w:p>
      <w:pPr>
        <w:pStyle w:val="Normal"/>
        <w:ind w:firstLine="567"/>
        <w:jc w:val="left"/>
        <w:rPr/>
      </w:pPr>
      <w:r>
        <w:rPr>
          <w:rFonts w:ascii="Angsana New" w:hAnsi="Angsana New"/>
        </w:rPr>
        <w:t xml:space="preserve">งานวิจัยและพัฒนาอย่างต่อเนื่องของบริษัทนับได้ว่าเป็นเบื้องหลังความสำเร็จของบริษัทในการเป็นผู้นำใน       อุตสาหกรรมอันยาวนาน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ปี   บริษัทมีทีมงานที่มีคุณภาพในระดับแนวหน้าของอุตสาหกรรมการเกษตรของประเทศไทย ซึ่งมีการร่วมทำงานกับหน่วยงานภายนอก อันได้แก่ สถาบันวิจัยทั้งในและต่างประเทศ ผู้ชำนาญการเฉพาะด้าน ลูกค้าของบริษัทและหน่วยงานราชการต่างๆ ด้วยจุดประสงค์หลักในการทำให้อุตสาหกรรมคงอยู่ได้อย่างยั่งยืน </w:t>
      </w:r>
    </w:p>
    <w:p>
      <w:pPr>
        <w:pStyle w:val="Normal"/>
        <w:ind w:firstLine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นอกเหนือจากการพัฒนาเพื่อความยั่งยืนของอุตสาหกรรมโดยรวมแล้วนั้น บริษัทได้ให้ความสำคัญเสมอกับการพัฒนาสินค้าให้เป็นไปตามความต้องการของผู้บริโภค  การผลิตสินค้าให้สอดคล้องกับกฎระเบียบและมาตรฐานการผลิตที่แตกต่างสำหรับลูกค้าแต่ละรายทั่วโลก และด้วยความสามารถในการพัฒนาสินค้าและปรับปรุงระบบการเลี้ยงสัตว์ของบริษัทให้มีประสิทธิภาพได้มาตรฐานนั้น ทำให้ลูกค้ามีความเชื่อมั่นในสินค้าของบริษัทว่ามีคุณภาพ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อร่อ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ปลอดภัยต่อการบริโภค ซึ่งเป็นรากฐานสำคัญในการแข่งขันบนเวทีการค้าโลกเสรีในปัจจุบั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FF0000"/>
        </w:rPr>
      </w:pPr>
      <w:r>
        <w:rPr>
          <w:rFonts w:cs="Angsana New" w:ascii="Angsana New" w:hAnsi="Angsana New"/>
          <w:i/>
          <w:iCs/>
          <w:color w:val="FF000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b/>
          <w:bCs/>
          <w:i/>
          <w:iCs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</w:rPr>
        <w:t>งานวิจัยและพัฒนาด้านพันธุ์สัตว์</w:t>
      </w:r>
    </w:p>
    <w:p>
      <w:pPr>
        <w:pStyle w:val="Normal"/>
        <w:ind w:firstLine="56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งานปรับปรุงและวิจัยสายพันธุ์สัตว์อย่างต่อเนื่องของบริษัท นับเป็นจุดแข็งหนึ่งในการทำธุรกิจเกษตรแบบครบวงจร และเป็นส่วนสำคัญที่จะทำให้บริษัทสามารถแข่งขันได้อย่างทัดเทียมในเวทีการค้าโลก บริษัทได้ให้ความสำคัญในการ   ปรับปรุงและคัดสายพันธุ์สัตว์ตามวิธีธรรมชาติเพื่อให้ได้มาซึ่งสายพันธุ์สัตว์ที่เหมาะสมกับการเลี้ยง สอดคล้องกับความต้องการของผู้บริโภค การวิจัยพัฒนาเพื่อปรับปรุงสายพันธุ์ยังให้ผลดีต่อประสิทธิภาพการเลี้ยงและอัตราการให้เนื้อของสัตว์แต่ละชนิด ด้วยต้นทุนการผลิตที่ต่ำล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วิจัยและพัฒนาด้านการผลิตอาหารสัตว์</w:t>
      </w:r>
    </w:p>
    <w:p>
      <w:pPr>
        <w:pStyle w:val="Normal"/>
        <w:ind w:firstLine="56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มีทีมงานศึกษาพัฒนาการผลิตอาหารสัตว์ ด้วยจุดมุ่งหมายในการให้ได้มาซึ่งสินค้าอาหารสัตว์คุณภาพมีอัตราแลกเนื้อสูง รวมทั้งการลดต้นทุนในการผลิต โดย ณ ปัจจุบัน บริษัทได้นำเทคโนโลยีที่ทันสมัย ดังเช่นระบบควบคุมการผลิตด้วยคอมพิวเตอร์ครบวงจรมาใช้ในการผลิต และมีระบบการจัดเก็บวัตถุดิบและการผลิตที่ทำให้มีอัตราสูญเสียลดน้อยลง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Heading4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วิจัยด้านการเลี้ยงสัตว์</w:t>
      </w:r>
    </w:p>
    <w:p>
      <w:pPr>
        <w:pStyle w:val="Normal"/>
        <w:ind w:firstLine="567"/>
        <w:jc w:val="left"/>
        <w:rPr/>
      </w:pPr>
      <w:r>
        <w:rPr>
          <w:rFonts w:ascii="Angsana New" w:hAnsi="Angsana New"/>
        </w:rPr>
        <w:t xml:space="preserve">บริษัทได้ปรับเปลี่ยนจากกระบวนการเลี้ยงสัตว์ตามธรรมชาติ ให้เป็นกระบวนการเลี้ยงที่ใช้เทคโนโลยีและระบบการจัดการฟาร์มที่ทันสมัยเข้าไปช่วยในทุกๆ ขั้นตอน รวมถึงการควบคุมคุณภาพการผลิตอย่างเข้มงวดดูแลภายใต้ระบบคอมพิวเตอร์ ตัวอย่างผลงานวิจัยและพัฒนาด้านการเลี้ยงสัตว์มีดังนี้ </w:t>
      </w:r>
    </w:p>
    <w:p>
      <w:pPr>
        <w:pStyle w:val="Normal"/>
        <w:ind w:firstLine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* </w:t>
      </w:r>
      <w:r>
        <w:rPr>
          <w:rFonts w:ascii="Angsana New" w:hAnsi="Angsana New"/>
        </w:rPr>
        <w:t xml:space="preserve">ฟาร์มระบบปิดปรับอากาศสำหรับการเลี้ยงสัตว์บก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/>
        </w:rPr>
        <w:t xml:space="preserve">การใช้ระบบปิดปรับอากาศ </w:t>
      </w:r>
      <w:r>
        <w:rPr>
          <w:rFonts w:cs="Angsana New" w:ascii="Angsana New" w:hAnsi="Angsana New"/>
        </w:rPr>
        <w:t xml:space="preserve">(Evaporative Cooling System) </w:t>
      </w:r>
      <w:r>
        <w:rPr>
          <w:rFonts w:ascii="Angsana New" w:hAnsi="Angsana New"/>
        </w:rPr>
        <w:t>ในการเลี้ยงสัตว์ ซึ่งนับได้ว่าเป็นระบบการเลี้ยงสัตว์ที่มีสุขลักษณะที่ดี เป็นระบบที่ทำให้มีอากาศที่เย็นสบาย  การใช้แกลบรองพื้นโรงเรือนเลี้ยงสัตว์ซึ่งช่วยในการกำจัดกลิ่น มีการให้อาหารและน้ำแบบอัตโนมัติ มีระบบตรวจสอบและควบคุมดูแล รวมจนถึงการกำจัดมลพิษต่างๆ ที่อาจเกิดขึ้นจากการเลี้ยง</w:t>
      </w:r>
    </w:p>
    <w:p>
      <w:pPr>
        <w:pStyle w:val="Normal"/>
        <w:ind w:firstLine="567"/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* </w:t>
      </w:r>
      <w:r>
        <w:rPr>
          <w:rFonts w:ascii="Angsana New" w:hAnsi="Angsana New"/>
        </w:rPr>
        <w:t xml:space="preserve">ได้รับการรับรองมาตรฐานสวัสดิภาพสัตว์ – บริษัทเป็นบริษัทแรกนอกสหภาพยุโรปที่ได้รับการรับรอง      มาตรฐานสวัสดิภาพสัตว์ </w:t>
      </w:r>
      <w:r>
        <w:rPr>
          <w:rFonts w:cs="Angsana New" w:ascii="Angsana New" w:hAnsi="Angsana New"/>
        </w:rPr>
        <w:t xml:space="preserve">(Animal Welfare Standard) </w:t>
      </w:r>
      <w:r>
        <w:rPr>
          <w:rFonts w:ascii="Angsana New" w:hAnsi="Angsana New"/>
        </w:rPr>
        <w:t>สำหรับการผลิตไก่เพื่อการส่งออก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จาก </w:t>
      </w:r>
      <w:r>
        <w:rPr>
          <w:rFonts w:cs="Angsana New" w:ascii="Angsana New" w:hAnsi="Angsana New"/>
        </w:rPr>
        <w:t xml:space="preserve">Tesco Supermarket </w:t>
      </w:r>
      <w:r>
        <w:rPr>
          <w:rFonts w:ascii="Angsana New" w:hAnsi="Angsana New"/>
        </w:rPr>
        <w:t xml:space="preserve">ผู้ค้าปลีกรายใหญ่ของประเทศอังกฤษ ซึ่งมาตรฐานดังกล่าวนี้นับเป็นมาตรฐานการผลิตที่มีกฎระเบียบเข้มงวดที่สุดในอุตสาหกรรมการเลี้ยงสัตว์ในปัจจุบัน กล่าวคือผู้ผลิตจะต้องดำเนินการทุกขั้นตอนที่คำนึงถึงความสุขของไก่ตลอดระยะเวลาการเลี้ยง เป็นต้นว่า ไก่ที่เลี้ยงจะต้องมีอิสระจากความหิวและกระห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ีระบบการเลี้ยงที่ให้อาหารและน้ำพอเพีย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มีอิสระจากความอึดอ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สภาพแวดล้อมโรงเรือนมีลักษณะเหมาะสม กว้างขวา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มีอิสระจากความเจ็บปวด บาดเจ็</w:t>
      </w:r>
      <w:r>
        <w:rPr>
          <w:rFonts w:ascii="Angsana New" w:hAnsi="Angsana New"/>
        </w:rPr>
        <w:t>บ</w:t>
      </w:r>
      <w:r>
        <w:rPr>
          <w:rFonts w:ascii="Angsana New" w:hAnsi="Angsana New"/>
        </w:rPr>
        <w:t xml:space="preserve">หรือเป็นโรค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ีระบบการป้องกันโรคที่ดี การจับไก่ในแต่ละครั้งเป็นไปอย่างนุ่มนวล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มีอิสระในการเป็นอยู่อย่างธรรมชาติ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ารใช้อุปกรณ์อย่างเหมาะสม พื้นที่การเลี้ยงที่สอดคล้องกับธรรมชาติของสัตว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มีอิสระจากความกลัวและกังวล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ด้วยสภาวะการเลี้ยงดูที่ไม่ทำให้เกิดความทุกข์ทรมานทางจิตใจ เช่นระหว่างการจับไก่ ก่อนการเข้าโรงเชือด</w:t>
      </w:r>
      <w:r>
        <w:rPr>
          <w:rFonts w:cs="Angsana New" w:ascii="Angsana New" w:hAnsi="Angsana New"/>
        </w:rPr>
        <w:t>)</w:t>
      </w:r>
    </w:p>
    <w:p>
      <w:pPr>
        <w:pStyle w:val="Normal"/>
        <w:ind w:firstLine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 xml:space="preserve">โปรแกรมเลี้ยงกุ้งแบบ “โปรไบโอติกฟาร์มมิ่ง” </w:t>
      </w:r>
      <w:r>
        <w:rPr>
          <w:rFonts w:cs="Angsana New" w:ascii="Angsana New" w:hAnsi="Angsana New"/>
        </w:rPr>
        <w:t xml:space="preserve">(Probiotic Farming) – </w:t>
      </w:r>
      <w:r>
        <w:rPr>
          <w:rFonts w:ascii="Angsana New" w:hAnsi="Angsana New"/>
        </w:rPr>
        <w:t xml:space="preserve">เป็นระบบที่ใช้เทคโนโลยีชีวภาพในการเลี้ยง ซึ่งจะทำให้ได้ผลิตภัณฑ์กุ้งปลอดสารและมีคุณภาพตามมาตรฐานสุขอนามัย โดยระบบการเลี้ยงดังกล่าวจะใช้จุลินทรีย์ที่มีประโยชน์และไม่เป็นภัยต่อสิ่งแวดล้อม เพื่อทดแทนการใช้สารเคมี ด้วยการใช้แบคทีเรียที่ดี </w:t>
      </w:r>
      <w:r>
        <w:rPr>
          <w:rFonts w:cs="Angsana New" w:ascii="Angsana New" w:hAnsi="Angsana New"/>
        </w:rPr>
        <w:t xml:space="preserve">(Super Biotic) </w:t>
      </w:r>
      <w:r>
        <w:rPr>
          <w:rFonts w:ascii="Angsana New" w:hAnsi="Angsana New"/>
        </w:rPr>
        <w:t>ไปควบคุมแบคทีเรียที่ไม่ดี อันเป็นต้นเหตุของโรคต่างๆในกุ้ง และป้องกันไวรัสในกุ้ง ซึ่งเป็นเชื้อโรคร้ายอีกประเภท ประกอบกับการใช้ระบบการจัดการบ่อที่มีประสิทธิภาพ จะทำให้กุ้งที่เลี้ยงแข็งแรง มีอัตราการรอดสูง และสามารถสร้างภูมิต้านทานมาป้องกันตัวเองจากโรคได้ จึงช่ว</w:t>
      </w:r>
      <w:r>
        <w:rPr>
          <w:rFonts w:ascii="Angsana New" w:hAnsi="Angsana New"/>
        </w:rPr>
        <w:t>ย</w:t>
      </w:r>
      <w:r>
        <w:rPr>
          <w:rFonts w:ascii="Angsana New" w:hAnsi="Angsana New"/>
        </w:rPr>
        <w:t>ลดต้นทุนการผลิต ในขณะที่ผลผลิตจะมีเพิ่มสูงขึ้นกว่าการใช้สารเคมีในการเลี้ยง</w:t>
      </w:r>
    </w:p>
    <w:p>
      <w:pPr>
        <w:pStyle w:val="Normal"/>
        <w:ind w:firstLine="567"/>
        <w:jc w:val="left"/>
        <w:rPr/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 xml:space="preserve">หมูปลอดสารกระตุ้นและยาปฏิชีวนะ – หมูปลอดสารของบริษัท เป็นผลสำเร็จของระบบการจัดการในการเลี้ยงสุกรที่ปราศจากสารกระตุ้นและยาปฏิชีวนะเพื่อให้ผู้บริโภคได้บริโภคอาหารที่มีคุณภาพ ปราศจากสารกระตุ้นและยาปฏิชีวนะในเนื้อหมู </w:t>
      </w:r>
    </w:p>
    <w:p>
      <w:pPr>
        <w:pStyle w:val="Normal"/>
        <w:ind w:firstLine="567"/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Heading4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วิจัยและพัฒนาด้านผลิตภัณฑ์อาหาร</w:t>
      </w:r>
    </w:p>
    <w:p>
      <w:pPr>
        <w:pStyle w:val="Normal"/>
        <w:ind w:firstLine="567"/>
        <w:jc w:val="left"/>
        <w:rPr/>
      </w:pPr>
      <w:r>
        <w:rPr>
          <w:rFonts w:ascii="Angsana New" w:hAnsi="Angsana New"/>
        </w:rPr>
        <w:t xml:space="preserve">บริษัทได้ให้ความสำคัญในงานวิจัยและพัฒนาเพื่อเพิ่มมูลค่าให้แก่ผลิตภัณฑ์เนื้อสัตว์ของบริษัท ตลอดจนการคิดค้นปรับปรุงสูตรอาหารที่ผลิตจากเนื้อสัตว์เพื่อให้ได้มาซึ่งสินค้าที่ตอบสนองความต้องการของผู้บริโภคทุกกลุ่ม ซึ่งต่างก็มีความต้องการที่ต่างกันออกไป ทีมวิจัยและพัฒนาอาหารสำเร็จรูป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ได้ร่วมมือประสานงานกับลูกค้าพัฒนาคิดค้นผลิตภัณฑ์อาหารสำเร็จรูปได้มากมายหลายประเภทภายใต้ตราสินค้า </w:t>
      </w:r>
      <w:r>
        <w:rPr>
          <w:rFonts w:cs="Angsana New" w:ascii="Angsana New" w:hAnsi="Angsana New"/>
        </w:rPr>
        <w:t xml:space="preserve">(Brand Name) </w:t>
      </w:r>
      <w:r>
        <w:rPr>
          <w:rFonts w:ascii="Angsana New" w:hAnsi="Angsana New"/>
        </w:rPr>
        <w:t xml:space="preserve">ของลูกค้านั้นๆ </w:t>
      </w:r>
    </w:p>
    <w:p>
      <w:pPr>
        <w:pStyle w:val="Normal"/>
        <w:spacing w:before="120" w:after="0"/>
        <w:ind w:firstLine="630"/>
        <w:jc w:val="left"/>
        <w:rPr/>
      </w:pPr>
      <w:r>
        <w:rPr>
          <w:rFonts w:ascii="Angsana New" w:hAnsi="Angsana New"/>
        </w:rPr>
        <w:t xml:space="preserve">สำหรับรายจ่ายเกี่ยวกับการวิจัยและพัฒนานั้นได้รวมอยู่ในต้นทุนการผลิตของแต่ละธุรกิจ โดยในปี </w:t>
      </w:r>
      <w:r>
        <w:rPr>
          <w:rFonts w:cs="Angsana New" w:ascii="Angsana New" w:hAnsi="Angsana New"/>
        </w:rPr>
        <w:t>2546</w:t>
        <w:br/>
      </w:r>
      <w:r>
        <w:rPr>
          <w:rFonts w:ascii="Angsana New" w:hAnsi="Angsana New"/>
        </w:rPr>
        <w:t xml:space="preserve">รายจ่ายเกี่ยวกับการวิจัยและพัฒนาสำหรับธุรกิจสัตว์บกและธุรกิจสัตว์น้ำคิดเป็นร้อยละ </w:t>
      </w:r>
      <w:r>
        <w:rPr>
          <w:rFonts w:cs="Angsana New" w:ascii="Angsana New" w:hAnsi="Angsana New"/>
        </w:rPr>
        <w:t>0.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ของยอดขายของธุรกิจสัตว์บก และร้อยละ </w:t>
      </w:r>
      <w:r>
        <w:rPr>
          <w:rFonts w:cs="Angsana New" w:ascii="Angsana New" w:hAnsi="Angsana New"/>
        </w:rPr>
        <w:t>1.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ของยอดขายอาหารกุ้ง ตามลำดับ </w:t>
      </w:r>
    </w:p>
    <w:p>
      <w:pPr>
        <w:pStyle w:val="Normal"/>
        <w:tabs>
          <w:tab w:val="clear" w:pos="720"/>
          <w:tab w:val="left" w:pos="567" w:leader="none"/>
        </w:tabs>
        <w:ind w:right="674" w:firstLine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06" w:top="1440" w:footer="706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4590" w:leader="none"/>
        <w:tab w:val="right" w:pos="9270" w:leader="none"/>
      </w:tabs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cs="Angsana New" w:ascii="Angsana New" w:hAnsi="Angsana New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9500</wp:posOffset>
          </wp:positionH>
          <wp:positionV relativeFrom="paragraph">
            <wp:posOffset>-227330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4 </w:t>
    </w:r>
    <w:r>
      <w:rPr>
        <w:rFonts w:ascii="Angsana New" w:hAnsi="Angsana New"/>
        <w:i/>
        <w:i/>
        <w:iCs/>
        <w:sz w:val="24"/>
        <w:sz w:val="24"/>
        <w:szCs w:val="24"/>
      </w:rPr>
      <w:t>การวิจัยและพัฒนา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FreesiaUPC" w:hAnsi="FreesiaUPC" w:cs="FreesiaUPC"/>
      <w:b/>
      <w:bCs/>
      <w:i/>
      <w:i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FreesiaUPC" w:hAnsi="FreesiaUPC" w:cs="Frees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240" w:after="0"/>
      <w:ind w:firstLine="630"/>
      <w:jc w:val="both"/>
    </w:pPr>
    <w:rPr>
      <w:rFonts w:ascii="FreesiaUPC" w:hAnsi="FreesiaUPC" w:cs="FreesiaUPC"/>
      <w:lang w:bidi="th-TH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eastAsia="Times New Roman" w:cs="AngsanaUPC"/>
      <w:color w:val="00000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0:03:00Z</dcterms:created>
  <dc:creator>CP</dc:creator>
  <dc:description/>
  <dc:language>en-US</dc:language>
  <cp:lastModifiedBy>Preinstall Customer</cp:lastModifiedBy>
  <cp:lastPrinted>2004-03-04T08:53:00Z</cp:lastPrinted>
  <dcterms:modified xsi:type="dcterms:W3CDTF">2004-03-29T10:56:00Z</dcterms:modified>
  <cp:revision>22</cp:revision>
  <dc:subject/>
  <dc:title>4</dc:title>
</cp:coreProperties>
</file>