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</w:p>
        </w:tc>
      </w:tr>
    </w:tbl>
    <w:p>
      <w:pPr>
        <w:pStyle w:val="ThaiHead2"/>
        <w:numPr>
          <w:ilvl w:val="1"/>
          <w:numId w:val="4"/>
        </w:numPr>
        <w:tabs>
          <w:tab w:val="clear" w:pos="720"/>
          <w:tab w:val="left" w:pos="993" w:leader="none"/>
        </w:tabs>
        <w:spacing w:before="260" w:after="0"/>
        <w:rPr>
          <w:rFonts w:ascii="Angsana New" w:hAnsi="Angsana New" w:cs="Angsana New"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color w:val="000000"/>
          <w:u w:val="none"/>
        </w:rPr>
        <w:t xml:space="preserve">โครงสร้างการจัดการของ </w:t>
      </w:r>
      <w:r>
        <w:rPr>
          <w:rFonts w:cs="Angsana New" w:ascii="Angsana New" w:hAnsi="Angsana New"/>
          <w:color w:val="000000"/>
          <w:u w:val="none"/>
        </w:rPr>
        <w:t xml:space="preserve">CPF </w:t>
      </w:r>
      <w:r>
        <w:rPr>
          <w:rFonts w:ascii="Angsana New" w:hAnsi="Angsana New" w:cs="Angsana New"/>
          <w:color w:val="000000"/>
          <w:u w:val="none"/>
        </w:rPr>
        <w:t xml:space="preserve">ณ วันที่ </w:t>
      </w:r>
      <w:r>
        <w:rPr>
          <w:rFonts w:cs="Angsana New" w:ascii="Angsana New" w:hAnsi="Angsana New"/>
          <w:color w:val="000000"/>
          <w:u w:val="none"/>
        </w:rPr>
        <w:t xml:space="preserve">31 </w:t>
      </w:r>
      <w:r>
        <w:rPr>
          <w:rFonts w:ascii="Angsana New" w:hAnsi="Angsana New" w:cs="Angsana New"/>
          <w:color w:val="000000"/>
          <w:u w:val="none"/>
        </w:rPr>
        <w:t>ธันวาคม</w:t>
      </w:r>
      <w:r>
        <w:rPr>
          <w:rFonts w:ascii="Angsana New" w:hAnsi="Angsana New" w:cs="Angsana New"/>
          <w:color w:val="000000"/>
          <w:u w:val="none"/>
        </w:rPr>
        <w:t xml:space="preserve"> </w:t>
      </w:r>
      <w:r>
        <w:rPr>
          <w:rFonts w:cs="Angsana New" w:ascii="Angsana New" w:hAnsi="Angsana New"/>
          <w:color w:val="000000"/>
          <w:u w:val="none"/>
        </w:rPr>
        <w:t>2546</w:t>
      </w:r>
    </w:p>
    <w:p>
      <w:pPr>
        <w:pStyle w:val="ThaiHead2"/>
        <w:tabs>
          <w:tab w:val="clear" w:pos="720"/>
          <w:tab w:val="left" w:pos="993" w:leader="none"/>
        </w:tabs>
        <w:spacing w:before="260" w:after="0"/>
        <w:rPr>
          <w:rFonts w:ascii="Angsana New" w:hAnsi="Angsana New" w:cs="Angsana New"/>
          <w:color w:val="000000"/>
          <w:sz w:val="28"/>
          <w:szCs w:val="28"/>
          <w:u w:val="none"/>
        </w:rPr>
      </w:pPr>
      <w:r>
        <w:rPr>
          <w:rFonts w:cs="Angsana New" w:ascii="Angsana New" w:hAnsi="Angsana New"/>
          <w:color w:val="000000"/>
          <w:sz w:val="28"/>
          <w:szCs w:val="28"/>
          <w:u w:val="none"/>
        </w:rPr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993" w:leader="none"/>
        </w:tabs>
        <w:ind w:left="-426" w:hanging="0"/>
        <w:outlineLvl w:val="0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66294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772080"/>
                          <a:chOff x="0" y="0"/>
                          <a:chExt cx="66294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9600" y="243324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99432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53028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4940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1502280"/>
                            <a:ext cx="144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502280"/>
                            <a:ext cx="144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744640"/>
                            <a:ext cx="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2759760"/>
                            <a:ext cx="72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0" y="2286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ประธานผู้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ฝ่ายการเงิ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160" y="288216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68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 xml:space="preserve">     สำนั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8" w:right="-19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 xml:space="preserve">     บัญชี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0640" y="288216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68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ำนั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8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 xml:space="preserve">   การเงิ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2288520"/>
                            <a:ext cx="45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68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68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ทั่วไป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6320" y="2288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142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เทคโนโลยีสารสน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-68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และระบบงา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960" y="988560"/>
                            <a:ext cx="392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530280"/>
                            <a:ext cx="392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81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685800"/>
                            <a:ext cx="72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572560"/>
                            <a:ext cx="102924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3068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9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0"/>
                              <a:ext cx="1440" cy="31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2171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0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14480"/>
                            <a:ext cx="114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85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85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คณะ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บริหาร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47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ำนักเลขานุ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บริษัท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คณะ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82476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ำนัก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ภายใ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1028880"/>
                            <a:ext cx="125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กรรมการผู้จัดการใหญ่ และประธานคณะผู้บริหาร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674360"/>
                            <a:ext cx="125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ประธานผู้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ฝ่ายปฏิบัติการ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34396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ธุรกิจสัตว์บก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8821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อา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ัตว์บก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8821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ครบวงจ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ภูมิภา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882160"/>
                            <a:ext cx="596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4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สา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84" w:right="-4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อาหารแปรรู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70" w:right="-4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 w:bidi="th-TH"/>
                                </w:rPr>
                                <w:t>ครบวงจร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7760" y="2171880"/>
                            <a:ext cx="1795320" cy="11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960" y="400680"/>
                              <a:ext cx="1029240" cy="47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8880" y="13068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96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640" y="0"/>
                                <a:ext cx="144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680"/>
                                <a:ext cx="102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71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720" y="172080"/>
                              <a:ext cx="799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70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ธุรกิจสัตว์น้ำ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0280"/>
                              <a:ext cx="45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70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สาย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-68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อาหา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-68" w:right="-12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สัตว์น้ำ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320" y="710280"/>
                              <a:ext cx="619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70" w:right="-4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สาย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85" w:right="-5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อาหารแปรรู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68" w:right="-5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สัตว์น้ำ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710280"/>
                              <a:ext cx="629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70" w:right="-4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สาย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-70" w:right="-4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วิจัยและพัฒน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68" w:right="-5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ngsanaUPC" w:hAnsi="AngsanaUPC" w:eastAsia="Times New Roman" w:cs="AngsanaUPC"/>
                                    <w:color w:val="auto"/>
                                    <w:lang w:val="en-US" w:bidi="th-TH"/>
                                  </w:rPr>
                                  <w:t>สัตว์น้ำ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718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7588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022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11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27507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53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3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297pt" coordorigin="0,0" coordsize="10440,5940">
                <v:rect id="shape_0" stroked="f" o:allowincell="f" style="position:absolute;left:0;top:0;width:1043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007,3832" to="700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7,1566" to="2983,1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7,835" to="2983,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73,2353" to="9373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1,2366" to="8242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2366" to="700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5,4322" to="7455,4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6,4346" to="6556,4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7;top:36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ประธานผู้บริ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ฝ่ายการเง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1;top:4539;width:7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68" w:right="-12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 xml:space="preserve">     สำนัก</w:t>
                        </w:r>
                      </w:p>
                      <w:p>
                        <w:pPr>
                          <w:overflowPunct w:val="false"/>
                          <w:bidi w:val="0"/>
                          <w:ind w:left="-68" w:right="-19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 xml:space="preserve">     บัญช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2;top:4539;width:7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68" w:right="-12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ำนัก</w:t>
                        </w:r>
                      </w:p>
                      <w:p>
                        <w:pPr>
                          <w:overflowPunct w:val="false"/>
                          <w:bidi w:val="0"/>
                          <w:ind w:left="-68" w:right="-12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 xml:space="preserve">   การเง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0;top:3604;width:71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-68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บริ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-68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ทั่ว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6;top:3604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-142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เทคโนโลยีสารสนเท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-68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และระบบ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4,1557" to="6661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2,835" to="6659,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019" to="4680,2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9,1080" to="7109,14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720;top:4051;width:1620;height:745">
                  <v:line id="shape_0" from="2340,4257" to="2340,47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270" to="720,46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4051" to="1528,45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257" to="2339,42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20,3420" to="162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060" to="28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366" to="2881,2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80;width:180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85" w:right="-125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85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คณะ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29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ำนักเลขานุ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บริษั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5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คณะ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ตรวจสอ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299;width:12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ำนักตรวจสอ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ภายใ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1620;width:19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กรรมการผู้จัดการใหญ่ และประธานคณะผู้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637;width:19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ประธานผู้บริ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ฝ่ายปฏิบัติ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3691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ธุรกิจสัตว์บ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53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อาหา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ัตว์บ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5;top:453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ครบวงจ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ภูมิภา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0;top:4539;width:9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4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สา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84" w:right="-4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อาหารแปรรู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70" w:right="-4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UPC" w:hAnsi="AngsanaUPC" w:eastAsia="Times New Roman" w:cs="AngsanaUPC"/>
                            <w:color w:val="auto"/>
                            <w:lang w:val="en-US" w:bidi="th-TH"/>
                          </w:rPr>
                          <w:t>ครบวงจ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99;top:3420;width:2827;height:1839">
                  <v:group id="shape_0" style="position:absolute;left:3587;top:4051;width:1620;height:745">
                    <v:line id="shape_0" from="5207,4257" to="5207,47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7,4270" to="3587,46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4,4051" to="4395,45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7,4257" to="5206,42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07,3420" to="4307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66;top:3691;width:125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70" w:right="-1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ธุรกิจสัตว์น้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99;top:4539;width:717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70" w:right="-1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สาย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-68" w:right="-1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อาหา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-68" w:right="-12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สัตว์น้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1;top:4539;width:974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70" w:right="-4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สาย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85" w:right="-5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อาหารแปรรู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68" w:right="-5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สัตว์น้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35;top:4539;width:990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70" w:right="-4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สาย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-70" w:right="-4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วิจัยและพัฒน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68" w:right="-5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ngsanaUPC" w:hAnsi="AngsanaUPC" w:eastAsia="Times New Roman" w:cs="AngsanaUPC"/>
                              <w:color w:val="auto"/>
                              <w:lang w:val="en-US" w:bidi="th-TH"/>
                            </w:rPr>
                            <w:t>สัตว์น้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80,900" to="46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4,1195" to="6043,1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366" to="9359,2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419" to="431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5,4332" to="7444,4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4,835" to="6044,1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2,835" to="2982,1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993" w:leader="none"/>
        </w:tabs>
        <w:ind w:left="630" w:hanging="0"/>
        <w:outlineLvl w:val="0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คณะกรรมการบริษัท</w:t>
      </w:r>
    </w:p>
    <w:p>
      <w:pPr>
        <w:pStyle w:val="ThaiHead2"/>
        <w:tabs>
          <w:tab w:val="clear" w:pos="720"/>
          <w:tab w:val="left" w:pos="993" w:leader="none"/>
        </w:tabs>
        <w:ind w:left="0" w:firstLine="630"/>
        <w:rPr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u w:val="non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i/>
          <w:iCs/>
          <w:color w:val="000000"/>
          <w:sz w:val="28"/>
          <w:szCs w:val="28"/>
          <w:u w:val="non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u w:val="non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i/>
          <w:iCs/>
          <w:color w:val="000000"/>
          <w:sz w:val="28"/>
          <w:szCs w:val="28"/>
          <w:u w:val="non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u w:val="none"/>
        </w:rPr>
        <w:t xml:space="preserve">คณะกรรมการของ </w:t>
      </w:r>
      <w:r>
        <w:rPr>
          <w:rFonts w:cs="Angsana New" w:ascii="Angsana New" w:hAnsi="Angsana New"/>
          <w:b w:val="false"/>
          <w:bCs w:val="false"/>
          <w:i/>
          <w:iCs/>
          <w:color w:val="000000"/>
          <w:sz w:val="28"/>
          <w:szCs w:val="28"/>
          <w:u w:val="none"/>
        </w:rPr>
        <w:t xml:space="preserve">CPF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u w:val="none"/>
        </w:rPr>
        <w:t xml:space="preserve">ประกอบด้วยกรรมการจำนวน </w:t>
      </w:r>
      <w:r>
        <w:rPr>
          <w:rFonts w:cs="Angsana New" w:ascii="Angsana New" w:hAnsi="Angsana New"/>
          <w:b w:val="false"/>
          <w:bCs w:val="false"/>
          <w:i/>
          <w:iCs/>
          <w:color w:val="000000"/>
          <w:sz w:val="28"/>
          <w:szCs w:val="28"/>
          <w:u w:val="none"/>
        </w:rPr>
        <w:t xml:space="preserve">15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u w:val="none"/>
        </w:rPr>
        <w:t>ท่าน ดังนี้</w:t>
      </w:r>
    </w:p>
    <w:tbl>
      <w:tblPr>
        <w:tblW w:w="9164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60"/>
        <w:gridCol w:w="2487"/>
        <w:gridCol w:w="2487"/>
      </w:tblGrid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80" w:after="0"/>
              <w:ind w:left="702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ชื่อ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8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ามสกุล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8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ตำแหน่ง 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80" w:after="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เข้าร่วมประชุมคณะกรรมการบริษัท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พลตำรวจเอก เภา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สารสิน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 xml:space="preserve">ประธานกรรมการกิตติมศักดิ์ </w:t>
            </w:r>
          </w:p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และกรรมการอิสระ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 xml:space="preserve">* 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6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2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ธนินท์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เจียรวนนท์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ประธาน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1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3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ประเสริฐ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พุ่งกุม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รองประธาน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3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4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มิน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เธียรว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รองประธาน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7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5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ชิงชัย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โลหะวัฒนะกุล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รองประธาน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6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6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อาสา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สารสิน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อิสระ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*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2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7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พ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อรรถสิทธิ์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เวชชาชีวะ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อิสระ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*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6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8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ทนง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เทิมแพงพันธ์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อิสระ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*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7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9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พงษ์เทพ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เจียรวนนท์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0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0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ดร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วีรวัฒน์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าญจนดุล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3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1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อดิเรก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ศรีประทักษ์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6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2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ทง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โชติรัต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5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3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พงษ์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วิเศษไพฑูรย์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1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4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ยสุนทร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อรุณานนท์ชัย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6/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haiHead2"/>
              <w:tabs>
                <w:tab w:val="clear" w:pos="720"/>
                <w:tab w:val="left" w:pos="43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5.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นางอรุณี</w:t>
            </w:r>
          </w:p>
        </w:tc>
        <w:tc>
          <w:tcPr>
            <w:tcW w:w="17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วัชรานานันท์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  <w:u w:val="none"/>
              </w:rPr>
              <w:t>กรรมการ</w:t>
            </w:r>
          </w:p>
        </w:tc>
        <w:tc>
          <w:tcPr>
            <w:tcW w:w="248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none"/>
              </w:rPr>
              <w:t>16/17</w:t>
            </w:r>
          </w:p>
        </w:tc>
      </w:tr>
    </w:tbl>
    <w:p>
      <w:pPr>
        <w:pStyle w:val="ThaiHead2"/>
        <w:tabs>
          <w:tab w:val="clear" w:pos="720"/>
          <w:tab w:val="left" w:pos="900" w:leader="none"/>
        </w:tabs>
        <w:spacing w:before="40" w:after="0"/>
        <w:ind w:left="893" w:hanging="259"/>
        <w:rPr>
          <w:rFonts w:ascii="Angsana New" w:hAnsi="Angsana New" w:cs="Angsana New"/>
          <w:b w:val="false"/>
          <w:b w:val="false"/>
          <w:bCs w:val="false"/>
          <w:sz w:val="16"/>
          <w:szCs w:val="16"/>
          <w:u w:val="none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  <w:u w:val="none"/>
        </w:rPr>
      </w:r>
    </w:p>
    <w:p>
      <w:pPr>
        <w:pStyle w:val="ThaiHead2"/>
        <w:tabs>
          <w:tab w:val="clear" w:pos="720"/>
          <w:tab w:val="left" w:pos="900" w:leader="none"/>
        </w:tabs>
        <w:spacing w:before="40" w:after="0"/>
        <w:ind w:left="893" w:hanging="259"/>
        <w:rPr>
          <w:rFonts w:ascii="Angsana New" w:hAnsi="Angsana New" w:cs="Angsana New"/>
          <w:b w:val="false"/>
          <w:b w:val="false"/>
          <w:bCs w:val="false"/>
          <w:sz w:val="24"/>
          <w:szCs w:val="24"/>
          <w:u w:val="none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u w:val="none"/>
        </w:rPr>
        <w:t>*</w:t>
        <w:tab/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u w:val="none"/>
        </w:rPr>
        <w:t>มีคุณสมบัติของกรรมการอิสระครบถ้วนตามประกาศคณะกรรมการกำกับหลักทรัพย์และตลาดหลักทรัพย์ ที่ กจ</w:t>
      </w:r>
      <w:r>
        <w:rPr>
          <w:rFonts w:cs="Angsana New" w:ascii="Angsana New" w:hAnsi="Angsana New"/>
          <w:b w:val="false"/>
          <w:bCs w:val="false"/>
          <w:sz w:val="24"/>
          <w:szCs w:val="24"/>
          <w:u w:val="none"/>
        </w:rPr>
        <w:t xml:space="preserve">. 12/2543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u w:val="none"/>
        </w:rPr>
        <w:t>เรื่อง การขออนุญาตและการอนุญาตให้เสนอขายหุ้นที่ออกใหม่</w:t>
      </w:r>
    </w:p>
    <w:p>
      <w:pPr>
        <w:pStyle w:val="ThaiHead2"/>
        <w:spacing w:before="120" w:after="0"/>
        <w:ind w:left="0" w:firstLine="634"/>
        <w:rPr>
          <w:rFonts w:ascii="Angsana New" w:hAnsi="Angsana New" w:cs="Angsana New"/>
          <w:b w:val="false"/>
          <w:b w:val="false"/>
          <w:bCs w:val="false"/>
          <w:sz w:val="28"/>
          <w:szCs w:val="28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กรรมการลำดับ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2-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9-1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เป็นกรรมการผู้มีอำนาจลงนามผูกพันบริษัท โดยกำหนดให้กรรมการผู้มีอำนาจ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ลงนามผูกพันบริษัท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ท่าน ลงลายมือชื่อร่วมกันและประทับตราสำคัญของบริษัท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0"/>
        <w:ind w:left="0" w:hanging="0"/>
        <w:outlineLvl w:val="0"/>
        <w:rPr>
          <w:rFonts w:ascii="Angsana New" w:hAnsi="Angsana New" w:cs="Angsana New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Angsana New" w:ascii="Angsana New" w:hAnsi="Angsana New"/>
          <w:b w:val="false"/>
          <w:bCs w:val="false"/>
          <w:i/>
          <w:iCs/>
          <w:sz w:val="28"/>
          <w:szCs w:val="28"/>
          <w:u w:val="none"/>
        </w:rPr>
        <w:tab/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8"/>
          <w:sz w:val="28"/>
          <w:szCs w:val="28"/>
          <w:u w:val="none"/>
        </w:rPr>
        <w:t>อำนาจหน้าที่ของคณะกรรมการบริษัท</w:t>
      </w:r>
    </w:p>
    <w:p>
      <w:pPr>
        <w:pStyle w:val="BodyText2"/>
        <w:tabs>
          <w:tab w:val="left" w:pos="567" w:leader="none"/>
          <w:tab w:val="left" w:pos="108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มีอำนาจและหน้าที่กำกับดูแลการดำเนินงานของบริษัทให้เป็นไปตามวัตถุประสงค์ของบริษัท ภายใต้ขอบเขตที่กำหนดไว้ในข้อบังคับของบริษัท มติที่ประชุมผู้ถือหุ้นและกฎหมายต่างๆ ที่เกี่ยวข้อง ทั้งนี้ คณะกรรมการอาจมอบหมายให้กรรมการคนหนึ่งหรือหลายคน 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กำกับดูแลกิจการ คณะกรรมการบริษัทมีหน้าที่และความรับผิดชอบหลัก 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นโยบายหลักในการดำเนินธุรกิจ นโยบายด้านการเงิน นโยบายในการระดมเงินทุน การบริหารเงินทุน และนโยบายในการบริหารความเสี่ยง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อนุมัติงบประมาณและโครงการลงทุนของบริษัท  และกำกับดูแลการดำเนินโครงการให้เป็นไปตามแผน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กับดูแลการดำเนินงานของบริษัทให้เป็นไปตามหรือดีกว่าเป้าหมายที่ตั้งไว้ และกำหนดแนวทางแก้ไขในกรณีที่มีอุปสรรคในการบรรลุเป้าหมายนั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ให้มีการรายงานข้อมูลโดยทั่วไปและข้อมูลทางการเงินของบริษัทต่อผู้ถือหุ้นและผู้มีส่วนได้เสียทั่วไปอย่างถูกต้องทันกาล และเป็นไปตามที่กฎหมายกำหน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ทราบรายงานการตรวจสอบที่สำคัญ และกำหนดแนวทางปรับปรุงแก้ไข กรณีที่พบข้อบกพร่องที่เป็นสาระสำค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ความเพียงพอและเหมาะสมของระบบการควบคุมภายในและการบริหารความเสี่ยง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ascii="Angsana New" w:hAnsi="Angsana New" w:cs="Angsana New"/>
        </w:rPr>
        <w:t xml:space="preserve">จัดให้มีกระบวนการสร้างผู้บริหารระดับสูงขึ้นมาทดแทนอย่างต่อเนื่อง </w:t>
      </w:r>
      <w:r>
        <w:rPr>
          <w:rFonts w:cs="Angsana New" w:ascii="Angsana New" w:hAnsi="Angsana New"/>
        </w:rPr>
        <w:t>(Succession Plan)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tabs>
          <w:tab w:val="clear" w:pos="494"/>
          <w:tab w:val="left" w:pos="567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ตรวจสอบ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ตรวจสอบ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 xml:space="preserve">ได้รับการแต่งตั้งจากที่ประชุมคณะกรรมการบริษัท เมื่อวันที่  </w:t>
      </w:r>
      <w:r>
        <w:rPr>
          <w:rFonts w:cs="Angsana New" w:ascii="Angsana New" w:hAnsi="Angsana New"/>
        </w:rPr>
        <w:t xml:space="preserve">18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 xml:space="preserve">ให้ดำรงตำแหน่งต่อไปอีกหนึ่งวาระ  เป็นเวล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โดยมีสมาชิกซึ่งเป็นกรรมการอิสระ 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ท่าน ดังนี้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411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 xml:space="preserve">พลตำรวจเอก เภา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ารสิ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ตรวจสอบ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567" w:leader="none"/>
          <w:tab w:val="left" w:pos="2552" w:leader="none"/>
          <w:tab w:val="left" w:pos="411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>นายอาส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ารสิ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ตรวจสอบ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567" w:leader="none"/>
          <w:tab w:val="left" w:pos="2552" w:leader="none"/>
          <w:tab w:val="left" w:pos="411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น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อรรถสิทธิ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วชชาชีวะ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ตรวจสอบ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411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</w:t>
      </w:r>
      <w:r>
        <w:rPr>
          <w:rFonts w:ascii="Angsana New" w:hAnsi="Angsana New" w:cs="Angsana New"/>
        </w:rPr>
        <w:t>นายทน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ทิมแพงพันธ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ตรวจสอบ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มีนายวรวิทย์  เจนธนากุล  ทำหน้าที่เป็นเลขานุการคณะกรรมการตรวจสอบ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ตรวจสอบมีขอบเขตหน้าที่และความรับผิดชอบต่อคณะกรรมการบริษัทในการช่วยการปฏิบัติงานของคณะกรรมการบริษัทเกี่ยวกับการสอบทานรายงานทางการเงิน สอบทานระบบการควบคุมภายในและการตรวจสอบภายใน  สอบทานการปฏิบัติตามกฎหมายและระเบียบข้อบังคับต่างๆ ที่เกี่ยวข้อง พิจารณาคัดเลือกและเสนอแต่งตั้งผู้สอบบัญชี พิจารณาการเปิดเผยข้อมูลของบริษัทเกี่ยวกับรายการ</w:t>
      </w:r>
      <w:r>
        <w:rPr>
          <w:rFonts w:ascii="Angsana New" w:hAnsi="Angsana New" w:cs="Angsana New"/>
        </w:rPr>
        <w:t>ระหว่าง</w:t>
      </w:r>
      <w:r>
        <w:rPr>
          <w:rFonts w:ascii="Angsana New" w:hAnsi="Angsana New" w:cs="Angsana New"/>
        </w:rPr>
        <w:t>กันหรือรายการที่อาจมีความขัดแย้งทางผลประโยชน์   รวมทั้งปฏิบัติการอื่นใดตาม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tabs>
          <w:tab w:val="clear" w:pos="494"/>
          <w:tab w:val="left" w:pos="567" w:leader="none"/>
        </w:tabs>
        <w:ind w:firstLine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บริหาร</w:t>
      </w:r>
    </w:p>
    <w:p>
      <w:pPr>
        <w:pStyle w:val="BodyText2"/>
        <w:tabs>
          <w:tab w:val="clear" w:pos="1080"/>
          <w:tab w:val="left" w:pos="567" w:leader="none"/>
        </w:tabs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ได้แต่งตั้งคณะกรรมการบริหาร  เพื่อทำหน้าที่ช่วยคณะกรรมการบริษัทในการกำกับดูแลและบริหารกิจการให้เป็นไปตามนโยบายและเป้าหมายการดำเนินธุรกิจที่คณะกรรมการได้กำหนดไว้อย่างมีประสิทธิภาพและประสิทธิผล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969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คณะกรรมการบริหารของ </w:t>
      </w:r>
      <w:r>
        <w:rPr>
          <w:rFonts w:cs="Angsana New" w:ascii="Angsana New" w:hAnsi="Angsana New"/>
        </w:rPr>
        <w:t xml:space="preserve">CPF 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  <w:tab/>
      </w:r>
      <w:r>
        <w:rPr>
          <w:rFonts w:ascii="Angsana New" w:hAnsi="Angsana New" w:cs="Angsana New"/>
        </w:rPr>
        <w:t>นายชิงช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ลหะวัฒนะ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  <w:tab/>
      </w:r>
      <w:r>
        <w:rPr>
          <w:rFonts w:ascii="Angsana New" w:hAnsi="Angsana New" w:cs="Angsana New"/>
        </w:rPr>
        <w:t>นายอดิเร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ประทัก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ascii="Angsana New" w:hAnsi="Angsana New" w:cs="Angsana New"/>
        </w:rPr>
        <w:t>ผู้จัดการใหญ่ และประธานคณะผู้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  <w:tab/>
      </w:r>
      <w:r>
        <w:rPr>
          <w:rFonts w:ascii="Angsana New" w:hAnsi="Angsana New" w:cs="Angsana New"/>
        </w:rPr>
        <w:t>นายพ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เศษไพฑูรย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ผู้บริหารฝ่ายปฏิบัติ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  <w:tab/>
      </w:r>
      <w:r>
        <w:rPr>
          <w:rFonts w:ascii="Angsana New" w:hAnsi="Angsana New" w:cs="Angsana New"/>
        </w:rPr>
        <w:t xml:space="preserve">นายพงษ์เทพ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จียรวนนท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</w:t>
        <w:tab/>
      </w:r>
      <w:r>
        <w:rPr>
          <w:rFonts w:ascii="Angsana New" w:hAnsi="Angsana New" w:cs="Angsana New"/>
        </w:rPr>
        <w:t>นายท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ชติรัต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 </w:t>
        <w:tab/>
      </w:r>
      <w:r>
        <w:rPr>
          <w:rFonts w:ascii="Angsana New" w:hAnsi="Angsana New" w:cs="Angsana New"/>
        </w:rPr>
        <w:t>นางอรุณี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ชรานานันท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 </w:t>
        <w:tab/>
      </w:r>
      <w:r>
        <w:rPr>
          <w:rFonts w:ascii="Angsana New" w:hAnsi="Angsana New" w:cs="Angsana New"/>
        </w:rPr>
        <w:t>นายวรวิทย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จนธนา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8. </w:t>
        <w:tab/>
      </w:r>
      <w:r>
        <w:rPr>
          <w:rFonts w:ascii="Angsana New" w:hAnsi="Angsana New" w:cs="Angsana New"/>
        </w:rPr>
        <w:t>นายธีรศักดิ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ุรุนานนท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9.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ยวิทิต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ูธนทรัพย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0.</w:t>
        <w:tab/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างสาวพัชร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าติบัญชาช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2880" w:leader="none"/>
          <w:tab w:val="left" w:pos="411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1.</w:t>
        <w:tab/>
      </w:r>
      <w:r>
        <w:rPr>
          <w:rFonts w:ascii="Angsana New" w:hAnsi="Angsana New" w:cs="Angsana New"/>
        </w:rPr>
        <w:t>นายไพศา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ิระกิจเจริ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ผู้บริหารฝ่ายการเงิน และเลขานุการ</w:t>
      </w:r>
      <w:r>
        <w:rPr>
          <w:rFonts w:ascii="Angsana New" w:hAnsi="Angsana New" w:cs="Angsana New"/>
        </w:rPr>
        <w:t>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80" w:leader="none"/>
          <w:tab w:val="left" w:pos="4253" w:leader="none"/>
          <w:tab w:val="left" w:pos="46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firstLine="567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หน้าที่ความรับผิดชอบหลักของคณะกรรมการบริหาร มี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เป้าหมายและกลยุทธ์ในการดำเนินธุรกิจของแต่ละธุรกิจ รวมถึงการกำหนดนโยบายด้านกำลังคน การประเมินผล  และหลักเกณฑ์การพิจารณากำหนดผลตอบแท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ลั่นกรองงบประมาณและโครงการลงทุนของแต่ละธุรกิจ ก่อนนำเสนอต่อคณะกรรมการบริษัทเพื่อพิจารณาอนุมัติ โดยคณะกรรมการบริหารจะมีการพิจารณาทบทวนปรับเปลี่ยนการใช้งบประมาณและโครงการลงทุนที่ได้รับอนุมัติแล้วให้เหมาะสมกับสถานการณ์ที่เปลี่ยนแปลงไ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ามผลการดำเนินงานและความก้าวหน้าของโครงการลงทุนของแต่ละธุรกิ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ายงานผลรวมทั้งปัญหาหรืออุปสรรคที่เกิดขึ้นและแนวทางในการปรับปรุงแก้ไข ให้คณะกรรมการบริษัททรา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ามผลการพัฒนาระบบการจัดการและบริหารความเสี่ยงของแต่ละ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ามผลการใช้เงินทุน  การบริหารเงินทุนและฐานะการเงินของแต่ละธุรกิจ</w:t>
      </w:r>
    </w:p>
    <w:p>
      <w:pPr>
        <w:pStyle w:val="Heading8"/>
        <w:tabs>
          <w:tab w:val="clear" w:pos="720"/>
          <w:tab w:val="left" w:pos="567" w:leader="none"/>
          <w:tab w:val="left" w:pos="2552" w:leader="none"/>
          <w:tab w:val="left" w:pos="4111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ผู้บริหาร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2552" w:leader="none"/>
          <w:tab w:val="left" w:pos="411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ผู้บริหาร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828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 </w:t>
      </w:r>
      <w:r>
        <w:rPr>
          <w:rFonts w:ascii="Angsana New" w:hAnsi="Angsana New" w:cs="Angsana New"/>
        </w:rPr>
        <w:t>นายอดิเร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ศรีประทัก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จัดการใหญ่ และประธานคณะผู้บริหาร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828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  <w:tab/>
      </w:r>
      <w:r>
        <w:rPr>
          <w:rFonts w:ascii="Angsana New" w:hAnsi="Angsana New" w:cs="Angsana New"/>
        </w:rPr>
        <w:t>นายพงษ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เศษไพฑูรย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ผู้บริหารฝ่ายปฏิบัติการ</w:t>
      </w:r>
    </w:p>
    <w:p>
      <w:pPr>
        <w:pStyle w:val="BodyText3"/>
        <w:tabs>
          <w:tab w:val="clear" w:pos="2880"/>
          <w:tab w:val="clear" w:pos="4680"/>
          <w:tab w:val="left" w:pos="851" w:leader="none"/>
          <w:tab w:val="left" w:pos="1080" w:leader="none"/>
          <w:tab w:val="left" w:pos="2268" w:leader="none"/>
          <w:tab w:val="left" w:pos="3828" w:leader="none"/>
          <w:tab w:val="left" w:pos="4320" w:leader="none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นายธีรศักดิ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อุรุนานนท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รองกรรมการผู้จัดการบริหาร สายงานอาหารแปรรูปครบวงจร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2268" w:leader="none"/>
          <w:tab w:val="left" w:pos="3828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</w:t>
        <w:tab/>
      </w:r>
      <w:r>
        <w:rPr>
          <w:rFonts w:ascii="Angsana New" w:hAnsi="Angsana New" w:cs="Angsana New"/>
        </w:rPr>
        <w:t>นายวีรช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ัตนบานชื่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บริหาร สายงานอาหารสัตว์บก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2268" w:leader="none"/>
          <w:tab w:val="left" w:pos="3828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ยเอนก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ุญหนุ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บริหาร สายงานครบวงจรภูมิภาค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2268" w:leader="none"/>
          <w:tab w:val="left" w:pos="3828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ยวิทิต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ูธนทรัพย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บริหาร สายงานอาหารสัตว์น้ำ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2268" w:leader="none"/>
          <w:tab w:val="left" w:pos="3828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พ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ุจินต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รรมศาสตร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บริหาร สายงานวิจัยและพัฒนาสัตว์น้ำ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2268" w:leader="none"/>
          <w:tab w:val="left" w:pos="3828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8.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ยวรวิทย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จนธนา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บริหาร สายงานบริหารทั่วไป</w:t>
      </w:r>
    </w:p>
    <w:p>
      <w:pPr>
        <w:pStyle w:val="TextBodyIndent"/>
        <w:tabs>
          <w:tab w:val="clear" w:pos="284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left" w:pos="851" w:leader="none"/>
          <w:tab w:val="left" w:pos="2268" w:leader="none"/>
          <w:tab w:val="left" w:pos="3828" w:leader="none"/>
        </w:tabs>
        <w:ind w:left="567" w:right="-30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9.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ยประเดิ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ชติศุภราช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828" w:leader="none"/>
        </w:tabs>
        <w:ind w:left="567" w:hanging="0"/>
        <w:jc w:val="left"/>
        <w:rPr/>
      </w:pPr>
      <w:r>
        <w:rPr>
          <w:rFonts w:cs="Angsana New" w:ascii="Angsana New" w:hAnsi="Angsana New"/>
        </w:rPr>
        <w:t xml:space="preserve">10. </w:t>
        <w:tab/>
      </w:r>
      <w:r>
        <w:rPr>
          <w:rFonts w:ascii="Angsana New" w:hAnsi="Angsana New" w:cs="Angsana New"/>
        </w:rPr>
        <w:t>นายไพศา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ิระกิจเจริญ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ผู้บริหารฝ่าย</w:t>
      </w:r>
      <w:r>
        <w:rPr>
          <w:rFonts w:ascii="Angsana New" w:hAnsi="Angsana New" w:cs="Angsana New"/>
        </w:rPr>
        <w:t xml:space="preserve">การเงิน </w:t>
      </w:r>
    </w:p>
    <w:p>
      <w:pPr>
        <w:pStyle w:val="Heading9"/>
        <w:tabs>
          <w:tab w:val="left" w:pos="567" w:leader="none"/>
          <w:tab w:val="left" w:pos="1602" w:leader="none"/>
          <w:tab w:val="left" w:pos="1980" w:leader="none"/>
          <w:tab w:val="left" w:pos="2552" w:leader="none"/>
          <w:tab w:val="left" w:pos="3420" w:leader="none"/>
          <w:tab w:val="left" w:pos="4111" w:leader="none"/>
          <w:tab w:val="left" w:pos="5220" w:leader="none"/>
        </w:tabs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Heading9"/>
        <w:tabs>
          <w:tab w:val="left" w:pos="567" w:leader="none"/>
          <w:tab w:val="left" w:pos="1602" w:leader="none"/>
          <w:tab w:val="left" w:pos="1980" w:leader="none"/>
          <w:tab w:val="left" w:pos="2552" w:leader="none"/>
          <w:tab w:val="left" w:pos="3420" w:leader="none"/>
          <w:tab w:val="left" w:pos="4111" w:leader="none"/>
          <w:tab w:val="left" w:pos="5220" w:leader="none"/>
        </w:tabs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ab/>
      </w:r>
      <w:r>
        <w:rPr>
          <w:rFonts w:ascii="Angsana New" w:hAnsi="Angsana New" w:cs="Angsana New"/>
          <w:i/>
          <w:i/>
          <w:iCs/>
        </w:rPr>
        <w:t>อำนาจหน้าที่ของกรรมการผู้จัดการใหญ่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411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ผู้จัดการใหญ่มีหน้าที่ในการกำกับดูแลและบริหารกิจการ  รวมทั้งมีอำนาจอนุมัติดำเนินการใดๆ  อันเป็นการดำเนินงานตามปกติธุรกิจของบริษัท เว้นแต่อำนาจอนุมัติในกรณีดังต่อไปนี้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การรับวงเงินสินเชื่อหรือการกู้ยืมเงิน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การให้กู้ยืมเงิน หรือการให้ความช่วยเหลือทางการเงินใดๆ แก่บุคคลอื่น  เว้นแต่เป็นการให้กู้ยืมระยะสั้นแก่บริษัทย่อยที่บริษัทถือหุ้นทั้งทางตรงและทางอ้อมเกินกว่าร้อยละ </w:t>
      </w:r>
      <w:r>
        <w:rPr>
          <w:rFonts w:cs="Angsana New" w:ascii="Angsana New" w:hAnsi="Angsana New"/>
        </w:rPr>
        <w:t>90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การเข้าร่วมทุน หรือการยกเลิกการเข้าร่วมทุนกับบริษัทอื่น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การอนุมัติรายจ่ายลงทุนในโครงการลงทุนใหม่ เว้นแต่โครงการที่ได้รับอนุมัติจากที่ประชุมผู้ถือหุ้นหรือที่ประชุมคณะกรรมการดังที่ได้เสนอไว้ในรายงานประจำป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การเข้าทำรายการที่เกี่ยวโยงกัน หรือการได้มาหรือจำหน่ายไปซึ่งสินทรัพย์ที่สำคัญซึ่งเข้าข่ายที่จะต้อง ดำเนินการตามหลักเกณฑ์ที่ตลาดหลักทรัพย์แห่งประเทศไทยกำหนด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>เรื่องหรือรายการที่กรรมการผู้จัดการใหญ่หรือบุคคลที่อาจมีความขัดแย้งมีส่วนได้เสียหรืออาจมีความขัดแย้งทางผลประโยชน์ในลักษณะอื่นใด ซึ่งจะทำขึ้นกับ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หรือบริษัทย่อย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>รายการใดๆ ที่กฎหมายกำหนดให้คณะกรรมการ หรือที่ประชุมผู้ถือหุ้นเป็นผู้พิจารณาอนุมัติ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7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เกี่ยวกับกรรมการและผู้บริหาร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 xml:space="preserve">ปรากฏตามเอกสารแนบ </w:t>
      </w:r>
      <w:r>
        <w:rPr>
          <w:rFonts w:cs="Angsana New" w:ascii="Angsana New" w:hAnsi="Angsana New"/>
        </w:rPr>
        <w:t>1</w:t>
      </w:r>
    </w:p>
    <w:p>
      <w:pPr>
        <w:pStyle w:val="ThaiHead2"/>
        <w:numPr>
          <w:ilvl w:val="1"/>
          <w:numId w:val="4"/>
        </w:numPr>
        <w:tabs>
          <w:tab w:val="clear" w:pos="720"/>
          <w:tab w:val="left" w:pos="567" w:leader="none"/>
        </w:tabs>
        <w:spacing w:before="240" w:after="0"/>
        <w:ind w:left="567" w:hanging="567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การสรรหากรรมการและผู้บริหาร</w:t>
      </w:r>
    </w:p>
    <w:p>
      <w:pPr>
        <w:pStyle w:val="Heading1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ปัจจุบัน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>ยังไม่ได้มีการแต่งตั้งคณะกรรมการสรรหา เพื่อคัดเลือกบุคคลที่จะแต่งตั้งเข้ามาดำรงตำแหน่งเป็นกรรมการ  แต่เมื่อตำแหน่งกรรมการว่างลง  คณะกรรมการบริษัทจะเป็นผู้ทำหน้าที่สรรหาและคัดเลือกบุคคลที่จะมาดำรงตำแหน่งแทน  โดยพิจารณาจากปัจจัยหลักต่างๆ อันได้แก่  ความรู้ ความสามารถ ประสบการณ์ที่เกี่ยวข้องกับธุรกิจ และต้องเป็นผู้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  โดยได้กำหนดหลักเกณฑ์ในการแต่งตั้งและถอดถอนกรรมการไว้ ดังนี้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MacroText"/>
        <w:numPr>
          <w:ilvl w:val="0"/>
          <w:numId w:val="7"/>
        </w:numPr>
        <w:tabs>
          <w:tab w:val="clear" w:pos="48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851" w:leader="none"/>
          <w:tab w:val="left" w:pos="960" w:leader="none"/>
        </w:tabs>
        <w:ind w:left="0" w:firstLine="567"/>
        <w:jc w:val="left"/>
        <w:rPr/>
      </w:pPr>
      <w:r>
        <w:rPr>
          <w:rFonts w:ascii="Angsana New" w:hAnsi="Angsana New" w:cs="Angsana New"/>
        </w:rPr>
        <w:t xml:space="preserve">คณะกรรมการบริษัทประกอบด้วยกรรมการอย่างน้อย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น และกรรมการไม่น้อยกว่ากึ่งหนึ่งของจำนวนกรรมการทั้งหมดนั้น  ต้องมีถิ่นที่อยู่ในราชอาณาจักร</w:t>
      </w:r>
    </w:p>
    <w:p>
      <w:pPr>
        <w:pStyle w:val="MacroText"/>
        <w:numPr>
          <w:ilvl w:val="0"/>
          <w:numId w:val="7"/>
        </w:numPr>
        <w:tabs>
          <w:tab w:val="clear" w:pos="48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851" w:leader="none"/>
          <w:tab w:val="left" w:pos="960" w:leader="none"/>
        </w:tabs>
        <w:ind w:left="0" w:firstLine="567"/>
        <w:jc w:val="left"/>
        <w:rPr/>
      </w:pPr>
      <w:r>
        <w:rPr>
          <w:rFonts w:ascii="Angsana New" w:hAnsi="Angsana New" w:cs="Angsana New"/>
        </w:rPr>
        <w:t>ในการประชุมผู้ถือหุ้นสามัญประจำปีทุกครั้ง ให้กรรมการลาออกจากตำแหน่งหนึ่งในสาม ถ้าจำนวนกรรมการที่จะแบ่งออกให้ตรงเป็นสามส่วนไม่ได้ ก็ให้ออกโดยจำนวนใกล้ที่สุดกับส่วนหนึ่งในสาม กรรมการที่จะต้องลาออกจากตำแหน่งในปีแรกและปีที่สองภายหลังจดทะเบียนบริษัทนั้นให้จับสลากกันว่าผู้ใดจะออก ส่วนปีหลังๆ ต่อไปให้กรรมการ คนที่อยู่ในตำแหน่งนานที่สุดนั้นเป็นผู้ออกจากตำแหน่ง โดยกรรมการที่ออกตามวาระนั้นอาจถูกเลือกเข้ามาดำรงตำแหน่งใหม่ได้</w:t>
      </w:r>
    </w:p>
    <w:p>
      <w:pPr>
        <w:pStyle w:val="MacroText"/>
        <w:numPr>
          <w:ilvl w:val="0"/>
          <w:numId w:val="7"/>
        </w:numPr>
        <w:tabs>
          <w:tab w:val="clear" w:pos="48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851" w:leader="none"/>
          <w:tab w:val="left" w:pos="960" w:leader="none"/>
        </w:tabs>
        <w:ind w:left="0" w:firstLine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ประชุมผู้ถือหุ้นเป็นผู้แต่งตั้งกรรมการโดยใช้เสียงข้างมากตามหลักเกณฑ์และวิธีการดังต่อไปนี้</w:t>
      </w:r>
    </w:p>
    <w:p>
      <w:pPr>
        <w:pStyle w:val="MacroText"/>
        <w:numPr>
          <w:ilvl w:val="1"/>
          <w:numId w:val="7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567" w:leader="none"/>
          <w:tab w:val="left" w:pos="851" w:leader="none"/>
          <w:tab w:val="left" w:pos="1276" w:leader="none"/>
        </w:tabs>
        <w:ind w:left="0" w:firstLine="85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MacroText"/>
        <w:numPr>
          <w:ilvl w:val="1"/>
          <w:numId w:val="7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567" w:leader="none"/>
          <w:tab w:val="left" w:pos="851" w:leader="none"/>
          <w:tab w:val="left" w:pos="1276" w:leader="none"/>
        </w:tabs>
        <w:ind w:left="0" w:firstLine="85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3.1  </w:t>
      </w:r>
      <w:r>
        <w:rPr>
          <w:rFonts w:ascii="Angsana New" w:hAnsi="Angsana New" w:cs="Angsana New"/>
        </w:rPr>
        <w:t>เลือกตั้งบุคคลคนเดียว 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MacroText"/>
        <w:numPr>
          <w:ilvl w:val="1"/>
          <w:numId w:val="7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567" w:leader="none"/>
          <w:tab w:val="left" w:pos="851" w:leader="none"/>
          <w:tab w:val="left" w:pos="1276" w:leader="none"/>
        </w:tabs>
        <w:ind w:left="0" w:firstLine="85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คลซึ่งได้รับคะแนนเสียงสูงสุดตามลำดับลงมา  เป็นผู้ได้รับเลือกตั้งเป็นกรรมการเท่าจำนวนกรรมการที่จะพึงมีหรือจะพึงเลือกตั้งในครั้งนั้น  ในกรณีที่บุคคลซึ่งได้รับเลือกตั้งในลำดับถัดลงมา  มีคะแนนเสียงเท่ากันเกินจำนวนที่จะพึงมีหรือจะพึงเลือกตั้งในครั้งนั้น  ให้ผู้เป็นประธานเป็นผู้ออกเสียงชี้ขา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รณีที่ตำแหน่งกรรมการว่างลงเพราะเหตุอื่นนอกจากถึงคราวออกตามวาระ ให้คณะกรรมการ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 เว้นแต่วาระของกรรมการจะเหลือน้อยกว่าสองเดื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บุคคลซึ่งเข้าเป็นกรรมการแทนตามวรรคหนึ่ง จะอยู่ในตำแหน่งกรรมการได้เพียงเท่าวาระที่ยังเหลืออยู่ของกรรมการซึ่งตนแทน  มติของคณะกรรมการตามวรรคหนึ่งต้องประกอบด้วยคะแนนเสียงไม่น้อยกว่าสามในสี่ของจำนวนกรรมการที่ยังเหลืออยู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ประชุม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haiHead2"/>
        <w:numPr>
          <w:ilvl w:val="1"/>
          <w:numId w:val="4"/>
        </w:numPr>
        <w:tabs>
          <w:tab w:val="clear" w:pos="720"/>
          <w:tab w:val="left" w:pos="630" w:leader="none"/>
          <w:tab w:val="left" w:pos="993" w:leader="none"/>
        </w:tabs>
        <w:spacing w:lineRule="auto" w:line="360" w:before="240" w:after="0"/>
        <w:ind w:left="634" w:hanging="634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ค่าตอบแทนผู้บริหาร</w:t>
      </w:r>
    </w:p>
    <w:p>
      <w:pPr>
        <w:pStyle w:val="Style5"/>
        <w:tabs>
          <w:tab w:val="clear" w:pos="720"/>
          <w:tab w:val="left" w:pos="900" w:leader="none"/>
        </w:tabs>
        <w:spacing w:before="120" w:after="0"/>
        <w:ind w:left="630" w:right="-331" w:hanging="63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3.1</w:t>
        <w:tab/>
      </w:r>
      <w:r>
        <w:rPr>
          <w:rFonts w:ascii="Angsana New" w:hAnsi="Angsana New" w:cs="Angsana New"/>
          <w:b/>
          <w:b/>
          <w:bCs/>
        </w:rPr>
        <w:t>ค่าตอบแทนที่เป็นตัวเง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before="120" w:after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ตอบแทนรวมของคณะกรรมการบริษัท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46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i/>
          <w:iCs/>
        </w:rPr>
        <w:tab/>
      </w:r>
      <w:r>
        <w:rPr>
          <w:rFonts w:ascii="Angsana New" w:hAnsi="Angsana New" w:cs="Angsana New"/>
        </w:rPr>
        <w:t xml:space="preserve">ค่าตอบแทนของคณะกรรมการบริษัทสำหรับ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ท่าน มี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6.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โดยค่าตอบแทนดังกล่าวประกอบด้วยค่าตอบแทนรายเดือนและค่าตอบแทนพิเศษ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ตอบแทนรวมของคณะกรรมการบริหารและผู้บริหารของบริษัท</w:t>
      </w:r>
    </w:p>
    <w:p>
      <w:pPr>
        <w:pStyle w:val="Normal"/>
        <w:spacing w:before="120" w:after="0"/>
        <w:ind w:firstLine="1080"/>
        <w:jc w:val="both"/>
        <w:rPr>
          <w:b/>
          <w:b/>
          <w:bCs/>
        </w:rPr>
      </w:pPr>
      <w:r>
        <w:rPr/>
        <w:t xml:space="preserve">ค่าตอบแทนของคณะกรรมการบริหารและผู้บริหารของ </w:t>
      </w:r>
      <w:r>
        <w:rPr/>
        <w:t xml:space="preserve">CPF </w:t>
      </w:r>
      <w:r>
        <w:rPr/>
        <w:t xml:space="preserve">สำหรับปี </w:t>
      </w:r>
      <w:r>
        <w:rPr/>
        <w:t xml:space="preserve">2546 </w:t>
      </w:r>
      <w:r>
        <w:rPr/>
        <w:t xml:space="preserve">จำนวน </w:t>
      </w:r>
      <w:r>
        <w:rPr/>
        <w:t xml:space="preserve">16 </w:t>
      </w:r>
      <w:r>
        <w:rPr/>
        <w:t xml:space="preserve">ท่าน มีจำนวน </w:t>
      </w:r>
      <w:r>
        <w:rPr/>
        <w:t xml:space="preserve">155 </w:t>
      </w:r>
      <w:r>
        <w:rPr/>
        <w:t>ล้านบาท  โดยค่าตอบแทนดังกล่าวประกอบด้วยเงินเดือนและโบนัส</w:t>
      </w:r>
    </w:p>
    <w:p>
      <w:pPr>
        <w:pStyle w:val="Normal"/>
        <w:spacing w:before="120" w:after="0"/>
        <w:ind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602" w:hanging="602"/>
        <w:jc w:val="both"/>
        <w:rPr>
          <w:b/>
          <w:b/>
          <w:bCs/>
        </w:rPr>
      </w:pPr>
      <w:r>
        <w:rPr>
          <w:b/>
          <w:bCs/>
        </w:rPr>
        <w:t>9.3.2</w:t>
        <w:tab/>
      </w:r>
      <w:r>
        <w:rPr>
          <w:b/>
          <w:b/>
          <w:bCs/>
        </w:rPr>
        <w:t>ค่าตอบแทนอื่น</w:t>
      </w:r>
    </w:p>
    <w:p>
      <w:pPr>
        <w:pStyle w:val="Heading2"/>
        <w:numPr>
          <w:ilvl w:val="0"/>
          <w:numId w:val="8"/>
        </w:numPr>
        <w:spacing w:before="120" w:after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>ไม่มี –</w:t>
      </w:r>
    </w:p>
    <w:p>
      <w:pPr>
        <w:pStyle w:val="ThaiHead2"/>
        <w:numPr>
          <w:ilvl w:val="1"/>
          <w:numId w:val="4"/>
        </w:numPr>
        <w:tabs>
          <w:tab w:val="clear" w:pos="720"/>
          <w:tab w:val="left" w:pos="567" w:leader="none"/>
        </w:tabs>
        <w:spacing w:before="240" w:after="0"/>
        <w:rPr>
          <w:rFonts w:ascii="Angsana New" w:hAnsi="Angsana New" w:cs="Angsana New"/>
          <w:color w:val="000000"/>
          <w:u w:val="none"/>
        </w:rPr>
      </w:pPr>
      <w:r>
        <w:rPr>
          <w:rFonts w:ascii="Angsana New" w:hAnsi="Angsana New" w:cs="Angsana New"/>
          <w:color w:val="000000"/>
          <w:u w:val="none"/>
        </w:rPr>
        <w:t>การกำกับดูแลกิจการ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</w:tabs>
        <w:ind w:firstLine="720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  <w:u w:val="none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u w:val="none"/>
        </w:rPr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</w:tabs>
        <w:ind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นโยบา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ตามหลักการข้อที่ </w:t>
      </w:r>
      <w:r>
        <w:rPr>
          <w:rFonts w:cs="Angsana New" w:ascii="Angsana New" w:hAnsi="Angsana New"/>
          <w:b/>
          <w:bCs/>
        </w:rPr>
        <w:t>1)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</w:tabs>
        <w:ind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บริษัทตระหนักดีว่า การบริหารงานภายใต้โลกธุรกิจในปัจจุบันมีความซับซ้อนและมีการเปลี่ยนแปลงตลอดเวลา บริษัทจำเป็นต้องปรับปรุงและพัฒนาการบริหารงานและการกำกับดูแลกิจการให้ทันต่อการเปลี่ยนแปลงที่เกิดขึ้น และเห็นพ้องต้องกันว่าการกำกับดูแลกิจการที่ดีจะช่วยเพิ่มขีดความสามารถในการแข่งขันและประสิทธิภาพในการจัดการ อันจะเป็นการสร้างมูลค่าเพิ่มให้แก่บริษัทและผู้ถือหุ้นในระยะยาว</w:t>
      </w:r>
      <w:r>
        <w:rPr>
          <w:rFonts w:ascii="Angsana New" w:hAnsi="Angsana New" w:cs="Angsana New"/>
        </w:rPr>
        <w:t xml:space="preserve"> คณะกรรมการบริษัท</w:t>
      </w:r>
      <w:r>
        <w:rPr>
          <w:rFonts w:ascii="Angsana New" w:hAnsi="Angsana New" w:cs="Angsana New"/>
        </w:rPr>
        <w:t>จึงได้</w:t>
      </w:r>
      <w:r>
        <w:rPr>
          <w:rFonts w:ascii="Angsana New" w:hAnsi="Angsana New" w:cs="Angsana New"/>
        </w:rPr>
        <w:t>วางแนวทางการกำกับดูแลกิจการของบริษัท ซึ่งสอดคล้องกับหลักการกำกับดูแล</w:t>
      </w:r>
      <w:r>
        <w:rPr>
          <w:rFonts w:ascii="Angsana New" w:hAnsi="Angsana New" w:cs="Angsana New"/>
        </w:rPr>
        <w:t xml:space="preserve">กิจการที่ดี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ข้อ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ตลาดหลักทรัพย์</w:t>
      </w:r>
      <w:r>
        <w:rPr>
          <w:rFonts w:ascii="Angsana New" w:hAnsi="Angsana New" w:cs="Angsana New"/>
        </w:rPr>
        <w:t>แห่งประเทศไทย ดังนี้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</w:tabs>
        <w:ind w:firstLine="72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84"/>
          <w:tab w:val="left" w:pos="567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จริยธรรมองค์กร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ตามหลักการข้อที่ 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left" w:pos="5904" w:leader="none"/>
          <w:tab w:val="left" w:pos="6912" w:leader="none"/>
        </w:tabs>
        <w:ind w:firstLine="54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ตระหนักดีว่าการ</w:t>
      </w:r>
      <w:r>
        <w:rPr>
          <w:rFonts w:ascii="Angsana New" w:hAnsi="Angsana New" w:cs="Angsana New"/>
        </w:rPr>
        <w:t>มีจริยธรรมในการ</w:t>
      </w:r>
      <w:r>
        <w:rPr>
          <w:rFonts w:ascii="Angsana New" w:hAnsi="Angsana New" w:cs="Angsana New"/>
        </w:rPr>
        <w:t>ปฏิบัติ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ของผู้บริหารและพนักงานทุกคนเป็นสิ่งจำเป็นต่อความสำเร็จขององค์กร  โดยเชื่อว่าหลักปฏิบัติเหล่านี้จะเป็นแนวทางที่ดีในการทำให้องค์กรมีความเข้มแข็งและประสบความสำเร็จในการประกอบธุรกิจอย่างยั่งยืน  จริยธรรม</w:t>
      </w:r>
      <w:r>
        <w:rPr>
          <w:rFonts w:ascii="Angsana New" w:hAnsi="Angsana New" w:cs="Angsana New"/>
        </w:rPr>
        <w:t>ของบริษัทได้</w:t>
      </w:r>
      <w:r>
        <w:rPr>
          <w:rFonts w:ascii="Angsana New" w:hAnsi="Angsana New" w:cs="Angsana New"/>
        </w:rPr>
        <w:t>คำนึงถึงค่านิยมขององค์กรเป็นปัจจัยสำคัญ อันได้แก่</w:t>
      </w:r>
    </w:p>
    <w:p>
      <w:pPr>
        <w:pStyle w:val="TextBody"/>
        <w:numPr>
          <w:ilvl w:val="0"/>
          <w:numId w:val="5"/>
        </w:numPr>
        <w:tabs>
          <w:tab w:val="clear" w:pos="709"/>
          <w:tab w:val="clear" w:pos="1080"/>
          <w:tab w:val="left" w:pos="284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ind w:left="0" w:firstLine="567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ธุรกิจโดยคำนึงถึงความปลอดภัยและสุขภาพอนามัยของผู้บริโภค ตลอดจนการพิทักษ์รักษาสิ่งแวดล้อมอันเป็นประโยชน์ต่อสังคมโดยรวม</w:t>
      </w:r>
    </w:p>
    <w:p>
      <w:pPr>
        <w:pStyle w:val="TextBody"/>
        <w:numPr>
          <w:ilvl w:val="0"/>
          <w:numId w:val="5"/>
        </w:numPr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ind w:left="0" w:firstLine="567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มุ่งมั่นในการพัฒนาสินค้าและบริการใหม่ๆที่มีคุณภาพและมาตรฐานสูง ด้วยวิทยาการและเทคโนโลยีที่นำสมัย อันจะยังประโยชน์ให้กับคู่ค้าและลูกค้าทั้งปวง</w:t>
      </w:r>
    </w:p>
    <w:p>
      <w:pPr>
        <w:pStyle w:val="TextBody"/>
        <w:numPr>
          <w:ilvl w:val="0"/>
          <w:numId w:val="5"/>
        </w:numPr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ind w:left="0" w:firstLine="567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และพนักงานของบริษัท จะต้องทำงานด้วยความซื่อสัตย์  มีความรับผิดชอบตามหน้าที่  มีระเบียบวินัย  และมีคุณธรรม</w:t>
      </w:r>
    </w:p>
    <w:p>
      <w:pPr>
        <w:pStyle w:val="TextBody"/>
        <w:numPr>
          <w:ilvl w:val="0"/>
          <w:numId w:val="5"/>
        </w:numPr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ind w:left="0" w:firstLine="567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และพนักงานของบริษัทจะต้องตระหนักถึงความสำคัญของการจัดองค์กรอย่างมีวิสัยทัศน์และยุทธ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ศาสตร์ เพื่อให้องค์กรสามารถปรับตัวได้ทันต่อเหตุการณ์  และสามารถดำเนินธุรกิจได้อย่างยั่งยืนนำพาประโยชน์โดยรวมมาสู่ลูกค้า ผู้ถือหุ้น พนักงาน และบุคคลมีส่วนได้เสียต่างๆ ที่เกี่ยวข้องกับบริษัท</w:t>
      </w:r>
    </w:p>
    <w:p>
      <w:pPr>
        <w:pStyle w:val="TextBody"/>
        <w:numPr>
          <w:ilvl w:val="0"/>
          <w:numId w:val="5"/>
        </w:numPr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ind w:left="0" w:firstLine="567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ตระหนักอยู่ตลอดเวลาถึงการที่ประเทศชาติและสังคมได้ให้โอกาสในการทำธุรกิจแก่บริษัท  ดังนั้น  บริษัทจึงถือเป็นหน้าที่ประการหนึ่งที่จะต้องให้การสนับสนุนกิจกรรมอันเป็นประโยชน์แก่สังคม ไม่ว่าจะเป็นด้านการฝึกอาชีพ  การศึกษา สังคม  ศิลปวัฒนธรรม และการศาสนา  การสาธารณสุขและสิ่งแวดล้อม  และเทิดทูนไว้สูงสุดซึ่งสถาบันพระมหากษัตริย์ สำหรับกิจกรรมซึ่งบริษัทได้ให้การสนับสนุนอย่างสม่ำเสมอมาโดยตลอดนั้น ส่วนใหญ่จะเป็นการบริจาคเงิน</w:t>
      </w:r>
      <w:r>
        <w:rPr>
          <w:rFonts w:ascii="Angsana New" w:hAnsi="Angsana New" w:cs="Angsana New"/>
        </w:rPr>
        <w:t>เพื่อกิจกรรมทางด้านสถาบันพระมหากษัตริย์ อันรวมถึงการเข้าร่วมในโครงการต่างๆ อันเนื่องมาจากพระราชดำริ กิจกรรมทางด้านสังคม กิจกรรมทางด้านการศึกษา และกิจกรรมทางด้านศาสนา เช่น การบริจาคเงินเพื่อ</w:t>
      </w:r>
      <w:r>
        <w:rPr>
          <w:rFonts w:ascii="Angsana New" w:hAnsi="Angsana New" w:cs="Angsana New"/>
        </w:rPr>
        <w:t>มูลนิธิส่งเสริม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ศิลปาชีพ</w:t>
      </w:r>
      <w:r>
        <w:rPr>
          <w:rFonts w:ascii="Angsana New" w:hAnsi="Angsana New" w:cs="Angsana New"/>
        </w:rPr>
        <w:t>และมูลนิธิหอศิลป์</w:t>
      </w:r>
      <w:r>
        <w:rPr>
          <w:rFonts w:ascii="Angsana New" w:hAnsi="Angsana New" w:cs="Angsana New"/>
        </w:rPr>
        <w:t xml:space="preserve">ในสมเด็จพระนางเจ้าสิริกิติ์  </w:t>
      </w:r>
      <w:r>
        <w:rPr>
          <w:rFonts w:ascii="Angsana New" w:hAnsi="Angsana New" w:cs="Angsana New"/>
        </w:rPr>
        <w:t>พ</w:t>
      </w:r>
      <w:r>
        <w:rPr>
          <w:rFonts w:ascii="Angsana New" w:hAnsi="Angsana New" w:cs="Angsana New"/>
        </w:rPr>
        <w:t xml:space="preserve">ระบรมราชินีนาถ  มูลนิธิพัฒนาชีวิตชนบท </w:t>
      </w:r>
      <w:r>
        <w:rPr>
          <w:rFonts w:ascii="Angsana New" w:hAnsi="Angsana New" w:cs="Angsana New"/>
        </w:rPr>
        <w:t xml:space="preserve">การสนับสนุนอาหารให้นักกีฬา สมาคมกรีฑาสมัครเล่นแห่งประเทศไทย  การสนับสนุนพันธุ์ไก่เมืองให้แก่เกษตรกร การสนับสนุนกองทุนผู้บำบัดยาเสพติด </w:t>
      </w:r>
      <w:r>
        <w:rPr>
          <w:rFonts w:ascii="Angsana New" w:hAnsi="Angsana New" w:cs="Angsana New"/>
        </w:rPr>
        <w:t xml:space="preserve">โรงเรียนและวัดวาอารามในท้องที่ที่โรงงานหรือฟาร์มของบริษัทตั้งอยู่ เป็นต้น  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851" w:leader="none"/>
        </w:tabs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20"/>
          <w:szCs w:val="20"/>
        </w:rPr>
        <w:tab/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บทบาทและหน้าที่ของคณะกรรมการบริษั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ตามหลักการข้อที่ </w:t>
      </w:r>
      <w:r>
        <w:rPr>
          <w:rFonts w:cs="Angsana New" w:ascii="Angsana New" w:hAnsi="Angsana New"/>
          <w:b/>
          <w:bCs/>
        </w:rPr>
        <w:t xml:space="preserve">5, 6, 8, 9, 10, 11, 12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13)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ที่ผ่านมา </w:t>
      </w:r>
      <w:r>
        <w:rPr>
          <w:rFonts w:ascii="Angsana New" w:hAnsi="Angsana New" w:cs="Angsana New"/>
        </w:rPr>
        <w:t>คณะกรรมการบริษัทได้ปฏิบัติหน้าที่</w:t>
      </w:r>
      <w:r>
        <w:rPr>
          <w:rFonts w:ascii="Angsana New" w:hAnsi="Angsana New" w:cs="Angsana New"/>
        </w:rPr>
        <w:t>อย่างเต็มความสามารถเพื่อความก้าวหน้าและเสถียรภาพของบริษัท ตลอดจนได้ดูแลรายการที่อาจก่อให้เกิดความขัดแย้งทางผลประโยชน์อย่างรอบคอบและซื่อสัตย์สุจริต เพื่อประโยชน์สูงสุดต่อบริษัท ผู้ถือหุ้น และผู้มีส่วนได้เสี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ได้ร่วมกันพิจารณาเรื่องต่างๆ ในการประชุมคณะกรรมการที่กำหนดให้มีขึ้นทุกเดือน และในกรณีที่มีการลงมติในรายการที่อาจมีความขัดแย้งทางผลประโยชน์ กรรมการที่มีส่วนได้เสียจะไม่มีสิทธิเข้าร่วมประชุมและออกเสียงในเรื่องดังกล่าว 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</w:t>
      </w:r>
      <w:r>
        <w:rPr>
          <w:rFonts w:ascii="Angsana New" w:hAnsi="Angsana New" w:cs="Angsana New"/>
        </w:rPr>
        <w:t>บริหารงาน</w:t>
      </w:r>
      <w:r>
        <w:rPr>
          <w:rFonts w:ascii="Angsana New" w:hAnsi="Angsana New" w:cs="Angsana New"/>
        </w:rPr>
        <w:t xml:space="preserve"> คณะกรรมการบริษัทได้กำหนดนโยบายและทิศทางการดำเนินงานของบริษัท  รวมถึง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จัดให้มีระบบการควบคุมภายในและการตรวจสอบภายในที่เหมาะสมและเพียงพอ เพื่อกำกับดูแลให้ฝ่ายจัดการบริหารกิจการให้เป็นไปตามนโยบายที่กำหนดไว้อย่างมีประสิทธิภาพและ</w:t>
      </w:r>
      <w:r>
        <w:rPr>
          <w:rFonts w:ascii="Angsana New" w:hAnsi="Angsana New" w:cs="Angsana New"/>
        </w:rPr>
        <w:t>เป็นไปตาม</w:t>
      </w:r>
      <w:r>
        <w:rPr>
          <w:rFonts w:ascii="Angsana New" w:hAnsi="Angsana New" w:cs="Angsana New"/>
        </w:rPr>
        <w:t>ระเบียบข้อบังคับของบริษัทและกฎหมายต่างๆ ที่เกี่ยวข้อง</w:t>
      </w:r>
      <w:r>
        <w:rPr>
          <w:rFonts w:ascii="Angsana New" w:hAnsi="Angsana New" w:cs="Angsana New"/>
        </w:rPr>
        <w:t>อย่างครบถ้ว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อกจากนี้ ยังได้แต่งตั้งคณะกรรมการชุดย่อยขึ้นเพื่อช่วยในการกำกับดูแลเรื่อง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แก่ คณะกรรมการบริหาร คณะกรรมการตรวจสอบ </w:t>
      </w:r>
      <w:r>
        <w:rPr>
          <w:rFonts w:ascii="Angsana New" w:hAnsi="Angsana New" w:cs="Angsana New"/>
        </w:rPr>
        <w:t>คณะอนุกรรมการพัฒนาระบบการกำกับดูแลกิจการ</w:t>
      </w:r>
      <w:r>
        <w:rPr>
          <w:rFonts w:ascii="Angsana New" w:hAnsi="Angsana New" w:cs="Angsana New"/>
        </w:rPr>
        <w:t xml:space="preserve"> เป็นต้น สำหรับอำนาจหน้าที่ของคณะกรรมการและผู้บริหารนั้นได้มีการกำหนดขอบเขตของอำนาจแยกกันไว้อย่างชัดเจน 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ได้กำหนดนโยบายการลงทุนเฉพาะในธุรกิจหลักหรือธุรกิจที่เกี่ยวเนื่องกับธุรกิจหลักของบริษัทเท่านั้น และ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บริษัท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 และร่วมกันวางแผนงานและเป้าหมายในเดือนต่อๆ ไป 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ส่วนขององค์ประกอบของคณะกรรมการบริษัทนั้น กรรมการบริษัทมีจำนวนทั้งสิ้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ท่าน ได้แก่ กรรมการอิสร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ท่าน กรรมการที่ไม่ได้เป็นผู้บริหาร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ท่าน และกรรมการที่มีตำแหน่งบริหาร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ท่าน ที่ประชุมสามัญผู้ถือหุ้นจะเป็นผู้แต่งตั้งกรรมการแทนกรรมการที่ครบกำหนดออกตามวาระและกำหนดค่าตอบแทนกรรม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อำนาจและหน้าที่ของคณะกรรมการ โปรดอ่านในหัวข้อคณะกรรมการและผู้บริหาร หน้า </w:t>
      </w:r>
      <w:r>
        <w:rPr>
          <w:rFonts w:cs="Angsana New" w:ascii="Angsana New" w:hAnsi="Angsana New"/>
        </w:rPr>
        <w:t>44)</w:t>
      </w:r>
    </w:p>
    <w:p>
      <w:pPr>
        <w:pStyle w:val="TextBody"/>
        <w:jc w:val="distribute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84"/>
          <w:tab w:val="left" w:pos="567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หน้าที่รับผิดชอบต่อผู้ถือหุ้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ตามหลักการข้อที่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, 4, 14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15)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left" w:pos="5904" w:leader="none"/>
          <w:tab w:val="left" w:pos="6912" w:leader="none"/>
        </w:tabs>
        <w:ind w:firstLine="54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หน้าที่รับผิดชอบต่อผู้ถือหุ้นในการกำกับดูแลกิจการให้เจริญก้าวหน้าและสร้างผลตอบแทนสูงสุดให้แก่ผู้ถือหุ้นของบริษัท และเพื่อให้ผู้ถือหุ้นและผู้ลงทุนทั่วไปได้รับทราบข่าวสารข้อมูลเกี่ยวกับบริษัทอย่าง</w:t>
      </w:r>
      <w:r>
        <w:rPr>
          <w:rFonts w:ascii="Angsana New" w:hAnsi="Angsana New" w:cs="Angsana New"/>
        </w:rPr>
        <w:t xml:space="preserve">ครบถ้วน </w:t>
      </w:r>
      <w:r>
        <w:rPr>
          <w:rFonts w:ascii="Angsana New" w:hAnsi="Angsana New" w:cs="Angsana New"/>
        </w:rPr>
        <w:t>สม่ำเสมอและทันกาล  บริษัทได้จัดให้มีการรายงานข้อมูลทางการเงินเพื่อแสดงถึงฐานะการเงินและผลการดำเนินงานของบริษัทผ่านทางสื่อการเผยแพร่ข้อมูลของตลาดหลักทรัพย์แห่งประเทศไทย  การพบปะกับผู้ลงทุนและนักวิเคราะห์เพื่อชี้แจงผลการดำเนินงาน  การเผยแพร่ข่าวสารข้อมูลทั่วไปรายเดือน  การนำผู้ถือหุ้นเข้าเยี่ยมชมกิจการ การรายงานสารสนเทศตามข้อกำหนดของตลาดหลักทรัพย์แห่งประเทศไทยและสำนักงานคณะกรรมการกำกับหลักทรัพย์และตลาดหลักทรัพย์ รวมไปถึงการจัดประชุมผู้ถือหุ้นที่คำนึงถึงสิทธิและความเท่าเทียมของผู้ถือหุ้นทุกราย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นี้ บริษัทยังได้จัดตั้งสำนักลงทุนสัมพันธ์ขึ้นเพื่อทำหน้าที่เผยแพร่ข้อมูลข่าวสารของบริษัทให้กับผู้ถือหุ้น นักวิเคราะห์และผู้ลงทุนทั่วไปทั้งในประเทศและต่างประเทศ และเป็นช่องทางในการติดต่อประสานงานระหว่างบริษัทกับ  ผู้ถือหุ้น  เพื่อช่วยให้เกิดความเข้าใจและความสัมพันธ์อันดีระหว่างกัน</w:t>
      </w:r>
    </w:p>
    <w:p>
      <w:pPr>
        <w:pStyle w:val="TextBody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การปฏิบัติต่อคู่ค้าของบริษัท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ตามหลักการข้อที่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</w:tabs>
        <w:ind w:firstLine="540"/>
        <w:jc w:val="distribute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>ในการดำเนินธุรกิจ บริษัทมีนโยบายในการปฏิบัติต่อผู้ซื้อสินค้าด้วยความโปร่งใสและเป็นธรรม โดยตระหนักอยู่เสมอว่าลูกค้ามีความต้องการสินค้าและบริการที่มีทั้งคุณภาพที่ดีและราคาที่เหมาะสม  ส่วนการปฏิบัติต่อผู้ที่ขายสินค้าหรือบริการ  บริษัทก็ถือเสมือนเป็นหุ้นส่วนทางการค้า  โดยการตัดสินใจทำธุรกิจนั้น ตั้งอยู่บนพื้นฐานของคุณภาพ  ราคา และความตรงต่อเวลาในการจัดส่ง  รวมทั้งความน่าเชื่อถือ  นอกจากนั้น  เพื่อเป็นการรักษาความเสมอภาคและความยุติธรรมในการทำธุรกิจ  บริษัทจะไม่นำข้อมูลความลับทางการค้าของคู่ค้าไปเปิดเผยต่อบุคคลอื่น</w:t>
      </w:r>
      <w:r>
        <w:rPr>
          <w:rFonts w:cs="Angsana New" w:ascii="Angsana New" w:hAnsi="Angsana New"/>
          <w:b/>
          <w:bCs/>
        </w:rPr>
        <w:tab/>
      </w:r>
    </w:p>
    <w:p>
      <w:pPr>
        <w:pStyle w:val="ThaiHead2"/>
        <w:numPr>
          <w:ilvl w:val="1"/>
          <w:numId w:val="4"/>
        </w:numPr>
        <w:tabs>
          <w:tab w:val="clear" w:pos="720"/>
          <w:tab w:val="left" w:pos="567" w:leader="none"/>
        </w:tabs>
        <w:spacing w:before="240" w:after="0"/>
        <w:ind w:left="567" w:hanging="567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การดูแลเรื่องการใช้ข้อมูลภายใน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CPF </w:t>
      </w:r>
      <w:r>
        <w:rPr>
          <w:rFonts w:ascii="Angsana New" w:hAnsi="Angsana New" w:cs="Angsana New"/>
        </w:rPr>
        <w:t>มีการกำหนดระเบียบว่าด้วยการซื้อขายหลักทรัพย์ของบริษัท   อันเป็นมาตรการเพื่อดูแลมิให้ผู้บริหารและ     ผู้เกี่ยวข้องนำข้อมูลภายในของบริษัทซึ่งยังไม่ได้เปิดเผยต่อสาธารณชนไปใช้เพื่อประโยชน์ส่วนตน รวมทั้งยังได้ระบุระยะเวลาที่ผู้บริหารและผู้ที่เกี่ยวข้องไม่สมควรทำการซื้อขายหลักทรัพย์ของบริษัท  และได้ให้ผู้บริหารที่มีหน้าที่รายงานการถือหลักทรัพย์ต่อสำนักงานคณะกรรมการกำกับหลักทรัพย์และตลาดหลักทรัพย์ ลงนามรับทราบภาระหน้าที่ความรับผิดชอบในการรายงานการถือหลักทรัพย์ของบริษัทและบทกำหนดโทษตามกฎหมายในเรื่องดังกล่าวด้วย</w:t>
      </w:r>
    </w:p>
    <w:p>
      <w:pPr>
        <w:pStyle w:val="ThaiHead2"/>
        <w:numPr>
          <w:ilvl w:val="1"/>
          <w:numId w:val="4"/>
        </w:numPr>
        <w:tabs>
          <w:tab w:val="clear" w:pos="720"/>
          <w:tab w:val="left" w:pos="567" w:leader="none"/>
        </w:tabs>
        <w:spacing w:before="240" w:after="0"/>
        <w:ind w:left="0" w:hanging="0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บุคลากร</w:t>
      </w:r>
    </w:p>
    <w:p>
      <w:pPr>
        <w:pStyle w:val="ThaiHead2"/>
        <w:spacing w:before="0" w:after="120"/>
        <w:ind w:left="0" w:firstLine="567"/>
        <w:rPr>
          <w:rFonts w:ascii="Angsana New" w:hAnsi="Angsana New" w:cs="Angsana New"/>
          <w:b w:val="false"/>
          <w:b w:val="false"/>
          <w:bCs w:val="false"/>
          <w:sz w:val="24"/>
          <w:szCs w:val="24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>254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>6</w:t>
      </w:r>
      <w:r>
        <w:rPr>
          <w:rFonts w:cs="Angsana New" w:ascii="Angsana New" w:hAnsi="Angsana New"/>
          <w:b w:val="false"/>
          <w:bCs w:val="false"/>
          <w:sz w:val="28"/>
          <w:szCs w:val="28"/>
          <w:u w:val="none"/>
        </w:rPr>
        <w:t xml:space="preserve"> 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มีพนักงานรว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 xml:space="preserve">ทั้งสิ้น 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  <w:u w:val="none"/>
        </w:rPr>
        <w:t>7,138</w:t>
      </w:r>
      <w:r>
        <w:rPr>
          <w:rFonts w:cs="Angsana New" w:ascii="Angsana New" w:hAnsi="Angsana New"/>
          <w:b w:val="false"/>
          <w:bCs w:val="false"/>
          <w:color w:val="FF0000"/>
          <w:sz w:val="28"/>
          <w:szCs w:val="28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none"/>
        </w:rPr>
        <w:t xml:space="preserve"> โดยแบ่งตามสายงานหลักได้ดังนี้</w:t>
      </w:r>
    </w:p>
    <w:p>
      <w:pPr>
        <w:pStyle w:val="ThaiHead2"/>
        <w:tabs>
          <w:tab w:val="clear" w:pos="720"/>
          <w:tab w:val="left" w:pos="4820" w:leader="none"/>
        </w:tabs>
        <w:ind w:left="0" w:right="764" w:firstLine="634"/>
        <w:rPr/>
      </w:pPr>
      <w:r>
        <w:rPr/>
        <w:tab/>
      </w:r>
    </w:p>
    <w:tbl>
      <w:tblPr>
        <w:tblW w:w="513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3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ยงานหลัก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น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440" w:leader="none"/>
                <w:tab w:val="left" w:pos="198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9</w:t>
            </w:r>
          </w:p>
        </w:tc>
      </w:tr>
      <w:tr>
        <w:trPr>
          <w:trHeight w:val="24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440" w:leader="none"/>
                <w:tab w:val="left" w:pos="198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31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440" w:leader="none"/>
                <w:tab w:val="left" w:pos="198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ัญชีและการเงิน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4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440" w:leader="none"/>
                <w:tab w:val="left" w:pos="198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440" w:leader="none"/>
                <w:tab w:val="left" w:pos="1980" w:leader="none"/>
              </w:tabs>
              <w:ind w:left="52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7,138</w:t>
            </w:r>
          </w:p>
        </w:tc>
      </w:tr>
    </w:tbl>
    <w:p>
      <w:pPr>
        <w:pStyle w:val="Heading3"/>
        <w:spacing w:before="240" w:after="0"/>
        <w:ind w:firstLine="634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ได้จ่ายค่าตอบแทนให้แก่พนักงาน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6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ป็นเง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1,654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ซึ่งประกอบด้วยเงินเดือน ค่าแรง สวัสดิการพนักงานและโบนัส </w:t>
      </w:r>
    </w:p>
    <w:p>
      <w:pPr>
        <w:pStyle w:val="BodyTextIndent2"/>
        <w:spacing w:before="240" w:after="120"/>
        <w:ind w:left="567" w:hanging="0"/>
        <w:jc w:val="distribu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โยบายในการพัฒนาบุคลากร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</w:tabs>
        <w:ind w:firstLine="567"/>
        <w:jc w:val="left"/>
        <w:rPr>
          <w:rFonts w:ascii="Times New Roman" w:hAnsi="Times New Roman" w:cs="Times New Roman"/>
        </w:rPr>
      </w:pPr>
      <w:r>
        <w:rPr/>
        <w:t>บริษัทมีนโยบายในการพัฒนาพนักงานให้มีความเป็นมืออาชีพ เพื่อให้สามารถทำงานในปัจจุบันได้อย่างมีประสิทธิภาพ และเพื่อรองรับกับการเจริญเติบโตของธุรกิจ และให้ทันกับเทคโนโลยีและวิทยาการที่เปลี่ยนแปลงไป ในขณะเดียวกันจะสร้างเสริมให้บริษัทเป็นองค์กรแห่งการเรียนรู้ เพื่อสนับสนุน</w:t>
      </w:r>
      <w:r>
        <w:rPr>
          <w:rFonts w:ascii="Times New Roman" w:hAnsi="Times New Roman" w:cs="Times New Roman"/>
        </w:rPr>
        <w:t>ธุรกิจให้เจริญเติบโตอย่างต่อเนื่องตลอดไป</w:t>
      </w:r>
    </w:p>
    <w:p>
      <w:pPr>
        <w:pStyle w:val="Normal"/>
        <w:tabs>
          <w:tab w:val="clear" w:pos="720"/>
          <w:tab w:val="left" w:pos="567" w:leader="none"/>
          <w:tab w:val="left" w:pos="2880" w:leader="none"/>
          <w:tab w:val="left" w:pos="4680" w:leader="none"/>
        </w:tabs>
        <w:ind w:left="567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80" w:leader="none"/>
          <w:tab w:val="left" w:pos="4680" w:leader="none"/>
        </w:tabs>
        <w:ind w:left="567" w:hanging="0"/>
        <w:jc w:val="left"/>
        <w:rPr>
          <w:b/>
          <w:b/>
          <w:bCs/>
        </w:rPr>
      </w:pPr>
      <w:r>
        <w:rPr>
          <w:b/>
          <w:b/>
          <w:bCs/>
        </w:rPr>
        <w:t>การปฏิบัติต่อพนักงาน</w:t>
      </w:r>
    </w:p>
    <w:p>
      <w:pPr>
        <w:pStyle w:val="TextBody"/>
        <w:tabs>
          <w:tab w:val="clear" w:pos="284"/>
          <w:tab w:val="clear" w:pos="709"/>
          <w:tab w:val="clear" w:pos="1080"/>
          <w:tab w:val="clear" w:pos="1440"/>
          <w:tab w:val="clear" w:pos="1800"/>
          <w:tab w:val="clear" w:pos="2160"/>
          <w:tab w:val="clear" w:pos="2520"/>
          <w:tab w:val="clear" w:pos="5904"/>
          <w:tab w:val="clear" w:pos="6912"/>
          <w:tab w:val="left" w:pos="567" w:leader="none"/>
        </w:tabs>
        <w:jc w:val="distribute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จะให้โอกาสแก่พนักงานทุกระดับอย่างเท่าเทียมกันในการทำงาน และใช้หลักคุณธรรมในการบริหารทรัพยากรบุคคล เพื่อเป็นขวัญกำลังใจให้พนักงานทำงานได้อย่างมีประสิทธิภาพ </w:t>
      </w:r>
      <w:r>
        <w:rPr>
          <w:rFonts w:ascii="Angsana New" w:hAnsi="Angsana New" w:cs="Angsana New"/>
        </w:rPr>
        <w:t>อย่างไรก็ตาม พนักงานมีหน้าที่ที่จะต้องปฏิบัติตามข้อบังคับเกี่ยวกับการทำงานอย่างเคร่งครัด โดยเฉพาะอย่างยิ่ง ข้อห้ามเกี่ยวกับการกระทำที่อาจก่อให้เกิดความขัดแย้งทางผลประโยชน์กับบริษัท และการเปิดเผยข้อมูลอันเป็นความลับของบริษัท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40" w:footer="709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680" w:leader="none"/>
        <w:tab w:val="right" w:pos="9360" w:leader="none"/>
      </w:tabs>
      <w:ind w:right="-46" w:hanging="0"/>
      <w:jc w:val="center"/>
      <w:rPr/>
    </w:pPr>
    <w:r>
      <w:rPr>
        <w:rFonts w:ascii="Angsana New" w:hAnsi="Angsana New" w:cs="Angsana New"/>
        <w:sz w:val="24"/>
        <w:sz w:val="24"/>
        <w:szCs w:val="24"/>
      </w:rPr>
      <w:t>หน้า</w:t>
    </w:r>
    <w:r>
      <w:rPr>
        <w:rStyle w:val="PageNumber"/>
        <w:rFonts w:ascii="Angsana New" w:hAnsi="Angsana New" w:cs="Angsana New"/>
        <w:sz w:val="24"/>
        <w:sz w:val="24"/>
        <w:szCs w:val="24"/>
      </w:rPr>
      <w:t xml:space="preserve"> </w:t>
    </w:r>
    <w:r>
      <w:rPr>
        <w:rStyle w:val="PageNumber"/>
        <w:rFonts w:ascii="Angsana New" w:hAnsi="Angsana New" w:cs="Angsana New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Angsana New" w:hAnsi="Angsana New" w:cs="Angsana New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 w:cs="Angsana New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 w:cs="Angsana New"/>
      </w:rPr>
      <w:t>54</w:t>
    </w:r>
    <w:r>
      <w:rPr>
        <w:rStyle w:val="PageNumber"/>
        <w:sz w:val="24"/>
        <w:sz w:val="24"/>
        <w:szCs w:val="24"/>
        <w:rFonts w:ascii="Angsana New" w:hAnsi="Angsana New" w:cs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619500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9 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>การจัดการ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45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5"/>
        </w:tabs>
        <w:ind w:left="2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90"/>
        </w:tabs>
        <w:ind w:left="2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75"/>
        </w:tabs>
        <w:ind w:left="30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05"/>
        </w:tabs>
        <w:ind w:left="4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0"/>
        </w:tabs>
        <w:ind w:left="4650" w:hanging="1800"/>
      </w:pPr>
      <w:rPr/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right" w:pos="9090" w:leader="none"/>
      </w:tabs>
      <w:outlineLvl w:val="1"/>
    </w:pPr>
    <w:rPr>
      <w:rFonts w:ascii="Times New Roman" w:hAnsi="Times New Roman"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sz w:val="32"/>
      <w:szCs w:val="32"/>
      <w:u w:val="single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4" w:leader="none"/>
      </w:tabs>
      <w:jc w:val="both"/>
      <w:outlineLvl w:val="5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1980" w:leader="none"/>
        <w:tab w:val="left" w:pos="3420" w:leader="none"/>
        <w:tab w:val="left" w:pos="5220" w:leader="none"/>
      </w:tabs>
      <w:spacing w:lineRule="exact" w:line="300"/>
      <w:jc w:val="both"/>
      <w:outlineLvl w:val="6"/>
    </w:pPr>
    <w:rPr>
      <w:rFonts w:ascii="Times New Roman" w:hAnsi="Times New Roman" w:cs="Times New Roman"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02" w:leader="none"/>
        <w:tab w:val="left" w:pos="1980" w:leader="none"/>
        <w:tab w:val="left" w:pos="3420" w:leader="none"/>
        <w:tab w:val="left" w:pos="5220" w:leader="none"/>
      </w:tabs>
      <w:jc w:val="right"/>
      <w:outlineLvl w:val="8"/>
    </w:pPr>
    <w:rPr>
      <w:rFonts w:ascii="Times New Roman" w:hAnsi="Times New Roman" w:cs="Times New Roman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 New" w:hAnsi="Cordia New" w:cs="FreesiaUPC"/>
      <w:sz w:val="28"/>
      <w:szCs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left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Pending1">
    <w:name w:val="Pending 1"/>
    <w:basedOn w:val="Normal"/>
    <w:qFormat/>
    <w:pPr>
      <w:jc w:val="both"/>
    </w:pPr>
    <w:rPr>
      <w:color w:val="FF0000"/>
      <w:lang w:val="en-US"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b/>
      <w:bCs/>
      <w:color w:val="000000"/>
      <w:sz w:val="32"/>
      <w:szCs w:val="32"/>
      <w:u w:val="single"/>
      <w:lang w:val="en-US" w:bidi="th-TH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b/>
      <w:bCs/>
      <w:i/>
      <w:iCs/>
      <w:color w:val="000000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left" w:pos="284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270" w:hanging="270"/>
      <w:jc w:val="left"/>
    </w:pPr>
    <w:rPr>
      <w:rFonts w:ascii="FreesiaUPC" w:hAnsi="FreesiaUPC" w:cs="FreesiaUPC"/>
      <w:lang w:bidi="th-TH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720" w:hanging="450"/>
      <w:jc w:val="left"/>
    </w:pPr>
    <w:rPr>
      <w:rFonts w:ascii="FreesiaUPC" w:hAnsi="FreesiaUPC" w:cs="FreesiaUPC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ind w:left="270" w:hanging="0"/>
      <w:jc w:val="left"/>
    </w:pPr>
    <w:rPr>
      <w:rFonts w:ascii="FreesiaUPC" w:hAnsi="FreesiaUPC" w:cs="FreesiaUPC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cs="CordiaUPC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  <w:jc w:val="left"/>
    </w:pPr>
    <w:rPr>
      <w:rFonts w:ascii="Cordia New" w:hAnsi="Cordia New" w:cs="Cordia New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2880" w:leader="none"/>
        <w:tab w:val="left" w:pos="4320" w:leader="none"/>
        <w:tab w:val="left" w:pos="4680" w:leader="none"/>
      </w:tabs>
      <w:jc w:val="left"/>
    </w:pPr>
    <w:rPr>
      <w:rFonts w:ascii="Cordia New" w:hAnsi="Cordia New" w:cs="Cordia New"/>
      <w:sz w:val="24"/>
      <w:szCs w:val="24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35:00Z</dcterms:created>
  <dc:creator>สำนักงานคอมพิวเตอร์</dc:creator>
  <dc:description/>
  <dc:language>en-US</dc:language>
  <cp:lastModifiedBy>Preinstall Customer</cp:lastModifiedBy>
  <cp:lastPrinted>2004-03-29T19:16:00Z</cp:lastPrinted>
  <dcterms:modified xsi:type="dcterms:W3CDTF">2004-03-29T12:16:00Z</dcterms:modified>
  <cp:revision>63</cp:revision>
  <dc:subject/>
  <dc:title>4.4 ผู้บริหาร</dc:title>
</cp:coreProperties>
</file>