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ins w:id="2" w:author="CP.GROUP" w:date="2003-03-04T15:27:00Z"/>
        </w:rPr>
      </w:pPr>
      <w:ins w:id="0" w:author="CP.GROUP" w:date="2003-03-04T15:27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 xml:space="preserve">ส่วนที่ </w:t>
        </w:r>
      </w:ins>
      <w:ins w:id="1" w:author="CP.GROUP" w:date="2003-03-04T15:29:00Z">
        <w:r>
          <w:rPr>
            <w:rFonts w:cs="Angsana New" w:ascii="Angsana New" w:hAnsi="Angsana New"/>
            <w:b/>
            <w:bCs/>
            <w:sz w:val="32"/>
            <w:szCs w:val="32"/>
          </w:rPr>
          <w:t>3</w:t>
        </w:r>
      </w:ins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ins w:id="4" w:author="Preinstall Customer" w:date="2004-03-04T10:39:00Z"/>
        </w:rPr>
      </w:pPr>
      <w:ins w:id="3" w:author="CP.GROUP" w:date="2003-03-04T15:27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ารรับรองความถูกต้องของข้อมูล</w:t>
        </w:r>
      </w:ins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ins w:id="6" w:author="Preinstall Customer" w:date="2004-03-04T10:39:00Z"/>
        </w:rPr>
      </w:pPr>
      <w:ins w:id="5" w:author="Preinstall Customer" w:date="2004-03-04T10:39:00Z">
        <w:r>
          <w:rPr>
            <w:rFonts w:cs="Angsana New" w:ascii="Angsana New" w:hAnsi="Angsana New"/>
            <w:b/>
            <w:bCs/>
            <w:sz w:val="32"/>
            <w:szCs w:val="32"/>
          </w:rPr>
        </w:r>
      </w:ins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360" w:right="-417" w:hanging="360"/>
        <w:jc w:val="left"/>
        <w:rPr>
          <w:rFonts w:ascii="Angsana New" w:hAnsi="Angsana New" w:cs="Angsana New"/>
          <w:b/>
          <w:b/>
          <w:bCs/>
          <w:sz w:val="32"/>
          <w:szCs w:val="32"/>
          <w:ins w:id="12" w:author="CP.GROUP" w:date="2003-03-04T15:27:00Z"/>
        </w:rPr>
      </w:pPr>
      <w:ins w:id="7" w:author="Preinstall Customer" w:date="2004-03-04T10:39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ารรับรองความถูกต้องขอ</w:t>
        </w:r>
      </w:ins>
      <w:ins w:id="8" w:author="Preinstall Customer" w:date="2004-03-04T10:44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งข้อมูลโดยกรรมการ</w:t>
        </w:r>
      </w:ins>
      <w:ins w:id="9" w:author="Preinstall Customer" w:date="2004-03-29T18:26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ที่เป็น</w:t>
        </w:r>
      </w:ins>
      <w:ins w:id="10" w:author="Preinstall Customer" w:date="2004-03-29T19:29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รรมการ</w:t>
        </w:r>
      </w:ins>
      <w:ins w:id="11" w:author="Preinstall Customer" w:date="2004-03-04T10:44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บริหารและผู้ที่ดำรงตำแหน่งสูงสุดในสายงานบัญชี</w:t>
        </w:r>
      </w:ins>
    </w:p>
    <w:p>
      <w:pPr>
        <w:pStyle w:val="TextBody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del w:id="14" w:author="Preinstall Customer" w:date="2004-03-04T10:45:00Z"/>
        </w:rPr>
      </w:pPr>
      <w:del w:id="13" w:author="Preinstall Customer" w:date="2004-03-04T10:45:00Z">
        <w:r>
          <w:rPr>
            <w:rFonts w:cs="Angsana New" w:ascii="Angsana New" w:hAnsi="Angsana New"/>
            <w:b/>
            <w:bCs/>
            <w:sz w:val="32"/>
            <w:szCs w:val="32"/>
          </w:rPr>
        </w:r>
      </w:del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ins w:id="20" w:author="Preinstall Customer" w:date="2004-03-04T10:55:00Z"/>
        </w:rPr>
      </w:pPr>
      <w:ins w:id="15" w:author="CP.GROUP" w:date="2003-03-04T15:27:00Z">
        <w:r>
          <w:rPr>
            <w:rFonts w:cs="Angsana New" w:ascii="Angsana New" w:hAnsi="Angsana New"/>
          </w:rPr>
          <w:tab/>
        </w:r>
      </w:ins>
      <w:ins w:id="16" w:author="CP.GROUP" w:date="2003-03-04T15:27:00Z">
        <w:r>
          <w:rPr>
            <w:rFonts w:ascii="Angsana New" w:hAnsi="Angsana New" w:cs="Angsana New"/>
          </w:rPr>
          <w:t>ข้าพเจ้าได้</w:t>
        </w:r>
      </w:ins>
      <w:ins w:id="17" w:author="Preinstall Customer" w:date="2004-03-04T10:45:00Z">
        <w:r>
          <w:rPr>
            <w:rFonts w:ascii="Angsana New" w:hAnsi="Angsana New" w:cs="Angsana New"/>
          </w:rPr>
          <w:t>สอบทานข้อมูลในแบบแสดงรายการข้อมูลประจำปีฉบับนี้แล้ว และด้วยความระมัดระวังในฐานะกร</w:t>
        </w:r>
      </w:ins>
      <w:ins w:id="18" w:author="Preinstall Customer" w:date="2004-03-04T10:47:00Z">
        <w:r>
          <w:rPr>
            <w:rFonts w:ascii="Angsana New" w:hAnsi="Angsana New" w:cs="Angsana New"/>
          </w:rPr>
          <w:t>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</w:t>
        </w:r>
      </w:ins>
      <w:ins w:id="19" w:author="Preinstall Customer" w:date="2004-03-04T10:55:00Z">
        <w:r>
          <w:rPr>
            <w:rFonts w:ascii="Angsana New" w:hAnsi="Angsana New" w:cs="Angsana New"/>
          </w:rPr>
          <w:t xml:space="preserve"> นอกจากนี้ ข้าพเจ้าขอรับรองว่า</w:t>
        </w:r>
      </w:ins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Angsana New" w:hAnsi="Angsana New" w:cs="Angsana New"/>
          <w:ins w:id="23" w:author="Preinstall Customer" w:date="2004-03-04T10:57:00Z"/>
        </w:rPr>
      </w:pPr>
      <w:ins w:id="21" w:author="Preinstall Customer" w:date="2004-03-04T10:55:00Z">
        <w:r>
          <w:rPr>
            <w:rFonts w:ascii="Angsana New" w:hAnsi="Angsana New" w:cs="Angsana New"/>
          </w:rPr>
          <w:t>งบการเงินและข้อมูลทางการเงินที่สรุปมาใน</w:t>
        </w:r>
      </w:ins>
      <w:ins w:id="22" w:author="Preinstall Customer" w:date="2004-03-04T10:57:00Z">
        <w:r>
          <w:rPr>
            <w:rFonts w:ascii="Angsana New" w:hAnsi="Angsana New" w:cs="Angsana New"/>
          </w:rPr>
          <w:t>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  </w:r>
      </w:ins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Angsana New" w:hAnsi="Angsana New" w:cs="Angsana New"/>
          <w:ins w:id="26" w:author="Preinstall Customer" w:date="2004-03-04T10:59:00Z"/>
        </w:rPr>
      </w:pPr>
      <w:ins w:id="24" w:author="Preinstall Customer" w:date="2004-03-04T10:57:00Z">
        <w:r>
          <w:rPr>
            <w:rFonts w:ascii="Angsana New" w:hAnsi="Angsana New" w:cs="Angsana New"/>
          </w:rPr>
          <w:t>ข้าพเจ้าเป็นผู้รับผิดชอบต่อการจัดให้บริษัทมีระบบการเปิดเผยข้อมูลที่ดี</w:t>
        </w:r>
      </w:ins>
      <w:ins w:id="25" w:author="Preinstall Customer" w:date="2004-03-04T10:59:00Z">
        <w:r>
          <w:rPr>
            <w:rFonts w:ascii="Angsana New" w:hAnsi="Angsana New" w:cs="Angsana New"/>
          </w:rPr>
          <w:t xml:space="preserve">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  </w:r>
      </w:ins>
    </w:p>
    <w:p>
      <w:pPr>
        <w:pStyle w:val="TextBody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20"/>
        <w:jc w:val="left"/>
        <w:rPr>
          <w:rFonts w:ascii="Angsana New" w:hAnsi="Angsana New" w:cs="Angsana New"/>
          <w:ins w:id="33" w:author="Preinstall Customer" w:date="2004-03-04T11:01:00Z"/>
        </w:rPr>
      </w:pPr>
      <w:ins w:id="27" w:author="Preinstall Customer" w:date="2004-03-04T10:59:00Z">
        <w:r>
          <w:rPr>
            <w:rFonts w:ascii="Angsana New" w:hAnsi="Angsana New" w:cs="Angsana New"/>
          </w:rPr>
          <w:t>ข้าพเจ้า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</w:t>
        </w:r>
      </w:ins>
      <w:ins w:id="28" w:author="Preinstall Customer" w:date="2004-03-04T11:01:00Z">
        <w:r>
          <w:rPr>
            <w:rFonts w:ascii="Angsana New" w:hAnsi="Angsana New" w:cs="Angsana New"/>
          </w:rPr>
          <w:t xml:space="preserve">เมินระบบการควบคุมภายใน ณ วันที่ </w:t>
        </w:r>
      </w:ins>
      <w:ins w:id="29" w:author="Preinstall Customer" w:date="2004-03-04T11:01:00Z">
        <w:r>
          <w:rPr>
            <w:rFonts w:cs="Angsana New" w:ascii="Angsana New" w:hAnsi="Angsana New"/>
          </w:rPr>
          <w:t xml:space="preserve">24 </w:t>
        </w:r>
      </w:ins>
      <w:ins w:id="30" w:author="Preinstall Customer" w:date="2004-03-04T11:01:00Z">
        <w:r>
          <w:rPr>
            <w:rFonts w:ascii="Angsana New" w:hAnsi="Angsana New" w:cs="Angsana New"/>
          </w:rPr>
          <w:t xml:space="preserve">กุมภาพันธ์ </w:t>
        </w:r>
      </w:ins>
      <w:ins w:id="31" w:author="Preinstall Customer" w:date="2004-03-04T11:01:00Z">
        <w:r>
          <w:rPr>
            <w:rFonts w:cs="Angsana New" w:ascii="Angsana New" w:hAnsi="Angsana New"/>
          </w:rPr>
          <w:t xml:space="preserve">2547 </w:t>
        </w:r>
      </w:ins>
      <w:ins w:id="32" w:author="Preinstall Customer" w:date="2004-03-04T11:01:00Z">
        <w:r>
          <w:rPr>
            <w:rFonts w:ascii="Angsana New" w:hAnsi="Angsana New" w:cs="Angsana New"/>
          </w:rPr>
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</w:r>
      </w:ins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del w:id="39" w:author="Preinstall Customer" w:date="2004-03-04T11:02:00Z"/>
        </w:rPr>
      </w:pPr>
      <w:ins w:id="34" w:author="CP.GROUP" w:date="2003-03-04T15:27:00Z">
        <w:del w:id="35" w:author="Preinstall Customer" w:date="2004-03-04T11:02:00Z">
          <w:r>
            <w:rPr>
              <w:rFonts w:ascii="Angsana New" w:hAnsi="Angsana New" w:cs="Angsana New"/>
            </w:rPr>
            <w:delText>ตรวจสอบข้อมูลในแบบแสดงรายการข้อมูลประจำปีฉบับนี้แล้ว ขอรับรองว่าข้อมูลดังกล่าวถูกต้องครบถ้วน ไม่เป็นเท็จ ไม่ทำให้ผู้อื่นสำคัญผิดหรือขาดข้อมูลที่ควรต้องแจ้งในสาระสำคัญ</w:delText>
          </w:r>
        </w:del>
      </w:ins>
      <w:ins w:id="36" w:author="CP.GROUP" w:date="2003-03-04T15:30:00Z">
        <w:del w:id="37" w:author="Preinstall Customer" w:date="2004-03-04T11:02:00Z">
          <w:r>
            <w:rPr>
              <w:rFonts w:ascii="Angsana New" w:hAnsi="Angsana New" w:cs="Angsana New"/>
            </w:rPr>
            <w:delText xml:space="preserve">  </w:delText>
          </w:r>
        </w:del>
      </w:ins>
      <w:del w:id="38" w:author="Preinstall Customer" w:date="2004-03-04T11:02:00Z">
        <w:r>
          <w:rPr>
            <w:rFonts w:ascii="Angsana New" w:hAnsi="Angsana New" w:cs="Angsana New"/>
          </w:rPr>
          <w:delText>อันอาจทำให้บุคคลผู้เข้าซื้อหลักทรัพย์เสียหาย</w:delText>
        </w:r>
      </w:del>
    </w:p>
    <w:p>
      <w:pPr>
        <w:pStyle w:val="TextBody"/>
        <w:widowControl/>
        <w:tabs>
          <w:tab w:val="clear" w:pos="720"/>
          <w:tab w:val="left" w:pos="709" w:leader="none"/>
        </w:tabs>
        <w:bidi w:val="0"/>
        <w:jc w:val="left"/>
        <w:rPr>
          <w:rFonts w:ascii="Angsana New" w:hAnsi="Angsana New" w:cs="Angsana New"/>
          <w:del w:id="41" w:author="Preinstall Customer" w:date="2004-03-04T11:02:00Z"/>
        </w:rPr>
      </w:pPr>
      <w:del w:id="40" w:author="Preinstall Customer" w:date="2004-03-04T11:02:00Z">
        <w:r>
          <w:rPr>
            <w:rFonts w:cs="Angsana New" w:ascii="Angsana New" w:hAnsi="Angsana New"/>
          </w:rPr>
          <w:tab/>
        </w:r>
      </w:del>
    </w:p>
    <w:p>
      <w:pPr>
        <w:pStyle w:val="TextBody"/>
        <w:widowControl/>
        <w:tabs>
          <w:tab w:val="clear" w:pos="720"/>
          <w:tab w:val="left" w:pos="709" w:leader="none"/>
        </w:tabs>
        <w:bidi w:val="0"/>
        <w:jc w:val="left"/>
        <w:rPr>
          <w:rFonts w:ascii="Angsana New" w:hAnsi="Angsana New" w:cs="Angsana New"/>
          <w:ins w:id="54" w:author="CP.GROUP" w:date="2003-03-04T15:27:00Z"/>
        </w:rPr>
      </w:pPr>
      <w:ins w:id="42" w:author="CP.GROUP" w:date="2003-03-04T15:33:00Z">
        <w:r>
          <w:rPr>
            <w:rFonts w:cs="Angsana New" w:ascii="Angsana New" w:hAnsi="Angsana New"/>
          </w:rPr>
          <w:tab/>
        </w:r>
      </w:ins>
      <w:ins w:id="43" w:author="CP.GROUP" w:date="2003-03-04T15:27:00Z">
        <w:r>
          <w:rPr>
            <w:rFonts w:ascii="Angsana New" w:hAnsi="Angsana New" w:cs="Angsana New"/>
          </w:rPr>
          <w:t>ในก</w:t>
        </w:r>
      </w:ins>
      <w:ins w:id="44" w:author="CP.GROUP" w:date="2003-03-04T15:27:00Z">
        <w:del w:id="45" w:author="Preinstall Customer" w:date="2004-03-04T11:07:00Z">
          <w:r>
            <w:rPr>
              <w:rFonts w:ascii="Angsana New" w:hAnsi="Angsana New" w:cs="Angsana New"/>
            </w:rPr>
            <w:delText>รณี</w:delText>
          </w:r>
        </w:del>
      </w:ins>
      <w:ins w:id="46" w:author="Preinstall Customer" w:date="2004-03-04T11:07:00Z">
        <w:r>
          <w:rPr>
            <w:rFonts w:ascii="Angsana New" w:hAnsi="Angsana New" w:cs="Angsana New"/>
          </w:rPr>
          <w:t>าร</w:t>
        </w:r>
      </w:ins>
      <w:ins w:id="47" w:author="CP.GROUP" w:date="2003-03-04T15:27:00Z">
        <w:r>
          <w:rPr>
            <w:rFonts w:ascii="Angsana New" w:hAnsi="Angsana New" w:cs="Angsana New"/>
          </w:rPr>
          <w:t xml:space="preserve">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งสาวพัชรา </w:t>
        </w:r>
      </w:ins>
      <w:ins w:id="48" w:author="CP.GROUP" w:date="2003-03-04T15:27:00Z">
        <w:del w:id="49" w:author="Preinstall Customer" w:date="2004-03-04T10:39:00Z">
          <w:r>
            <w:rPr>
              <w:rFonts w:ascii="Angsana New" w:hAnsi="Angsana New" w:cs="Angsana New"/>
            </w:rPr>
            <w:delText xml:space="preserve"> </w:delText>
          </w:r>
        </w:del>
      </w:ins>
      <w:ins w:id="50" w:author="CP.GROUP" w:date="2003-03-04T15:27:00Z">
        <w:r>
          <w:rPr>
            <w:rFonts w:ascii="Angsana New" w:hAnsi="Angsana New" w:cs="Angsana New"/>
          </w:rPr>
          <w:t xml:space="preserve">ชาติบัญชาชัย เป็นผู้ลงลายมือชื่อกำกับเอกสารนี้ไว้ทุกหน้าด้วย </w:t>
        </w:r>
      </w:ins>
      <w:ins w:id="51" w:author="CP.GROUP" w:date="2003-03-04T15:27:00Z">
        <w:del w:id="52" w:author="Preinstall Customer" w:date="2004-03-04T11:03:00Z">
          <w:r>
            <w:rPr>
              <w:rFonts w:ascii="Angsana New" w:hAnsi="Angsana New" w:cs="Angsana New"/>
            </w:rPr>
            <w:delText xml:space="preserve"> </w:delText>
          </w:r>
        </w:del>
      </w:ins>
      <w:ins w:id="53" w:author="CP.GROUP" w:date="2003-03-04T15:27:00Z">
        <w:r>
          <w:rPr>
            <w:rFonts w:ascii="Angsana New" w:hAnsi="Angsana New" w:cs="Angsana New"/>
          </w:rPr>
          <w:t>หากเอกสารใดไม่มีลายมือชื่อของ นางสาวพัชรา  ชาติบัญชาชัย กำกับไว้ ข้าพเจ้าถือว่าไม่ใช่ข้อมูลที่ข้าพเจ้าได้รับรองความถูกต้องของข้อมูลไว้</w:t>
        </w:r>
      </w:ins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ins w:id="56" w:author="CP.GROUP" w:date="2003-03-04T15:27:00Z"/>
        </w:rPr>
      </w:pPr>
      <w:ins w:id="55" w:author="CP.GROUP" w:date="2003-03-04T15:27:00Z">
        <w:r>
          <w:rPr>
            <w:rFonts w:cs="Angsana New" w:ascii="Angsana New" w:hAnsi="Angsana New"/>
          </w:rPr>
        </w:r>
      </w:ins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ins w:id="57" w:author="CP.GROUP" w:date="2003-03-04T15:27:00Z">
        <w:r>
          <w:rPr>
            <w:rFonts w:cs="Angsana New" w:ascii="Angsana New" w:hAnsi="Angsana New"/>
          </w:rPr>
          <w:tab/>
        </w:r>
      </w:ins>
      <w:ins w:id="58" w:author="CP.GROUP" w:date="2003-03-04T15:27:00Z">
        <w:r>
          <w:rPr>
            <w:rFonts w:ascii="Angsana New" w:hAnsi="Angsana New"/>
          </w:rPr>
          <w:t xml:space="preserve">ชื่อ       </w:t>
        </w:r>
      </w:ins>
      <w:ins w:id="59" w:author="CP.GROUP" w:date="2003-03-04T15:27:00Z">
        <w:r>
          <w:rPr>
            <w:rFonts w:cs="Angsana New" w:ascii="Angsana New" w:hAnsi="Angsana New"/>
          </w:rPr>
          <w:tab/>
          <w:tab/>
          <w:tab/>
          <w:t xml:space="preserve">         </w:t>
        </w:r>
      </w:ins>
      <w:ins w:id="60" w:author="CP.GROUP" w:date="2003-03-04T15:27:00Z">
        <w:r>
          <w:rPr>
            <w:rFonts w:ascii="Angsana New" w:hAnsi="Angsana New"/>
          </w:rPr>
          <w:t>ตำแหน่ง</w:t>
        </w:r>
      </w:ins>
      <w:ins w:id="61" w:author="CP.GROUP" w:date="2003-03-04T15:27:00Z">
        <w:r>
          <w:rPr>
            <w:rFonts w:cs="Angsana New" w:ascii="Angsana New" w:hAnsi="Angsana New"/>
          </w:rPr>
          <w:tab/>
          <w:tab/>
          <w:tab/>
          <w:t xml:space="preserve">             </w:t>
        </w:r>
      </w:ins>
      <w:ins w:id="62" w:author="CP.GROUP" w:date="2003-03-04T15:27:00Z">
        <w:r>
          <w:rPr>
            <w:rFonts w:ascii="Angsana New" w:hAnsi="Angsana New"/>
          </w:rPr>
          <w:t>ลายมือชื่อ</w:t>
        </w:r>
      </w:ins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694"/>
        <w:gridCol w:w="3260"/>
      </w:tblGrid>
      <w:tr>
        <w:trPr>
          <w:trHeight w:val="27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u w:val="none"/>
              </w:rPr>
            </w:r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u w:val="none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63" w:author="CP.GROUP" w:date="2003-03-04T15:27:00Z">
              <w:del w:id="64" w:author="Preinstall Customer" w:date="2004-03-04T11:12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65" w:author="CP.GROUP" w:date="2003-03-04T15:27:00Z">
              <w:del w:id="66" w:author="Preinstall Customer" w:date="2004-03-04T11:12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1. </w:delText>
                </w:r>
              </w:del>
            </w:ins>
            <w:del w:id="67" w:author="Preinstall Customer" w:date="2004-03-04T11:1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ธนินท์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68" w:author="Preinstall Customer" w:date="2004-03-04T11:1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เจียรวนนท์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69" w:author="CP.GROUP" w:date="2003-03-04T15:27:00Z">
              <w:del w:id="70" w:author="Preinstall Customer" w:date="2004-03-29T18:23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>ประธานกรรม</w:delText>
                </w:r>
              </w:del>
            </w:ins>
            <w:del w:id="71" w:author="Preinstall Customer" w:date="2004-03-04T11:1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del w:id="77" w:author="Preinstall Customer" w:date="2004-03-29T18:23:00Z"/>
              </w:rPr>
            </w:pPr>
            <w:ins w:id="72" w:author="CP.GROUP" w:date="2003-03-04T15:27:00Z">
              <w:del w:id="73" w:author="Preinstall Customer" w:date="2004-03-29T18:2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</w:delText>
                </w:r>
              </w:del>
            </w:ins>
            <w:ins w:id="74" w:author="CP.GROUP" w:date="2003-03-04T15:27:00Z">
              <w:del w:id="75" w:author="Preinstall Customer" w:date="2004-03-04T11:10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</w:delText>
                </w:r>
              </w:del>
            </w:ins>
            <w:del w:id="76" w:author="Preinstall Customer" w:date="2004-03-29T18:23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…</w:delText>
              </w:r>
            </w:del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78" w:author="Preinstall Customer" w:date="2004-03-29T19:30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79" w:author="Preinstall Customer" w:date="2004-03-29T19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1</w:t>
              </w:r>
            </w:ins>
            <w:ins w:id="80" w:author="Preinstall Customer" w:date="2004-03-29T19:3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81" w:author="Preinstall Customer" w:date="2004-03-29T19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ชิงชัย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82" w:author="Preinstall Customer" w:date="2004-03-29T19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โลหะวัฒนะกุล</w:t>
              </w:r>
            </w:ins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83" w:author="Preinstall Customer" w:date="2004-03-29T19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รองประธานกรรมการ</w:t>
              </w:r>
            </w:ins>
            <w:ins w:id="84" w:author="Preinstall Customer" w:date="2004-03-30T08:4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  และ ประธานกรรมการบริห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both"/>
              <w:rPr>
                <w:ins w:id="86" w:author="Preinstall Customer" w:date="2004-03-29T19:30:00Z"/>
              </w:rPr>
            </w:pPr>
            <w:ins w:id="85" w:author="Preinstall Customer" w:date="2004-03-29T19:3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87" w:author="Preinstall Customer" w:date="2004-03-29T19:32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88" w:author="Preinstall Customer" w:date="2004-03-29T19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2</w:t>
              </w:r>
            </w:ins>
            <w:ins w:id="89" w:author="Preinstall Customer" w:date="2004-03-04T11:13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90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อดิเรก</w:t>
              </w:r>
            </w:ins>
            <w:ins w:id="91" w:author="CP.GROUP" w:date="2003-03-04T15:27:00Z">
              <w:del w:id="92" w:author="Preinstall Customer" w:date="2004-03-04T11:13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93" w:author="CP.GROUP" w:date="2003-03-04T15:27:00Z">
              <w:del w:id="94" w:author="Preinstall Customer" w:date="2004-03-04T11:1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2.</w:delText>
                </w:r>
              </w:del>
            </w:ins>
            <w:ins w:id="95" w:author="CP.GROUP" w:date="2003-03-04T15:34:00Z">
              <w:del w:id="96" w:author="Preinstall Customer" w:date="2004-03-04T11:1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del w:id="97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ประเสริฐ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98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ศรีประทักษ์</w:t>
              </w:r>
            </w:ins>
            <w:del w:id="99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พุ่งกุมาร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00" w:author="CP.GROUP" w:date="2003-03-04T15:27:00Z">
              <w:del w:id="101" w:author="Preinstall Customer" w:date="2004-03-04T11:13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>รองประธาน</w:delText>
                </w:r>
              </w:del>
            </w:ins>
            <w:ins w:id="102" w:author="CP.GROUP" w:date="2003-03-04T15:27:00Z">
              <w:del w:id="103" w:author="Preinstall Customer" w:date="2004-03-29T18:25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>กรรมการ</w:delText>
                </w:r>
              </w:del>
            </w:ins>
            <w:ins w:id="104" w:author="Preinstall Customer" w:date="2004-03-29T18:2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 กรรมการผู้จัดการใหญ่ และประธานคณะผู้</w:t>
              </w:r>
            </w:ins>
            <w:ins w:id="105" w:author="Preinstall Customer" w:date="2004-03-29T18:2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บริห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110" w:author="CP.GROUP" w:date="2003-03-04T15:27:00Z"/>
              </w:rPr>
            </w:pPr>
            <w:ins w:id="106" w:author="CP.GROUP" w:date="2003-03-04T15:27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</w:t>
              </w:r>
            </w:ins>
            <w:ins w:id="107" w:author="CP.GROUP" w:date="2003-03-04T15:27:00Z">
              <w:del w:id="108" w:author="Preinstall Customer" w:date="2004-03-04T11:10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</w:delText>
                </w:r>
              </w:del>
            </w:ins>
            <w:ins w:id="109" w:author="CP.GROUP" w:date="2003-03-04T15:27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11" w:author="CP.GROUP" w:date="2003-03-04T15:27:00Z">
              <w:del w:id="112" w:author="Preinstall Customer" w:date="2004-03-04T11:13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13" w:author="CP.GROUP" w:date="2003-03-04T15:27:00Z">
              <w:del w:id="114" w:author="Preinstall Customer" w:date="2004-03-04T11:1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3. </w:delText>
                </w:r>
              </w:del>
            </w:ins>
            <w:del w:id="115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มิน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16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เธียรวร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17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รองประธาน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del w:id="121" w:author="Preinstall Customer" w:date="2004-03-04T11:10:00Z"/>
              </w:rPr>
            </w:pPr>
            <w:ins w:id="118" w:author="CP.GROUP" w:date="2003-03-04T15:27:00Z">
              <w:del w:id="119" w:author="Preinstall Customer" w:date="2004-03-29T18:27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120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22" w:author="CP.GROUP" w:date="2003-03-04T15:27:00Z">
              <w:del w:id="123" w:author="Preinstall Customer" w:date="2004-03-04T11:14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24" w:author="CP.GROUP" w:date="2003-03-04T15:27:00Z">
              <w:del w:id="125" w:author="Preinstall Customer" w:date="2004-03-04T11:14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4. </w:delText>
                </w:r>
              </w:del>
            </w:ins>
            <w:del w:id="126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ชิงชัย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27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โลหะวัฒนะกุล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28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รองประธาน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del w:id="132" w:author="Preinstall Customer" w:date="2004-03-04T11:10:00Z"/>
              </w:rPr>
            </w:pPr>
            <w:ins w:id="129" w:author="CP.GROUP" w:date="2003-03-04T15:27:00Z">
              <w:del w:id="130" w:author="Preinstall Customer" w:date="2004-03-29T18:27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131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33" w:author="Preinstall Customer" w:date="2004-03-29T19:32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134" w:author="Preinstall Customer" w:date="2004-03-29T19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3</w:t>
              </w:r>
            </w:ins>
            <w:ins w:id="135" w:author="Preinstall Customer" w:date="2004-03-04T11:15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136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พงษ์</w:t>
              </w:r>
            </w:ins>
            <w:ins w:id="137" w:author="CP.GROUP" w:date="2003-03-04T15:27:00Z">
              <w:del w:id="138" w:author="Preinstall Customer" w:date="2004-03-04T11:13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39" w:author="CP.GROUP" w:date="2003-03-04T15:27:00Z">
              <w:del w:id="140" w:author="Preinstall Customer" w:date="2004-03-04T11:1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5. </w:delText>
                </w:r>
              </w:del>
            </w:ins>
            <w:del w:id="141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พงษ์เทพ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42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วิเศษไพฑูรย์</w:t>
              </w:r>
            </w:ins>
            <w:del w:id="143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เจียรวนนท์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147" w:author="Preinstall Customer" w:date="2004-03-29T18:28:00Z"/>
              </w:rPr>
            </w:pPr>
            <w:ins w:id="144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145" w:author="Preinstall Customer" w:date="2004-03-29T18:2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 </w:t>
              </w:r>
            </w:ins>
            <w:ins w:id="146" w:author="Preinstall Customer" w:date="2004-03-30T15:5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บริหาร และ</w:t>
              </w:r>
            </w:ins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48" w:author="Preinstall Customer" w:date="2004-03-29T18:2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ประธานผู้บริหารฝ่ายปฏิบัติการ</w:t>
              </w:r>
            </w:ins>
            <w:del w:id="149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152" w:author="CP.GROUP" w:date="2003-03-04T15:27:00Z"/>
              </w:rPr>
            </w:pPr>
            <w:ins w:id="150" w:author="CP.GROUP" w:date="2003-03-04T15:27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  <w:del w:id="151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53" w:author="CP.GROUP" w:date="2003-03-04T15:27:00Z">
              <w:del w:id="154" w:author="Preinstall Customer" w:date="2004-03-04T11:15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55" w:author="CP.GROUP" w:date="2003-03-04T15:37:00Z">
              <w:del w:id="156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6</w:delText>
                </w:r>
              </w:del>
            </w:ins>
            <w:ins w:id="157" w:author="CP.GROUP" w:date="2003-03-04T15:27:00Z">
              <w:del w:id="158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. </w:delText>
                </w:r>
              </w:del>
            </w:ins>
            <w:ins w:id="159" w:author="CP.GROUP" w:date="2003-03-04T15:27:00Z">
              <w:del w:id="160" w:author="Preinstall Customer" w:date="2004-03-04T11:15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>ดร</w:delText>
                </w:r>
              </w:del>
            </w:ins>
            <w:ins w:id="161" w:author="CP.GROUP" w:date="2003-03-04T15:27:00Z">
              <w:del w:id="162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.</w:delText>
                </w:r>
              </w:del>
            </w:ins>
            <w:del w:id="163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วีรวัฒน์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64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าญจนดุล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65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del w:id="169" w:author="Preinstall Customer" w:date="2004-03-29T18:28:00Z"/>
              </w:rPr>
            </w:pPr>
            <w:ins w:id="166" w:author="CP.GROUP" w:date="2003-03-04T15:27:00Z">
              <w:del w:id="167" w:author="Preinstall Customer" w:date="2004-03-29T18:28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168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70" w:author="CP.GROUP" w:date="2003-03-04T15:27:00Z">
              <w:del w:id="171" w:author="Preinstall Customer" w:date="2004-03-04T11:13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72" w:author="CP.GROUP" w:date="2003-03-04T15:37:00Z">
              <w:del w:id="173" w:author="Preinstall Customer" w:date="2004-03-04T11:1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7</w:delText>
                </w:r>
              </w:del>
            </w:ins>
            <w:ins w:id="174" w:author="CP.GROUP" w:date="2003-03-04T15:27:00Z">
              <w:del w:id="175" w:author="Preinstall Customer" w:date="2004-03-04T11:13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. </w:delText>
                </w:r>
              </w:del>
            </w:ins>
            <w:del w:id="176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อดิเรก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77" w:author="Preinstall Customer" w:date="2004-03-04T11:13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ศรีประทักษ์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78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del w:id="182" w:author="Preinstall Customer" w:date="2004-03-04T11:44:00Z"/>
              </w:rPr>
            </w:pPr>
            <w:ins w:id="179" w:author="CP.GROUP" w:date="2003-03-04T15:27:00Z">
              <w:del w:id="180" w:author="Preinstall Customer" w:date="2004-03-29T18:28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181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83" w:author="CP.GROUP" w:date="2003-03-04T15:37:00Z">
              <w:del w:id="184" w:author="Preinstall Customer" w:date="2004-03-04T11:16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85" w:author="CP.GROUP" w:date="2003-03-04T15:37:00Z">
              <w:del w:id="186" w:author="Preinstall Customer" w:date="2004-03-04T11:16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8</w:delText>
                </w:r>
              </w:del>
            </w:ins>
            <w:ins w:id="187" w:author="CP.GROUP" w:date="2003-03-04T15:27:00Z">
              <w:del w:id="188" w:author="Preinstall Customer" w:date="2004-03-04T11:16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. </w:delText>
                </w:r>
              </w:del>
            </w:ins>
            <w:del w:id="189" w:author="Preinstall Customer" w:date="2004-03-04T11:16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ทง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90" w:author="Preinstall Customer" w:date="2004-03-04T11:16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โชติรัต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191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del w:id="195" w:author="Preinstall Customer" w:date="2004-03-29T18:28:00Z"/>
              </w:rPr>
            </w:pPr>
            <w:ins w:id="192" w:author="CP.GROUP" w:date="2003-03-04T15:27:00Z">
              <w:del w:id="193" w:author="Preinstall Customer" w:date="2004-03-29T18:28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194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196" w:author="CP.GROUP" w:date="2003-03-04T15:37:00Z">
              <w:del w:id="197" w:author="Preinstall Customer" w:date="2004-03-04T11:15:00Z">
                <w:r>
                  <w:rPr>
                    <w:rFonts w:eastAsia="Angsana New"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 </w:delText>
                </w:r>
              </w:del>
            </w:ins>
            <w:ins w:id="198" w:author="CP.GROUP" w:date="2003-03-04T15:37:00Z">
              <w:del w:id="199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9</w:delText>
                </w:r>
              </w:del>
            </w:ins>
            <w:ins w:id="200" w:author="CP.GROUP" w:date="2003-03-04T15:27:00Z">
              <w:del w:id="201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. </w:delText>
                </w:r>
              </w:del>
            </w:ins>
            <w:del w:id="202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พงษ์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203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วิเศษไพฑูรย์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204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del w:id="208" w:author="Preinstall Customer" w:date="2004-03-29T18:28:00Z"/>
              </w:rPr>
            </w:pPr>
            <w:ins w:id="205" w:author="CP.GROUP" w:date="2003-03-04T15:27:00Z">
              <w:del w:id="206" w:author="Preinstall Customer" w:date="2004-03-29T18:28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207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09" w:author="CP.GROUP" w:date="2003-03-04T15:27:00Z">
              <w:del w:id="210" w:author="Preinstall Customer" w:date="2004-03-04T11:16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1</w:delText>
                </w:r>
              </w:del>
            </w:ins>
            <w:ins w:id="211" w:author="CP.GROUP" w:date="2003-03-04T15:37:00Z">
              <w:del w:id="212" w:author="Preinstall Customer" w:date="2004-03-04T11:16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0</w:delText>
                </w:r>
              </w:del>
            </w:ins>
            <w:ins w:id="213" w:author="CP.GROUP" w:date="2003-03-04T15:27:00Z">
              <w:del w:id="214" w:author="Preinstall Customer" w:date="2004-03-04T11:16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. </w:delText>
                </w:r>
              </w:del>
            </w:ins>
            <w:del w:id="215" w:author="Preinstall Customer" w:date="2004-03-04T11:16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ยสุนทร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216" w:author="Preinstall Customer" w:date="2004-03-04T11:1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อรุณานนท์ชัย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del w:id="217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widowControl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bidi w:val="0"/>
              <w:ind w:lef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del w:id="221" w:author="Preinstall Customer" w:date="2004-03-29T18:28:00Z"/>
              </w:rPr>
            </w:pPr>
            <w:ins w:id="218" w:author="CP.GROUP" w:date="2003-03-04T15:27:00Z">
              <w:del w:id="219" w:author="Preinstall Customer" w:date="2004-03-29T18:28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……………………………………</w:delText>
                </w:r>
              </w:del>
            </w:ins>
            <w:del w:id="220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222" w:author="Preinstall Customer" w:date="2004-03-29T19:31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223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4</w:t>
              </w:r>
            </w:ins>
            <w:ins w:id="224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225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พงษ์เทพ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26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เจียรวนนท์</w:t>
              </w:r>
            </w:ins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27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228" w:author="Preinstall Customer" w:date="2004-03-30T08:39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 และ กรรมการบริห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230" w:author="Preinstall Customer" w:date="2004-03-29T19:31:00Z"/>
              </w:rPr>
            </w:pPr>
            <w:ins w:id="229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231" w:author="Preinstall Customer" w:date="2004-03-29T19:31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232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5. </w:t>
              </w:r>
            </w:ins>
            <w:ins w:id="233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ทง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34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โชติรัต</w:t>
              </w:r>
            </w:ins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35" w:author="Preinstall Customer" w:date="2004-03-30T08:39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236" w:author="Preinstall Customer" w:date="2004-03-30T08:39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 และ กรรมการบริห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238" w:author="Preinstall Customer" w:date="2004-03-29T19:31:00Z"/>
              </w:rPr>
            </w:pPr>
            <w:ins w:id="237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239" w:author="Preinstall Customer" w:date="2004-03-29T19:31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240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6</w:t>
              </w:r>
            </w:ins>
            <w:ins w:id="241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242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งอรุณี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43" w:author="Preinstall Customer" w:date="2004-03-29T19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วัชรานานันท์</w:t>
              </w:r>
            </w:ins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44" w:author="Preinstall Customer" w:date="2004-03-30T08:39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245" w:author="Preinstall Customer" w:date="2004-03-30T08:39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 และ กรรมการบริห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247" w:author="Preinstall Customer" w:date="2004-03-29T19:31:00Z"/>
              </w:rPr>
            </w:pPr>
            <w:ins w:id="246" w:author="Preinstall Customer" w:date="2004-03-29T19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48" w:author="Preinstall Customer" w:date="2004-03-29T19:33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7</w:t>
              </w:r>
            </w:ins>
            <w:ins w:id="249" w:author="Preinstall Customer" w:date="2004-03-04T11:17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250" w:author="Preinstall Customer" w:date="2004-03-04T11:1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ไพศาล</w:t>
              </w:r>
            </w:ins>
            <w:ins w:id="251" w:author="CP.GROUP" w:date="2003-03-04T15:27:00Z">
              <w:del w:id="252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1</w:delText>
                </w:r>
              </w:del>
            </w:ins>
            <w:ins w:id="253" w:author="CP.GROUP" w:date="2003-03-04T15:37:00Z">
              <w:del w:id="254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1</w:delText>
                </w:r>
              </w:del>
            </w:ins>
            <w:ins w:id="255" w:author="CP.GROUP" w:date="2003-03-04T15:27:00Z">
              <w:del w:id="256" w:author="Preinstall Customer" w:date="2004-03-04T11:15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 xml:space="preserve">. </w:delText>
                </w:r>
              </w:del>
            </w:ins>
            <w:del w:id="257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นางอรุณี</w:delText>
              </w:r>
            </w:del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58" w:author="Preinstall Customer" w:date="2004-03-04T11:1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จิระกิจเจริญ</w:t>
              </w:r>
            </w:ins>
            <w:del w:id="259" w:author="Preinstall Customer" w:date="2004-03-04T11:15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วัชรานานันท์</w:delText>
              </w:r>
            </w:del>
          </w:p>
        </w:tc>
        <w:tc>
          <w:tcPr>
            <w:tcW w:w="269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60" w:author="Preinstall Customer" w:date="2004-03-04T11:1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ประธานผู้บริหารฝ่ายการเงิน</w:t>
              </w:r>
            </w:ins>
            <w:del w:id="261" w:author="Preinstall Customer" w:date="2004-03-04T11:14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delText>กรรมการ</w:delText>
              </w:r>
            </w:del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264" w:author="CP.GROUP" w:date="2003-03-04T15:27:00Z"/>
              </w:rPr>
            </w:pPr>
            <w:ins w:id="262" w:author="CP.GROUP" w:date="2003-03-04T15:27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  <w:del w:id="263" w:author="Preinstall Customer" w:date="2004-03-04T11:1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…</w:delText>
              </w:r>
            </w:del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ascii="Angsana New" w:hAnsi="Angsana New" w:cs="Angsana New"/>
          <w:ins w:id="266" w:author="Preinstall Customer" w:date="2004-03-04T11:20:00Z"/>
        </w:rPr>
      </w:pPr>
      <w:ins w:id="265" w:author="CP.GROUP" w:date="2003-03-04T15:38:00Z">
        <w:r>
          <w:rPr>
            <w:rFonts w:eastAsia="Angsana New" w:cs="Angsana New" w:ascii="Angsana New" w:hAnsi="Angsana New"/>
          </w:rPr>
          <w:t xml:space="preserve">        </w:t>
        </w:r>
      </w:ins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ascii="Angsana New" w:hAnsi="Angsana New" w:cs="Angsana New"/>
        </w:rPr>
      </w:pPr>
      <w:ins w:id="267" w:author="CP.GROUP" w:date="2003-03-04T15:27:00Z">
        <w:r>
          <w:rPr>
            <w:rFonts w:eastAsia="Angsana New" w:cs="Angsana New" w:ascii="Angsana New" w:hAnsi="Angsana New"/>
          </w:rPr>
          <w:t xml:space="preserve"> </w:t>
        </w:r>
      </w:ins>
      <w:ins w:id="268" w:author="CP.GROUP" w:date="2003-03-04T15:27:00Z">
        <w:r>
          <w:rPr>
            <w:rFonts w:ascii="Angsana New" w:hAnsi="Angsana New"/>
          </w:rPr>
          <w:t>ชื่อผู้รับมอบอำนาจ</w:t>
        </w:r>
      </w:ins>
      <w:ins w:id="269" w:author="CP.GROUP" w:date="2003-03-04T15:27:00Z">
        <w:r>
          <w:rPr>
            <w:rFonts w:cs="Angsana New" w:ascii="Angsana New" w:hAnsi="Angsana New"/>
          </w:rPr>
          <w:tab/>
          <w:tab/>
          <w:t xml:space="preserve">       </w:t>
        </w:r>
      </w:ins>
      <w:ins w:id="270" w:author="CP.GROUP" w:date="2003-03-04T15:27:00Z">
        <w:r>
          <w:rPr>
            <w:rFonts w:ascii="Angsana New" w:hAnsi="Angsana New"/>
          </w:rPr>
          <w:t>ตำแหน่ง</w:t>
        </w:r>
      </w:ins>
      <w:ins w:id="271" w:author="CP.GROUP" w:date="2003-03-04T15:27:00Z">
        <w:r>
          <w:rPr>
            <w:rFonts w:cs="Angsana New" w:ascii="Angsana New" w:hAnsi="Angsana New"/>
          </w:rPr>
          <w:tab/>
          <w:tab/>
          <w:tab/>
          <w:tab/>
          <w:t xml:space="preserve"> </w:t>
        </w:r>
      </w:ins>
      <w:ins w:id="272" w:author="CP.GROUP" w:date="2003-03-04T15:27:00Z">
        <w:r>
          <w:rPr>
            <w:rFonts w:ascii="Angsana New" w:hAnsi="Angsana New"/>
          </w:rPr>
          <w:t>ลายมือชื่อ</w:t>
        </w:r>
      </w:ins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44"/>
        <w:gridCol w:w="241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241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73" w:author="CP.GROUP" w:date="2003-03-04T15:2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งสาวพัชรา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74" w:author="CP.GROUP" w:date="2003-03-04T15:2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ชาติบัญชาชัย</w:t>
              </w:r>
            </w:ins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75" w:author="CP.GROUP" w:date="2003-03-04T15:27:00Z">
              <w:del w:id="276" w:author="Preinstall Customer" w:date="2004-03-04T13:31:00Z">
                <w:r>
                  <w:rPr>
                    <w:rFonts w:ascii="Angsana New" w:hAnsi="Angsana New" w:cs="Angsana New"/>
                    <w:b w:val="false"/>
                    <w:b w:val="false"/>
                    <w:bCs w:val="false"/>
                    <w:sz w:val="28"/>
                    <w:sz w:val="28"/>
                    <w:szCs w:val="28"/>
                    <w:u w:val="none"/>
                  </w:rPr>
                  <w:delText>ผู้ช่วย</w:delText>
                </w:r>
              </w:del>
            </w:ins>
            <w:ins w:id="277" w:author="Preinstall Customer" w:date="2004-03-04T13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รอง</w:t>
              </w:r>
            </w:ins>
            <w:ins w:id="278" w:author="CP.GROUP" w:date="2003-03-04T15:27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กรรมการผู้จัดการด้านบัญชีและการเงิน         </w:t>
              </w:r>
            </w:ins>
          </w:p>
        </w:tc>
        <w:tc>
          <w:tcPr>
            <w:tcW w:w="2410" w:type="dxa"/>
            <w:tcBorders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279" w:author="CP.GROUP" w:date="2003-03-04T15:27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</w:t>
              </w:r>
            </w:ins>
            <w:ins w:id="280" w:author="CP.GROUP" w:date="2003-03-04T15:38:00Z">
              <w:del w:id="281" w:author="Preinstall Customer" w:date="2004-03-04T11:11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……</w:delText>
                </w:r>
              </w:del>
            </w:ins>
            <w:ins w:id="282" w:author="CP.GROUP" w:date="2003-03-04T15:38:00Z">
              <w:del w:id="283" w:author="Preinstall Customer" w:date="2004-03-04T11:11:00Z">
                <w:r>
                  <w:rPr>
                    <w:rFonts w:cs="Angsana New" w:ascii="Angsana New" w:hAnsi="Angsana New"/>
                    <w:b w:val="false"/>
                    <w:bCs w:val="false"/>
                    <w:sz w:val="28"/>
                    <w:szCs w:val="28"/>
                    <w:u w:val="none"/>
                  </w:rPr>
                  <w:delText>..</w:delText>
                </w:r>
              </w:del>
            </w:ins>
            <w:del w:id="284" w:author="Preinstall Customer" w:date="2004-03-04T11:1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delText>…….</w:delText>
              </w:r>
            </w:del>
          </w:p>
        </w:tc>
      </w:tr>
    </w:tbl>
    <w:p>
      <w:pPr>
        <w:pStyle w:val="Heading"/>
        <w:rPr>
          <w:b/>
          <w:b/>
          <w:bCs/>
          <w:sz w:val="48"/>
          <w:szCs w:val="48"/>
          <w:ins w:id="286" w:author="Preinstall Customer" w:date="2004-03-29T18:29:00Z"/>
        </w:rPr>
      </w:pPr>
      <w:ins w:id="285" w:author="Preinstall Customer" w:date="2004-03-29T18:29:00Z">
        <w:r>
          <w:rPr>
            <w:b/>
            <w:bCs/>
            <w:sz w:val="48"/>
            <w:szCs w:val="48"/>
          </w:rPr>
        </w:r>
      </w:ins>
    </w:p>
    <w:p>
      <w:pPr>
        <w:pStyle w:val="Heading"/>
        <w:rPr>
          <w:b/>
          <w:b/>
          <w:bCs/>
          <w:sz w:val="16"/>
          <w:szCs w:val="16"/>
          <w:ins w:id="288" w:author="Preinstall Customer" w:date="2004-03-29T18:29:00Z"/>
        </w:rPr>
      </w:pPr>
      <w:ins w:id="287" w:author="Preinstall Customer" w:date="2004-03-29T18:29:00Z">
        <w:r>
          <w:rPr>
            <w:b/>
            <w:bCs/>
            <w:sz w:val="16"/>
            <w:szCs w:val="16"/>
          </w:rPr>
        </w:r>
      </w:ins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rPr>
          <w:rFonts w:ascii="Angsana New" w:hAnsi="Angsana New" w:cs="Angsana New"/>
          <w:b/>
          <w:b/>
          <w:bCs/>
          <w:sz w:val="32"/>
          <w:szCs w:val="32"/>
          <w:ins w:id="290" w:author="Preinstall Customer" w:date="2004-03-04T11:04:00Z"/>
        </w:rPr>
      </w:pPr>
      <w:ins w:id="289" w:author="Preinstall Customer" w:date="2004-03-04T11:04:00Z">
        <w:r>
          <w:rPr>
            <w:rFonts w:ascii="Angsana New" w:hAnsi="Angsana New" w:cs="Angsana New"/>
            <w:b/>
            <w:b/>
            <w:bCs/>
            <w:sz w:val="32"/>
            <w:sz w:val="32"/>
            <w:szCs w:val="32"/>
          </w:rPr>
          <w:t>การรับรองความถูกต้องของข้อมูลโดยกรรมการบริษัท</w:t>
        </w:r>
      </w:ins>
    </w:p>
    <w:p>
      <w:pPr>
        <w:pStyle w:val="TextBody"/>
        <w:tabs>
          <w:tab w:val="clear" w:pos="720"/>
        </w:tabs>
        <w:ind w:firstLine="709"/>
        <w:jc w:val="distribute"/>
        <w:rPr>
          <w:rFonts w:ascii="Angsana New" w:hAnsi="Angsana New" w:cs="Angsana New"/>
          <w:ins w:id="296" w:author="Preinstall Customer" w:date="2004-03-04T11:04:00Z"/>
        </w:rPr>
      </w:pPr>
      <w:ins w:id="291" w:author="Preinstall Customer" w:date="2004-03-04T11:04:00Z">
        <w:r>
          <w:rPr>
            <w:rFonts w:cs="Angsana New" w:ascii="Angsana New" w:hAnsi="Angsana New"/>
          </w:rPr>
          <w:tab/>
        </w:r>
      </w:ins>
      <w:ins w:id="292" w:author="Preinstall Customer" w:date="2004-03-04T11:04:00Z">
        <w:r>
          <w:rPr>
            <w:rFonts w:ascii="Angsana New" w:hAnsi="Angsana New" w:cs="Angsana New"/>
          </w:rPr>
          <w:t>ข้าพเจ้าได้</w:t>
        </w:r>
      </w:ins>
      <w:ins w:id="293" w:author="Preinstall Customer" w:date="2004-03-04T11:04:00Z">
        <w:r>
          <w:rPr>
            <w:rFonts w:ascii="Angsana New" w:hAnsi="Angsana New" w:cs="Angsana New"/>
          </w:rPr>
          <w:t>สอบทานข้อมูลในแบบแสดงรายการข้อมูลประจำปีฉบับนี้แล้ว และด้วยความระมัดระวังในฐานะกรรมการบริษัท ข</w:t>
        </w:r>
      </w:ins>
      <w:ins w:id="294" w:author="Preinstall Customer" w:date="2004-03-04T11:06:00Z">
        <w:r>
          <w:rPr>
            <w:rFonts w:ascii="Angsana New" w:hAnsi="Angsana New" w:cs="Angsana New"/>
          </w:rPr>
          <w:t>้าพเจ้าไม่มีเหตุอันควรสงสัยว่า ข้อมูลดังกล่าวไม่</w:t>
        </w:r>
      </w:ins>
      <w:ins w:id="295" w:author="Preinstall Customer" w:date="2004-03-04T11:04:00Z">
        <w:r>
          <w:rPr>
            <w:rFonts w:ascii="Angsana New" w:hAnsi="Angsana New" w:cs="Angsana New"/>
          </w:rPr>
          <w:t xml:space="preserve">ถูกต้องครบถ้วน เป็นเท็จ ทำให้ผู้อื่นสำคัญผิด หรือขาดข้อมูลที่ควรต้องแจ้งในสาระสำคัญ </w:t>
        </w:r>
      </w:ins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ins w:id="301" w:author="Preinstall Customer" w:date="2004-03-04T11:04:00Z"/>
        </w:rPr>
      </w:pPr>
      <w:ins w:id="297" w:author="Preinstall Customer" w:date="2004-03-04T11:04:00Z">
        <w:r>
          <w:rPr>
            <w:rFonts w:cs="Angsana New" w:ascii="Angsana New" w:hAnsi="Angsana New"/>
          </w:rPr>
          <w:tab/>
        </w:r>
      </w:ins>
      <w:ins w:id="298" w:author="Preinstall Customer" w:date="2004-03-04T11:04:00Z">
        <w:r>
          <w:rPr>
            <w:rFonts w:ascii="Angsana New" w:hAnsi="Angsana New" w:cs="Angsana New"/>
          </w:rPr>
          <w:t>ในก</w:t>
        </w:r>
      </w:ins>
      <w:ins w:id="299" w:author="Preinstall Customer" w:date="2004-03-04T11:07:00Z">
        <w:r>
          <w:rPr>
            <w:rFonts w:ascii="Angsana New" w:hAnsi="Angsana New" w:cs="Angsana New"/>
          </w:rPr>
          <w:t>าร</w:t>
        </w:r>
      </w:ins>
      <w:ins w:id="300" w:author="Preinstall Customer" w:date="2004-03-04T11:04:00Z">
        <w:r>
          <w:rPr>
            <w:rFonts w:ascii="Angsana New" w:hAnsi="Angsana New" w:cs="Angsana New"/>
          </w:rPr>
          <w:t>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งสาวพัชรา ชาติบัญชาชัย เป็นผู้ลงลายมือชื่อกำกับเอกสารนี้ไว้ทุกหน้าด้วย หากเอกสารใดไม่มีลายมือชื่อของ นางสาวพัชรา  ชาติบัญชาชัย กำกับไว้ ข้าพเจ้าถือว่าไม่ใช่ข้อมูลที่ข้าพเจ้าได้รับรองความถูกต้องของข้อมูลไว้</w:t>
        </w:r>
      </w:ins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ins w:id="303" w:author="Preinstall Customer" w:date="2004-03-04T11:04:00Z"/>
        </w:rPr>
      </w:pPr>
      <w:ins w:id="302" w:author="Preinstall Customer" w:date="2004-03-04T11:04:00Z">
        <w:r>
          <w:rPr>
            <w:rFonts w:cs="Angsana New" w:ascii="Angsana New" w:hAnsi="Angsana New"/>
          </w:rPr>
        </w:r>
      </w:ins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ins w:id="304" w:author="Preinstall Customer" w:date="2004-03-04T11:08:00Z">
        <w:r>
          <w:rPr>
            <w:rFonts w:cs="Angsana New" w:ascii="Angsana New" w:hAnsi="Angsana New"/>
          </w:rPr>
          <w:tab/>
        </w:r>
      </w:ins>
      <w:ins w:id="305" w:author="Preinstall Customer" w:date="2004-03-04T11:08:00Z">
        <w:r>
          <w:rPr>
            <w:rFonts w:ascii="Angsana New" w:hAnsi="Angsana New"/>
          </w:rPr>
          <w:t xml:space="preserve">ชื่อ       </w:t>
        </w:r>
      </w:ins>
      <w:ins w:id="306" w:author="Preinstall Customer" w:date="2004-03-04T11:08:00Z">
        <w:r>
          <w:rPr>
            <w:rFonts w:cs="Angsana New" w:ascii="Angsana New" w:hAnsi="Angsana New"/>
          </w:rPr>
          <w:tab/>
          <w:tab/>
          <w:tab/>
          <w:t xml:space="preserve">         </w:t>
        </w:r>
      </w:ins>
      <w:ins w:id="307" w:author="Preinstall Customer" w:date="2004-03-04T11:08:00Z">
        <w:r>
          <w:rPr>
            <w:rFonts w:ascii="Angsana New" w:hAnsi="Angsana New"/>
          </w:rPr>
          <w:t>ตำแหน่ง</w:t>
        </w:r>
      </w:ins>
      <w:ins w:id="308" w:author="Preinstall Customer" w:date="2004-03-04T11:08:00Z">
        <w:r>
          <w:rPr>
            <w:rFonts w:cs="Angsana New" w:ascii="Angsana New" w:hAnsi="Angsana New"/>
          </w:rPr>
          <w:tab/>
          <w:tab/>
          <w:tab/>
          <w:t xml:space="preserve">             </w:t>
        </w:r>
      </w:ins>
      <w:ins w:id="309" w:author="Preinstall Customer" w:date="2004-03-04T11:08:00Z">
        <w:r>
          <w:rPr>
            <w:rFonts w:ascii="Angsana New" w:hAnsi="Angsana New"/>
          </w:rPr>
          <w:t>ลายมือชื่อ</w:t>
        </w:r>
      </w:ins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2552"/>
        <w:gridCol w:w="3260"/>
      </w:tblGrid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10" w:author="Preinstall Customer" w:date="2004-03-29T18:30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11" w:author="Preinstall Customer" w:date="2004-03-29T18:3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1. </w:t>
              </w:r>
            </w:ins>
            <w:ins w:id="312" w:author="Preinstall Customer" w:date="2004-03-29T18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พลตำรวจเอก เภา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13" w:author="Preinstall Customer" w:date="2004-03-29T18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สารสิน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316" w:author="Preinstall Customer" w:date="2004-03-29T18:30:00Z"/>
              </w:rPr>
            </w:pPr>
            <w:ins w:id="314" w:author="Preinstall Customer" w:date="2004-03-29T18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ประธานกรรมการ</w:t>
              </w:r>
            </w:ins>
            <w:ins w:id="315" w:author="Preinstall Customer" w:date="2004-03-29T18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ิตติมศักดิ์</w:t>
              </w:r>
            </w:ins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17" w:author="Preinstall Customer" w:date="2004-03-29T18:30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และกรรมการอิสระ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319" w:author="Preinstall Customer" w:date="2004-03-29T18:30:00Z"/>
              </w:rPr>
            </w:pPr>
            <w:ins w:id="318" w:author="Preinstall Customer" w:date="2004-03-29T18:3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320" w:author="Preinstall Customer" w:date="2004-03-04T11:08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21" w:author="Preinstall Customer" w:date="2004-03-29T18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2</w:t>
              </w:r>
            </w:ins>
            <w:ins w:id="322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23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ธนินท์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24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เจียรวนนท์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25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ประธานกรรมก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327" w:author="Preinstall Customer" w:date="2004-03-04T11:08:00Z"/>
              </w:rPr>
            </w:pPr>
            <w:ins w:id="326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328" w:author="Preinstall Customer" w:date="2004-03-04T11:08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29" w:author="Preinstall Customer" w:date="2004-03-29T18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3</w:t>
              </w:r>
            </w:ins>
            <w:ins w:id="330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31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ประเสริฐ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32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พุ่งกุมาร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33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รองประธานกรรมก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335" w:author="Preinstall Customer" w:date="2004-03-04T11:08:00Z"/>
              </w:rPr>
            </w:pPr>
            <w:ins w:id="334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336" w:author="Preinstall Customer" w:date="2004-03-04T11:08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37" w:author="Preinstall Customer" w:date="2004-03-29T18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4</w:t>
              </w:r>
            </w:ins>
            <w:ins w:id="338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39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มิน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40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เธียรวร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41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รองประธานกรรมก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  <w:ins w:id="343" w:author="Preinstall Customer" w:date="2004-03-04T11:08:00Z"/>
              </w:rPr>
            </w:pPr>
            <w:ins w:id="342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44" w:author="Preinstall Customer" w:date="2004-03-29T18:31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45" w:author="Preinstall Customer" w:date="2004-03-30T08:4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5</w:t>
              </w:r>
            </w:ins>
            <w:ins w:id="346" w:author="Preinstall Customer" w:date="2004-03-29T18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47" w:author="Preinstall Customer" w:date="2004-03-29T18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</w:t>
              </w:r>
            </w:ins>
            <w:ins w:id="348" w:author="Preinstall Customer" w:date="2004-03-29T18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อาสา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49" w:author="Preinstall Customer" w:date="2004-03-29T18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สารสิน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50" w:author="Preinstall Customer" w:date="2004-03-29T18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351" w:author="Preinstall Customer" w:date="2004-03-29T18:31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อิสระ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353" w:author="Preinstall Customer" w:date="2004-03-29T18:31:00Z"/>
              </w:rPr>
            </w:pPr>
            <w:ins w:id="352" w:author="Preinstall Customer" w:date="2004-03-29T18:3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54" w:author="Preinstall Customer" w:date="2004-03-29T18:32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55" w:author="Preinstall Customer" w:date="2004-03-30T08:4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6</w:t>
              </w:r>
            </w:ins>
            <w:ins w:id="356" w:author="Preinstall Customer" w:date="2004-03-29T18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57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ศ</w:t>
              </w:r>
            </w:ins>
            <w:ins w:id="358" w:author="Preinstall Customer" w:date="2004-03-29T18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.</w:t>
              </w:r>
            </w:ins>
            <w:ins w:id="359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พ</w:t>
              </w:r>
            </w:ins>
            <w:ins w:id="360" w:author="Preinstall Customer" w:date="2004-03-29T18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61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อรรถสิทธิ์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62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เวชชาชีวะ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63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364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อิสระ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366" w:author="Preinstall Customer" w:date="2004-03-29T18:32:00Z"/>
              </w:rPr>
            </w:pPr>
            <w:ins w:id="365" w:author="Preinstall Customer" w:date="2004-03-29T18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67" w:author="Preinstall Customer" w:date="2004-03-29T18:32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68" w:author="Preinstall Customer" w:date="2004-03-30T08:4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7</w:t>
              </w:r>
            </w:ins>
            <w:ins w:id="369" w:author="Preinstall Customer" w:date="2004-03-29T18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70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</w:t>
              </w:r>
            </w:ins>
            <w:ins w:id="371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ทนง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72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เทิมแพงพันธ์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73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  <w:ins w:id="374" w:author="Preinstall Customer" w:date="2004-03-29T18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อิสระ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376" w:author="Preinstall Customer" w:date="2004-03-29T18:32:00Z"/>
              </w:rPr>
            </w:pPr>
            <w:ins w:id="375" w:author="Preinstall Customer" w:date="2004-03-29T18:32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377" w:author="Preinstall Customer" w:date="2004-03-04T11:08:00Z">
              <w:r>
                <w:rPr>
                  <w:rFonts w:eastAsia="Angsana New"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 </w:t>
              </w:r>
            </w:ins>
            <w:ins w:id="378" w:author="Preinstall Customer" w:date="2004-03-30T08:40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8</w:t>
              </w:r>
            </w:ins>
            <w:ins w:id="379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80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ดร</w:t>
              </w:r>
            </w:ins>
            <w:ins w:id="381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.</w:t>
              </w:r>
            </w:ins>
            <w:ins w:id="382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วีรวัฒน์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83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าญจนดุล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84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386" w:author="Preinstall Customer" w:date="2004-03-04T11:08:00Z"/>
              </w:rPr>
            </w:pPr>
            <w:ins w:id="385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ins w:id="387" w:author="Preinstall Customer" w:date="2004-03-30T08:41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9</w:t>
              </w:r>
            </w:ins>
            <w:ins w:id="388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 xml:space="preserve">. </w:t>
              </w:r>
            </w:ins>
            <w:ins w:id="389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ยสุนทร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90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อรุณานนท์ชัย</w:t>
              </w:r>
            </w:ins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391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กรรมการ</w:t>
              </w:r>
            </w:ins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jc w:val="center"/>
              <w:rPr>
                <w:ins w:id="393" w:author="Preinstall Customer" w:date="2004-03-04T11:08:00Z"/>
              </w:rPr>
            </w:pPr>
            <w:ins w:id="392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……………</w:t>
              </w:r>
            </w:ins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ascii="Angsana New" w:hAnsi="Angsana New" w:cs="Angsana New"/>
          <w:ins w:id="395" w:author="Preinstall Customer" w:date="2004-03-30T08:41:00Z"/>
        </w:rPr>
      </w:pPr>
      <w:ins w:id="394" w:author="Preinstall Customer" w:date="2004-03-30T08:41:00Z">
        <w:r>
          <w:rPr>
            <w:rFonts w:cs="Angsana New" w:ascii="Angsana New" w:hAnsi="Angsana New"/>
          </w:rPr>
        </w:r>
      </w:ins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ascii="Angsana New" w:hAnsi="Angsana New" w:cs="Angsana New"/>
          <w:ins w:id="397" w:author="Preinstall Customer" w:date="2004-03-04T11:08:00Z"/>
        </w:rPr>
      </w:pPr>
      <w:ins w:id="396" w:author="Preinstall Customer" w:date="2004-03-04T11:08:00Z">
        <w:r>
          <w:rPr>
            <w:rFonts w:eastAsia="Angsana New" w:cs="Angsana New" w:ascii="Angsana New" w:hAnsi="Angsana New"/>
          </w:rPr>
          <w:t xml:space="preserve">         </w:t>
        </w:r>
      </w:ins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>
          <w:rFonts w:ascii="Angsana New" w:hAnsi="Angsana New" w:cs="Angsana New"/>
        </w:rPr>
      </w:pPr>
      <w:ins w:id="398" w:author="Preinstall Customer" w:date="2004-03-04T11:08:00Z">
        <w:r>
          <w:rPr>
            <w:rFonts w:ascii="Angsana New" w:hAnsi="Angsana New"/>
          </w:rPr>
          <w:t>ชื่อผู้รับมอบอำนาจ</w:t>
        </w:r>
      </w:ins>
      <w:ins w:id="399" w:author="Preinstall Customer" w:date="2004-03-04T11:08:00Z">
        <w:r>
          <w:rPr>
            <w:rFonts w:cs="Angsana New" w:ascii="Angsana New" w:hAnsi="Angsana New"/>
          </w:rPr>
          <w:tab/>
          <w:tab/>
          <w:t xml:space="preserve">       </w:t>
        </w:r>
      </w:ins>
      <w:ins w:id="400" w:author="Preinstall Customer" w:date="2004-03-04T11:08:00Z">
        <w:r>
          <w:rPr>
            <w:rFonts w:ascii="Angsana New" w:hAnsi="Angsana New"/>
          </w:rPr>
          <w:t>ตำแหน่ง</w:t>
        </w:r>
      </w:ins>
      <w:ins w:id="401" w:author="Preinstall Customer" w:date="2004-03-04T11:08:00Z">
        <w:r>
          <w:rPr>
            <w:rFonts w:cs="Angsana New" w:ascii="Angsana New" w:hAnsi="Angsana New"/>
          </w:rPr>
          <w:tab/>
          <w:tab/>
          <w:tab/>
          <w:tab/>
          <w:t xml:space="preserve"> </w:t>
        </w:r>
      </w:ins>
      <w:ins w:id="402" w:author="Preinstall Customer" w:date="2004-03-04T11:08:00Z">
        <w:r>
          <w:rPr>
            <w:rFonts w:ascii="Angsana New" w:hAnsi="Angsana New"/>
          </w:rPr>
          <w:t>ลายมือชื่อ</w:t>
        </w:r>
      </w:ins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686"/>
        <w:gridCol w:w="241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3686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  <w:tc>
          <w:tcPr>
            <w:tcW w:w="241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403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นางสาวพัชรา</w:t>
              </w:r>
            </w:ins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404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ชาติบัญชาชัย</w:t>
              </w:r>
            </w:ins>
          </w:p>
        </w:tc>
        <w:tc>
          <w:tcPr>
            <w:tcW w:w="3686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ins w:id="405" w:author="Preinstall Customer" w:date="2004-03-04T13:32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>รอง</w:t>
              </w:r>
            </w:ins>
            <w:ins w:id="406" w:author="Preinstall Customer" w:date="2004-03-04T11:08:00Z">
              <w:r>
                <w:rPr>
                  <w:rFonts w:ascii="Angsana New" w:hAnsi="Angsana New" w:cs="Angsana New"/>
                  <w:b w:val="false"/>
                  <w:b w:val="false"/>
                  <w:bCs w:val="false"/>
                  <w:sz w:val="28"/>
                  <w:sz w:val="28"/>
                  <w:szCs w:val="28"/>
                  <w:u w:val="none"/>
                </w:rPr>
                <w:t xml:space="preserve">กรรมการผู้จัดการด้านบัญชีและการเงิน         </w:t>
              </w:r>
            </w:ins>
          </w:p>
        </w:tc>
        <w:tc>
          <w:tcPr>
            <w:tcW w:w="2410" w:type="dxa"/>
            <w:tcBorders/>
          </w:tcPr>
          <w:p>
            <w:pPr>
              <w:pStyle w:val="ThaiHead2"/>
              <w:ind w:left="0" w:hanging="0"/>
              <w:jc w:val="center"/>
              <w:rPr/>
            </w:pPr>
            <w:ins w:id="407" w:author="Preinstall Customer" w:date="2004-03-04T11:08:00Z">
              <w:r>
                <w:rPr>
                  <w:rFonts w:cs="Angsana New" w:ascii="Angsana New" w:hAnsi="Angsana New"/>
                  <w:b w:val="false"/>
                  <w:bCs w:val="false"/>
                  <w:sz w:val="28"/>
                  <w:szCs w:val="28"/>
                  <w:u w:val="none"/>
                </w:rPr>
                <w:t>……………………………</w:t>
              </w:r>
            </w:ins>
          </w:p>
        </w:tc>
      </w:tr>
    </w:tbl>
    <w:p>
      <w:pPr>
        <w:pStyle w:val="Heading"/>
        <w:jc w:val="both"/>
        <w:rPr>
          <w:del w:id="410" w:author="CP.GROUP" w:date="2003-03-04T11:20:00Z"/>
        </w:rPr>
      </w:pPr>
      <w:del w:id="408" w:author="CP.GROUP" w:date="2003-03-04T11:20:00Z">
        <w:r>
          <w:rPr>
            <w:rFonts w:ascii="Angsana New" w:hAnsi="Angsana New"/>
            <w:b/>
            <w:b/>
            <w:bCs/>
          </w:rPr>
          <w:delText xml:space="preserve">ส่วนที่ </w:delText>
        </w:r>
      </w:del>
      <w:del w:id="409" w:author="CP.GROUP" w:date="2003-03-04T11:20:00Z">
        <w:r>
          <w:rPr>
            <w:rFonts w:cs="Angsana New"/>
            <w:b/>
            <w:bCs/>
          </w:rPr>
          <w:delText>1</w:delText>
        </w:r>
      </w:del>
    </w:p>
    <w:p>
      <w:pPr>
        <w:pStyle w:val="Normal"/>
        <w:jc w:val="center"/>
        <w:rPr>
          <w:rFonts w:ascii="Angsana New" w:hAnsi="Angsana New" w:cs="Angsana New"/>
          <w:sz w:val="32"/>
          <w:szCs w:val="32"/>
          <w:del w:id="413" w:author="CP.GROUP" w:date="2003-03-04T11:20:00Z"/>
        </w:rPr>
      </w:pPr>
      <w:del w:id="411" w:author="CP.GROUP" w:date="2003-03-04T11:20:00Z">
        <w:r>
          <w:rPr>
            <w:rFonts w:ascii="Angsana New" w:hAnsi="Angsana New"/>
            <w:b/>
            <w:b/>
            <w:bCs/>
            <w:sz w:val="32"/>
            <w:sz w:val="32"/>
            <w:szCs w:val="32"/>
          </w:rPr>
          <w:delText xml:space="preserve">ข้อมูลสรุป </w:delText>
        </w:r>
      </w:del>
      <w:del w:id="412" w:author="CP.GROUP" w:date="2003-03-04T11:20:00Z">
        <w:r>
          <w:rPr>
            <w:rFonts w:cs="Angsana New" w:ascii="Angsana New" w:hAnsi="Angsana New"/>
            <w:b/>
            <w:bCs/>
            <w:sz w:val="32"/>
            <w:szCs w:val="32"/>
          </w:rPr>
          <w:delText>(Executive Summary)</w:delText>
        </w:r>
      </w:del>
    </w:p>
    <w:p>
      <w:pPr>
        <w:pStyle w:val="Heading1"/>
        <w:spacing w:before="100" w:after="0"/>
        <w:rPr>
          <w:rFonts w:ascii="Angsana New" w:hAnsi="Angsana New" w:cs="Angsana New"/>
          <w:del w:id="415" w:author="CP.GROUP" w:date="2003-03-04T11:20:00Z"/>
        </w:rPr>
      </w:pPr>
      <w:del w:id="414" w:author="CP.GROUP" w:date="2003-03-04T11:20:00Z">
        <w:r>
          <w:rPr>
            <w:rFonts w:ascii="Angsana New" w:hAnsi="Angsana New" w:cs="Angsana New"/>
          </w:rPr>
          <w:delText>สรุปข้อมูลบริษัทที่ออกหลักทรัพย์</w:delText>
        </w:r>
      </w:del>
    </w:p>
    <w:p>
      <w:pPr>
        <w:pStyle w:val="Normal"/>
        <w:spacing w:before="120" w:after="0"/>
        <w:ind w:firstLine="720"/>
        <w:jc w:val="both"/>
        <w:rPr>
          <w:del w:id="431" w:author="CP.GROUP" w:date="2003-03-04T11:20:00Z"/>
        </w:rPr>
      </w:pPr>
      <w:del w:id="416" w:author="CP.GROUP" w:date="2003-03-04T11:20:00Z">
        <w:r>
          <w:rPr>
            <w:rFonts w:ascii="Angsana New" w:hAnsi="Angsana New"/>
          </w:rPr>
          <w:delText xml:space="preserve">บริษัท เจริญโภคภัณฑ์อาหาร จำกัด </w:delText>
        </w:r>
      </w:del>
      <w:del w:id="417" w:author="CP.GROUP" w:date="2003-03-04T11:20:00Z">
        <w:r>
          <w:rPr>
            <w:rFonts w:cs="Angsana New" w:ascii="Angsana New" w:hAnsi="Angsana New"/>
          </w:rPr>
          <w:delText>(</w:delText>
        </w:r>
      </w:del>
      <w:del w:id="418" w:author="CP.GROUP" w:date="2003-03-04T11:20:00Z">
        <w:r>
          <w:rPr>
            <w:rFonts w:ascii="Angsana New" w:hAnsi="Angsana New"/>
          </w:rPr>
          <w:delText>มหาชน</w:delText>
        </w:r>
      </w:del>
      <w:del w:id="419" w:author="CP.GROUP" w:date="2003-03-04T11:20:00Z">
        <w:r>
          <w:rPr>
            <w:rFonts w:cs="Angsana New" w:ascii="Angsana New" w:hAnsi="Angsana New"/>
          </w:rPr>
          <w:delText xml:space="preserve">) (“CPF”) </w:delText>
        </w:r>
      </w:del>
      <w:del w:id="420" w:author="CP.GROUP" w:date="2003-03-04T11:20:00Z">
        <w:r>
          <w:rPr>
            <w:rFonts w:ascii="Angsana New" w:hAnsi="Angsana New"/>
          </w:rPr>
          <w:delText xml:space="preserve">เป็นบริษัทหลักในประเทศไทยของเครือเจริญโภคภัณฑ์ 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ซึ่ง ณ วันที่ </w:delText>
        </w:r>
      </w:del>
      <w:del w:id="421" w:author="CP.GROUP" w:date="2003-03-04T11:20:00Z">
        <w:r>
          <w:rPr>
            <w:rFonts w:cs="Angsana New" w:ascii="Angsana New" w:hAnsi="Angsana New"/>
          </w:rPr>
          <w:delText xml:space="preserve">31 </w:delText>
        </w:r>
      </w:del>
      <w:del w:id="422" w:author="CP.GROUP" w:date="2003-03-04T11:20:00Z">
        <w:r>
          <w:rPr>
            <w:rFonts w:ascii="Angsana New" w:hAnsi="Angsana New"/>
          </w:rPr>
          <w:delText xml:space="preserve">มีนาคม </w:delText>
        </w:r>
      </w:del>
      <w:del w:id="423" w:author="CP.GROUP" w:date="2003-03-04T11:20:00Z">
        <w:r>
          <w:rPr>
            <w:rFonts w:cs="Angsana New" w:ascii="Angsana New" w:hAnsi="Angsana New"/>
          </w:rPr>
          <w:delText xml:space="preserve">2545 CPF </w:delText>
        </w:r>
      </w:del>
      <w:del w:id="424" w:author="CP.GROUP" w:date="2003-03-04T11:20:00Z">
        <w:r>
          <w:rPr>
            <w:rFonts w:ascii="Angsana New" w:hAnsi="Angsana New"/>
          </w:rPr>
          <w:delText xml:space="preserve">มีบริษัทย่อยจำนวน </w:delText>
        </w:r>
      </w:del>
      <w:del w:id="425" w:author="CP.GROUP" w:date="2003-03-04T11:20:00Z">
        <w:r>
          <w:rPr>
            <w:rFonts w:cs="Angsana New" w:ascii="Angsana New" w:hAnsi="Angsana New"/>
          </w:rPr>
          <w:delText xml:space="preserve">25 </w:delText>
        </w:r>
      </w:del>
      <w:del w:id="426" w:author="CP.GROUP" w:date="2003-03-04T11:20:00Z">
        <w:r>
          <w:rPr>
            <w:rFonts w:ascii="Angsana New" w:hAnsi="Angsana New"/>
          </w:rPr>
          <w:delText xml:space="preserve">บริษัท เป็นบริษัทย่อยที่อยู่ในกลุ่มการดำเนินธุรกิจเกษตรอุตสาหกรรมในลักษณะครบวงจรจำนวน </w:delText>
        </w:r>
      </w:del>
      <w:del w:id="427" w:author="CP.GROUP" w:date="2003-03-04T11:20:00Z">
        <w:r>
          <w:rPr>
            <w:rFonts w:cs="Angsana New" w:ascii="Angsana New" w:hAnsi="Angsana New"/>
          </w:rPr>
          <w:delText xml:space="preserve">23 </w:delText>
        </w:r>
      </w:del>
      <w:del w:id="428" w:author="CP.GROUP" w:date="2003-03-04T11:20:00Z">
        <w:r>
          <w:rPr>
            <w:rFonts w:ascii="Angsana New" w:hAnsi="Angsana New"/>
          </w:rPr>
          <w:delText xml:space="preserve">บริษัท และเป็นบริษัทย่อยที่ดำเนินธุรกิจด้านการลงทุนจำนวน </w:delText>
        </w:r>
      </w:del>
      <w:del w:id="429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430" w:author="CP.GROUP" w:date="2003-03-04T11:20:00Z">
        <w:r>
          <w:rPr>
            <w:rFonts w:ascii="Angsana New" w:hAnsi="Angsana New"/>
          </w:rPr>
          <w:delText xml:space="preserve">บริษัท </w:delText>
        </w:r>
      </w:del>
    </w:p>
    <w:p>
      <w:pPr>
        <w:pStyle w:val="Normal"/>
        <w:spacing w:before="120" w:after="0"/>
        <w:ind w:firstLine="720"/>
        <w:jc w:val="both"/>
        <w:rPr>
          <w:del w:id="443" w:author="CP.GROUP" w:date="2003-03-04T11:20:00Z"/>
        </w:rPr>
      </w:pPr>
      <w:del w:id="432" w:author="CP.GROUP" w:date="2003-03-04T11:20:00Z">
        <w:r>
          <w:rPr>
            <w:rFonts w:ascii="Angsana New" w:hAnsi="Angsana New"/>
          </w:rPr>
          <w:delText xml:space="preserve">การดำเนินธุรกิจเกษตรอุตสาหกรรมครบวงจรในประเทศไทยซึ่งดำเนินการโดย </w:delText>
        </w:r>
      </w:del>
      <w:del w:id="433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434" w:author="CP.GROUP" w:date="2003-03-04T11:20:00Z">
        <w:r>
          <w:rPr>
            <w:rFonts w:ascii="Angsana New" w:hAnsi="Angsana New"/>
          </w:rPr>
          <w:delText xml:space="preserve">และบริษัทย่อยในประเทศไทยนั้น เป็นธุรกิจที่เริ่มต้นตั้งแต่การจัดหาวัตถุดิบเพื่อใช้ในการผลิตอาหารสัตว์ การเพาะพันธุ์สัตว์ การเลี้ยงสัตว์เพื่อการค้า การแปรรูปเนื้อสัตว์ จนกระทั่งถึงการผลิตอาหารสำเร็จรูป การดำเนินธุรกิจดังกล่าวแบ่งออกได้เป็น </w:delText>
        </w:r>
      </w:del>
      <w:del w:id="435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436" w:author="CP.GROUP" w:date="2003-03-04T11:20:00Z">
        <w:r>
          <w:rPr>
            <w:rFonts w:ascii="Angsana New" w:hAnsi="Angsana New"/>
          </w:rPr>
          <w:delText xml:space="preserve">ส่วนงานหลัก คือ </w:delText>
        </w:r>
      </w:del>
      <w:del w:id="437" w:author="CP.GROUP" w:date="2003-03-04T11:20:00Z">
        <w:r>
          <w:rPr>
            <w:rFonts w:cs="Angsana New" w:ascii="Angsana New" w:hAnsi="Angsana New"/>
          </w:rPr>
          <w:delText xml:space="preserve">(1) </w:delText>
        </w:r>
      </w:del>
      <w:del w:id="438" w:author="CP.GROUP" w:date="2003-03-04T11:20:00Z">
        <w:r>
          <w:rPr>
            <w:rFonts w:ascii="Angsana New" w:hAnsi="Angsana New"/>
          </w:rPr>
          <w:delText xml:space="preserve">ส่วนงานสายสัตว์บก ซึ่งครอบคลุมสินค้าในกลุ่มของไก่ เป็ด และสุกร </w:delText>
        </w:r>
      </w:del>
      <w:del w:id="439" w:author="CP.GROUP" w:date="2003-03-04T11:20:00Z">
        <w:r>
          <w:rPr>
            <w:rFonts w:cs="Angsana New" w:ascii="Angsana New" w:hAnsi="Angsana New"/>
          </w:rPr>
          <w:delText xml:space="preserve">(2) </w:delText>
        </w:r>
      </w:del>
      <w:del w:id="440" w:author="CP.GROUP" w:date="2003-03-04T11:20:00Z">
        <w:r>
          <w:rPr>
            <w:rFonts w:ascii="Angsana New" w:hAnsi="Angsana New"/>
          </w:rPr>
          <w:delText xml:space="preserve">ส่วนงานสายสัตว์น้ำ ซึ่งครอบคลุมสินค้าในกลุ่มของกุ้งกุลาดำและปลา สินค้าของแต่ละส่วนงานสามารถแบ่งได้เป็น </w:delText>
        </w:r>
      </w:del>
      <w:del w:id="441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442" w:author="CP.GROUP" w:date="2003-03-04T11:20:00Z">
        <w:r>
          <w:rPr>
            <w:rFonts w:ascii="Angsana New" w:hAnsi="Angsana New"/>
          </w:rPr>
          <w:delText xml:space="preserve">หมวดหลัก คือ หมวดอาหารสัตว์ หมวดพันธุ์สัตว์ และหมวดเนื้อสัตว์และผลิตภัณฑ์อาหาร </w:delText>
        </w:r>
      </w:del>
    </w:p>
    <w:p>
      <w:pPr>
        <w:pStyle w:val="Normal"/>
        <w:spacing w:before="120" w:after="0"/>
        <w:ind w:firstLine="720"/>
        <w:jc w:val="both"/>
        <w:rPr>
          <w:del w:id="455" w:author="CP.GROUP" w:date="2003-03-04T11:20:00Z"/>
        </w:rPr>
      </w:pPr>
      <w:del w:id="444" w:author="CP.GROUP" w:date="2003-03-04T11:20:00Z">
        <w:r>
          <w:rPr>
            <w:rFonts w:ascii="Angsana New" w:hAnsi="Angsana New"/>
          </w:rPr>
          <w:delText xml:space="preserve">การดำเนินธุรกิจเกษตรอุตสาหกรรมในต่างประเทศ  </w:delText>
        </w:r>
      </w:del>
      <w:del w:id="445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446" w:author="CP.GROUP" w:date="2003-03-04T11:20:00Z">
        <w:r>
          <w:rPr>
            <w:rFonts w:ascii="Angsana New" w:hAnsi="Angsana New"/>
          </w:rPr>
          <w:delText xml:space="preserve">ดำเนินการผ่านการลงทุนในบริษัทย่อยในต่างประเทศ </w:delText>
        </w:r>
      </w:del>
      <w:del w:id="447" w:author="CP.GROUP" w:date="2003-03-04T11:20:00Z">
        <w:r>
          <w:rPr>
            <w:rFonts w:cs="Angsana New" w:ascii="Angsana New" w:hAnsi="Angsana New"/>
          </w:rPr>
          <w:br/>
        </w:r>
      </w:del>
      <w:del w:id="448" w:author="CP.GROUP" w:date="2003-03-04T11:20:00Z">
        <w:r>
          <w:rPr>
            <w:rFonts w:ascii="Angsana New" w:hAnsi="Angsana New"/>
          </w:rPr>
          <w:delText xml:space="preserve">ได้แก่ </w:delText>
        </w:r>
      </w:del>
      <w:del w:id="449" w:author="CP.GROUP" w:date="2003-03-04T11:20:00Z">
        <w:r>
          <w:rPr>
            <w:rFonts w:cs="Angsana New" w:ascii="Angsana New" w:hAnsi="Angsana New"/>
          </w:rPr>
          <w:delText xml:space="preserve">(1) Charoen Pokphand (USA), Inc. </w:delText>
        </w:r>
      </w:del>
      <w:del w:id="450" w:author="CP.GROUP" w:date="2003-03-04T11:20:00Z">
        <w:r>
          <w:rPr>
            <w:rFonts w:ascii="Angsana New" w:hAnsi="Angsana New"/>
          </w:rPr>
          <w:delText xml:space="preserve">เป็นผู้ดำเนินธุรกิจไก่เนื้อครบวงจรในสหรัฐอเมริกาเพื่อรองรับความต้องการบริโภคภายในประเทศสหรัฐอเมริกาเป็นหลัก </w:delText>
        </w:r>
      </w:del>
      <w:del w:id="451" w:author="CP.GROUP" w:date="2003-03-04T11:20:00Z">
        <w:r>
          <w:rPr>
            <w:rFonts w:cs="Angsana New" w:ascii="Angsana New" w:hAnsi="Angsana New"/>
          </w:rPr>
          <w:delText xml:space="preserve">(2) Aqua Beauty, Inc. </w:delText>
        </w:r>
      </w:del>
      <w:del w:id="452" w:author="CP.GROUP" w:date="2003-03-04T11:20:00Z">
        <w:r>
          <w:rPr>
            <w:rFonts w:ascii="Angsana New" w:hAnsi="Angsana New"/>
          </w:rPr>
          <w:delText xml:space="preserve">เป็นผู้ดำเนินธุรกิจด้านตัวแทนจำหน่ายผลิตภัณฑ์อาหารทะเลที่ประเทศสหรัฐอเมริกา และ </w:delText>
        </w:r>
      </w:del>
      <w:del w:id="453" w:author="CP.GROUP" w:date="2003-03-04T11:20:00Z">
        <w:r>
          <w:rPr>
            <w:rFonts w:cs="Angsana New" w:ascii="Angsana New" w:hAnsi="Angsana New"/>
          </w:rPr>
          <w:delText xml:space="preserve">(3) C.P. Aquaculture (Beihai) Co., Ltd. </w:delText>
        </w:r>
      </w:del>
      <w:del w:id="454" w:author="CP.GROUP" w:date="2003-03-04T11:20:00Z">
        <w:r>
          <w:rPr>
            <w:rFonts w:ascii="Angsana New" w:hAnsi="Angsana New"/>
          </w:rPr>
          <w:delText xml:space="preserve">เป็นผู้ดำเนินธุรกิจผลิตและจำหน่ายอาหารสัตว์น้ำในประเทศสาธารณรัฐประชาชนจีน </w:delText>
        </w:r>
      </w:del>
    </w:p>
    <w:p>
      <w:pPr>
        <w:pStyle w:val="Normal"/>
        <w:spacing w:before="120" w:after="0"/>
        <w:ind w:firstLine="720"/>
        <w:jc w:val="left"/>
        <w:rPr>
          <w:del w:id="508" w:author="CP.GROUP" w:date="2003-03-04T11:20:00Z"/>
        </w:rPr>
      </w:pPr>
      <w:del w:id="456" w:author="CP.GROUP" w:date="2003-03-04T11:20:00Z">
        <w:r>
          <w:rPr>
            <w:rFonts w:ascii="Angsana New" w:hAnsi="Angsana New"/>
          </w:rPr>
          <w:delText xml:space="preserve">นอกจากการดำเนินธุรกิจหลักข้างต้น </w:delText>
        </w:r>
      </w:del>
      <w:del w:id="457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458" w:author="CP.GROUP" w:date="2003-03-04T11:20:00Z">
        <w:r>
          <w:rPr>
            <w:rFonts w:ascii="Angsana New" w:hAnsi="Angsana New"/>
          </w:rPr>
          <w:delText xml:space="preserve">มีเงินลงทุนทั้งทางตรงและทางอ้อมในธุรกิจต่างๆ ทั้งในประเทศและต่างประเทศ โดย </w:delText>
        </w:r>
      </w:del>
      <w:del w:id="459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460" w:author="CP.GROUP" w:date="2003-03-04T11:20:00Z">
        <w:r>
          <w:rPr>
            <w:rFonts w:ascii="Angsana New" w:hAnsi="Angsana New"/>
          </w:rPr>
          <w:delText xml:space="preserve">มีการลงทุนในธุรกิจที่เกี่ยวเนื่องกับธุรกิจหลัก เช่น ธุรกิจเกษตรอุตสาหกรรมในประเทศมาเลเซีย </w:delText>
        </w:r>
      </w:del>
      <w:del w:id="461" w:author="CP.GROUP" w:date="2003-03-04T11:20:00Z">
        <w:r>
          <w:rPr>
            <w:rFonts w:cs="Angsana New" w:ascii="Angsana New" w:hAnsi="Angsana New"/>
          </w:rPr>
          <w:delText xml:space="preserve">(Charoen Pokphand Holdings (Malaysia) Sdn. Bhd.) </w:delText>
        </w:r>
      </w:del>
      <w:del w:id="462" w:author="CP.GROUP" w:date="2003-03-04T11:20:00Z">
        <w:r>
          <w:rPr>
            <w:rFonts w:ascii="Angsana New" w:hAnsi="Angsana New"/>
          </w:rPr>
          <w:delText xml:space="preserve">และในประเทศเวียดนาม </w:delText>
        </w:r>
      </w:del>
      <w:del w:id="463" w:author="CP.GROUP" w:date="2003-03-04T11:20:00Z">
        <w:r>
          <w:rPr>
            <w:rFonts w:cs="Angsana New" w:ascii="Angsana New" w:hAnsi="Angsana New"/>
          </w:rPr>
          <w:delText xml:space="preserve">(C.P. Vietnam Livestock Co., Ltd.) </w:delText>
        </w:r>
      </w:del>
      <w:del w:id="464" w:author="CP.GROUP" w:date="2003-03-04T11:20:00Z">
        <w:r>
          <w:rPr>
            <w:rFonts w:ascii="Angsana New" w:hAnsi="Angsana New"/>
          </w:rPr>
          <w:delText xml:space="preserve">เป็นต้น นอกจากนี้ </w:delText>
        </w:r>
      </w:del>
      <w:del w:id="465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466" w:author="CP.GROUP" w:date="2003-03-04T11:20:00Z">
        <w:r>
          <w:rPr>
            <w:rFonts w:ascii="Angsana New" w:hAnsi="Angsana New"/>
          </w:rPr>
          <w:delText xml:space="preserve">ยังได้มีการลงทุนในธุรกิจที่ไม่เกี่ยวเนื่องกับธุรกิจหลัก เช่น ธุรกิจค้าส่งและค้าปลีกในประเทศไทย </w:delText>
        </w:r>
      </w:del>
      <w:del w:id="467" w:author="CP.GROUP" w:date="2003-03-04T11:20:00Z">
        <w:r>
          <w:rPr>
            <w:rFonts w:cs="Angsana New" w:ascii="Angsana New" w:hAnsi="Angsana New"/>
          </w:rPr>
          <w:delText>(</w:delText>
        </w:r>
      </w:del>
      <w:del w:id="468" w:author="CP.GROUP" w:date="2003-03-04T11:20:00Z">
        <w:r>
          <w:rPr>
            <w:rFonts w:ascii="Angsana New" w:hAnsi="Angsana New"/>
          </w:rPr>
          <w:delText xml:space="preserve">บริษัท สยามแม็คโคร จำกัด </w:delText>
        </w:r>
      </w:del>
      <w:del w:id="469" w:author="CP.GROUP" w:date="2003-03-04T11:20:00Z">
        <w:r>
          <w:rPr>
            <w:rFonts w:cs="Angsana New" w:ascii="Angsana New" w:hAnsi="Angsana New"/>
          </w:rPr>
          <w:delText>(</w:delText>
        </w:r>
      </w:del>
      <w:del w:id="470" w:author="CP.GROUP" w:date="2003-03-04T11:20:00Z">
        <w:r>
          <w:rPr>
            <w:rFonts w:ascii="Angsana New" w:hAnsi="Angsana New"/>
          </w:rPr>
          <w:delText>มหาชน</w:delText>
        </w:r>
      </w:del>
      <w:del w:id="471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472" w:author="CP.GROUP" w:date="2003-03-04T11:20:00Z">
        <w:r>
          <w:rPr>
            <w:rFonts w:ascii="Angsana New" w:hAnsi="Angsana New"/>
          </w:rPr>
          <w:delText>และบริษัท ซี</w:delText>
        </w:r>
      </w:del>
      <w:del w:id="473" w:author="CP.GROUP" w:date="2003-03-04T11:20:00Z">
        <w:r>
          <w:rPr>
            <w:rFonts w:cs="Angsana New" w:ascii="Angsana New" w:hAnsi="Angsana New"/>
          </w:rPr>
          <w:delText>.</w:delText>
        </w:r>
      </w:del>
      <w:del w:id="474" w:author="CP.GROUP" w:date="2003-03-04T11:20:00Z">
        <w:r>
          <w:rPr>
            <w:rFonts w:ascii="Angsana New" w:hAnsi="Angsana New"/>
          </w:rPr>
          <w:delText>พี</w:delText>
        </w:r>
      </w:del>
      <w:del w:id="475" w:author="CP.GROUP" w:date="2003-03-04T11:20:00Z">
        <w:r>
          <w:rPr>
            <w:rFonts w:cs="Angsana New" w:ascii="Angsana New" w:hAnsi="Angsana New"/>
          </w:rPr>
          <w:delText>.</w:delText>
        </w:r>
      </w:del>
      <w:del w:id="476" w:author="CP.GROUP" w:date="2003-03-04T11:20:00Z">
        <w:r>
          <w:rPr>
            <w:rFonts w:ascii="Angsana New" w:hAnsi="Angsana New"/>
          </w:rPr>
          <w:delText xml:space="preserve">เซเว่น อีเลฟเว่น จำกัด </w:delText>
        </w:r>
      </w:del>
      <w:del w:id="477" w:author="CP.GROUP" w:date="2003-03-04T11:20:00Z">
        <w:r>
          <w:rPr>
            <w:rFonts w:cs="Angsana New" w:ascii="Angsana New" w:hAnsi="Angsana New"/>
          </w:rPr>
          <w:delText>(</w:delText>
        </w:r>
      </w:del>
      <w:del w:id="478" w:author="CP.GROUP" w:date="2003-03-04T11:20:00Z">
        <w:r>
          <w:rPr>
            <w:rFonts w:ascii="Angsana New" w:hAnsi="Angsana New"/>
          </w:rPr>
          <w:delText>มหาชน</w:delText>
        </w:r>
      </w:del>
      <w:del w:id="479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480" w:author="CP.GROUP" w:date="2003-03-04T11:20:00Z">
        <w:r>
          <w:rPr>
            <w:rFonts w:ascii="Angsana New" w:hAnsi="Angsana New"/>
          </w:rPr>
          <w:delText>ตามลำดับ</w:delText>
        </w:r>
      </w:del>
      <w:del w:id="481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482" w:author="CP.GROUP" w:date="2003-03-04T11:20:00Z">
        <w:r>
          <w:rPr>
            <w:rFonts w:ascii="Angsana New" w:hAnsi="Angsana New"/>
          </w:rPr>
          <w:delText xml:space="preserve">ธุรกิจโทรคมนาคมในประเทศไทย </w:delText>
        </w:r>
      </w:del>
      <w:del w:id="483" w:author="CP.GROUP" w:date="2003-03-04T11:20:00Z">
        <w:r>
          <w:rPr>
            <w:rFonts w:cs="Angsana New" w:ascii="Angsana New" w:hAnsi="Angsana New"/>
          </w:rPr>
          <w:delText>(</w:delText>
        </w:r>
      </w:del>
      <w:del w:id="484" w:author="CP.GROUP" w:date="2003-03-04T11:20:00Z">
        <w:r>
          <w:rPr>
            <w:rFonts w:ascii="Angsana New" w:hAnsi="Angsana New"/>
          </w:rPr>
          <w:delText xml:space="preserve">บริษัท เทเลคอมเอเซียคอร์ปอเรชั่น จำกัด </w:delText>
        </w:r>
      </w:del>
      <w:del w:id="485" w:author="CP.GROUP" w:date="2003-03-04T11:20:00Z">
        <w:r>
          <w:rPr>
            <w:rFonts w:cs="Angsana New" w:ascii="Angsana New" w:hAnsi="Angsana New"/>
          </w:rPr>
          <w:delText>(</w:delText>
        </w:r>
      </w:del>
      <w:del w:id="486" w:author="CP.GROUP" w:date="2003-03-04T11:20:00Z">
        <w:r>
          <w:rPr>
            <w:rFonts w:ascii="Angsana New" w:hAnsi="Angsana New"/>
          </w:rPr>
          <w:delText>มหาชน</w:delText>
        </w:r>
      </w:del>
      <w:del w:id="487" w:author="CP.GROUP" w:date="2003-03-04T11:20:00Z">
        <w:r>
          <w:rPr>
            <w:rFonts w:cs="Angsana New" w:ascii="Angsana New" w:hAnsi="Angsana New"/>
          </w:rPr>
          <w:delText xml:space="preserve">)) </w:delText>
        </w:r>
      </w:del>
      <w:del w:id="488" w:author="CP.GROUP" w:date="2003-03-04T11:20:00Z">
        <w:r>
          <w:rPr>
            <w:rFonts w:ascii="Angsana New" w:hAnsi="Angsana New"/>
          </w:rPr>
          <w:delText xml:space="preserve">ธุรกิจค้าส่งในประเทศสาธารณรัฐประชาชนจีน </w:delText>
        </w:r>
      </w:del>
      <w:del w:id="489" w:author="CP.GROUP" w:date="2003-03-04T11:20:00Z">
        <w:r>
          <w:rPr>
            <w:rFonts w:cs="Angsana New" w:ascii="Angsana New" w:hAnsi="Angsana New"/>
          </w:rPr>
          <w:delText xml:space="preserve">(SHV-CPF (PRC) Investment Co., Ltd.)  </w:delText>
        </w:r>
      </w:del>
      <w:del w:id="490" w:author="CP.GROUP" w:date="2003-03-04T11:20:00Z">
        <w:r>
          <w:rPr>
            <w:rFonts w:ascii="Angsana New" w:hAnsi="Angsana New"/>
          </w:rPr>
          <w:delText xml:space="preserve">ธุรกิจสวนป่าในประเทศไทย </w:delText>
        </w:r>
      </w:del>
      <w:del w:id="491" w:author="CP.GROUP" w:date="2003-03-04T11:20:00Z">
        <w:r>
          <w:rPr>
            <w:rFonts w:cs="Angsana New" w:ascii="Angsana New" w:hAnsi="Angsana New"/>
          </w:rPr>
          <w:delText>(</w:delText>
        </w:r>
      </w:del>
      <w:del w:id="492" w:author="CP.GROUP" w:date="2003-03-04T11:20:00Z">
        <w:r>
          <w:rPr>
            <w:rFonts w:ascii="Angsana New" w:hAnsi="Angsana New"/>
          </w:rPr>
          <w:delText xml:space="preserve">บริษัท นว </w:delText>
        </w:r>
      </w:del>
      <w:del w:id="493" w:author="CP.GROUP" w:date="2003-03-04T11:20:00Z">
        <w:r>
          <w:rPr>
            <w:rFonts w:cs="Angsana New" w:ascii="Angsana New" w:hAnsi="Angsana New"/>
          </w:rPr>
          <w:delText xml:space="preserve">84 </w:delText>
        </w:r>
      </w:del>
      <w:del w:id="494" w:author="CP.GROUP" w:date="2003-03-04T11:20:00Z">
        <w:r>
          <w:rPr>
            <w:rFonts w:ascii="Angsana New" w:hAnsi="Angsana New"/>
          </w:rPr>
          <w:delText>จำกัด</w:delText>
        </w:r>
      </w:del>
      <w:del w:id="495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496" w:author="CP.GROUP" w:date="2003-03-04T11:20:00Z">
        <w:r>
          <w:rPr>
            <w:rFonts w:ascii="Angsana New" w:hAnsi="Angsana New"/>
          </w:rPr>
          <w:delText>และธุรกิจบริหารโครงการศูนย์การค้า “</w:delText>
        </w:r>
      </w:del>
      <w:del w:id="497" w:author="CP.GROUP" w:date="2003-03-04T11:20:00Z">
        <w:r>
          <w:rPr>
            <w:rFonts w:cs="Angsana New" w:ascii="Angsana New" w:hAnsi="Angsana New"/>
          </w:rPr>
          <w:delText xml:space="preserve">Super Brand Mall” </w:delText>
        </w:r>
      </w:del>
      <w:del w:id="498" w:author="CP.GROUP" w:date="2003-03-04T11:20:00Z">
        <w:r>
          <w:rPr>
            <w:rFonts w:ascii="Angsana New" w:hAnsi="Angsana New"/>
          </w:rPr>
          <w:delText xml:space="preserve">ในประเทศสาธารณรัฐประชาชนจีน </w:delText>
        </w:r>
      </w:del>
      <w:del w:id="499" w:author="CP.GROUP" w:date="2003-03-04T11:20:00Z">
        <w:r>
          <w:rPr>
            <w:rFonts w:cs="Angsana New" w:ascii="Angsana New" w:hAnsi="Angsana New"/>
          </w:rPr>
          <w:delText xml:space="preserve">(Kinghill Ltd.) </w:delText>
        </w:r>
      </w:del>
      <w:del w:id="500" w:author="CP.GROUP" w:date="2003-03-04T11:20:00Z">
        <w:r>
          <w:rPr>
            <w:rFonts w:ascii="Angsana New" w:hAnsi="Angsana New"/>
          </w:rPr>
          <w:delText xml:space="preserve">เป็นต้น </w:delText>
        </w:r>
      </w:del>
      <w:del w:id="501" w:author="CP.GROUP" w:date="2003-03-04T11:20:00Z">
        <w:r>
          <w:rPr>
            <w:rFonts w:cs="Angsana New" w:ascii="Angsana New" w:hAnsi="Angsana New"/>
          </w:rPr>
          <w:delText>(</w:delText>
        </w:r>
      </w:del>
      <w:del w:id="502" w:author="CP.GROUP" w:date="2003-03-04T11:20:00Z">
        <w:r>
          <w:rPr>
            <w:rFonts w:ascii="Angsana New" w:hAnsi="Angsana New"/>
          </w:rPr>
          <w:delText xml:space="preserve">รายละเอียดปรากฏในส่วนที่ </w:delText>
        </w:r>
      </w:del>
      <w:del w:id="503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504" w:author="CP.GROUP" w:date="2003-03-04T11:20:00Z">
        <w:r>
          <w:rPr>
            <w:rFonts w:ascii="Angsana New" w:hAnsi="Angsana New"/>
          </w:rPr>
          <w:delText xml:space="preserve">หน้า </w:delText>
        </w:r>
      </w:del>
      <w:del w:id="505" w:author="CP.GROUP" w:date="2003-03-04T11:20:00Z">
        <w:r>
          <w:rPr>
            <w:rFonts w:cs="Angsana New" w:ascii="Angsana New" w:hAnsi="Angsana New"/>
          </w:rPr>
          <w:delText xml:space="preserve">4 </w:delText>
        </w:r>
      </w:del>
      <w:del w:id="506" w:author="CP.GROUP" w:date="2003-03-04T11:20:00Z">
        <w:r>
          <w:rPr>
            <w:rFonts w:ascii="Angsana New" w:hAnsi="Angsana New"/>
          </w:rPr>
          <w:delText xml:space="preserve">และ </w:delText>
        </w:r>
      </w:del>
      <w:del w:id="507" w:author="CP.GROUP" w:date="2003-03-04T11:20:00Z">
        <w:r>
          <w:rPr>
            <w:rFonts w:cs="Angsana New" w:ascii="Angsana New" w:hAnsi="Angsana New"/>
          </w:rPr>
          <w:delText>5)</w:delText>
        </w:r>
      </w:del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del w:id="521" w:author="CP.GROUP" w:date="2003-03-04T11:20:00Z"/>
        </w:rPr>
      </w:pPr>
      <w:del w:id="509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510" w:author="CP.GROUP" w:date="2003-03-04T11:20:00Z">
        <w:r>
          <w:rPr>
            <w:rFonts w:ascii="Angsana New" w:hAnsi="Angsana New"/>
          </w:rPr>
          <w:delText xml:space="preserve">นำหุ้นสามัญเข้าจดทะเบียนในตลาดหลักทรัพย์แห่งประเทศไทยเมื่อเดือนธันวาคม </w:delText>
        </w:r>
      </w:del>
      <w:del w:id="511" w:author="CP.GROUP" w:date="2003-03-04T11:20:00Z">
        <w:r>
          <w:rPr>
            <w:rFonts w:cs="Angsana New" w:ascii="Angsana New" w:hAnsi="Angsana New"/>
          </w:rPr>
          <w:delText xml:space="preserve">2530 </w:delText>
        </w:r>
      </w:del>
      <w:del w:id="512" w:author="CP.GROUP" w:date="2003-03-04T11:20:00Z">
        <w:r>
          <w:rPr>
            <w:rFonts w:ascii="Angsana New" w:hAnsi="Angsana New"/>
          </w:rPr>
          <w:delText xml:space="preserve">และได้แปรสภาพเป็นบริษัทมหาชนจำกัด ในเดือนมกราคม </w:delText>
        </w:r>
      </w:del>
      <w:del w:id="513" w:author="CP.GROUP" w:date="2003-03-04T11:20:00Z">
        <w:r>
          <w:rPr>
            <w:rFonts w:cs="Angsana New" w:ascii="Angsana New" w:hAnsi="Angsana New"/>
          </w:rPr>
          <w:delText xml:space="preserve">2537 </w:delText>
        </w:r>
      </w:del>
      <w:del w:id="514" w:author="CP.GROUP" w:date="2003-03-04T11:20:00Z">
        <w:r>
          <w:rPr>
            <w:rFonts w:ascii="Angsana New" w:hAnsi="Angsana New"/>
          </w:rPr>
          <w:delText xml:space="preserve">ปัจจุบัน </w:delText>
        </w:r>
      </w:del>
      <w:del w:id="515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516" w:author="CP.GROUP" w:date="2003-03-04T11:20:00Z">
        <w:r>
          <w:rPr>
            <w:rFonts w:ascii="Angsana New" w:hAnsi="Angsana New"/>
          </w:rPr>
          <w:delText>มีหลักทรัพย์จดทะเบียนในตลาดหลักทรัพย์แห่งประเทศไทยภายใต้ชื่อย่อ “</w:delText>
        </w:r>
      </w:del>
      <w:del w:id="517" w:author="CP.GROUP" w:date="2003-03-04T11:20:00Z">
        <w:r>
          <w:rPr>
            <w:rFonts w:cs="Angsana New" w:ascii="Angsana New" w:hAnsi="Angsana New"/>
          </w:rPr>
          <w:delText xml:space="preserve">CPF” </w:delText>
        </w:r>
      </w:del>
      <w:del w:id="518" w:author="CP.GROUP" w:date="2003-03-04T11:20:00Z">
        <w:r>
          <w:rPr>
            <w:rFonts w:ascii="Angsana New" w:hAnsi="Angsana New"/>
          </w:rPr>
          <w:delText xml:space="preserve">สำหรับหุ้นสามัญ และเมื่อเดือนสิงหาคม </w:delText>
        </w:r>
      </w:del>
      <w:del w:id="519" w:author="CP.GROUP" w:date="2003-03-04T11:20:00Z">
        <w:r>
          <w:rPr>
            <w:rFonts w:cs="Angsana New" w:ascii="Angsana New" w:hAnsi="Angsana New"/>
          </w:rPr>
          <w:delText xml:space="preserve">2543 CPF </w:delText>
        </w:r>
      </w:del>
      <w:del w:id="520" w:author="CP.GROUP" w:date="2003-03-04T11:20:00Z">
        <w:r>
          <w:rPr>
            <w:rFonts w:ascii="Angsana New" w:hAnsi="Angsana New"/>
          </w:rPr>
          <w:delText>ได้ประกาศเปลี่ยนแปลงนโยบายการจ่ายเงินปันผลจากการจ่ายรายปีเป็นรายไตรมาส</w:delText>
        </w:r>
      </w:del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del w:id="545" w:author="CP.GROUP" w:date="2003-03-04T11:20:00Z"/>
        </w:rPr>
      </w:pPr>
      <w:del w:id="522" w:author="CP.GROUP" w:date="2003-03-04T11:20:00Z">
        <w:r>
          <w:rPr>
            <w:rFonts w:ascii="Angsana New" w:hAnsi="Angsana New"/>
          </w:rPr>
          <w:delText xml:space="preserve">เมื่อเดือนกันยายน </w:delText>
        </w:r>
      </w:del>
      <w:del w:id="523" w:author="CP.GROUP" w:date="2003-03-04T11:20:00Z">
        <w:r>
          <w:rPr>
            <w:rFonts w:cs="Angsana New" w:ascii="Angsana New" w:hAnsi="Angsana New"/>
          </w:rPr>
          <w:delText xml:space="preserve">2544 CPF </w:delText>
        </w:r>
      </w:del>
      <w:del w:id="524" w:author="CP.GROUP" w:date="2003-03-04T11:20:00Z">
        <w:r>
          <w:rPr>
            <w:rFonts w:ascii="Angsana New" w:hAnsi="Angsana New"/>
          </w:rPr>
          <w:delText xml:space="preserve">ได้เปลี่ยนแปลงมูลค่าหุ้นสามัญที่ตราไว้ จากเดิมมูลค่าหุ้นละ </w:delText>
        </w:r>
      </w:del>
      <w:del w:id="525" w:author="CP.GROUP" w:date="2003-03-04T11:20:00Z">
        <w:r>
          <w:rPr>
            <w:rFonts w:cs="Angsana New" w:ascii="Angsana New" w:hAnsi="Angsana New"/>
          </w:rPr>
          <w:delText xml:space="preserve">10 </w:delText>
        </w:r>
      </w:del>
      <w:del w:id="526" w:author="CP.GROUP" w:date="2003-03-04T11:20:00Z">
        <w:r>
          <w:rPr>
            <w:rFonts w:ascii="Angsana New" w:hAnsi="Angsana New"/>
          </w:rPr>
          <w:delText xml:space="preserve">บาท เป็นมูลค่าหุ้นละ </w:delText>
        </w:r>
      </w:del>
      <w:del w:id="527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528" w:author="CP.GROUP" w:date="2003-03-04T11:20:00Z">
        <w:r>
          <w:rPr>
            <w:rFonts w:ascii="Angsana New" w:hAnsi="Angsana New"/>
          </w:rPr>
          <w:delText xml:space="preserve">บาท โดย ณ วันที่ </w:delText>
        </w:r>
      </w:del>
      <w:del w:id="529" w:author="CP.GROUP" w:date="2003-03-04T11:20:00Z">
        <w:r>
          <w:rPr>
            <w:rFonts w:cs="Angsana New" w:ascii="Angsana New" w:hAnsi="Angsana New"/>
          </w:rPr>
          <w:delText xml:space="preserve">30 </w:delText>
        </w:r>
      </w:del>
      <w:del w:id="530" w:author="CP.GROUP" w:date="2003-03-04T11:20:00Z">
        <w:r>
          <w:rPr>
            <w:rFonts w:ascii="Angsana New" w:hAnsi="Angsana New"/>
          </w:rPr>
          <w:delText xml:space="preserve">เมษายน </w:delText>
        </w:r>
      </w:del>
      <w:del w:id="531" w:author="CP.GROUP" w:date="2003-03-04T11:20:00Z">
        <w:r>
          <w:rPr>
            <w:rFonts w:cs="Angsana New" w:ascii="Angsana New" w:hAnsi="Angsana New"/>
          </w:rPr>
          <w:delText xml:space="preserve">2545 CPF </w:delText>
        </w:r>
      </w:del>
      <w:del w:id="532" w:author="CP.GROUP" w:date="2003-03-04T11:20:00Z">
        <w:r>
          <w:rPr>
            <w:rFonts w:ascii="Angsana New" w:hAnsi="Angsana New"/>
          </w:rPr>
          <w:delText xml:space="preserve">มีทุนชำระแล้ว </w:delText>
        </w:r>
      </w:del>
      <w:del w:id="533" w:author="CP.GROUP" w:date="2003-03-04T11:20:00Z">
        <w:r>
          <w:rPr>
            <w:rFonts w:cs="Angsana New" w:ascii="Angsana New" w:hAnsi="Angsana New"/>
          </w:rPr>
          <w:delText xml:space="preserve">3,893,613,330 </w:delText>
        </w:r>
      </w:del>
      <w:del w:id="534" w:author="CP.GROUP" w:date="2003-03-04T11:20:00Z">
        <w:r>
          <w:rPr>
            <w:rFonts w:ascii="Angsana New" w:hAnsi="Angsana New"/>
          </w:rPr>
          <w:delText xml:space="preserve">บาท เป็นหุ้นสามัญทั้งจำนวน มีมูลค่าหุ้นที่ตราไว้หุ้นละ </w:delText>
        </w:r>
      </w:del>
      <w:del w:id="535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536" w:author="CP.GROUP" w:date="2003-03-04T11:20:00Z">
        <w:r>
          <w:rPr>
            <w:rFonts w:ascii="Angsana New" w:hAnsi="Angsana New"/>
          </w:rPr>
          <w:delText xml:space="preserve">บาท และมีมูลค่าหุ้นสามัญ </w:delText>
        </w:r>
      </w:del>
      <w:del w:id="537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538" w:author="CP.GROUP" w:date="2003-03-04T11:20:00Z">
        <w:r>
          <w:rPr>
            <w:rFonts w:ascii="Angsana New" w:hAnsi="Angsana New"/>
          </w:rPr>
          <w:delText xml:space="preserve">ตามราคาตลาดเฉลี่ย </w:delText>
        </w:r>
      </w:del>
      <w:del w:id="539" w:author="CP.GROUP" w:date="2003-03-04T11:20:00Z">
        <w:r>
          <w:rPr>
            <w:rFonts w:cs="Angsana New" w:ascii="Angsana New" w:hAnsi="Angsana New"/>
          </w:rPr>
          <w:delText xml:space="preserve">(Market Capitalization) </w:delText>
        </w:r>
      </w:del>
      <w:del w:id="540" w:author="CP.GROUP" w:date="2003-03-04T11:20:00Z">
        <w:r>
          <w:rPr>
            <w:rFonts w:ascii="Angsana New" w:hAnsi="Angsana New"/>
          </w:rPr>
          <w:delText xml:space="preserve">ของเดือนพฤษภาคม </w:delText>
        </w:r>
      </w:del>
      <w:del w:id="541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542" w:author="CP.GROUP" w:date="2003-03-04T11:20:00Z">
        <w:r>
          <w:rPr>
            <w:rFonts w:ascii="Angsana New" w:hAnsi="Angsana New"/>
          </w:rPr>
          <w:delText xml:space="preserve">ประมาณ </w:delText>
        </w:r>
      </w:del>
      <w:del w:id="543" w:author="CP.GROUP" w:date="2003-03-04T11:20:00Z">
        <w:r>
          <w:rPr>
            <w:rFonts w:cs="Angsana New" w:ascii="Angsana New" w:hAnsi="Angsana New"/>
          </w:rPr>
          <w:delText xml:space="preserve">21,959.98 </w:delText>
        </w:r>
      </w:del>
      <w:del w:id="544" w:author="CP.GROUP" w:date="2003-03-04T11:20:00Z">
        <w:r>
          <w:rPr>
            <w:rFonts w:ascii="Angsana New" w:hAnsi="Angsana New"/>
          </w:rPr>
          <w:delText>ล้านบาท</w:delText>
        </w:r>
      </w:del>
    </w:p>
    <w:p>
      <w:pPr>
        <w:pStyle w:val="Normal"/>
        <w:spacing w:before="120" w:after="0"/>
        <w:ind w:firstLine="720"/>
        <w:jc w:val="both"/>
        <w:rPr>
          <w:del w:id="579" w:author="CP.GROUP" w:date="2003-03-04T11:20:00Z"/>
        </w:rPr>
      </w:pPr>
      <w:del w:id="546" w:author="CP.GROUP" w:date="2003-03-04T11:20:00Z">
        <w:r>
          <w:rPr>
            <w:rFonts w:ascii="Angsana New" w:hAnsi="Angsana New"/>
          </w:rPr>
          <w:delText xml:space="preserve">รายได้จากการขายรวมของ </w:delText>
        </w:r>
      </w:del>
      <w:del w:id="547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548" w:author="CP.GROUP" w:date="2003-03-04T11:20:00Z">
        <w:r>
          <w:rPr>
            <w:rFonts w:ascii="Angsana New" w:hAnsi="Angsana New"/>
          </w:rPr>
          <w:delText xml:space="preserve">และบริษัทย่อย ในปี </w:delText>
        </w:r>
      </w:del>
      <w:del w:id="549" w:author="CP.GROUP" w:date="2003-03-04T11:20:00Z">
        <w:r>
          <w:rPr>
            <w:rFonts w:cs="Angsana New" w:ascii="Angsana New" w:hAnsi="Angsana New"/>
          </w:rPr>
          <w:delText xml:space="preserve">2544 </w:delText>
        </w:r>
      </w:del>
      <w:del w:id="550" w:author="CP.GROUP" w:date="2003-03-04T11:20:00Z">
        <w:r>
          <w:rPr>
            <w:rFonts w:ascii="Angsana New" w:hAnsi="Angsana New"/>
          </w:rPr>
          <w:delText xml:space="preserve">และงวด </w:delText>
        </w:r>
      </w:del>
      <w:del w:id="551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552" w:author="CP.GROUP" w:date="2003-03-04T11:20:00Z">
        <w:r>
          <w:rPr>
            <w:rFonts w:ascii="Angsana New" w:hAnsi="Angsana New"/>
          </w:rPr>
          <w:delText xml:space="preserve">เดือนแรก สิ้นสุดวันที่ </w:delText>
        </w:r>
      </w:del>
      <w:del w:id="553" w:author="CP.GROUP" w:date="2003-03-04T11:20:00Z">
        <w:r>
          <w:rPr>
            <w:rFonts w:cs="Angsana New" w:ascii="Angsana New" w:hAnsi="Angsana New"/>
          </w:rPr>
          <w:delText xml:space="preserve">31 </w:delText>
        </w:r>
      </w:del>
      <w:del w:id="554" w:author="CP.GROUP" w:date="2003-03-04T11:20:00Z">
        <w:r>
          <w:rPr>
            <w:rFonts w:ascii="Angsana New" w:hAnsi="Angsana New"/>
          </w:rPr>
          <w:delText xml:space="preserve">มีนาคม </w:delText>
        </w:r>
      </w:del>
      <w:del w:id="555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556" w:author="CP.GROUP" w:date="2003-03-04T11:20:00Z">
        <w:r>
          <w:rPr>
            <w:rFonts w:ascii="Angsana New" w:hAnsi="Angsana New"/>
          </w:rPr>
          <w:delText xml:space="preserve">มีจำนวน </w:delText>
        </w:r>
      </w:del>
      <w:del w:id="557" w:author="CP.GROUP" w:date="2003-03-04T11:20:00Z">
        <w:r>
          <w:rPr>
            <w:rFonts w:cs="Angsana New" w:ascii="Angsana New" w:hAnsi="Angsana New"/>
          </w:rPr>
          <w:delText xml:space="preserve">74,828 </w:delText>
        </w:r>
      </w:del>
      <w:del w:id="558" w:author="CP.GROUP" w:date="2003-03-04T11:20:00Z">
        <w:r>
          <w:rPr>
            <w:rFonts w:ascii="Angsana New" w:hAnsi="Angsana New"/>
          </w:rPr>
          <w:delText xml:space="preserve">ล้านบาท และ </w:delText>
        </w:r>
      </w:del>
      <w:del w:id="559" w:author="CP.GROUP" w:date="2003-03-04T11:20:00Z">
        <w:r>
          <w:rPr>
            <w:rFonts w:cs="Angsana New" w:ascii="Angsana New" w:hAnsi="Angsana New"/>
          </w:rPr>
          <w:delText xml:space="preserve">17,610 </w:delText>
        </w:r>
      </w:del>
      <w:del w:id="560" w:author="CP.GROUP" w:date="2003-03-04T11:20:00Z">
        <w:r>
          <w:rPr>
            <w:rFonts w:ascii="Angsana New" w:hAnsi="Angsana New"/>
          </w:rPr>
          <w:delText xml:space="preserve">ล้านบาทตามลำดับ และมีกำไรสุทธิจำนวน </w:delText>
        </w:r>
      </w:del>
      <w:del w:id="561" w:author="CP.GROUP" w:date="2003-03-04T11:20:00Z">
        <w:r>
          <w:rPr>
            <w:rFonts w:cs="Angsana New" w:ascii="Angsana New" w:hAnsi="Angsana New"/>
          </w:rPr>
          <w:delText xml:space="preserve">3,587 </w:delText>
        </w:r>
      </w:del>
      <w:del w:id="562" w:author="CP.GROUP" w:date="2003-03-04T11:20:00Z">
        <w:r>
          <w:rPr>
            <w:rFonts w:ascii="Angsana New" w:hAnsi="Angsana New"/>
          </w:rPr>
          <w:delText xml:space="preserve">ล้านบาท และ </w:delText>
        </w:r>
      </w:del>
      <w:del w:id="563" w:author="CP.GROUP" w:date="2003-03-04T11:20:00Z">
        <w:r>
          <w:rPr>
            <w:rFonts w:cs="Angsana New" w:ascii="Angsana New" w:hAnsi="Angsana New"/>
          </w:rPr>
          <w:delText xml:space="preserve">762 </w:delText>
        </w:r>
      </w:del>
      <w:del w:id="564" w:author="CP.GROUP" w:date="2003-03-04T11:20:00Z">
        <w:r>
          <w:rPr>
            <w:rFonts w:ascii="Angsana New" w:hAnsi="Angsana New"/>
          </w:rPr>
          <w:delText xml:space="preserve">ล้านบาท ตามลำดับ โดย </w:delText>
        </w:r>
      </w:del>
      <w:del w:id="565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566" w:author="CP.GROUP" w:date="2003-03-04T11:20:00Z">
        <w:r>
          <w:rPr>
            <w:rFonts w:ascii="Angsana New" w:hAnsi="Angsana New"/>
          </w:rPr>
          <w:delText xml:space="preserve">ได้จ่ายเงินปันผลให้แก่ผู้ถือหุ้นสำหรับผลการดำเนินงานของปี </w:delText>
        </w:r>
      </w:del>
      <w:del w:id="567" w:author="CP.GROUP" w:date="2003-03-04T11:20:00Z">
        <w:r>
          <w:rPr>
            <w:rFonts w:cs="Angsana New" w:ascii="Angsana New" w:hAnsi="Angsana New"/>
          </w:rPr>
          <w:delText xml:space="preserve">2544 </w:delText>
        </w:r>
      </w:del>
      <w:del w:id="568" w:author="CP.GROUP" w:date="2003-03-04T11:20:00Z">
        <w:r>
          <w:rPr>
            <w:rFonts w:ascii="Angsana New" w:hAnsi="Angsana New"/>
          </w:rPr>
          <w:delText xml:space="preserve">รวมหุ้นละ </w:delText>
        </w:r>
      </w:del>
      <w:del w:id="569" w:author="CP.GROUP" w:date="2003-03-04T11:20:00Z">
        <w:r>
          <w:rPr>
            <w:rFonts w:cs="Angsana New" w:ascii="Angsana New" w:hAnsi="Angsana New"/>
          </w:rPr>
          <w:delText xml:space="preserve">0.55 </w:delText>
        </w:r>
      </w:del>
      <w:del w:id="570" w:author="CP.GROUP" w:date="2003-03-04T11:20:00Z">
        <w:r>
          <w:rPr>
            <w:rFonts w:ascii="Angsana New" w:hAnsi="Angsana New"/>
          </w:rPr>
          <w:delText xml:space="preserve">บาท และได้จ่ายเงินปันผลระหว่างกาลสำหรับผลการดำเนินงานประจำงวด </w:delText>
        </w:r>
      </w:del>
      <w:del w:id="571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572" w:author="CP.GROUP" w:date="2003-03-04T11:20:00Z">
        <w:r>
          <w:rPr>
            <w:rFonts w:ascii="Angsana New" w:hAnsi="Angsana New"/>
          </w:rPr>
          <w:delText xml:space="preserve">เดือนแรก สิ้นสุดวันที่ </w:delText>
        </w:r>
      </w:del>
      <w:del w:id="573" w:author="CP.GROUP" w:date="2003-03-04T11:20:00Z">
        <w:r>
          <w:rPr>
            <w:rFonts w:cs="Angsana New" w:ascii="Angsana New" w:hAnsi="Angsana New"/>
          </w:rPr>
          <w:delText xml:space="preserve">31 </w:delText>
        </w:r>
      </w:del>
      <w:del w:id="574" w:author="CP.GROUP" w:date="2003-03-04T11:20:00Z">
        <w:r>
          <w:rPr>
            <w:rFonts w:ascii="Angsana New" w:hAnsi="Angsana New"/>
          </w:rPr>
          <w:delText xml:space="preserve">มีนาคม </w:delText>
        </w:r>
      </w:del>
      <w:del w:id="575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576" w:author="CP.GROUP" w:date="2003-03-04T11:20:00Z">
        <w:r>
          <w:rPr>
            <w:rFonts w:ascii="Angsana New" w:hAnsi="Angsana New"/>
          </w:rPr>
          <w:delText xml:space="preserve">ในอัตราหุ้นละ </w:delText>
        </w:r>
      </w:del>
      <w:del w:id="577" w:author="CP.GROUP" w:date="2003-03-04T11:20:00Z">
        <w:r>
          <w:rPr>
            <w:rFonts w:cs="Angsana New" w:ascii="Angsana New" w:hAnsi="Angsana New"/>
          </w:rPr>
          <w:delText xml:space="preserve">0.11 </w:delText>
        </w:r>
      </w:del>
      <w:del w:id="578" w:author="CP.GROUP" w:date="2003-03-04T11:20:00Z">
        <w:r>
          <w:rPr>
            <w:rFonts w:ascii="Angsana New" w:hAnsi="Angsana New"/>
          </w:rPr>
          <w:delText xml:space="preserve">บาท  </w:delText>
        </w:r>
      </w:del>
    </w:p>
    <w:p>
      <w:pPr>
        <w:pStyle w:val="Normal"/>
        <w:spacing w:before="120" w:after="0"/>
        <w:ind w:firstLine="720"/>
        <w:jc w:val="both"/>
        <w:rPr>
          <w:del w:id="594" w:author="CP.GROUP" w:date="2003-03-04T11:20:00Z"/>
        </w:rPr>
      </w:pPr>
      <w:del w:id="580" w:author="CP.GROUP" w:date="2003-03-04T11:20:00Z">
        <w:r>
          <w:rPr>
            <w:rFonts w:ascii="Angsana New" w:hAnsi="Angsana New"/>
          </w:rPr>
          <w:delText xml:space="preserve">สำนักงานใหญ่ของ </w:delText>
        </w:r>
      </w:del>
      <w:del w:id="581" w:author="CP.GROUP" w:date="2003-03-04T11:20:00Z">
        <w:r>
          <w:rPr>
            <w:rFonts w:cs="Angsana New" w:ascii="Angsana New" w:hAnsi="Angsana New"/>
          </w:rPr>
          <w:delText xml:space="preserve">CPF </w:delText>
        </w:r>
      </w:del>
      <w:del w:id="582" w:author="CP.GROUP" w:date="2003-03-04T11:20:00Z">
        <w:r>
          <w:rPr>
            <w:rFonts w:ascii="Angsana New" w:hAnsi="Angsana New"/>
          </w:rPr>
          <w:delText>ตั้งอยู่ที่ อาคาร ซี</w:delText>
        </w:r>
      </w:del>
      <w:del w:id="583" w:author="CP.GROUP" w:date="2003-03-04T11:20:00Z">
        <w:r>
          <w:rPr>
            <w:rFonts w:cs="Angsana New" w:ascii="Angsana New" w:hAnsi="Angsana New"/>
          </w:rPr>
          <w:delText>.</w:delText>
        </w:r>
      </w:del>
      <w:del w:id="584" w:author="CP.GROUP" w:date="2003-03-04T11:20:00Z">
        <w:r>
          <w:rPr>
            <w:rFonts w:ascii="Angsana New" w:hAnsi="Angsana New"/>
          </w:rPr>
          <w:delText>พี</w:delText>
        </w:r>
      </w:del>
      <w:del w:id="585" w:author="CP.GROUP" w:date="2003-03-04T11:20:00Z">
        <w:r>
          <w:rPr>
            <w:rFonts w:cs="Angsana New" w:ascii="Angsana New" w:hAnsi="Angsana New"/>
          </w:rPr>
          <w:delText>.</w:delText>
        </w:r>
      </w:del>
      <w:del w:id="586" w:author="CP.GROUP" w:date="2003-03-04T11:20:00Z">
        <w:r>
          <w:rPr>
            <w:rFonts w:ascii="Angsana New" w:hAnsi="Angsana New"/>
          </w:rPr>
          <w:delText xml:space="preserve">ทาวเวอร์ เลขที่ </w:delText>
        </w:r>
      </w:del>
      <w:del w:id="587" w:author="CP.GROUP" w:date="2003-03-04T11:20:00Z">
        <w:r>
          <w:rPr>
            <w:rFonts w:cs="Angsana New" w:ascii="Angsana New" w:hAnsi="Angsana New"/>
          </w:rPr>
          <w:delText xml:space="preserve">313 </w:delText>
        </w:r>
      </w:del>
      <w:del w:id="588" w:author="CP.GROUP" w:date="2003-03-04T11:20:00Z">
        <w:r>
          <w:rPr>
            <w:rFonts w:ascii="Angsana New" w:hAnsi="Angsana New"/>
          </w:rPr>
          <w:delText xml:space="preserve">ถนนสีลม แขวงสีลม เขตบางรัก กรุงเทพมหานคร </w:delText>
        </w:r>
      </w:del>
      <w:del w:id="589" w:author="CP.GROUP" w:date="2003-03-04T11:20:00Z">
        <w:r>
          <w:rPr>
            <w:rFonts w:cs="Angsana New" w:ascii="Angsana New" w:hAnsi="Angsana New"/>
          </w:rPr>
          <w:delText xml:space="preserve">10500 </w:delText>
        </w:r>
      </w:del>
      <w:del w:id="590" w:author="CP.GROUP" w:date="2003-03-04T11:20:00Z">
        <w:r>
          <w:rPr>
            <w:rFonts w:ascii="Angsana New" w:hAnsi="Angsana New"/>
          </w:rPr>
          <w:delText xml:space="preserve">โทรศัพท์ </w:delText>
        </w:r>
      </w:del>
      <w:del w:id="591" w:author="CP.GROUP" w:date="2003-03-04T11:20:00Z">
        <w:r>
          <w:rPr>
            <w:rFonts w:cs="Angsana New" w:ascii="Angsana New" w:hAnsi="Angsana New"/>
          </w:rPr>
          <w:delText xml:space="preserve">0-2-638-2935-6 </w:delText>
        </w:r>
      </w:del>
      <w:del w:id="592" w:author="CP.GROUP" w:date="2003-03-04T11:20:00Z">
        <w:r>
          <w:rPr>
            <w:rFonts w:ascii="Angsana New" w:hAnsi="Angsana New"/>
          </w:rPr>
          <w:delText xml:space="preserve">โทรสาร </w:delText>
        </w:r>
      </w:del>
      <w:del w:id="593" w:author="CP.GROUP" w:date="2003-03-04T11:20:00Z">
        <w:r>
          <w:rPr>
            <w:rFonts w:cs="Angsana New" w:ascii="Angsana New" w:hAnsi="Angsana New"/>
          </w:rPr>
          <w:delText>0-2638-2942</w:delText>
        </w:r>
      </w:del>
    </w:p>
    <w:p>
      <w:pPr>
        <w:pStyle w:val="Heading2"/>
        <w:spacing w:before="80" w:after="0"/>
        <w:jc w:val="distribute"/>
        <w:rPr>
          <w:rFonts w:ascii="Angsana New" w:hAnsi="Angsana New" w:cs="Angsana New"/>
          <w:del w:id="596" w:author="CP.GROUP" w:date="2003-03-04T11:20:00Z"/>
        </w:rPr>
      </w:pPr>
      <w:del w:id="595" w:author="CP.GROUP" w:date="2003-03-04T11:20:00Z">
        <w:r>
          <w:rPr>
            <w:rFonts w:ascii="Angsana New" w:hAnsi="Angsana New" w:cs="Angsana New"/>
          </w:rPr>
          <w:delText>สรุปข้อมูลหลักทรัพย์ที่เสนอขาย</w:delText>
        </w:r>
      </w:del>
    </w:p>
    <w:p>
      <w:pPr>
        <w:pStyle w:val="Heading"/>
        <w:spacing w:before="80" w:after="0"/>
        <w:ind w:firstLine="720"/>
        <w:jc w:val="left"/>
        <w:rPr>
          <w:rFonts w:ascii="Angsana New" w:hAnsi="Angsana New" w:cs="Angsana New"/>
          <w:del w:id="646" w:author="CP.GROUP" w:date="2003-03-04T11:20:00Z"/>
        </w:rPr>
      </w:pPr>
      <w:del w:id="597" w:author="CP.GROUP" w:date="2003-03-04T11:20:00Z">
        <w:r>
          <w:rPr>
            <w:rFonts w:ascii="Angsana New" w:hAnsi="Angsana New"/>
          </w:rPr>
          <w:delText>ใบสำคัญแสดงสิทธิที่เสนอขายในครั้งนี้จำนวน</w:delText>
        </w:r>
      </w:del>
      <w:ins w:id="598" w:author="Administrator" w:date="2002-07-17T13:47:00Z">
        <w:del w:id="599" w:author="CP.GROUP" w:date="2003-03-04T11:20:00Z">
          <w:r>
            <w:rPr>
              <w:rFonts w:ascii="Angsana New" w:hAnsi="Angsana New"/>
            </w:rPr>
            <w:delText xml:space="preserve"> </w:delText>
          </w:r>
        </w:del>
      </w:ins>
      <w:ins w:id="600" w:author="Administrator" w:date="2002-07-17T13:47:00Z">
        <w:del w:id="601" w:author="CP.GROUP" w:date="2003-03-04T11:20:00Z">
          <w:r>
            <w:rPr>
              <w:rFonts w:cs="Angsana New" w:ascii="Angsana New" w:hAnsi="Angsana New"/>
            </w:rPr>
            <w:delText xml:space="preserve">388,970,582 </w:delText>
          </w:r>
        </w:del>
      </w:ins>
      <w:del w:id="602" w:author="Administrator" w:date="2002-07-09T10:09:00Z">
        <w:r>
          <w:rPr>
            <w:rFonts w:ascii="Angsana New" w:hAnsi="Angsana New"/>
          </w:rPr>
          <w:delText xml:space="preserve">ไม่เกิน </w:delText>
        </w:r>
      </w:del>
      <w:del w:id="603" w:author="Administrator" w:date="2002-07-16T13:12:00Z">
        <w:r>
          <w:rPr>
            <w:rFonts w:cs="Angsana New" w:ascii="Angsana New" w:hAnsi="Angsana New"/>
          </w:rPr>
          <w:delText>389,361,</w:delText>
        </w:r>
      </w:del>
      <w:del w:id="604" w:author="Administrator" w:date="2002-07-09T10:09:00Z">
        <w:r>
          <w:rPr>
            <w:rFonts w:cs="Angsana New" w:ascii="Angsana New" w:hAnsi="Angsana New"/>
          </w:rPr>
          <w:delText xml:space="preserve">333 </w:delText>
        </w:r>
      </w:del>
      <w:del w:id="605" w:author="CP.GROUP" w:date="2003-03-04T11:20:00Z">
        <w:r>
          <w:rPr>
            <w:rFonts w:ascii="Angsana New" w:hAnsi="Angsana New"/>
          </w:rPr>
          <w:delText xml:space="preserve">หน่วย เป็นการเสนอขายใบสำคัญแสดงสิทธิที่จะซื้อหุ้นสามัญของบริษัท เจริญโภคภัณฑ์อาหาร จำกัด </w:delText>
        </w:r>
      </w:del>
      <w:del w:id="606" w:author="CP.GROUP" w:date="2003-03-04T11:20:00Z">
        <w:r>
          <w:rPr>
            <w:rFonts w:cs="Angsana New" w:ascii="Angsana New" w:hAnsi="Angsana New"/>
          </w:rPr>
          <w:delText>(</w:delText>
        </w:r>
      </w:del>
      <w:del w:id="607" w:author="CP.GROUP" w:date="2003-03-04T11:20:00Z">
        <w:r>
          <w:rPr>
            <w:rFonts w:ascii="Angsana New" w:hAnsi="Angsana New"/>
          </w:rPr>
          <w:delText>มหาชน</w:delText>
        </w:r>
      </w:del>
      <w:del w:id="608" w:author="CP.GROUP" w:date="2003-03-04T11:20:00Z">
        <w:r>
          <w:rPr>
            <w:rFonts w:cs="Angsana New" w:ascii="Angsana New" w:hAnsi="Angsana New"/>
          </w:rPr>
          <w:delText xml:space="preserve">) </w:delText>
        </w:r>
      </w:del>
      <w:del w:id="609" w:author="CP.GROUP" w:date="2003-03-04T11:20:00Z">
        <w:r>
          <w:rPr>
            <w:rFonts w:ascii="Angsana New" w:hAnsi="Angsana New"/>
          </w:rPr>
          <w:delText xml:space="preserve">ให้แก่ผู้ถือหุ้นเดิม ครั้งที่ </w:delText>
        </w:r>
      </w:del>
      <w:del w:id="610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611" w:author="CP.GROUP" w:date="2003-03-04T11:20:00Z">
        <w:r>
          <w:rPr>
            <w:rFonts w:ascii="Angsana New" w:hAnsi="Angsana New"/>
          </w:rPr>
          <w:delText xml:space="preserve">และหุ้นสามัญที่ออกใหม่เพื่อรองรับใบสำคัญแสดงสิทธิ โดยเสนอขายให้แก่ผู้ถือหุ้นซึ่งมีรายชื่อปรากฏอยู่ในสมุดทะเบียนผู้ถือหุ้น ณ วันที่ </w:delText>
        </w:r>
      </w:del>
      <w:del w:id="612" w:author="CP.GROUP" w:date="2003-03-04T11:20:00Z">
        <w:r>
          <w:rPr>
            <w:rFonts w:cs="Angsana New" w:ascii="Angsana New" w:hAnsi="Angsana New"/>
          </w:rPr>
          <w:delText xml:space="preserve">26 </w:delText>
        </w:r>
      </w:del>
      <w:del w:id="613" w:author="CP.GROUP" w:date="2003-03-04T11:20:00Z">
        <w:r>
          <w:rPr>
            <w:rFonts w:ascii="Angsana New" w:hAnsi="Angsana New"/>
          </w:rPr>
          <w:delText xml:space="preserve">เมษายน </w:delText>
        </w:r>
      </w:del>
      <w:del w:id="614" w:author="CP.GROUP" w:date="2003-03-04T11:20:00Z">
        <w:r>
          <w:rPr>
            <w:rFonts w:cs="Angsana New" w:ascii="Angsana New" w:hAnsi="Angsana New"/>
          </w:rPr>
          <w:delText xml:space="preserve">2545 </w:delText>
        </w:r>
      </w:del>
      <w:del w:id="615" w:author="CP.GROUP" w:date="2003-03-04T11:20:00Z">
        <w:r>
          <w:rPr>
            <w:rFonts w:ascii="Angsana New" w:hAnsi="Angsana New"/>
          </w:rPr>
          <w:delText xml:space="preserve">ในอัตราหุ้นสามัญเดิม </w:delText>
        </w:r>
      </w:del>
      <w:del w:id="616" w:author="CP.GROUP" w:date="2003-03-04T11:20:00Z">
        <w:r>
          <w:rPr>
            <w:rFonts w:cs="Angsana New" w:ascii="Angsana New" w:hAnsi="Angsana New"/>
          </w:rPr>
          <w:delText xml:space="preserve">10 </w:delText>
        </w:r>
      </w:del>
      <w:del w:id="617" w:author="CP.GROUP" w:date="2003-03-04T11:20:00Z">
        <w:r>
          <w:rPr>
            <w:rFonts w:ascii="Angsana New" w:hAnsi="Angsana New"/>
          </w:rPr>
          <w:delText xml:space="preserve">หุ้น ต่อใบสำคัญแสดงสิทธิ </w:delText>
        </w:r>
      </w:del>
      <w:del w:id="618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619" w:author="CP.GROUP" w:date="2003-03-04T11:20:00Z">
        <w:r>
          <w:rPr>
            <w:rFonts w:ascii="Angsana New" w:hAnsi="Angsana New"/>
          </w:rPr>
          <w:delText xml:space="preserve">หน่วย ราคาเสนอขายหน่วยละ </w:delText>
        </w:r>
      </w:del>
      <w:del w:id="620" w:author="CP.GROUP" w:date="2003-03-04T11:20:00Z">
        <w:r>
          <w:rPr>
            <w:rFonts w:cs="Angsana New" w:ascii="Angsana New" w:hAnsi="Angsana New"/>
          </w:rPr>
          <w:delText xml:space="preserve">0 </w:delText>
        </w:r>
      </w:del>
      <w:del w:id="621" w:author="CP.GROUP" w:date="2003-03-04T11:20:00Z">
        <w:r>
          <w:rPr>
            <w:rFonts w:ascii="Angsana New" w:hAnsi="Angsana New"/>
          </w:rPr>
          <w:delText>บาท โดยใบสำคัญแสดงสิทธิ</w:delText>
        </w:r>
      </w:del>
      <w:del w:id="622" w:author="CP.GROUP" w:date="2003-03-04T11:20:00Z">
        <w:r>
          <w:rPr>
            <w:rFonts w:cs="Angsana New" w:ascii="Angsana New" w:hAnsi="Angsana New"/>
          </w:rPr>
          <w:br/>
        </w:r>
      </w:del>
      <w:del w:id="623" w:author="CP.GROUP" w:date="2003-03-04T11:20:00Z">
        <w:r>
          <w:rPr>
            <w:rFonts w:ascii="Angsana New" w:hAnsi="Angsana New"/>
          </w:rPr>
          <w:delText xml:space="preserve">ดังกล่าวมีอายุ </w:delText>
        </w:r>
      </w:del>
      <w:del w:id="624" w:author="CP.GROUP" w:date="2003-03-04T11:20:00Z">
        <w:r>
          <w:rPr>
            <w:rFonts w:cs="Angsana New" w:ascii="Angsana New" w:hAnsi="Angsana New"/>
          </w:rPr>
          <w:delText xml:space="preserve">3 </w:delText>
        </w:r>
      </w:del>
      <w:del w:id="625" w:author="CP.GROUP" w:date="2003-03-04T11:20:00Z">
        <w:r>
          <w:rPr>
            <w:rFonts w:ascii="Angsana New" w:hAnsi="Angsana New"/>
          </w:rPr>
          <w:delText xml:space="preserve">ปี ทั้งนี้ ใบสำคัญแสดงสิทธิ </w:delText>
        </w:r>
      </w:del>
      <w:del w:id="626" w:author="CP.GROUP" w:date="2003-03-04T11:20:00Z">
        <w:r>
          <w:rPr>
            <w:rFonts w:cs="Angsana New" w:ascii="Angsana New" w:hAnsi="Angsana New"/>
          </w:rPr>
          <w:delText xml:space="preserve">1 </w:delText>
        </w:r>
      </w:del>
      <w:del w:id="627" w:author="CP.GROUP" w:date="2003-03-04T11:20:00Z">
        <w:r>
          <w:rPr>
            <w:rFonts w:ascii="Angsana New" w:hAnsi="Angsana New"/>
          </w:rPr>
          <w:delText xml:space="preserve">หน่วย มีสิทธิซื้อหุ้นสามัญใหม่ได้ </w:delText>
        </w:r>
      </w:del>
      <w:del w:id="628" w:author="CP.GROUP" w:date="2003-03-04T11:20:00Z">
        <w:r>
          <w:rPr>
            <w:rFonts w:cs="Angsana New" w:ascii="Angsana New" w:hAnsi="Angsana New"/>
          </w:rPr>
          <w:delText xml:space="preserve">5 </w:delText>
        </w:r>
      </w:del>
      <w:del w:id="629" w:author="CP.GROUP" w:date="2003-03-04T11:20:00Z">
        <w:r>
          <w:rPr>
            <w:rFonts w:ascii="Angsana New" w:hAnsi="Angsana New"/>
          </w:rPr>
          <w:delText xml:space="preserve">หุ้น ในราคาหุ้นละ </w:delText>
        </w:r>
      </w:del>
      <w:del w:id="630" w:author="CP.GROUP" w:date="2003-03-04T11:20:00Z">
        <w:r>
          <w:rPr>
            <w:rFonts w:cs="Angsana New" w:ascii="Angsana New" w:hAnsi="Angsana New"/>
          </w:rPr>
          <w:delText xml:space="preserve">4 </w:delText>
        </w:r>
      </w:del>
      <w:del w:id="631" w:author="CP.GROUP" w:date="2003-03-04T11:20:00Z">
        <w:r>
          <w:rPr>
            <w:rFonts w:ascii="Angsana New" w:hAnsi="Angsana New"/>
          </w:rPr>
          <w:delText xml:space="preserve">บาท กำหนดการใช้สิทธิครั้งแรกในวันที่ </w:delText>
        </w:r>
      </w:del>
      <w:del w:id="632" w:author="CP.GROUP" w:date="2003-03-04T11:20:00Z">
        <w:r>
          <w:rPr>
            <w:rFonts w:cs="Angsana New" w:ascii="Angsana New" w:hAnsi="Angsana New"/>
          </w:rPr>
          <w:delText xml:space="preserve">2 </w:delText>
        </w:r>
      </w:del>
      <w:del w:id="633" w:author="CP.GROUP" w:date="2003-03-04T11:20:00Z">
        <w:r>
          <w:rPr>
            <w:rFonts w:ascii="Angsana New" w:hAnsi="Angsana New"/>
          </w:rPr>
          <w:delText xml:space="preserve">มกราคม </w:delText>
        </w:r>
      </w:del>
      <w:del w:id="634" w:author="CP.GROUP" w:date="2003-03-04T11:20:00Z">
        <w:r>
          <w:rPr>
            <w:rFonts w:cs="Angsana New" w:ascii="Angsana New" w:hAnsi="Angsana New"/>
          </w:rPr>
          <w:delText xml:space="preserve">2546 </w:delText>
        </w:r>
      </w:del>
      <w:del w:id="635" w:author="CP.GROUP" w:date="2003-03-04T11:20:00Z">
        <w:r>
          <w:rPr>
            <w:rFonts w:ascii="Angsana New" w:hAnsi="Angsana New"/>
          </w:rPr>
          <w:delText xml:space="preserve">และครั้งต่อๆ ไปในวันทำการแรกของเดือนเมษายน กรกฎาคม ตุลาคม และมกราคมตลอดอายุของใบสำคัญแสดงสิทธิ แต่ทั้งนี้ กำหนดการใช้สิทธิครั้งสุดท้ายจะตรงกับวันที่ </w:delText>
        </w:r>
      </w:del>
      <w:ins w:id="636" w:author="Administrator" w:date="2002-07-17T13:47:00Z">
        <w:del w:id="637" w:author="CP.GROUP" w:date="2003-03-04T11:20:00Z">
          <w:r>
            <w:rPr>
              <w:rFonts w:cs="Angsana New" w:ascii="Angsana New" w:hAnsi="Angsana New"/>
            </w:rPr>
            <w:delText xml:space="preserve">21 </w:delText>
          </w:r>
        </w:del>
      </w:ins>
      <w:ins w:id="638" w:author="Administrator" w:date="2002-07-17T13:47:00Z">
        <w:del w:id="639" w:author="CP.GROUP" w:date="2003-03-04T11:20:00Z">
          <w:r>
            <w:rPr>
              <w:rFonts w:ascii="Angsana New" w:hAnsi="Angsana New"/>
            </w:rPr>
            <w:delText xml:space="preserve">กรกฎาคม </w:delText>
          </w:r>
        </w:del>
      </w:ins>
      <w:ins w:id="640" w:author="Administrator" w:date="2002-07-17T13:47:00Z">
        <w:del w:id="641" w:author="CP.GROUP" w:date="2003-03-04T11:20:00Z">
          <w:r>
            <w:rPr>
              <w:rFonts w:cs="Angsana New" w:ascii="Angsana New" w:hAnsi="Angsana New"/>
            </w:rPr>
            <w:delText xml:space="preserve">2548 </w:delText>
          </w:r>
        </w:del>
      </w:ins>
      <w:del w:id="642" w:author="Administrator" w:date="2002-07-17T13:47:00Z">
        <w:r>
          <w:rPr>
            <w:rFonts w:cs="Angsana New" w:ascii="Angsana New" w:hAnsi="Angsana New"/>
          </w:rPr>
          <w:delText>[</w:delText>
        </w:r>
      </w:del>
      <w:del w:id="643" w:author="Administrator" w:date="2002-07-17T13:47:00Z">
        <w:r>
          <w:rPr>
            <w:rFonts w:eastAsia="Symbol" w:cs="Symbol" w:ascii="Symbol" w:hAnsi="Symbol"/>
            <w:sz w:val="24"/>
            <w:szCs w:val="24"/>
          </w:rPr>
          <w:delText></w:delText>
        </w:r>
      </w:del>
      <w:del w:id="644" w:author="Administrator" w:date="2002-07-17T13:47:00Z">
        <w:r>
          <w:rPr>
            <w:rFonts w:cs="Angsana New" w:ascii="Angsana New" w:hAnsi="Angsana New"/>
          </w:rPr>
          <w:delText xml:space="preserve">] </w:delText>
        </w:r>
      </w:del>
      <w:del w:id="645" w:author="CP.GROUP" w:date="2003-03-04T11:20:00Z">
        <w:r>
          <w:rPr>
            <w:rFonts w:ascii="Angsana New" w:hAnsi="Angsana New"/>
          </w:rPr>
          <w:delText>ในกรณีที่วันใช้สิทธิครั้งสุดท้ายตรงกับวันหยุดทำการของธนาคารพาณิชย์ให้เลื่อนการใช้สิทธิดังกล่าวเป็นวันเปิดทำการถัดไป</w:delText>
        </w:r>
      </w:del>
    </w:p>
    <w:p>
      <w:pPr>
        <w:pStyle w:val="Heading"/>
        <w:widowControl/>
        <w:bidi w:val="0"/>
        <w:spacing w:before="80" w:after="0"/>
        <w:ind w:firstLine="720"/>
        <w:jc w:val="left"/>
        <w:rPr/>
      </w:pPr>
      <w:del w:id="647" w:author="CP.GROUP" w:date="2003-03-04T11:20:00Z">
        <w:r>
          <w:rPr/>
          <w:delText>(</w:delText>
        </w:r>
      </w:del>
      <w:del w:id="648" w:author="CP.GROUP" w:date="2003-03-04T11:20:00Z">
        <w:r>
          <w:rPr/>
          <w:delText xml:space="preserve">ผู้ลงทุนควรอ่านรายละเอียดของข้อมูลในส่วนที่ </w:delText>
        </w:r>
      </w:del>
      <w:del w:id="649" w:author="CP.GROUP" w:date="2003-03-04T11:20:00Z">
        <w:r>
          <w:rPr/>
          <w:delText xml:space="preserve">2 </w:delText>
        </w:r>
      </w:del>
      <w:del w:id="650" w:author="CP.GROUP" w:date="2003-03-04T11:20:00Z">
        <w:r>
          <w:rPr/>
          <w:delText xml:space="preserve">และ </w:delText>
        </w:r>
      </w:del>
      <w:del w:id="651" w:author="CP.GROUP" w:date="2003-03-04T11:20:00Z">
        <w:r>
          <w:rPr/>
          <w:delText xml:space="preserve">3 </w:delText>
        </w:r>
      </w:del>
      <w:del w:id="652" w:author="CP.GROUP" w:date="2003-03-04T11:20:00Z">
        <w:r>
          <w:rPr/>
          <w:delText>ก่อนตัดสินใจลงทุนในหลักทรัพย์</w:delText>
        </w:r>
      </w:del>
      <w:del w:id="653" w:author="CP.GROUP" w:date="2003-03-04T11:20:00Z">
        <w:r>
          <w:rPr/>
          <w:delText>)</w:delText>
        </w:r>
      </w:del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06" w:top="1276" w:footer="347" w:bottom="1135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630" w:leader="none"/>
        <w:tab w:val="right" w:pos="13950" w:leader="none"/>
      </w:tabs>
      <w:ind w:right="360" w:hanging="0"/>
      <w:jc w:val="center"/>
      <w:rPr/>
    </w:pPr>
    <w:del w:id="659" w:author="CP.GROUP" w:date="2003-03-20T09:53:00Z">
      <w:r>
        <w:rPr>
          <w:rStyle w:val="PageNumber"/>
          <w:rFonts w:ascii="Angsana New" w:hAnsi="Angsana New"/>
          <w:sz w:val="24"/>
          <w:sz w:val="24"/>
          <w:szCs w:val="24"/>
        </w:rPr>
        <w:delText xml:space="preserve">หน้า 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7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4"/>
                              <w:szCs w:val="24"/>
                            </w:rPr>
                          </w:pPr>
                          <w:ins w:id="660" w:author="Preinstall Customer" w:date="2004-03-03T16:59:00Z">
                            <w:r>
                              <w:rPr>
                                <w:rStyle w:val="PageNumber"/>
                                <w:rFonts w:ascii="Angsana New" w:hAnsi="Angsana New"/>
                                <w:sz w:val="24"/>
                                <w:sz w:val="24"/>
                                <w:szCs w:val="24"/>
                              </w:rPr>
                              <w:t xml:space="preserve">หน้า </w:t>
                            </w:r>
                          </w:ins>
                          <w:ins w:id="661" w:author="Preinstall Customer" w:date="2004-03-19T10:37:00Z">
                            <w:r>
                              <w:rPr>
                                <w:rStyle w:val="PageNumber"/>
                                <w:rFonts w:ascii="Angsana New" w:hAnsi="Angsana New"/>
                                <w:sz w:val="24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t>80</w:t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fldChar w:fldCharType="end"/>
                            </w:r>
                          </w:ins>
                          <w:del w:id="662" w:author="CP.GROUP" w:date="2003-03-31T11:09:00Z">
                            <w:r>
                              <w:rPr>
                                <w:rStyle w:val="PageNumber"/>
                                <w:rFonts w:ascii="Angsana New" w:hAnsi="Angsana New"/>
                                <w:sz w:val="24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  <w:sz w:val="24"/>
                                <w:sz w:val="24"/>
                                <w:szCs w:val="24"/>
                                <w:rFonts w:ascii="Angsana New" w:hAnsi="Angsana New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4"/>
                        <w:szCs w:val="24"/>
                      </w:rPr>
                    </w:pPr>
                    <w:ins w:id="663" w:author="Preinstall Customer" w:date="2004-03-03T16:59:00Z">
                      <w:r>
                        <w:rPr>
                          <w:rStyle w:val="PageNumber"/>
                          <w:rFonts w:ascii="Angsana New" w:hAnsi="Angsana New"/>
                          <w:sz w:val="24"/>
                          <w:sz w:val="24"/>
                          <w:szCs w:val="24"/>
                        </w:rPr>
                        <w:t xml:space="preserve">หน้า </w:t>
                      </w:r>
                    </w:ins>
                    <w:ins w:id="664" w:author="Preinstall Customer" w:date="2004-03-19T10:37:00Z">
                      <w:r>
                        <w:rPr>
                          <w:rStyle w:val="PageNumber"/>
                          <w:rFonts w:ascii="Angsana New" w:hAnsi="Angsana New"/>
                          <w:sz w:val="24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t>80</w:t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fldChar w:fldCharType="end"/>
                      </w:r>
                    </w:ins>
                    <w:del w:id="665" w:author="CP.GROUP" w:date="2003-03-31T11:09:00Z">
                      <w:r>
                        <w:rPr>
                          <w:rStyle w:val="PageNumber"/>
                          <w:rFonts w:ascii="Angsana New" w:hAnsi="Angsana New"/>
                          <w:sz w:val="24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delText>0</w:delText>
                      </w:r>
                      <w:r>
                        <w:rPr>
                          <w:rStyle w:val="PageNumber"/>
                          <w:sz w:val="24"/>
                          <w:sz w:val="24"/>
                          <w:szCs w:val="24"/>
                          <w:rFonts w:ascii="Angsana New" w:hAnsi="Angsana New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9720" w:leader="none"/>
      </w:tabs>
      <w:jc w:val="both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840480</wp:posOffset>
          </wp:positionH>
          <wp:positionV relativeFrom="paragraph">
            <wp:posOffset>-17399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del w:id="654" w:author="CP.GROUP" w:date="2003-03-04T15:44:00Z">
      <w:r>
        <w:rPr>
          <w:rFonts w:cs="Angsana New" w:ascii="Angsana New" w:hAnsi="Angsana New"/>
          <w:i/>
          <w:iCs/>
          <w:sz w:val="24"/>
          <w:szCs w:val="24"/>
        </w:rPr>
        <w:delText>1</w:delText>
      </w:r>
    </w:del>
    <w:ins w:id="655" w:author="CP.GROUP" w:date="2003-03-04T15:45:00Z">
      <w:r>
        <w:rPr>
          <w:rFonts w:cs="Angsana New" w:ascii="Angsana New" w:hAnsi="Angsana New"/>
          <w:i/>
          <w:iCs/>
          <w:sz w:val="24"/>
          <w:szCs w:val="24"/>
        </w:rPr>
        <w:t>3</w:t>
      </w:r>
    </w:ins>
    <w:r>
      <w:rPr>
        <w:rFonts w:cs="Angsana New" w:ascii="Angsana New" w:hAnsi="Angsana New"/>
        <w:i/>
        <w:iCs/>
        <w:sz w:val="24"/>
        <w:szCs w:val="24"/>
      </w:rPr>
      <w:t xml:space="preserve"> </w:t>
    </w:r>
    <w:ins w:id="656" w:author="CP.GROUP" w:date="2003-03-04T15:44:00Z">
      <w:r>
        <w:rPr>
          <w:rFonts w:ascii="Angsana New" w:hAnsi="Angsana New"/>
          <w:i/>
          <w:i/>
          <w:iCs/>
          <w:sz w:val="24"/>
          <w:sz w:val="24"/>
          <w:szCs w:val="24"/>
        </w:rPr>
        <w:t>การรับรองความถูกต้องของข้อมูล</w:t>
      </w:r>
    </w:ins>
    <w:del w:id="657" w:author="CP.GROUP" w:date="2003-03-04T15:44:00Z">
      <w:r>
        <w:rPr>
          <w:rFonts w:ascii="Angsana New" w:hAnsi="Angsana New"/>
          <w:i/>
          <w:i/>
          <w:iCs/>
          <w:sz w:val="24"/>
          <w:sz w:val="24"/>
          <w:szCs w:val="24"/>
        </w:rPr>
        <w:delText xml:space="preserve">ข้อมูลสรุป </w:delText>
      </w:r>
    </w:del>
    <w:del w:id="658" w:author="CP.GROUP" w:date="2003-03-04T15:44:00Z">
      <w:r>
        <w:rPr>
          <w:rFonts w:cs="Angsana New" w:ascii="Angsana New" w:hAnsi="Angsana New"/>
          <w:i/>
          <w:iCs/>
          <w:sz w:val="24"/>
          <w:szCs w:val="24"/>
        </w:rPr>
        <w:delText>(Executive Summary)</w:delText>
      </w:r>
    </w:del>
    <w:r>
      <w:rPr>
        <w:rFonts w:cs="Angsana New" w:ascii="Angsana New" w:hAnsi="Angsana New"/>
        <w:i/>
        <w:iCs/>
        <w:sz w:val="24"/>
        <w:szCs w:val="24"/>
      </w:rPr>
      <w:tab/>
      <w:t xml:space="preserve">  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FreesiaUPC" w:hAnsi="FreesiaUPC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left"/>
      <w:outlineLvl w:val="1"/>
    </w:pPr>
    <w:rPr>
      <w:rFonts w:ascii="FreesiaUPC" w:hAnsi="FreesiaUPC" w:cs="FreesiaUPC"/>
      <w:b/>
      <w:bCs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CordiaUPC" w:hAnsi="CordiaUPC" w:eastAsia="Times New Roman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2:53:00Z</dcterms:created>
  <dc:creator>COMPUTER</dc:creator>
  <dc:description/>
  <dc:language>en-US</dc:language>
  <cp:lastModifiedBy>Preinstall Customer</cp:lastModifiedBy>
  <cp:lastPrinted>2004-03-29T19:41:00Z</cp:lastPrinted>
  <dcterms:modified xsi:type="dcterms:W3CDTF">2004-03-30T08:50:00Z</dcterms:modified>
  <cp:revision>18</cp:revision>
  <dc:subject/>
  <dc:title>ส่วนที่ 1</dc:title>
</cp:coreProperties>
</file>