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</w:tabs>
        <w:jc w:val="center"/>
        <w:rPr>
          <w:rFonts w:ascii="Angsana New" w:hAnsi="Angsana New" w:cs="Angsana New"/>
          <w:sz w:val="20"/>
          <w:szCs w:val="20"/>
          <w:ins w:id="1" w:author="Preinstall Customer" w:date="2004-03-26T14:02:00Z"/>
        </w:rPr>
      </w:pPr>
      <w:ins w:id="0" w:author="Preinstall Customer" w:date="2004-03-26T14:02:00Z">
        <w:r>
          <w:rPr>
            <w:rFonts w:cs="Angsana New" w:ascii="Angsana New" w:hAnsi="Angsana New"/>
            <w:sz w:val="20"/>
            <w:szCs w:val="20"/>
          </w:rPr>
        </w:r>
      </w:ins>
    </w:p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</w:tabs>
        <w:jc w:val="center"/>
        <w:rPr>
          <w:rFonts w:ascii="Angsana New" w:hAnsi="Angsana New" w:cs="Angsana New"/>
          <w:sz w:val="32"/>
          <w:szCs w:val="32"/>
          <w:ins w:id="4" w:author="Preinstall Customer" w:date="2004-03-26T14:04:00Z"/>
        </w:rPr>
      </w:pPr>
      <w:ins w:id="2" w:author="CP.GROUP" w:date="2003-03-24T16:09:00Z">
        <w:r>
          <w:rPr>
            <w:rFonts w:ascii="Angsana New" w:hAnsi="Angsana New" w:cs="Angsana New"/>
            <w:sz w:val="32"/>
            <w:sz w:val="32"/>
            <w:szCs w:val="32"/>
          </w:rPr>
          <w:t xml:space="preserve">ส่วนที่ </w:t>
        </w:r>
      </w:ins>
      <w:ins w:id="3" w:author="CP.GROUP" w:date="2003-03-24T16:09:00Z">
        <w:r>
          <w:rPr>
            <w:rFonts w:cs="Angsana New" w:ascii="Angsana New" w:hAnsi="Angsana New"/>
            <w:sz w:val="32"/>
            <w:szCs w:val="32"/>
          </w:rPr>
          <w:t>2</w:t>
        </w:r>
      </w:ins>
    </w:p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</w:tabs>
        <w:jc w:val="center"/>
        <w:rPr>
          <w:rFonts w:ascii="Angsana New" w:hAnsi="Angsana New" w:cs="Angsana New"/>
          <w:sz w:val="8"/>
          <w:szCs w:val="8"/>
          <w:ins w:id="6" w:author="CP.GROUP" w:date="2003-03-24T16:09:00Z"/>
        </w:rPr>
      </w:pPr>
      <w:ins w:id="5" w:author="CP.GROUP" w:date="2003-03-24T16:09:00Z">
        <w:r>
          <w:rPr>
            <w:rFonts w:cs="Angsana New" w:ascii="Angsana New" w:hAnsi="Angsana New"/>
            <w:sz w:val="8"/>
            <w:szCs w:val="8"/>
          </w:rPr>
        </w:r>
      </w:ins>
    </w:p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</w:tabs>
        <w:spacing w:lineRule="auto" w:line="240"/>
        <w:jc w:val="center"/>
        <w:rPr>
          <w:rFonts w:ascii="Angsana New" w:hAnsi="Angsana New" w:cs="Angsana New"/>
          <w:sz w:val="32"/>
          <w:szCs w:val="32"/>
          <w:ins w:id="8" w:author="Preinstall Customer" w:date="2004-03-26T14:04:00Z"/>
        </w:rPr>
      </w:pPr>
      <w:ins w:id="7" w:author="CP.GROUP" w:date="2003-03-24T16:09:00Z">
        <w:r>
          <w:rPr>
            <w:rFonts w:ascii="Angsana New" w:hAnsi="Angsana New" w:cs="Angsana New"/>
            <w:sz w:val="32"/>
            <w:sz w:val="32"/>
            <w:szCs w:val="32"/>
          </w:rPr>
          <w:t>บริษัทที่ออกหลักทรัพย์</w:t>
        </w:r>
      </w:ins>
    </w:p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</w:tabs>
        <w:spacing w:lineRule="auto" w:line="240"/>
        <w:jc w:val="center"/>
        <w:rPr>
          <w:rFonts w:ascii="Angsana New" w:hAnsi="Angsana New" w:cs="Angsana New"/>
          <w:sz w:val="28"/>
          <w:szCs w:val="28"/>
          <w:ins w:id="10" w:author="CP.GROUP" w:date="2003-03-24T16:09:00Z"/>
        </w:rPr>
      </w:pPr>
      <w:ins w:id="9" w:author="CP.GROUP" w:date="2003-03-24T16:09:00Z">
        <w:r>
          <w:rPr>
            <w:rFonts w:cs="Angsana New" w:ascii="Angsana New" w:hAnsi="Angsana New"/>
            <w:sz w:val="28"/>
            <w:szCs w:val="28"/>
          </w:rPr>
        </w:r>
      </w:ins>
    </w:p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</w:tabs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  <w:ins w:id="61" w:author="CP.GROUP" w:date="2003-03-24T16:09:00Z"/>
        </w:rPr>
      </w:pPr>
      <w:ins w:id="11" w:author="CP.GROUP" w:date="2003-03-24T16:09:00Z">
        <w:r>
          <w:rPr>
            <w:rFonts w:eastAsia="Angsana New" w:cs="Angsana New" w:ascii="Angsana New" w:hAnsi="Angsana New"/>
            <w:b w:val="false"/>
            <w:bCs w:val="false"/>
            <w:sz w:val="28"/>
            <w:szCs w:val="28"/>
          </w:rPr>
          <w:t xml:space="preserve">            </w:t>
        </w:r>
      </w:ins>
      <w:ins w:id="12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 xml:space="preserve">บริษัท เจริญโภคภัณฑ์อาหาร จำกัด </w:t>
        </w:r>
      </w:ins>
      <w:ins w:id="13" w:author="CP.GROUP" w:date="2003-03-24T16:09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>(</w:t>
        </w:r>
      </w:ins>
      <w:ins w:id="14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มหาชน</w:t>
        </w:r>
      </w:ins>
      <w:ins w:id="15" w:author="CP.GROUP" w:date="2003-03-24T16:09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 xml:space="preserve">) (“CPF”) </w:t>
        </w:r>
      </w:ins>
      <w:ins w:id="16" w:author="Preinstall Customer" w:date="2004-03-17T14:05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 xml:space="preserve">และบริษัทย่อย </w:t>
        </w:r>
      </w:ins>
      <w:ins w:id="17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เป็น</w:t>
        </w:r>
      </w:ins>
      <w:ins w:id="18" w:author="CP.GROUP" w:date="2003-03-24T16:09:00Z">
        <w:del w:id="19" w:author="Preinstall Customer" w:date="2004-03-17T14:05:00Z">
          <w:r>
            <w:rPr>
              <w:rFonts w:ascii="Angsana New" w:hAnsi="Angsana New" w:cs="Angsana New"/>
              <w:b w:val="false"/>
              <w:b w:val="false"/>
              <w:bCs w:val="false"/>
              <w:sz w:val="28"/>
              <w:sz w:val="28"/>
              <w:szCs w:val="28"/>
            </w:rPr>
            <w:delText>บริษัทหลักในประเทศไทยของเครือเจริญโภคภัณฑ์ ในการดำเนินธุรกิจเกษตรอุตสาหกรรม ด้านการเลี้ยงสัตว์และผลิตอาหารจากเนื้อสัตว์ทั้งในประเทศและต่างประเทศ</w:delText>
          </w:r>
        </w:del>
      </w:ins>
      <w:ins w:id="20" w:author="Preinstall Customer" w:date="2004-03-17T14:05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กลุ่มบริษัท</w:t>
        </w:r>
      </w:ins>
      <w:ins w:id="21" w:author="Preinstall Customer" w:date="2004-03-25T10:24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ชั้นนำด้าน</w:t>
        </w:r>
      </w:ins>
      <w:ins w:id="22" w:author="Preinstall Customer" w:date="2004-03-17T14:05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เกษตรอุตสาหกรรมในประเทศไทย</w:t>
        </w:r>
      </w:ins>
      <w:ins w:id="23" w:author="Preinstall Customer" w:date="2004-03-25T10:24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 xml:space="preserve"> ซึ่งมีการดำเนินธุรกิจ</w:t>
        </w:r>
      </w:ins>
      <w:ins w:id="24" w:author="Preinstall Customer" w:date="2004-03-17T14:06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ด้าน</w:t>
        </w:r>
      </w:ins>
      <w:ins w:id="25" w:author="Preinstall Customer" w:date="2004-03-25T10:24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การผลิต</w:t>
        </w:r>
      </w:ins>
      <w:ins w:id="26" w:author="Preinstall Customer" w:date="2004-03-17T14:06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อาหารสัตว์ การเลี้ยงสัตว์ การแปรรูปเนื้อสัตว์ และการผลิต</w:t>
        </w:r>
      </w:ins>
      <w:ins w:id="27" w:author="Preinstall Customer" w:date="2004-03-25T10:25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สินค้า</w:t>
        </w:r>
      </w:ins>
      <w:ins w:id="28" w:author="Preinstall Customer" w:date="2004-03-17T14:07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อาหาร</w:t>
        </w:r>
      </w:ins>
      <w:ins w:id="29" w:author="Preinstall Customer" w:date="2004-03-25T10:26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จาก</w:t>
        </w:r>
      </w:ins>
      <w:ins w:id="30" w:author="Preinstall Customer" w:date="2004-03-17T14:07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เนื้อสัตว์</w:t>
        </w:r>
      </w:ins>
      <w:ins w:id="31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 xml:space="preserve"> </w:t>
        </w:r>
      </w:ins>
      <w:ins w:id="32" w:author="CP.GROUP" w:date="2003-03-24T16:09:00Z">
        <w:del w:id="33" w:author="Preinstall Customer" w:date="2004-03-17T14:08:00Z">
          <w:r>
            <w:rPr>
              <w:rFonts w:ascii="Angsana New" w:hAnsi="Angsana New" w:cs="Angsana New"/>
              <w:b w:val="false"/>
              <w:b w:val="false"/>
              <w:bCs w:val="false"/>
              <w:sz w:val="28"/>
              <w:sz w:val="28"/>
              <w:szCs w:val="28"/>
            </w:rPr>
            <w:delText>โดย</w:delText>
          </w:r>
        </w:del>
      </w:ins>
      <w:ins w:id="34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การดำเนินธุรกิจ</w:t>
        </w:r>
      </w:ins>
      <w:ins w:id="35" w:author="CP.GROUP" w:date="2003-03-25T19:24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 xml:space="preserve">จะเป็นการดำเนินการโดย </w:t>
        </w:r>
      </w:ins>
      <w:ins w:id="36" w:author="CP.GROUP" w:date="2003-03-25T19:24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 xml:space="preserve">CPF </w:t>
        </w:r>
      </w:ins>
      <w:ins w:id="37" w:author="CP.GROUP" w:date="2003-03-25T19:24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และบริษัทย่อย</w:t>
        </w:r>
      </w:ins>
      <w:ins w:id="38" w:author="Preinstall Customer" w:date="2004-03-17T14:07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ทั้งใน</w:t>
        </w:r>
      </w:ins>
      <w:ins w:id="39" w:author="Preinstall Customer" w:date="2004-03-19T10:46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ประเทศ</w:t>
        </w:r>
      </w:ins>
      <w:ins w:id="40" w:author="Preinstall Customer" w:date="2004-03-17T14:07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และต่างประเทศ</w:t>
        </w:r>
      </w:ins>
      <w:ins w:id="41" w:author="CP.GROUP" w:date="2003-03-25T19:25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 xml:space="preserve"> </w:t>
        </w:r>
      </w:ins>
      <w:ins w:id="42" w:author="CP.GROUP" w:date="2003-03-25T19:25:00Z">
        <w:del w:id="43" w:author="Preinstall Customer" w:date="2004-03-17T14:08:00Z">
          <w:r>
            <w:rPr>
              <w:rFonts w:ascii="Angsana New" w:hAnsi="Angsana New" w:cs="Angsana New"/>
              <w:b w:val="false"/>
              <w:b w:val="false"/>
              <w:bCs w:val="false"/>
              <w:sz w:val="28"/>
              <w:sz w:val="28"/>
              <w:szCs w:val="28"/>
            </w:rPr>
            <w:delText>ซึ่ง</w:delText>
          </w:r>
        </w:del>
      </w:ins>
      <w:ins w:id="44" w:author="Preinstall Customer" w:date="2004-03-17T14:08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โดย</w:t>
        </w:r>
      </w:ins>
      <w:ins w:id="45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ส่วนใหญ่</w:t>
        </w:r>
      </w:ins>
      <w:ins w:id="46" w:author="Preinstall Customer" w:date="2004-03-17T14:08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ของการดำเนินธุรกิจ</w:t>
        </w:r>
      </w:ins>
      <w:ins w:id="47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 xml:space="preserve">อยู่ในประเทศไทย </w:t>
        </w:r>
      </w:ins>
      <w:ins w:id="48" w:author="CP.GROUP" w:date="2003-03-24T16:09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 xml:space="preserve">CPF </w:t>
        </w:r>
      </w:ins>
      <w:ins w:id="49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มีที่ตั้งสำนักงานใหญ่อยู่ที่อาคาร</w:t>
        </w:r>
      </w:ins>
      <w:ins w:id="50" w:author="Preinstall Customer" w:date="2004-03-17T14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 xml:space="preserve"> </w:t>
        </w:r>
      </w:ins>
      <w:ins w:id="51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 xml:space="preserve"> ซี</w:t>
        </w:r>
      </w:ins>
      <w:ins w:id="52" w:author="CP.GROUP" w:date="2003-03-24T16:09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>.</w:t>
        </w:r>
      </w:ins>
      <w:ins w:id="53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พี</w:t>
        </w:r>
      </w:ins>
      <w:ins w:id="54" w:author="CP.GROUP" w:date="2003-03-24T16:09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>.</w:t>
        </w:r>
      </w:ins>
      <w:ins w:id="55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 xml:space="preserve">ทาวเวอร์ เลขที่ </w:t>
        </w:r>
      </w:ins>
      <w:ins w:id="56" w:author="CP.GROUP" w:date="2003-03-24T16:09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 xml:space="preserve">313 </w:t>
        </w:r>
      </w:ins>
      <w:ins w:id="57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 xml:space="preserve">ถนนสีลม แขวงสีลม เขตบางรัก กรุงเทพฯ </w:t>
        </w:r>
      </w:ins>
      <w:ins w:id="58" w:author="CP.GROUP" w:date="2003-03-24T16:09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 xml:space="preserve">10500  </w:t>
        </w:r>
      </w:ins>
      <w:ins w:id="59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เลขทะเบียนบริษัท  บมจ</w:t>
        </w:r>
      </w:ins>
      <w:ins w:id="60" w:author="CP.GROUP" w:date="2003-03-24T16:09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>. 271</w:t>
        </w:r>
      </w:ins>
    </w:p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  <w:tab w:val="left" w:pos="1800" w:leader="none"/>
          <w:tab w:val="left" w:pos="2070" w:leader="none"/>
        </w:tabs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  <w:ins w:id="69" w:author="CP.GROUP" w:date="2003-03-24T16:09:00Z"/>
        </w:rPr>
      </w:pPr>
      <w:ins w:id="62" w:author="CP.GROUP" w:date="2003-03-24T16:09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>WebPage</w:t>
          <w:tab/>
        </w:r>
      </w:ins>
      <w:ins w:id="63" w:author="CP.GROUP" w:date="2003-03-24T16:09:00Z">
        <w:r>
          <w:rPr>
            <w:rFonts w:cs="Angsana New" w:ascii="Angsana New" w:hAnsi="Angsana New"/>
            <w:b w:val="false"/>
            <w:bCs w:val="false"/>
            <w:color w:val="000000"/>
            <w:sz w:val="28"/>
            <w:szCs w:val="28"/>
          </w:rPr>
          <w:t>:</w:t>
          <w:tab/>
        </w:r>
      </w:ins>
      <w:hyperlink r:id="rId2">
        <w:ins w:id="64" w:author="CP.GROUP" w:date="2003-03-24T16:09:00Z">
          <w:r>
            <w:rPr>
              <w:rStyle w:val="InternetLink"/>
              <w:rFonts w:cs="Angsana New" w:ascii="Angsana New" w:hAnsi="Angsana New"/>
              <w:b w:val="false"/>
              <w:bCs w:val="false"/>
              <w:color w:val="000000"/>
              <w:sz w:val="28"/>
              <w:szCs w:val="28"/>
            </w:rPr>
            <w:t>http://www.cpfoods.net</w:t>
          </w:r>
        </w:ins>
      </w:hyperlink>
      <w:ins w:id="65" w:author="CP.GROUP" w:date="2003-03-24T16:09:00Z">
        <w:r>
          <w:rPr>
            <w:rFonts w:cs="Angsana New" w:ascii="Angsana New" w:hAnsi="Angsana New"/>
            <w:b w:val="false"/>
            <w:bCs w:val="false"/>
            <w:color w:val="000000"/>
            <w:sz w:val="28"/>
            <w:szCs w:val="28"/>
          </w:rPr>
          <w:t xml:space="preserve">  </w:t>
        </w:r>
      </w:ins>
      <w:ins w:id="66" w:author="CP.GROUP" w:date="2003-03-24T16:09:00Z">
        <w:del w:id="67" w:author="Preinstall Customer" w:date="2004-03-19T10:48:00Z">
          <w:r>
            <w:rPr>
              <w:rFonts w:ascii="Angsana New" w:hAnsi="Angsana New" w:cs="Angsana New"/>
              <w:b w:val="false"/>
              <w:b w:val="false"/>
              <w:bCs w:val="false"/>
              <w:color w:val="000000"/>
              <w:sz w:val="28"/>
              <w:sz w:val="28"/>
              <w:szCs w:val="28"/>
            </w:rPr>
            <w:delText xml:space="preserve">หรือ  </w:delText>
          </w:r>
        </w:del>
      </w:ins>
      <w:del w:id="68" w:author="Preinstall Customer" w:date="2004-03-19T10:48:00Z">
        <w:r>
          <w:rPr>
            <w:rFonts w:cs="Angsana New" w:ascii="Angsana New" w:hAnsi="Angsana New"/>
            <w:b w:val="false"/>
            <w:bCs w:val="false"/>
            <w:sz w:val="28"/>
            <w:szCs w:val="28"/>
            <w:u w:val="single"/>
          </w:rPr>
          <w:delText>http://www.cp-foods.com</w:delText>
        </w:r>
      </w:del>
    </w:p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  <w:tab w:val="left" w:pos="1800" w:leader="none"/>
          <w:tab w:val="left" w:pos="2070" w:leader="none"/>
        </w:tabs>
        <w:ind w:left="720" w:hanging="0"/>
        <w:jc w:val="left"/>
        <w:rPr>
          <w:ins w:id="71" w:author="CP.GROUP" w:date="2003-03-24T16:09:00Z"/>
        </w:rPr>
      </w:pPr>
      <w:ins w:id="70" w:author="CP.GROUP" w:date="2003-03-24T16:09:00Z">
        <w:r>
          <w:rPr>
            <w:rFonts w:cs="Angsana New" w:ascii="Angsana New" w:hAnsi="Angsana New"/>
            <w:b w:val="false"/>
            <w:bCs w:val="false"/>
            <w:color w:val="000000"/>
            <w:sz w:val="28"/>
            <w:szCs w:val="28"/>
          </w:rPr>
          <w:t>E-mail</w:t>
          <w:tab/>
          <w:t>:</w:t>
          <w:tab/>
          <w:t>iroffice@cpfoods.net</w:t>
        </w:r>
      </w:ins>
    </w:p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  <w:tab w:val="left" w:pos="1800" w:leader="none"/>
          <w:tab w:val="left" w:pos="2070" w:leader="none"/>
        </w:tabs>
        <w:ind w:left="720" w:hanging="0"/>
        <w:jc w:val="left"/>
        <w:rPr>
          <w:ins w:id="77" w:author="Preinstall Customer" w:date="2004-03-19T10:47:00Z"/>
        </w:rPr>
      </w:pPr>
      <w:ins w:id="72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โทรศัพท์</w:t>
        </w:r>
      </w:ins>
      <w:ins w:id="73" w:author="CP.GROUP" w:date="2003-03-24T16:09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ab/>
          <w:t>:</w:t>
          <w:tab/>
        </w:r>
      </w:ins>
      <w:ins w:id="74" w:author="Preinstall Customer" w:date="2004-03-19T10:47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>0-2625-8000 (</w:t>
        </w:r>
      </w:ins>
      <w:ins w:id="75" w:author="Preinstall Customer" w:date="2004-03-19T10:47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ส่วนกลาง</w:t>
        </w:r>
      </w:ins>
      <w:ins w:id="76" w:author="Preinstall Customer" w:date="2004-03-19T10:47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>)</w:t>
        </w:r>
      </w:ins>
    </w:p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  <w:tab w:val="left" w:pos="1800" w:leader="none"/>
          <w:tab w:val="left" w:pos="2070" w:leader="none"/>
        </w:tabs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  <w:ins w:id="83" w:author="CP.GROUP" w:date="2003-03-24T16:09:00Z"/>
        </w:rPr>
      </w:pPr>
      <w:ins w:id="78" w:author="Preinstall Customer" w:date="2004-03-19T10:47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ab/>
          <w:tab/>
        </w:r>
      </w:ins>
      <w:ins w:id="79" w:author="CP.GROUP" w:date="2003-03-24T16:09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>0-2638-2935-6</w:t>
        </w:r>
      </w:ins>
      <w:ins w:id="80" w:author="Preinstall Customer" w:date="2004-03-19T10:47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 xml:space="preserve"> (</w:t>
        </w:r>
      </w:ins>
      <w:ins w:id="81" w:author="Preinstall Customer" w:date="2004-03-19T10:47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สำนักลงทุนสัมพันธ์</w:t>
        </w:r>
      </w:ins>
      <w:ins w:id="82" w:author="Preinstall Customer" w:date="2004-03-19T10:47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>)</w:t>
        </w:r>
      </w:ins>
    </w:p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  <w:tab w:val="left" w:pos="1800" w:leader="none"/>
          <w:tab w:val="left" w:pos="2070" w:leader="none"/>
        </w:tabs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  <w:ins w:id="86" w:author="CP.GROUP" w:date="2003-03-24T16:09:00Z"/>
        </w:rPr>
      </w:pPr>
      <w:ins w:id="84" w:author="CP.GROUP" w:date="2003-03-24T16:09:00Z">
        <w:r>
          <w:rPr>
            <w:rFonts w:ascii="Angsana New" w:hAnsi="Angsana New" w:cs="Angsana New"/>
            <w:b w:val="false"/>
            <w:b w:val="false"/>
            <w:bCs w:val="false"/>
            <w:sz w:val="28"/>
            <w:sz w:val="28"/>
            <w:szCs w:val="28"/>
          </w:rPr>
          <w:t>โทรสาร</w:t>
        </w:r>
      </w:ins>
      <w:ins w:id="85" w:author="CP.GROUP" w:date="2003-03-24T16:09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  <w:tab/>
          <w:t>:</w:t>
          <w:tab/>
          <w:t>0-2638-2942</w:t>
        </w:r>
      </w:ins>
    </w:p>
    <w:p>
      <w:pPr>
        <w:pStyle w:val="Normal"/>
        <w:ind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  <w:ins w:id="88" w:author="CP.GROUP" w:date="2003-03-24T16:09:00Z"/>
        </w:rPr>
      </w:pPr>
      <w:ins w:id="87" w:author="CP.GROUP" w:date="2003-03-24T16:09:00Z">
        <w:r>
          <w:rPr>
            <w:rFonts w:cs="Angsana New" w:ascii="Angsana New" w:hAnsi="Angsana New"/>
            <w:b w:val="false"/>
            <w:bCs w:val="false"/>
            <w:sz w:val="28"/>
            <w:szCs w:val="28"/>
          </w:rPr>
        </w:r>
      </w:ins>
    </w:p>
    <w:p>
      <w:pPr>
        <w:pStyle w:val="Normal"/>
        <w:ind w:firstLine="720"/>
        <w:jc w:val="both"/>
        <w:rPr>
          <w:rFonts w:ascii="Cordia New" w:hAnsi="Cordia New" w:cs="Angsana New"/>
          <w:del w:id="174" w:author="Preinstall Customer" w:date="2004-03-26T11:58:00Z"/>
        </w:rPr>
      </w:pPr>
      <w:ins w:id="89" w:author="CP.GROUP" w:date="2003-03-24T16:09:00Z">
        <w:del w:id="90" w:author="Preinstall Customer" w:date="2004-03-26T11:58:00Z">
          <w:r>
            <w:rPr>
              <w:rFonts w:cs="Angsana New"/>
            </w:rPr>
            <w:delText>“</w:delText>
          </w:r>
        </w:del>
      </w:ins>
      <w:ins w:id="91" w:author="CP.GROUP" w:date="2003-03-24T16:09:00Z">
        <w:del w:id="92" w:author="Preinstall Customer" w:date="2004-03-26T11:58:00Z">
          <w:r>
            <w:rPr>
              <w:rFonts w:ascii="Cordia New" w:hAnsi="Cordia New"/>
            </w:rPr>
            <w:delText>บริษัท”</w:delText>
          </w:r>
        </w:del>
      </w:ins>
      <w:ins w:id="93" w:author="CP.GROUP" w:date="2003-03-24T16:09:00Z">
        <w:del w:id="94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95" w:author="CP.GROUP" w:date="2003-03-24T16:09:00Z">
        <w:del w:id="96" w:author="Preinstall Customer" w:date="2004-03-26T11:58:00Z">
          <w:r>
            <w:rPr>
              <w:rFonts w:ascii="Cordia New" w:hAnsi="Cordia New"/>
            </w:rPr>
            <w:delText>ที่กล่าวถึงในที่นี้</w:delText>
          </w:r>
        </w:del>
      </w:ins>
      <w:ins w:id="97" w:author="CP.GROUP" w:date="2003-03-24T16:09:00Z">
        <w:del w:id="98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99" w:author="CP.GROUP" w:date="2003-03-24T16:09:00Z">
        <w:del w:id="100" w:author="Preinstall Customer" w:date="2004-03-26T11:58:00Z">
          <w:r>
            <w:rPr>
              <w:rFonts w:ascii="Cordia New" w:hAnsi="Cordia New"/>
            </w:rPr>
            <w:delText>หมายถึง</w:delText>
          </w:r>
        </w:del>
      </w:ins>
      <w:ins w:id="101" w:author="CP.GROUP" w:date="2003-03-24T16:09:00Z">
        <w:del w:id="102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103" w:author="CP.GROUP" w:date="2003-03-24T16:09:00Z">
        <w:del w:id="104" w:author="Preinstall Customer" w:date="2004-03-26T11:58:00Z">
          <w:r>
            <w:rPr>
              <w:rFonts w:cs="Angsana New"/>
            </w:rPr>
            <w:delText xml:space="preserve">CPF </w:delText>
          </w:r>
        </w:del>
      </w:ins>
      <w:ins w:id="105" w:author="CP.GROUP" w:date="2003-03-24T16:09:00Z">
        <w:del w:id="106" w:author="Preinstall Customer" w:date="2004-03-26T11:58:00Z">
          <w:r>
            <w:rPr>
              <w:rFonts w:ascii="Cordia New" w:hAnsi="Cordia New"/>
            </w:rPr>
            <w:delText>และ</w:delText>
          </w:r>
        </w:del>
      </w:ins>
      <w:ins w:id="107" w:author="CP.GROUP" w:date="2003-03-24T16:09:00Z">
        <w:del w:id="108" w:author="Preinstall Customer" w:date="2004-03-26T11:58:00Z">
          <w:r>
            <w:rPr>
              <w:rFonts w:cs="Angsana New"/>
            </w:rPr>
            <w:delText>/</w:delText>
          </w:r>
        </w:del>
      </w:ins>
      <w:ins w:id="109" w:author="CP.GROUP" w:date="2003-03-24T16:09:00Z">
        <w:del w:id="110" w:author="Preinstall Customer" w:date="2004-03-26T11:58:00Z">
          <w:r>
            <w:rPr>
              <w:rFonts w:ascii="Cordia New" w:hAnsi="Cordia New"/>
            </w:rPr>
            <w:delText>หรือ</w:delText>
          </w:r>
        </w:del>
      </w:ins>
      <w:ins w:id="111" w:author="CP.GROUP" w:date="2003-03-24T16:09:00Z">
        <w:del w:id="112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113" w:author="CP.GROUP" w:date="2003-03-24T16:09:00Z">
        <w:del w:id="114" w:author="Preinstall Customer" w:date="2004-03-26T11:58:00Z">
          <w:r>
            <w:rPr>
              <w:rFonts w:ascii="Cordia New" w:hAnsi="Cordia New"/>
            </w:rPr>
            <w:delText>บริษัทย่อย</w:delText>
          </w:r>
        </w:del>
      </w:ins>
      <w:ins w:id="115" w:author="CP.GROUP" w:date="2003-03-24T16:09:00Z">
        <w:del w:id="116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117" w:author="CP.GROUP" w:date="2003-03-24T16:09:00Z">
        <w:del w:id="118" w:author="Preinstall Customer" w:date="2004-03-26T11:58:00Z">
          <w:r>
            <w:rPr>
              <w:rFonts w:cs="Angsana New"/>
            </w:rPr>
            <w:delText>(</w:delText>
          </w:r>
        </w:del>
      </w:ins>
      <w:ins w:id="119" w:author="CP.GROUP" w:date="2003-03-24T16:09:00Z">
        <w:del w:id="120" w:author="Preinstall Customer" w:date="2004-03-26T11:58:00Z">
          <w:r>
            <w:rPr>
              <w:rFonts w:ascii="Cordia New" w:hAnsi="Cordia New"/>
            </w:rPr>
            <w:delText>ถือหุ้นมากกว่าร้อยละ</w:delText>
          </w:r>
        </w:del>
      </w:ins>
      <w:ins w:id="121" w:author="CP.GROUP" w:date="2003-03-24T16:09:00Z">
        <w:del w:id="122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123" w:author="CP.GROUP" w:date="2003-03-24T16:09:00Z">
        <w:del w:id="124" w:author="Preinstall Customer" w:date="2004-03-26T11:58:00Z">
          <w:r>
            <w:rPr>
              <w:rFonts w:cs="Angsana New"/>
            </w:rPr>
            <w:delText xml:space="preserve">50) </w:delText>
          </w:r>
        </w:del>
      </w:ins>
      <w:ins w:id="125" w:author="CP.GROUP" w:date="2003-03-24T16:09:00Z">
        <w:del w:id="126" w:author="Preinstall Customer" w:date="2004-03-26T11:58:00Z">
          <w:r>
            <w:rPr>
              <w:rFonts w:ascii="Cordia New" w:hAnsi="Cordia New"/>
            </w:rPr>
            <w:delText>โ</w:delText>
          </w:r>
        </w:del>
      </w:ins>
      <w:ins w:id="127" w:author="CP.GROUP" w:date="2003-03-24T16:09:00Z">
        <w:del w:id="128" w:author="Preinstall Customer" w:date="2004-03-26T11:58:00Z">
          <w:r>
            <w:rPr>
              <w:rFonts w:ascii="Cordia New" w:hAnsi="Cordia New"/>
            </w:rPr>
            <w:delText>ดย</w:delText>
          </w:r>
        </w:del>
      </w:ins>
      <w:ins w:id="129" w:author="CP.GROUP" w:date="2003-03-24T16:09:00Z">
        <w:del w:id="130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131" w:author="CP.GROUP" w:date="2003-03-24T16:09:00Z">
        <w:del w:id="132" w:author="Preinstall Customer" w:date="2004-03-26T11:58:00Z">
          <w:r>
            <w:rPr>
              <w:rFonts w:ascii="Cordia New" w:hAnsi="Cordia New"/>
            </w:rPr>
            <w:delText>ณ</w:delText>
          </w:r>
        </w:del>
      </w:ins>
      <w:ins w:id="133" w:author="CP.GROUP" w:date="2003-03-24T16:09:00Z">
        <w:del w:id="134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135" w:author="CP.GROUP" w:date="2003-03-24T16:09:00Z">
        <w:del w:id="136" w:author="Preinstall Customer" w:date="2004-03-26T11:58:00Z">
          <w:r>
            <w:rPr>
              <w:rFonts w:ascii="Cordia New" w:hAnsi="Cordia New"/>
            </w:rPr>
            <w:delText>วันที่</w:delText>
          </w:r>
        </w:del>
      </w:ins>
      <w:ins w:id="137" w:author="CP.GROUP" w:date="2003-03-24T16:09:00Z">
        <w:del w:id="138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139" w:author="CP.GROUP" w:date="2003-03-24T16:09:00Z">
        <w:del w:id="140" w:author="Preinstall Customer" w:date="2004-03-26T11:58:00Z">
          <w:r>
            <w:rPr>
              <w:rFonts w:cs="Angsana New"/>
            </w:rPr>
            <w:delText xml:space="preserve">31 </w:delText>
          </w:r>
        </w:del>
      </w:ins>
      <w:ins w:id="141" w:author="CP.GROUP" w:date="2003-03-24T16:09:00Z">
        <w:del w:id="142" w:author="Preinstall Customer" w:date="2004-03-26T11:58:00Z">
          <w:r>
            <w:rPr>
              <w:rFonts w:ascii="Cordia New" w:hAnsi="Cordia New"/>
            </w:rPr>
            <w:delText>ธันวาคม</w:delText>
          </w:r>
        </w:del>
      </w:ins>
      <w:ins w:id="143" w:author="CP.GROUP" w:date="2003-03-24T16:09:00Z">
        <w:del w:id="144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145" w:author="CP.GROUP" w:date="2003-03-24T16:09:00Z">
        <w:del w:id="146" w:author="Preinstall Customer" w:date="2004-03-26T11:58:00Z">
          <w:r>
            <w:rPr>
              <w:rFonts w:cs="Angsana New"/>
            </w:rPr>
            <w:delText>254</w:delText>
          </w:r>
        </w:del>
      </w:ins>
      <w:ins w:id="147" w:author="CP.GROUP" w:date="2003-03-24T16:09:00Z">
        <w:del w:id="148" w:author="Preinstall Customer" w:date="2004-01-27T13:08:00Z">
          <w:r>
            <w:rPr>
              <w:rFonts w:cs="Angsana New"/>
            </w:rPr>
            <w:delText>5</w:delText>
          </w:r>
        </w:del>
      </w:ins>
      <w:ins w:id="149" w:author="CP.GROUP" w:date="2003-03-24T16:09:00Z">
        <w:del w:id="150" w:author="Preinstall Customer" w:date="2004-03-26T11:58:00Z">
          <w:r>
            <w:rPr>
              <w:rFonts w:cs="Angsana New"/>
            </w:rPr>
            <w:delText xml:space="preserve">  CPF </w:delText>
          </w:r>
        </w:del>
      </w:ins>
      <w:ins w:id="151" w:author="CP.GROUP" w:date="2003-03-24T16:09:00Z">
        <w:del w:id="152" w:author="Preinstall Customer" w:date="2004-03-26T11:58:00Z">
          <w:r>
            <w:rPr>
              <w:rFonts w:cs="Angsana New"/>
            </w:rPr>
            <w:delText xml:space="preserve"> </w:delText>
          </w:r>
        </w:del>
      </w:ins>
      <w:ins w:id="153" w:author="CP.GROUP" w:date="2003-03-24T16:09:00Z">
        <w:del w:id="154" w:author="Preinstall Customer" w:date="2004-03-26T11:58:00Z">
          <w:r>
            <w:rPr>
              <w:rFonts w:ascii="Cordia New" w:hAnsi="Cordia New"/>
            </w:rPr>
            <w:delText>มี</w:delText>
          </w:r>
        </w:del>
      </w:ins>
      <w:ins w:id="155" w:author="CP.GROUP" w:date="2003-03-24T16:09:00Z">
        <w:del w:id="156" w:author="Preinstall Customer" w:date="2004-03-26T11:58:00Z">
          <w:r>
            <w:rPr>
              <w:rFonts w:ascii="Cordia New" w:hAnsi="Cordia New"/>
            </w:rPr>
            <w:delText>บริษัทย่อย</w:delText>
          </w:r>
        </w:del>
      </w:ins>
      <w:ins w:id="157" w:author="CP.GROUP" w:date="2003-03-24T16:09:00Z">
        <w:del w:id="158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159" w:author="CP.GROUP" w:date="2003-03-24T16:09:00Z">
        <w:del w:id="160" w:author="Preinstall Customer" w:date="2004-03-26T11:58:00Z">
          <w:r>
            <w:rPr>
              <w:rFonts w:ascii="Cordia New" w:hAnsi="Cordia New"/>
            </w:rPr>
            <w:delText>จำนวนทั้งสิ้น</w:delText>
          </w:r>
        </w:del>
      </w:ins>
      <w:ins w:id="161" w:author="CP.GROUP" w:date="2003-03-24T16:09:00Z">
        <w:del w:id="162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163" w:author="CP.GROUP" w:date="2003-03-24T16:09:00Z">
        <w:del w:id="164" w:author="Preinstall Customer" w:date="2004-03-26T11:58:00Z">
          <w:r>
            <w:rPr>
              <w:rFonts w:cs="Angsana New"/>
            </w:rPr>
            <w:delText>3</w:delText>
          </w:r>
        </w:del>
      </w:ins>
      <w:ins w:id="165" w:author="CP.GROUP" w:date="2003-03-24T16:09:00Z">
        <w:del w:id="166" w:author="Preinstall Customer" w:date="2004-01-27T13:37:00Z">
          <w:r>
            <w:rPr>
              <w:rFonts w:cs="Angsana New"/>
            </w:rPr>
            <w:delText>0</w:delText>
          </w:r>
        </w:del>
      </w:ins>
      <w:ins w:id="167" w:author="CP.GROUP" w:date="2003-03-24T16:09:00Z">
        <w:del w:id="168" w:author="Preinstall Customer" w:date="2004-03-26T11:58:00Z">
          <w:r>
            <w:rPr>
              <w:rFonts w:cs="Angsana New"/>
            </w:rPr>
            <w:delText xml:space="preserve"> </w:delText>
          </w:r>
        </w:del>
      </w:ins>
      <w:ins w:id="169" w:author="CP.GROUP" w:date="2003-03-24T16:09:00Z">
        <w:del w:id="170" w:author="Preinstall Customer" w:date="2004-03-26T11:58:00Z">
          <w:r>
            <w:rPr>
              <w:rFonts w:ascii="Cordia New" w:hAnsi="Cordia New"/>
            </w:rPr>
            <w:delText>บริษัท</w:delText>
          </w:r>
        </w:del>
      </w:ins>
      <w:ins w:id="171" w:author="CP.GROUP" w:date="2003-03-24T16:09:00Z">
        <w:del w:id="172" w:author="Preinstall Customer" w:date="2004-03-26T11:58:00Z">
          <w:r>
            <w:rPr>
              <w:rFonts w:ascii="Cordia New" w:hAnsi="Cordia New" w:cs="Cordia New"/>
            </w:rPr>
            <w:delText xml:space="preserve">  </w:delText>
          </w:r>
        </w:del>
      </w:ins>
      <w:del w:id="173" w:author="Preinstall Customer" w:date="2004-03-26T11:58:00Z">
        <w:r>
          <w:rPr>
            <w:rFonts w:ascii="Cordia New" w:hAnsi="Cordia New"/>
          </w:rPr>
          <w:delText>ดังมีรายละเอียดต่อไปนี้</w:delText>
        </w:r>
      </w:del>
    </w:p>
    <w:p>
      <w:pPr>
        <w:pStyle w:val="Normal"/>
        <w:ind w:firstLine="720"/>
        <w:jc w:val="both"/>
        <w:rPr>
          <w:rFonts w:ascii="Cordia New" w:hAnsi="Cordia New" w:cs="Angsana New"/>
          <w:sz w:val="20"/>
          <w:szCs w:val="20"/>
        </w:rPr>
      </w:pPr>
      <w:r>
        <w:rPr>
          <w:rFonts w:cs="Angsana New"/>
          <w:sz w:val="20"/>
          <w:szCs w:val="20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2"/>
        <w:gridCol w:w="850"/>
        <w:gridCol w:w="3544"/>
        <w:gridCol w:w="141"/>
        <w:gridCol w:w="1418"/>
        <w:gridCol w:w="14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  <w:del w:id="176" w:author="Preinstall Customer" w:date="2004-03-26T11:58:00Z"/>
              </w:rPr>
            </w:pPr>
            <w:del w:id="175" w:author="Preinstall Customer" w:date="2004-03-26T11:58:00Z">
              <w:r>
                <w:rPr>
                  <w:rFonts w:cs="Angsana New"/>
                  <w:b/>
                  <w:bCs/>
                  <w:sz w:val="24"/>
                  <w:szCs w:val="24"/>
                </w:rPr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</w:rPr>
            </w:pPr>
            <w:del w:id="177" w:author="Preinstall Customer" w:date="2004-03-26T11:58:00Z">
              <w:r>
                <w:rPr>
                  <w:rFonts w:ascii="Cordia New" w:hAnsi="Cordia New"/>
                  <w:b/>
                  <w:b/>
                  <w:bCs/>
                  <w:sz w:val="24"/>
                  <w:sz w:val="24"/>
                  <w:szCs w:val="24"/>
                </w:rPr>
                <w:delText>บริษัท</w:delText>
              </w:r>
            </w:del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napToGrid w:val="true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  <w:del w:id="179" w:author="Preinstall Customer" w:date="2004-03-26T11:58:00Z"/>
              </w:rPr>
            </w:pPr>
            <w:del w:id="178" w:author="Preinstall Customer" w:date="2004-03-26T11:58:00Z">
              <w:r>
                <w:rPr>
                  <w:rFonts w:cs="Angsana New"/>
                  <w:b/>
                  <w:bCs/>
                  <w:sz w:val="24"/>
                  <w:szCs w:val="24"/>
                </w:rPr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</w:rPr>
            </w:pPr>
            <w:del w:id="180" w:author="Preinstall Customer" w:date="2004-03-26T11:58:00Z">
              <w:r>
                <w:rPr>
                  <w:rFonts w:ascii="Cordia New" w:hAnsi="Cordia New"/>
                  <w:b/>
                  <w:b/>
                  <w:bCs/>
                  <w:sz w:val="24"/>
                  <w:sz w:val="24"/>
                  <w:szCs w:val="24"/>
                </w:rPr>
                <w:delText>ชื่อย่อ</w:delText>
              </w:r>
            </w:del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napToGrid w:val="true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  <w:del w:id="182" w:author="Preinstall Customer" w:date="2004-03-26T11:58:00Z"/>
              </w:rPr>
            </w:pPr>
            <w:del w:id="181" w:author="Preinstall Customer" w:date="2004-03-26T11:58:00Z">
              <w:r>
                <w:rPr>
                  <w:rFonts w:cs="Angsana New"/>
                  <w:b/>
                  <w:bCs/>
                  <w:sz w:val="24"/>
                  <w:szCs w:val="24"/>
                </w:rPr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</w:rPr>
            </w:pPr>
            <w:del w:id="183" w:author="Preinstall Customer" w:date="2004-03-26T11:58:00Z">
              <w:r>
                <w:rPr>
                  <w:rFonts w:ascii="Cordia New" w:hAnsi="Cordia New"/>
                  <w:b/>
                  <w:b/>
                  <w:bCs/>
                  <w:sz w:val="24"/>
                  <w:sz w:val="24"/>
                  <w:szCs w:val="24"/>
                </w:rPr>
                <w:delText>ลักษณะธุรกิจหลัก</w:delText>
              </w:r>
            </w:del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2"/>
                <w:szCs w:val="22"/>
                <w:del w:id="185" w:author="Preinstall Customer" w:date="2004-03-26T11:58:00Z"/>
              </w:rPr>
            </w:pPr>
            <w:del w:id="184" w:author="Preinstall Customer" w:date="2004-03-26T11:58:00Z">
              <w:r>
                <w:rPr>
                  <w:rFonts w:ascii="Cordia New" w:hAnsi="Cordia New"/>
                  <w:b/>
                  <w:b/>
                  <w:bCs/>
                  <w:sz w:val="22"/>
                  <w:sz w:val="22"/>
                  <w:szCs w:val="22"/>
                </w:rPr>
                <w:delText>การถือหุ้นทั้ง</w:delText>
              </w:r>
            </w:del>
          </w:p>
          <w:p>
            <w:pPr>
              <w:pStyle w:val="Normal"/>
              <w:ind w:firstLine="720"/>
              <w:jc w:val="both"/>
              <w:rPr/>
            </w:pPr>
            <w:ins w:id="186" w:author="CP.GROUP" w:date="2003-03-24T16:09:00Z">
              <w:del w:id="187" w:author="Preinstall Customer" w:date="2004-03-26T11:58:00Z">
                <w:r>
                  <w:rPr>
                    <w:rFonts w:ascii="Cordia New" w:hAnsi="Cordia New"/>
                    <w:b/>
                    <w:b/>
                    <w:bCs/>
                    <w:sz w:val="22"/>
                    <w:sz w:val="22"/>
                    <w:szCs w:val="22"/>
                  </w:rPr>
                  <w:delText>ทางตรงและทางอ้อม</w:delText>
                </w:r>
              </w:del>
            </w:ins>
            <w:ins w:id="188" w:author="CP.GROUP" w:date="2003-03-24T16:09:00Z">
              <w:del w:id="189" w:author="Preinstall Customer" w:date="2004-03-26T11:58:00Z">
                <w:r>
                  <w:rPr>
                    <w:rFonts w:cs="Angsana New"/>
                    <w:b/>
                    <w:bCs/>
                    <w:sz w:val="22"/>
                    <w:szCs w:val="22"/>
                  </w:rPr>
                  <w:delText>(</w:delText>
                </w:r>
              </w:del>
            </w:ins>
            <w:ins w:id="190" w:author="CP.GROUP" w:date="2003-03-24T16:09:00Z">
              <w:del w:id="191" w:author="Preinstall Customer" w:date="2004-03-26T11:58:00Z">
                <w:r>
                  <w:rPr>
                    <w:rFonts w:ascii="Cordia New" w:hAnsi="Cordia New"/>
                    <w:b/>
                    <w:b/>
                    <w:bCs/>
                    <w:sz w:val="22"/>
                    <w:sz w:val="22"/>
                    <w:szCs w:val="22"/>
                  </w:rPr>
                  <w:delText>ร้อยละ</w:delText>
                </w:r>
              </w:del>
            </w:ins>
            <w:del w:id="192" w:author="Preinstall Customer" w:date="2004-03-26T11:58:00Z">
              <w:r>
                <w:rPr>
                  <w:rFonts w:cs="Angsana New"/>
                  <w:b/>
                  <w:bCs/>
                  <w:sz w:val="22"/>
                  <w:szCs w:val="22"/>
                </w:rPr>
                <w:delText>)</w:delText>
              </w:r>
            </w:del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  <w:del w:id="196" w:author="Preinstall Customer" w:date="2004-03-26T11:58:00Z"/>
              </w:rPr>
            </w:pPr>
            <w:ins w:id="193" w:author="CP.GROUP" w:date="2003-03-24T16:09:00Z">
              <w:del w:id="194" w:author="Preinstall Customer" w:date="2004-03-26T11:58:00Z">
                <w:r>
                  <w:rPr>
                    <w:rFonts w:ascii="Cordia New" w:hAnsi="Cordia New"/>
                    <w:b/>
                    <w:b/>
                    <w:bCs/>
                    <w:sz w:val="24"/>
                    <w:sz w:val="24"/>
                    <w:szCs w:val="24"/>
                  </w:rPr>
                  <w:delText>บริษัทย่อยที่ดำเนิน</w:delText>
                </w:r>
              </w:del>
            </w:ins>
            <w:del w:id="195" w:author="Preinstall Customer" w:date="2004-03-26T11:58:00Z">
              <w:r>
                <w:rPr>
                  <w:rFonts w:ascii="Cordia New" w:hAnsi="Cordia New"/>
                  <w:b/>
                  <w:b/>
                  <w:bCs/>
                  <w:sz w:val="24"/>
                  <w:sz w:val="24"/>
                  <w:szCs w:val="24"/>
                </w:rPr>
                <w:delText>ธุรกิจในประเทศไทยและ</w:delText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97" w:author="CP.GROUP" w:date="2003-03-24T16:09:00Z">
              <w:del w:id="198" w:author="Preinstall Customer" w:date="2004-03-26T11:58:00Z">
                <w:r>
                  <w:rPr>
                    <w:rFonts w:ascii="Cordia New" w:hAnsi="Cordia New"/>
                    <w:b/>
                    <w:b/>
                    <w:bCs/>
                    <w:sz w:val="24"/>
                    <w:sz w:val="24"/>
                    <w:szCs w:val="24"/>
                  </w:rPr>
                  <w:delText>ที่ดำเนินธุรกิจที่</w:delText>
                </w:r>
              </w:del>
            </w:ins>
            <w:ins w:id="199" w:author="CP.GROUP" w:date="2003-03-24T16:09:00Z">
              <w:del w:id="200" w:author="Preinstall Customer" w:date="2004-03-26T11:58:00Z">
                <w:r>
                  <w:rPr>
                    <w:rFonts w:ascii="Cordia New" w:hAnsi="Cordia New"/>
                    <w:b/>
                    <w:b/>
                    <w:bCs/>
                    <w:sz w:val="24"/>
                    <w:sz w:val="24"/>
                    <w:szCs w:val="24"/>
                  </w:rPr>
                  <w:delText>เกี่ยวเนื่อง</w:delText>
                </w:r>
              </w:del>
            </w:ins>
            <w:ins w:id="201" w:author="CP.GROUP" w:date="2003-03-24T16:09:00Z">
              <w:del w:id="202" w:author="Preinstall Customer" w:date="2004-03-26T11:58:00Z">
                <w:r>
                  <w:rPr>
                    <w:rFonts w:ascii="Cordia New" w:hAnsi="Cordia New"/>
                    <w:b/>
                    <w:b/>
                    <w:bCs/>
                    <w:sz w:val="24"/>
                    <w:sz w:val="24"/>
                    <w:szCs w:val="24"/>
                  </w:rPr>
                  <w:delText>กับธุรกิจ</w:delText>
                </w:r>
              </w:del>
            </w:ins>
            <w:del w:id="203" w:author="Preinstall Customer" w:date="2004-03-26T11:58:00Z">
              <w:r>
                <w:rPr>
                  <w:rFonts w:ascii="Cordia New" w:hAnsi="Cordia New"/>
                  <w:b/>
                  <w:b/>
                  <w:bCs/>
                  <w:sz w:val="24"/>
                  <w:sz w:val="24"/>
                  <w:szCs w:val="24"/>
                </w:rPr>
                <w:delText>ในประเทศไทย</w:delText>
              </w:r>
            </w:del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i/>
                <w:i/>
                <w:iCs/>
                <w:u w:val="none"/>
              </w:rPr>
            </w:pPr>
            <w:del w:id="204" w:author="Preinstall Customer" w:date="2004-03-26T11:58:00Z">
              <w:r>
                <w:rPr>
                  <w:i/>
                  <w:i/>
                  <w:iCs/>
                  <w:u w:val="none"/>
                </w:rPr>
                <w:delText>ธุรกิจสัตว์บก</w:delText>
              </w:r>
            </w:del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firstLine="720"/>
              <w:jc w:val="both"/>
              <w:rPr>
                <w:rFonts w:ascii="Cordia New" w:hAnsi="Cordia New" w:cs="Angsana New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Angsana New"/>
                <w:i/>
                <w:iCs/>
                <w:sz w:val="24"/>
                <w:szCs w:val="24"/>
                <w:u w:val="none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205" w:author="CP.GROUP" w:date="2003-03-26T15:37:00Z">
              <w:del w:id="206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207" w:author="CP.GROUP" w:date="2003-03-24T16:09:00Z">
              <w:del w:id="20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1. </w:delText>
                </w:r>
              </w:del>
            </w:ins>
            <w:ins w:id="209" w:author="CP.GROUP" w:date="2003-03-24T16:09:00Z">
              <w:del w:id="21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211" w:author="CP.GROUP" w:date="2003-03-24T16:09:00Z">
              <w:del w:id="21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213" w:author="CP.GROUP" w:date="2003-03-24T16:09:00Z">
              <w:del w:id="21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กรุงเทพฯ</w:delText>
                </w:r>
              </w:del>
            </w:ins>
            <w:ins w:id="215" w:author="CP.GROUP" w:date="2003-03-24T16:09:00Z">
              <w:del w:id="216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217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อาหารสัตว์</w:delText>
              </w:r>
            </w:del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218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BFM</w:delText>
              </w:r>
            </w:del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219" w:author="CP.GROUP" w:date="2003-03-24T16:09:00Z">
              <w:del w:id="22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ผลิตอาหารสัตว์</w:delText>
                </w:r>
              </w:del>
            </w:ins>
            <w:ins w:id="221" w:author="CP.GROUP" w:date="2003-03-24T16:09:00Z">
              <w:del w:id="222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223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ะเลี้ยงสัตว์</w:delText>
              </w:r>
            </w:del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22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225" w:author="CP.GROUP" w:date="2003-03-26T15:37:00Z">
              <w:del w:id="226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227" w:author="CP.GROUP" w:date="2003-03-24T16:09:00Z">
              <w:del w:id="22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2.</w:delText>
                </w:r>
              </w:del>
            </w:ins>
            <w:ins w:id="229" w:author="CP.GROUP" w:date="2003-03-24T16:09:00Z">
              <w:del w:id="23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231" w:author="CP.GROUP" w:date="2003-03-24T16:09:00Z">
              <w:del w:id="23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233" w:author="CP.GROUP" w:date="2003-03-24T16:09:00Z">
              <w:del w:id="23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235" w:author="CP.GROUP" w:date="2003-03-24T16:09:00Z">
              <w:del w:id="23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ี</w:delText>
                </w:r>
              </w:del>
            </w:ins>
            <w:ins w:id="237" w:author="CP.GROUP" w:date="2003-03-24T16:09:00Z">
              <w:del w:id="23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239" w:author="CP.GROUP" w:date="2003-03-24T16:09:00Z">
              <w:del w:id="24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พี</w:delText>
                </w:r>
              </w:del>
            </w:ins>
            <w:ins w:id="241" w:author="CP.GROUP" w:date="2003-03-24T16:09:00Z">
              <w:del w:id="24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del w:id="243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อาหารสัตว์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24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BPF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245" w:author="CP.GROUP" w:date="2003-03-24T16:09:00Z">
              <w:del w:id="24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ผลิตอาหารสัตว์</w:delText>
                </w:r>
              </w:del>
            </w:ins>
            <w:ins w:id="247" w:author="CP.GROUP" w:date="2003-03-24T16:09:00Z">
              <w:del w:id="248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24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ะเลี้ยงสัตว์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250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251" w:author="CP.GROUP" w:date="2003-03-26T15:37:00Z">
              <w:del w:id="252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253" w:author="CP.GROUP" w:date="2003-03-24T16:09:00Z">
              <w:del w:id="25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3.</w:delText>
                </w:r>
              </w:del>
            </w:ins>
            <w:ins w:id="255" w:author="CP.GROUP" w:date="2003-03-24T16:09:00Z">
              <w:del w:id="25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257" w:author="CP.GROUP" w:date="2003-03-24T16:09:00Z">
              <w:del w:id="25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259" w:author="CP.GROUP" w:date="2003-03-24T16:09:00Z">
              <w:del w:id="26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261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เจริญโภคภัณฑ์อุตสาหกรรม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262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CPIN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263" w:author="CP.GROUP" w:date="2003-03-24T16:09:00Z">
              <w:del w:id="26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ผลิตอาหารสัตว์</w:delText>
                </w:r>
              </w:del>
            </w:ins>
            <w:ins w:id="265" w:author="CP.GROUP" w:date="2003-03-24T16:09:00Z">
              <w:del w:id="266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267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ะเลี้ยงสัตว์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268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269" w:author="CP.GROUP" w:date="2003-03-26T15:37:00Z">
              <w:del w:id="270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271" w:author="CP.GROUP" w:date="2003-03-24T16:09:00Z">
              <w:del w:id="27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4.</w:delText>
                </w:r>
              </w:del>
            </w:ins>
            <w:ins w:id="273" w:author="CP.GROUP" w:date="2003-03-24T16:09:00Z">
              <w:del w:id="27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275" w:author="CP.GROUP" w:date="2003-03-24T16:09:00Z">
              <w:del w:id="27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277" w:author="CP.GROUP" w:date="2003-03-24T16:09:00Z">
              <w:del w:id="27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27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ราชบุรีอาหารสัตว์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280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RBF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281" w:author="CP.GROUP" w:date="2003-03-24T16:09:00Z">
              <w:del w:id="28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ผลิตอาหารสัตว์</w:delText>
                </w:r>
              </w:del>
            </w:ins>
            <w:ins w:id="283" w:author="CP.GROUP" w:date="2003-03-26T15:44:00Z">
              <w:del w:id="284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285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ะเลี้ยงสัตว์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286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287" w:author="CP.GROUP" w:date="2003-03-26T15:37:00Z">
              <w:del w:id="288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289" w:author="CP.GROUP" w:date="2003-03-24T16:09:00Z">
              <w:del w:id="29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5. </w:delText>
                </w:r>
              </w:del>
            </w:ins>
            <w:ins w:id="291" w:author="CP.GROUP" w:date="2003-03-24T16:09:00Z">
              <w:del w:id="29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มจ</w:delText>
                </w:r>
              </w:del>
            </w:ins>
            <w:ins w:id="293" w:author="CP.GROUP" w:date="2003-03-24T16:09:00Z">
              <w:del w:id="29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295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กรุงเทพผลิตผลอุตสาหกรรมการเกษตร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296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BAP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297" w:author="CP.GROUP" w:date="2003-03-24T16:09:00Z">
              <w:del w:id="29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ผลิตอาหารสัตว์</w:delText>
                </w:r>
              </w:del>
            </w:ins>
            <w:ins w:id="299" w:author="CP.GROUP" w:date="2003-03-24T16:09:00Z">
              <w:del w:id="300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301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ะเลี้ยงสัตว์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302" w:author="CP.GROUP" w:date="2003-03-24T16:09:00Z">
              <w:del w:id="303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99.8</w:delText>
                </w:r>
              </w:del>
            </w:ins>
            <w:del w:id="304" w:author="Preinstall Customer" w:date="2004-02-17T10:15:00Z">
              <w:r>
                <w:rPr>
                  <w:rFonts w:cs="Angsana New"/>
                  <w:sz w:val="24"/>
                  <w:szCs w:val="24"/>
                </w:rPr>
                <w:delText>8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305" w:author="CP.GROUP" w:date="2003-03-26T15:37:00Z">
              <w:del w:id="306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307" w:author="CP.GROUP" w:date="2003-03-24T16:09:00Z">
              <w:del w:id="30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6. </w:delText>
                </w:r>
              </w:del>
            </w:ins>
            <w:ins w:id="309" w:author="CP.GROUP" w:date="2003-03-24T16:09:00Z">
              <w:del w:id="31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มจ</w:delText>
                </w:r>
              </w:del>
            </w:ins>
            <w:ins w:id="311" w:author="CP.GROUP" w:date="2003-03-24T16:09:00Z">
              <w:del w:id="31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313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เจริญโภคภัณฑ์อีสาน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31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CPNE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315" w:author="CP.GROUP" w:date="2003-03-24T16:09:00Z">
              <w:del w:id="31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ผลิตอาหารสัตว์</w:delText>
                </w:r>
              </w:del>
            </w:ins>
            <w:ins w:id="317" w:author="CP.GROUP" w:date="2003-03-24T16:09:00Z">
              <w:del w:id="318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31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ะเลี้ยงสัตว์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320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61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321" w:author="CP.GROUP" w:date="2003-03-26T15:37:00Z">
              <w:del w:id="322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323" w:author="CP.GROUP" w:date="2003-03-24T16:09:00Z">
              <w:del w:id="32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7. </w:delText>
                </w:r>
              </w:del>
            </w:ins>
            <w:ins w:id="325" w:author="CP.GROUP" w:date="2003-03-24T16:09:00Z">
              <w:del w:id="32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327" w:author="CP.GROUP" w:date="2003-03-24T16:09:00Z">
              <w:del w:id="32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32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กรุงเทพค้าสัตว์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330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BLP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331" w:author="CP.GROUP" w:date="2003-03-24T16:09:00Z">
              <w:del w:id="33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ผลิตอาหารสัตว์</w:delText>
                </w:r>
              </w:del>
            </w:ins>
            <w:ins w:id="333" w:author="CP.GROUP" w:date="2003-03-24T16:09:00Z">
              <w:del w:id="334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335" w:author="CP.GROUP" w:date="2003-03-24T16:09:00Z">
              <w:del w:id="33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เลี้ยงสัตว์</w:delText>
                </w:r>
              </w:del>
            </w:ins>
            <w:ins w:id="337" w:author="CP.GROUP" w:date="2003-03-24T16:09:00Z">
              <w:del w:id="338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33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ะแปรรูปเนื้อสัตว์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340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341" w:author="CP.GROUP" w:date="2003-03-26T15:37:00Z">
              <w:del w:id="342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343" w:author="CP.GROUP" w:date="2003-03-24T16:09:00Z">
              <w:del w:id="34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8. </w:delText>
                </w:r>
              </w:del>
            </w:ins>
            <w:ins w:id="345" w:author="CP.GROUP" w:date="2003-03-24T16:09:00Z">
              <w:del w:id="34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347" w:author="CP.GROUP" w:date="2003-03-24T16:09:00Z">
              <w:del w:id="34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34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ฟาร์มกรุงเทพ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350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BKF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351" w:author="CP.GROUP" w:date="2003-03-24T16:09:00Z">
              <w:del w:id="35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เลี้ยงสัตว์</w:delText>
                </w:r>
              </w:del>
            </w:ins>
            <w:ins w:id="353" w:author="CP.GROUP" w:date="2003-03-24T16:09:00Z">
              <w:del w:id="354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355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ะแปรรูปเนื้อสัตว์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356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357" w:author="CP.GROUP" w:date="2003-03-26T15:37:00Z">
              <w:del w:id="358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359" w:author="CP.GROUP" w:date="2003-03-24T16:09:00Z">
              <w:del w:id="36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9. </w:delText>
                </w:r>
              </w:del>
            </w:ins>
            <w:ins w:id="361" w:author="CP.GROUP" w:date="2003-03-24T16:09:00Z">
              <w:del w:id="36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363" w:author="CP.GROUP" w:date="2003-03-24T16:09:00Z">
              <w:del w:id="36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365" w:author="CP.GROUP" w:date="2003-03-24T16:09:00Z">
              <w:del w:id="36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ซี</w:delText>
                </w:r>
              </w:del>
            </w:ins>
            <w:ins w:id="367" w:author="CP.GROUP" w:date="2003-03-24T16:09:00Z">
              <w:del w:id="36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369" w:author="CP.GROUP" w:date="2003-03-24T16:09:00Z">
              <w:del w:id="37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พี</w:delText>
                </w:r>
              </w:del>
            </w:ins>
            <w:ins w:id="371" w:author="CP.GROUP" w:date="2003-03-24T16:09:00Z">
              <w:del w:id="37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del w:id="373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เกษตรอุตสาหกรรม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37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CPAI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375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เลี้ยงสัตว์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376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377" w:author="CP.GROUP" w:date="2003-03-24T16:09:00Z">
              <w:del w:id="37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10</w:delText>
                </w:r>
              </w:del>
            </w:ins>
            <w:ins w:id="379" w:author="CP.GROUP" w:date="2003-03-24T16:09:00Z">
              <w:del w:id="38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381" w:author="CP.GROUP" w:date="2003-03-24T16:09:00Z">
              <w:del w:id="38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383" w:author="CP.GROUP" w:date="2003-03-24T16:09:00Z">
              <w:del w:id="38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385" w:author="CP.GROUP" w:date="2003-03-24T16:09:00Z">
              <w:del w:id="38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ซี</w:delText>
                </w:r>
              </w:del>
            </w:ins>
            <w:ins w:id="387" w:author="CP.GROUP" w:date="2003-03-24T16:09:00Z">
              <w:del w:id="38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389" w:author="CP.GROUP" w:date="2003-03-24T16:09:00Z">
              <w:del w:id="39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พี</w:delText>
                </w:r>
              </w:del>
            </w:ins>
            <w:ins w:id="391" w:author="CP.GROUP" w:date="2003-03-24T16:09:00Z">
              <w:del w:id="39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del w:id="393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ผลิตภัณฑ์อาหาร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39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CP FOOD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395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ผลิตอาหารสำเร็จรูปจากเนื้อสัตว์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396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397" w:author="CP.GROUP" w:date="2003-03-24T16:09:00Z">
              <w:del w:id="39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11. </w:delText>
                </w:r>
              </w:del>
            </w:ins>
            <w:ins w:id="399" w:author="CP.GROUP" w:date="2003-03-24T16:09:00Z">
              <w:del w:id="40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401" w:author="CP.GROUP" w:date="2003-03-24T16:09:00Z">
              <w:del w:id="40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403" w:author="CP.GROUP" w:date="2003-03-24T16:09:00Z">
              <w:del w:id="40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ซี</w:delText>
                </w:r>
              </w:del>
            </w:ins>
            <w:ins w:id="405" w:author="CP.GROUP" w:date="2003-03-24T16:09:00Z">
              <w:del w:id="40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407" w:author="CP.GROUP" w:date="2003-03-24T16:09:00Z">
              <w:del w:id="40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พี</w:delText>
                </w:r>
              </w:del>
            </w:ins>
            <w:ins w:id="409" w:author="CP.GROUP" w:date="2003-03-24T16:09:00Z">
              <w:del w:id="41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del w:id="411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อุตสาหกรรมอาหารส่งออก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412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CPEX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413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ผลิตอาหารสำเร็จรูปจากเนื้อสัตว์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41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8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415" w:author="CP.GROUP" w:date="2003-03-24T16:09:00Z">
              <w:del w:id="41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12. </w:delText>
                </w:r>
              </w:del>
            </w:ins>
            <w:ins w:id="417" w:author="CP.GROUP" w:date="2003-03-24T16:09:00Z">
              <w:del w:id="41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มจ</w:delText>
                </w:r>
              </w:del>
            </w:ins>
            <w:ins w:id="419" w:author="CP.GROUP" w:date="2003-03-24T16:09:00Z">
              <w:del w:id="42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421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กรุงเทพโปรดิ๊วส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422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BKP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423" w:author="CP.GROUP" w:date="2003-03-24T16:09:00Z">
              <w:del w:id="42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ซื้อขายวัตถุดิบอาหารสัตว์</w:delText>
                </w:r>
              </w:del>
            </w:ins>
            <w:ins w:id="425" w:author="CP.GROUP" w:date="2003-03-24T16:09:00Z">
              <w:del w:id="426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427" w:author="CP.GROUP" w:date="2003-03-29T13:07:00Z">
              <w:del w:id="42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ผลิตอาหาร</w:delText>
                </w:r>
              </w:del>
            </w:ins>
            <w:ins w:id="429" w:author="CP.GROUP" w:date="2003-03-29T13:09:00Z">
              <w:del w:id="43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สัตว์</w:delText>
                </w:r>
              </w:del>
            </w:ins>
            <w:ins w:id="431" w:author="CP.GROUP" w:date="2003-03-29T13:09:00Z">
              <w:del w:id="432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 </w:delText>
                </w:r>
              </w:del>
            </w:ins>
            <w:ins w:id="433" w:author="CP.GROUP" w:date="2003-03-24T16:09:00Z">
              <w:del w:id="43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เลี้ยงสัตว์</w:delText>
                </w:r>
              </w:del>
            </w:ins>
            <w:ins w:id="435" w:author="CP.GROUP" w:date="2003-03-24T16:09:00Z">
              <w:del w:id="436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437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ะแปรรูปเนื้อสัตว์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438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44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  <w:del w:id="448" w:author="Preinstall Customer" w:date="2004-03-26T11:58:00Z"/>
              </w:rPr>
            </w:pPr>
            <w:ins w:id="439" w:author="CP.GROUP" w:date="2003-03-24T16:09:00Z">
              <w:del w:id="44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13. </w:delText>
                </w:r>
              </w:del>
            </w:ins>
            <w:ins w:id="441" w:author="CP.GROUP" w:date="2003-03-24T16:09:00Z">
              <w:del w:id="44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443" w:author="CP.GROUP" w:date="2003-03-24T16:09:00Z">
              <w:del w:id="44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445" w:author="CP.GROUP" w:date="2003-03-24T16:09:00Z">
              <w:del w:id="44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วีฟู๊ดผลิตภัณฑ์อาหาร</w:delText>
                </w:r>
              </w:del>
            </w:ins>
            <w:del w:id="447" w:author="Preinstall Customer" w:date="2004-03-26T11:58:00Z">
              <w:r>
                <w:rPr>
                  <w:rFonts w:ascii="Cordia New" w:hAnsi="Cordia New" w:cs="Cordia New"/>
                  <w:sz w:val="24"/>
                  <w:sz w:val="24"/>
                  <w:szCs w:val="24"/>
                </w:rPr>
                <w:delText xml:space="preserve"> </w:delText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449" w:author="CP.GROUP" w:date="2003-03-25T19:44:00Z">
              <w:del w:id="450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    </w:delText>
                </w:r>
              </w:del>
            </w:ins>
            <w:ins w:id="451" w:author="CP.GROUP" w:date="2003-03-24T16:09:00Z">
              <w:del w:id="452" w:author="Preinstall Customer" w:date="2004-03-25T10:27:00Z">
                <w:r>
                  <w:rPr>
                    <w:rFonts w:cs="Angsana New"/>
                    <w:sz w:val="24"/>
                    <w:szCs w:val="24"/>
                  </w:rPr>
                  <w:delText>(</w:delText>
                </w:r>
              </w:del>
            </w:ins>
            <w:ins w:id="453" w:author="CP.GROUP" w:date="2003-03-24T16:09:00Z">
              <w:del w:id="454" w:author="Preinstall Customer" w:date="2004-03-25T10:27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เดิมชื่อ</w:delText>
                </w:r>
              </w:del>
            </w:ins>
            <w:ins w:id="455" w:author="CP.GROUP" w:date="2003-03-24T16:09:00Z">
              <w:del w:id="456" w:author="Preinstall Customer" w:date="2004-03-25T10:27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457" w:author="CP.GROUP" w:date="2003-03-24T16:09:00Z">
              <w:del w:id="458" w:author="Preinstall Customer" w:date="2004-03-25T10:27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459" w:author="CP.GROUP" w:date="2003-03-24T16:09:00Z">
              <w:del w:id="460" w:author="Preinstall Customer" w:date="2004-03-25T10:27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461" w:author="CP.GROUP" w:date="2003-03-24T16:09:00Z">
              <w:del w:id="462" w:author="Preinstall Customer" w:date="2004-03-25T10:27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อินเตอร์</w:delText>
                </w:r>
              </w:del>
            </w:ins>
            <w:ins w:id="463" w:author="CP.GROUP" w:date="2003-03-24T16:09:00Z">
              <w:del w:id="464" w:author="Preinstall Customer" w:date="2004-03-25T10:27:00Z">
                <w:r>
                  <w:rPr>
                    <w:rFonts w:cs="Angsana New"/>
                    <w:sz w:val="24"/>
                    <w:szCs w:val="24"/>
                  </w:rPr>
                  <w:delText>-</w:delText>
                </w:r>
              </w:del>
            </w:ins>
            <w:ins w:id="465" w:author="CP.GROUP" w:date="2003-03-24T16:09:00Z">
              <w:del w:id="466" w:author="Preinstall Customer" w:date="2004-03-25T10:27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คอนซูเมอร์ฟู้ดส์</w:delText>
                </w:r>
              </w:del>
            </w:ins>
            <w:del w:id="467" w:author="Preinstall Customer" w:date="2004-03-25T10:27:00Z">
              <w:r>
                <w:rPr>
                  <w:rFonts w:cs="Angsana New"/>
                  <w:sz w:val="24"/>
                  <w:szCs w:val="24"/>
                </w:rPr>
                <w:delText>)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468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VFP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  <w:del w:id="470" w:author="Preinstall Customer" w:date="2004-03-26T11:58:00Z"/>
              </w:rPr>
            </w:pPr>
            <w:del w:id="46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ผลิตและจำหน่ายผลิตภัณฑ์อาหารสำเร็จรูป</w:delText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471" w:author="CP.GROUP" w:date="2003-03-24T16:09:00Z">
              <w:del w:id="47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ที่แปรรูป</w:delText>
                </w:r>
              </w:del>
            </w:ins>
            <w:del w:id="473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จากเนื้อสัตว์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47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475" w:author="CP.GROUP" w:date="2003-03-24T16:09:00Z">
              <w:del w:id="47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477" w:author="CP.GROUP" w:date="2003-03-24T16:09:00Z">
              <w:del w:id="47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4</w:delText>
                </w:r>
              </w:del>
            </w:ins>
            <w:ins w:id="479" w:author="CP.GROUP" w:date="2003-03-24T16:09:00Z">
              <w:del w:id="48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481" w:author="CP.GROUP" w:date="2003-03-24T16:09:00Z">
              <w:del w:id="48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483" w:author="CP.GROUP" w:date="2003-03-24T16:09:00Z">
              <w:del w:id="48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485" w:author="CP.GROUP" w:date="2003-03-24T16:09:00Z">
              <w:del w:id="48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ซี</w:delText>
                </w:r>
              </w:del>
            </w:ins>
            <w:ins w:id="487" w:author="CP.GROUP" w:date="2003-03-24T16:09:00Z">
              <w:del w:id="48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489" w:author="CP.GROUP" w:date="2003-03-24T16:09:00Z">
              <w:del w:id="49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พี</w:delText>
                </w:r>
              </w:del>
            </w:ins>
            <w:ins w:id="491" w:author="CP.GROUP" w:date="2003-03-24T16:09:00Z">
              <w:del w:id="49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del w:id="493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เมอร์แชนไดซิ่ง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49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CPM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495" w:author="CP.GROUP" w:date="2003-03-24T16:09:00Z">
              <w:del w:id="49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กิจการลงทุนและ</w:delText>
                </w:r>
              </w:del>
            </w:ins>
            <w:del w:id="497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การค้าระหว่างประเทศ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498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del w:id="504" w:author="Preinstall Customer" w:date="2004-03-26T11:58:00Z"/>
              </w:rPr>
            </w:pPr>
            <w:ins w:id="499" w:author="CP.GROUP" w:date="2003-03-25T19:29:00Z">
              <w:del w:id="50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501" w:author="CP.GROUP" w:date="2003-03-25T19:29:00Z">
              <w:del w:id="502" w:author="Preinstall Customer" w:date="2004-01-26T18:55:00Z">
                <w:r>
                  <w:rPr>
                    <w:rFonts w:cs="Angsana New"/>
                    <w:sz w:val="24"/>
                    <w:szCs w:val="24"/>
                  </w:rPr>
                  <w:delText>5</w:delText>
                </w:r>
              </w:del>
            </w:ins>
            <w:del w:id="503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. CPF Europe S.A.</w:delText>
              </w:r>
            </w:del>
          </w:p>
          <w:p>
            <w:pPr>
              <w:pStyle w:val="Normal"/>
              <w:widowControl/>
              <w:bidi w:val="0"/>
              <w:ind w:left="0" w:firstLine="720"/>
              <w:jc w:val="both"/>
              <w:rPr/>
            </w:pPr>
            <w:ins w:id="505" w:author="CP.GROUP" w:date="2003-03-25T19:29:00Z">
              <w:del w:id="506" w:author="Preinstall Customer" w:date="2004-03-26T11:58:00Z">
                <w:r>
                  <w:rPr>
                    <w:rFonts w:cs="Cordia New"/>
                    <w:u w:val="none"/>
                  </w:rPr>
                  <w:delText xml:space="preserve">      </w:delText>
                </w:r>
              </w:del>
            </w:ins>
            <w:ins w:id="507" w:author="CP.GROUP" w:date="2003-03-25T19:29:00Z">
              <w:del w:id="508" w:author="Preinstall Customer" w:date="2004-03-26T11:58:00Z">
                <w:r>
                  <w:rPr>
                    <w:u w:val="none"/>
                  </w:rPr>
                  <w:delText>(</w:delText>
                </w:r>
              </w:del>
            </w:ins>
            <w:ins w:id="509" w:author="CP.GROUP" w:date="2003-03-25T19:29:00Z">
              <w:del w:id="510" w:author="Preinstall Customer" w:date="2004-03-26T11:58:00Z">
                <w:r>
                  <w:rPr>
                    <w:u w:val="none"/>
                  </w:rPr>
                  <w:delText>จัดตั้งในประเทศเบลเยี่ยม</w:delText>
                </w:r>
              </w:del>
            </w:ins>
            <w:del w:id="511" w:author="Preinstall Customer" w:date="2004-03-26T11:58:00Z">
              <w:r>
                <w:rPr>
                  <w:u w:val="none"/>
                </w:rPr>
                <w:delText>)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512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CPF EU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513" w:author="CP.GROUP" w:date="2003-03-25T19:29:00Z">
              <w:del w:id="51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ผู้</w:delText>
                </w:r>
              </w:del>
            </w:ins>
            <w:ins w:id="515" w:author="CP.GROUP" w:date="2003-03-25T19:29:00Z">
              <w:del w:id="51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นำเข้าและจัดจำหน่าย</w:delText>
                </w:r>
              </w:del>
            </w:ins>
            <w:ins w:id="517" w:author="CP.GROUP" w:date="2003-03-25T19:29:00Z">
              <w:del w:id="51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สินค้าเนื้อสัตว์แปรรูปและผลิตภัณฑ์อาหารสำเร็จรูป</w:delText>
                </w:r>
              </w:del>
            </w:ins>
            <w:del w:id="51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นสหภาพยุโรป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520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del w:id="526" w:author="Preinstall Customer" w:date="2004-03-26T11:58:00Z"/>
              </w:rPr>
            </w:pPr>
            <w:ins w:id="521" w:author="CP.GROUP" w:date="2003-03-25T19:29:00Z">
              <w:del w:id="52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523" w:author="CP.GROUP" w:date="2003-03-25T19:29:00Z">
              <w:del w:id="524" w:author="Preinstall Customer" w:date="2004-01-26T18:55:00Z">
                <w:r>
                  <w:rPr>
                    <w:rFonts w:cs="Angsana New"/>
                    <w:sz w:val="24"/>
                    <w:szCs w:val="24"/>
                  </w:rPr>
                  <w:delText>6</w:delText>
                </w:r>
              </w:del>
            </w:ins>
            <w:del w:id="525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. Fusion Foods Limited</w:delText>
              </w:r>
            </w:del>
          </w:p>
          <w:p>
            <w:pPr>
              <w:pStyle w:val="Normal"/>
              <w:widowControl/>
              <w:bidi w:val="0"/>
              <w:ind w:left="0" w:firstLine="720"/>
              <w:jc w:val="both"/>
              <w:rPr/>
            </w:pPr>
            <w:ins w:id="527" w:author="CP.GROUP" w:date="2003-03-25T19:29:00Z">
              <w:del w:id="528" w:author="Preinstall Customer" w:date="2004-03-26T11:58:00Z">
                <w:r>
                  <w:rPr>
                    <w:rFonts w:cs="Cordia New"/>
                    <w:u w:val="none"/>
                  </w:rPr>
                  <w:delText xml:space="preserve">      </w:delText>
                </w:r>
              </w:del>
            </w:ins>
            <w:ins w:id="529" w:author="CP.GROUP" w:date="2003-03-25T19:29:00Z">
              <w:del w:id="530" w:author="Preinstall Customer" w:date="2004-03-26T11:58:00Z">
                <w:r>
                  <w:rPr>
                    <w:u w:val="none"/>
                  </w:rPr>
                  <w:delText>(</w:delText>
                </w:r>
              </w:del>
            </w:ins>
            <w:ins w:id="531" w:author="CP.GROUP" w:date="2003-03-25T19:29:00Z">
              <w:del w:id="532" w:author="Preinstall Customer" w:date="2004-03-26T11:58:00Z">
                <w:r>
                  <w:rPr>
                    <w:u w:val="none"/>
                  </w:rPr>
                  <w:delText>จัดตั้งในประเทศอังกฤษ</w:delText>
                </w:r>
              </w:del>
            </w:ins>
            <w:del w:id="533" w:author="Preinstall Customer" w:date="2004-03-26T11:58:00Z">
              <w:r>
                <w:rPr>
                  <w:u w:val="none"/>
                </w:rPr>
                <w:delText>)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53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FF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  <w:del w:id="550" w:author="Preinstall Customer" w:date="2004-01-26T18:33:00Z"/>
              </w:rPr>
            </w:pPr>
            <w:ins w:id="535" w:author="CP.GROUP" w:date="2003-03-25T19:29:00Z">
              <w:del w:id="53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ผู้</w:delText>
                </w:r>
              </w:del>
            </w:ins>
            <w:ins w:id="537" w:author="CP.GROUP" w:date="2003-03-25T19:29:00Z">
              <w:del w:id="53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นำเข้าและจัดจำหน่าย</w:delText>
                </w:r>
              </w:del>
            </w:ins>
            <w:ins w:id="539" w:author="CP.GROUP" w:date="2003-03-25T19:29:00Z">
              <w:del w:id="54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สินค้าเนื้อสัตว์แปรรูป</w:delText>
                </w:r>
              </w:del>
            </w:ins>
            <w:ins w:id="541" w:author="CP.GROUP" w:date="2003-03-25T19:29:00Z">
              <w:del w:id="542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543" w:author="CP.GROUP" w:date="2003-03-25T19:29:00Z">
              <w:del w:id="54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และ</w:delText>
                </w:r>
              </w:del>
            </w:ins>
            <w:ins w:id="545" w:author="CP.GROUP" w:date="2003-03-25T19:29:00Z">
              <w:del w:id="54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ผลิตภัณฑ์อาหาร</w:delText>
                </w:r>
              </w:del>
            </w:ins>
            <w:ins w:id="547" w:author="CP.GROUP" w:date="2003-03-25T19:29:00Z">
              <w:del w:id="54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สำเร็จรูป</w:delText>
                </w:r>
              </w:del>
            </w:ins>
            <w:del w:id="54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น</w:delText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551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สหราชอาณาจักร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552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52.00</w:delText>
              </w:r>
            </w:del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rdia New" w:hAnsi="Cordia New" w:cs="Angsana New"/>
                <w:sz w:val="6"/>
                <w:szCs w:val="6"/>
              </w:rPr>
            </w:pPr>
            <w:r>
              <w:rPr>
                <w:rFonts w:cs="Angsana New"/>
                <w:sz w:val="6"/>
                <w:szCs w:val="6"/>
              </w:rPr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rdia New" w:hAnsi="Cordia New" w:cs="Angsana New"/>
                <w:sz w:val="6"/>
                <w:szCs w:val="6"/>
              </w:rPr>
            </w:pPr>
            <w:r>
              <w:rPr>
                <w:rFonts w:cs="Angsana New"/>
                <w:sz w:val="6"/>
                <w:szCs w:val="6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0" w:firstLine="720"/>
              <w:jc w:val="both"/>
              <w:rPr>
                <w:rFonts w:ascii="Cordia New" w:hAnsi="Cordia New" w:cs="Angsana New"/>
                <w:sz w:val="6"/>
                <w:szCs w:val="6"/>
              </w:rPr>
            </w:pPr>
            <w:r>
              <w:rPr>
                <w:rFonts w:cs="Angsana New"/>
                <w:sz w:val="6"/>
                <w:szCs w:val="6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  <w:del w:id="554" w:author="Preinstall Customer" w:date="2004-01-26T18:58:00Z"/>
              </w:rPr>
            </w:pPr>
            <w:del w:id="553" w:author="Preinstall Customer" w:date="2004-01-26T18:58:00Z">
              <w:r>
                <w:rPr>
                  <w:rFonts w:cs="Angsana New"/>
                  <w:b/>
                  <w:bCs/>
                  <w:sz w:val="24"/>
                  <w:szCs w:val="24"/>
                </w:rPr>
              </w:r>
            </w:del>
          </w:p>
          <w:p>
            <w:pPr>
              <w:pStyle w:val="Normal"/>
              <w:ind w:firstLine="720"/>
              <w:jc w:val="both"/>
              <w:rPr>
                <w:u w:val="none"/>
              </w:rPr>
            </w:pPr>
            <w:del w:id="555" w:author="Preinstall Customer" w:date="2004-01-26T18:58:00Z">
              <w:r>
                <w:rPr>
                  <w:u w:val="none"/>
                </w:rPr>
                <w:delText>บริษัท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napToGrid w:val="true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  <w:u w:val="none"/>
                <w:del w:id="557" w:author="Preinstall Customer" w:date="2004-01-26T18:58:00Z"/>
              </w:rPr>
            </w:pPr>
            <w:del w:id="556" w:author="Preinstall Customer" w:date="2004-01-26T18:58:00Z">
              <w:r>
                <w:rPr>
                  <w:rFonts w:cs="Angsana New"/>
                  <w:b/>
                  <w:bCs/>
                  <w:sz w:val="24"/>
                  <w:szCs w:val="24"/>
                  <w:u w:val="none"/>
                </w:rPr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558" w:author="Preinstall Customer" w:date="2004-01-26T18:58:00Z">
              <w:r>
                <w:rPr>
                  <w:rFonts w:ascii="Cordia New" w:hAnsi="Cordia New"/>
                  <w:b/>
                  <w:b/>
                  <w:bCs/>
                  <w:sz w:val="24"/>
                  <w:sz w:val="24"/>
                  <w:szCs w:val="24"/>
                </w:rPr>
                <w:delText>ชื่อย่อ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napToGrid w:val="true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  <w:del w:id="560" w:author="Preinstall Customer" w:date="2004-01-26T18:58:00Z"/>
              </w:rPr>
            </w:pPr>
            <w:del w:id="559" w:author="Preinstall Customer" w:date="2004-01-26T18:58:00Z">
              <w:r>
                <w:rPr>
                  <w:rFonts w:cs="Angsana New"/>
                  <w:b/>
                  <w:bCs/>
                  <w:sz w:val="24"/>
                  <w:szCs w:val="24"/>
                </w:rPr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561" w:author="Preinstall Customer" w:date="2004-01-26T18:58:00Z">
              <w:r>
                <w:rPr>
                  <w:rFonts w:ascii="Cordia New" w:hAnsi="Cordia New"/>
                  <w:b/>
                  <w:b/>
                  <w:bCs/>
                  <w:sz w:val="24"/>
                  <w:sz w:val="24"/>
                  <w:szCs w:val="24"/>
                </w:rPr>
                <w:delText>ลักษณะธุรกิจหลัก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2"/>
                <w:szCs w:val="22"/>
                <w:del w:id="563" w:author="Preinstall Customer" w:date="2004-01-26T18:58:00Z"/>
              </w:rPr>
            </w:pPr>
            <w:del w:id="562" w:author="Preinstall Customer" w:date="2004-01-26T18:58:00Z">
              <w:r>
                <w:rPr>
                  <w:rFonts w:ascii="Cordia New" w:hAnsi="Cordia New"/>
                  <w:b/>
                  <w:b/>
                  <w:bCs/>
                  <w:sz w:val="22"/>
                  <w:sz w:val="22"/>
                  <w:szCs w:val="22"/>
                </w:rPr>
                <w:delText>การถือหุ้นทั้ง</w:delText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564" w:author="CP.GROUP" w:date="2003-03-25T19:31:00Z">
              <w:del w:id="565" w:author="Preinstall Customer" w:date="2004-01-26T18:58:00Z">
                <w:r>
                  <w:rPr>
                    <w:rFonts w:ascii="Cordia New" w:hAnsi="Cordia New"/>
                    <w:b/>
                    <w:b/>
                    <w:bCs/>
                    <w:sz w:val="22"/>
                    <w:sz w:val="22"/>
                    <w:szCs w:val="22"/>
                  </w:rPr>
                  <w:delText>ทางตรงและทางอ้อม</w:delText>
                </w:r>
              </w:del>
            </w:ins>
            <w:ins w:id="566" w:author="CP.GROUP" w:date="2003-03-25T19:31:00Z">
              <w:del w:id="567" w:author="Preinstall Customer" w:date="2004-01-26T18:58:00Z">
                <w:r>
                  <w:rPr>
                    <w:rFonts w:cs="Angsana New"/>
                    <w:b/>
                    <w:bCs/>
                    <w:sz w:val="22"/>
                    <w:szCs w:val="22"/>
                  </w:rPr>
                  <w:delText>(</w:delText>
                </w:r>
              </w:del>
            </w:ins>
            <w:ins w:id="568" w:author="CP.GROUP" w:date="2003-03-25T19:31:00Z">
              <w:del w:id="569" w:author="Preinstall Customer" w:date="2004-01-26T18:58:00Z">
                <w:r>
                  <w:rPr>
                    <w:rFonts w:ascii="Cordia New" w:hAnsi="Cordia New"/>
                    <w:b/>
                    <w:b/>
                    <w:bCs/>
                    <w:sz w:val="22"/>
                    <w:sz w:val="22"/>
                    <w:szCs w:val="22"/>
                  </w:rPr>
                  <w:delText>ร้อยละ</w:delText>
                </w:r>
              </w:del>
            </w:ins>
            <w:del w:id="570" w:author="Preinstall Customer" w:date="2004-01-26T18:58:00Z">
              <w:r>
                <w:rPr>
                  <w:rFonts w:cs="Angsana New"/>
                  <w:b/>
                  <w:bCs/>
                  <w:sz w:val="22"/>
                  <w:szCs w:val="22"/>
                </w:rPr>
                <w:delText>)</w:delText>
              </w:r>
            </w:del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i/>
                <w:i/>
                <w:iCs/>
                <w:u w:val="none"/>
              </w:rPr>
            </w:pPr>
            <w:del w:id="571" w:author="Preinstall Customer" w:date="2004-01-27T16:58:00Z">
              <w:r>
                <w:rPr>
                  <w:i/>
                  <w:i/>
                  <w:iCs/>
                  <w:u w:val="none"/>
                </w:rPr>
                <w:delText>ธุรกิจสัตว์น้ำ</w:delText>
              </w:r>
            </w:del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firstLine="720"/>
              <w:jc w:val="both"/>
              <w:rPr>
                <w:rFonts w:ascii="Cordia New" w:hAnsi="Cordia New" w:cs="Angsana New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Angsana New"/>
                <w:i/>
                <w:iCs/>
                <w:sz w:val="24"/>
                <w:szCs w:val="24"/>
                <w:u w:val="none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572" w:author="CP.GROUP" w:date="2003-03-24T16:09:00Z">
              <w:del w:id="573" w:author="Preinstall Customer" w:date="2004-01-27T13:09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574" w:author="CP.GROUP" w:date="2003-03-25T19:30:00Z">
              <w:del w:id="575" w:author="Preinstall Customer" w:date="2004-01-26T19:12:00Z">
                <w:r>
                  <w:rPr>
                    <w:rFonts w:cs="Angsana New"/>
                    <w:sz w:val="24"/>
                    <w:szCs w:val="24"/>
                  </w:rPr>
                  <w:delText>7</w:delText>
                </w:r>
              </w:del>
            </w:ins>
            <w:ins w:id="576" w:author="CP.GROUP" w:date="2003-03-24T16:09:00Z">
              <w:del w:id="577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578" w:author="CP.GROUP" w:date="2003-03-24T16:09:00Z">
              <w:del w:id="579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580" w:author="CP.GROUP" w:date="2003-03-24T16:09:00Z">
              <w:del w:id="581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582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โภคภัณฑ์อะควอเท็ค</w:delText>
              </w:r>
            </w:del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583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PAT</w:delText>
              </w:r>
            </w:del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584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ผลิตและจำหน่ายอาหารสัตว์น้ำ</w:delText>
              </w:r>
            </w:del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585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586" w:author="CP.GROUP" w:date="2003-03-24T16:09:00Z">
              <w:del w:id="587" w:author="Preinstall Customer" w:date="2004-01-26T19:12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588" w:author="CP.GROUP" w:date="2003-03-25T19:30:00Z">
              <w:del w:id="589" w:author="Preinstall Customer" w:date="2004-01-26T19:12:00Z">
                <w:r>
                  <w:rPr>
                    <w:rFonts w:cs="Angsana New"/>
                    <w:sz w:val="24"/>
                    <w:szCs w:val="24"/>
                  </w:rPr>
                  <w:delText>8</w:delText>
                </w:r>
              </w:del>
            </w:ins>
            <w:ins w:id="590" w:author="CP.GROUP" w:date="2003-03-24T16:09:00Z">
              <w:del w:id="591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592" w:author="CP.GROUP" w:date="2003-03-24T16:09:00Z">
              <w:del w:id="593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594" w:author="CP.GROUP" w:date="2003-03-24T16:09:00Z">
              <w:del w:id="595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596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ตราดเพาะเลี้ยงกุ้ง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597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TRAD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598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เพาะเลี้ยงกุ้ง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599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1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600" w:author="CP.GROUP" w:date="2003-03-24T16:09:00Z">
              <w:del w:id="601" w:author="Preinstall Customer" w:date="2004-01-26T19:12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602" w:author="CP.GROUP" w:date="2003-03-25T19:30:00Z">
              <w:del w:id="603" w:author="Preinstall Customer" w:date="2004-01-26T19:12:00Z">
                <w:r>
                  <w:rPr>
                    <w:rFonts w:cs="Angsana New"/>
                    <w:sz w:val="24"/>
                    <w:szCs w:val="24"/>
                  </w:rPr>
                  <w:delText>9</w:delText>
                </w:r>
              </w:del>
            </w:ins>
            <w:ins w:id="604" w:author="CP.GROUP" w:date="2003-03-24T16:09:00Z">
              <w:del w:id="605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606" w:author="CP.GROUP" w:date="2003-03-24T16:09:00Z">
              <w:del w:id="607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608" w:author="CP.GROUP" w:date="2003-03-24T16:09:00Z">
              <w:del w:id="609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610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สวีฟาร์มมิ่ง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611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SAVEE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612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เพาะเลี้ยงกุ้ง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613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84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614" w:author="CP.GROUP" w:date="2003-03-25T19:30:00Z">
              <w:del w:id="615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2</w:delText>
                </w:r>
              </w:del>
            </w:ins>
            <w:ins w:id="616" w:author="CP.GROUP" w:date="2003-03-25T19:30:00Z">
              <w:del w:id="617" w:author="Preinstall Customer" w:date="2004-01-26T19:12:00Z">
                <w:r>
                  <w:rPr>
                    <w:rFonts w:cs="Angsana New"/>
                    <w:sz w:val="24"/>
                    <w:szCs w:val="24"/>
                  </w:rPr>
                  <w:delText>0</w:delText>
                </w:r>
              </w:del>
            </w:ins>
            <w:ins w:id="618" w:author="CP.GROUP" w:date="2003-03-24T16:09:00Z">
              <w:del w:id="619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620" w:author="CP.GROUP" w:date="2003-03-24T16:09:00Z">
              <w:del w:id="621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622" w:author="CP.GROUP" w:date="2003-03-24T16:09:00Z">
              <w:del w:id="623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624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กรุงเทพเพาะเลี้ยงกุ้ง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625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TPCC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626" w:author="CP.GROUP" w:date="2003-03-24T16:09:00Z">
              <w:del w:id="627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เพาะเลี้ยงกุ้ง</w:delText>
                </w:r>
              </w:del>
            </w:ins>
            <w:ins w:id="628" w:author="CP.GROUP" w:date="2003-03-24T16:09:00Z">
              <w:del w:id="629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630" w:author="CP.GROUP" w:date="2003-03-24T16:09:00Z">
              <w:del w:id="631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แปรรูปกุ้ง</w:delText>
                </w:r>
              </w:del>
            </w:ins>
            <w:ins w:id="632" w:author="CP.GROUP" w:date="2003-03-24T16:09:00Z">
              <w:del w:id="633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634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ะจำหน่ายอาหารกุ้ง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635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8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636" w:author="CP.GROUP" w:date="2003-03-25T19:30:00Z">
              <w:del w:id="637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2</w:delText>
                </w:r>
              </w:del>
            </w:ins>
            <w:ins w:id="638" w:author="CP.GROUP" w:date="2003-03-24T16:09:00Z">
              <w:del w:id="639" w:author="Preinstall Customer" w:date="2004-01-26T19:12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640" w:author="CP.GROUP" w:date="2003-03-24T16:09:00Z">
              <w:del w:id="641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642" w:author="CP.GROUP" w:date="2003-03-24T16:09:00Z">
              <w:del w:id="643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644" w:author="CP.GROUP" w:date="2003-03-24T16:09:00Z">
              <w:del w:id="645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646" w:author="CP.GROUP" w:date="2003-03-24T16:09:00Z">
              <w:del w:id="647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ซีฟู้ดส์</w:delText>
                </w:r>
              </w:del>
            </w:ins>
            <w:ins w:id="648" w:author="CP.GROUP" w:date="2003-03-24T16:09:00Z">
              <w:del w:id="649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650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เอ็นเตอร์ไพรซ์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651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SFE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652" w:author="CP.GROUP" w:date="2003-03-24T16:09:00Z">
              <w:del w:id="653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แปรรูปกุ้ง</w:delText>
                </w:r>
              </w:del>
            </w:ins>
            <w:ins w:id="654" w:author="CP.GROUP" w:date="2003-03-24T16:09:00Z">
              <w:del w:id="655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656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ะจำหน่ายอาหารกุ้ง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657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658" w:author="CP.GROUP" w:date="2003-03-24T16:09:00Z">
              <w:del w:id="659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2</w:delText>
                </w:r>
              </w:del>
            </w:ins>
            <w:ins w:id="660" w:author="CP.GROUP" w:date="2003-03-25T19:31:00Z">
              <w:del w:id="661" w:author="Preinstall Customer" w:date="2004-01-26T19:12:00Z">
                <w:r>
                  <w:rPr>
                    <w:rFonts w:cs="Angsana New"/>
                    <w:sz w:val="24"/>
                    <w:szCs w:val="24"/>
                  </w:rPr>
                  <w:delText>2</w:delText>
                </w:r>
              </w:del>
            </w:ins>
            <w:ins w:id="662" w:author="CP.GROUP" w:date="2003-03-24T16:09:00Z">
              <w:del w:id="663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664" w:author="CP.GROUP" w:date="2003-03-24T16:09:00Z">
              <w:del w:id="665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666" w:author="CP.GROUP" w:date="2003-03-24T16:09:00Z">
              <w:del w:id="667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668" w:author="CP.GROUP" w:date="2003-03-24T16:09:00Z">
              <w:del w:id="669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670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กลง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671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KLANG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672" w:author="CP.GROUP" w:date="2003-03-24T16:09:00Z">
              <w:del w:id="673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แปรรูปกุ้ง</w:delText>
                </w:r>
              </w:del>
            </w:ins>
            <w:ins w:id="674" w:author="CP.GROUP" w:date="2003-03-24T16:09:00Z">
              <w:del w:id="675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676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ะจำหน่ายอาหารสัตว์น้ำ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677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8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u w:val="none"/>
              </w:rPr>
            </w:pPr>
            <w:ins w:id="678" w:author="CP.GROUP" w:date="2003-03-25T19:29:00Z">
              <w:del w:id="679" w:author="Preinstall Customer" w:date="2004-03-26T11:58:00Z">
                <w:r>
                  <w:rPr>
                    <w:u w:val="none"/>
                  </w:rPr>
                  <w:delText>2</w:delText>
                </w:r>
              </w:del>
            </w:ins>
            <w:ins w:id="680" w:author="CP.GROUP" w:date="2003-03-25T19:31:00Z">
              <w:del w:id="681" w:author="Preinstall Customer" w:date="2004-01-26T19:12:00Z">
                <w:r>
                  <w:rPr>
                    <w:u w:val="none"/>
                  </w:rPr>
                  <w:delText>3</w:delText>
                </w:r>
              </w:del>
            </w:ins>
            <w:ins w:id="682" w:author="CP.GROUP" w:date="2003-03-25T19:29:00Z">
              <w:del w:id="683" w:author="Preinstall Customer" w:date="2004-03-26T11:58:00Z">
                <w:r>
                  <w:rPr>
                    <w:u w:val="none"/>
                  </w:rPr>
                  <w:delText xml:space="preserve">. Aqua Beauty, Inc </w:delText>
                  <w:br/>
                  <w:delText xml:space="preserve">      (</w:delText>
                </w:r>
              </w:del>
            </w:ins>
            <w:ins w:id="684" w:author="CP.GROUP" w:date="2003-03-25T19:29:00Z">
              <w:del w:id="685" w:author="Preinstall Customer" w:date="2004-03-26T11:58:00Z">
                <w:r>
                  <w:rPr>
                    <w:u w:val="none"/>
                  </w:rPr>
                  <w:delText>จัดตั้งในประเทศสหรัฐอเมริกา</w:delText>
                </w:r>
              </w:del>
            </w:ins>
            <w:del w:id="686" w:author="Preinstall Customer" w:date="2004-03-26T11:58:00Z">
              <w:r>
                <w:rPr>
                  <w:u w:val="none"/>
                </w:rPr>
                <w:delText>)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687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AQB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688" w:author="CP.GROUP" w:date="2003-03-25T19:29:00Z">
              <w:del w:id="689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นำเข้าและจัดจำหน่ายผลิตภัณฑ์อาหารทะเล</w:delText>
                </w:r>
              </w:del>
            </w:ins>
            <w:ins w:id="690" w:author="CP.GROUP" w:date="2003-03-25T19:29:00Z">
              <w:del w:id="691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692" w:author="CP.GROUP" w:date="2003-03-25T19:29:00Z">
              <w:del w:id="693" w:author="Preinstall Customer" w:date="2004-01-26T18:56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 </w:delText>
                </w:r>
              </w:del>
            </w:ins>
            <w:del w:id="694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นประเทศสหรัฐอเมริกา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695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i/>
                <w:i/>
                <w:iCs/>
                <w:u w:val="none"/>
              </w:rPr>
            </w:pPr>
            <w:ins w:id="696" w:author="CP.GROUP" w:date="2003-03-25T19:28:00Z">
              <w:del w:id="697" w:author="Preinstall Customer" w:date="2004-03-26T11:58:00Z">
                <w:r>
                  <w:rPr>
                    <w:i/>
                    <w:i/>
                    <w:iCs/>
                    <w:u w:val="none"/>
                  </w:rPr>
                  <w:delText>ธุรกิจอื่น</w:delText>
                </w:r>
              </w:del>
            </w:ins>
            <w:ins w:id="698" w:author="CP.GROUP" w:date="2003-03-25T19:28:00Z">
              <w:del w:id="699" w:author="Preinstall Customer" w:date="2004-03-26T11:58:00Z">
                <w:r>
                  <w:rPr>
                    <w:rFonts w:cs="Cordia New"/>
                    <w:i/>
                    <w:i/>
                    <w:iCs/>
                    <w:u w:val="none"/>
                  </w:rPr>
                  <w:delText xml:space="preserve"> </w:delText>
                </w:r>
              </w:del>
            </w:ins>
            <w:ins w:id="700" w:author="CP.GROUP" w:date="2003-03-25T19:28:00Z">
              <w:del w:id="701" w:author="Preinstall Customer" w:date="2004-03-26T11:58:00Z">
                <w:r>
                  <w:rPr>
                    <w:i/>
                    <w:i/>
                    <w:iCs/>
                    <w:u w:val="none"/>
                  </w:rPr>
                  <w:delText>ๆ</w:delText>
                </w:r>
              </w:del>
            </w:ins>
            <w:del w:id="702" w:author="Preinstall Customer" w:date="2004-03-26T11:58:00Z">
              <w:r>
                <w:rPr>
                  <w:rFonts w:cs="Cordia New"/>
                  <w:i/>
                  <w:i/>
                  <w:iCs/>
                  <w:u w:val="none"/>
                </w:rPr>
                <w:delText xml:space="preserve"> 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left="0" w:firstLine="720"/>
              <w:jc w:val="both"/>
              <w:rPr>
                <w:rFonts w:ascii="Cordia New" w:hAnsi="Cordia New" w:cs="Angsana New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Angsana New"/>
                <w:i/>
                <w:iCs/>
                <w:sz w:val="24"/>
                <w:szCs w:val="24"/>
                <w:u w:val="none"/>
              </w:rPr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703" w:author="CP.GROUP" w:date="2003-03-24T16:09:00Z">
              <w:del w:id="70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2</w:delText>
                </w:r>
              </w:del>
            </w:ins>
            <w:ins w:id="705" w:author="CP.GROUP" w:date="2003-03-25T19:31:00Z">
              <w:del w:id="706" w:author="Preinstall Customer" w:date="2004-01-26T19:12:00Z">
                <w:r>
                  <w:rPr>
                    <w:rFonts w:cs="Angsana New"/>
                    <w:sz w:val="24"/>
                    <w:szCs w:val="24"/>
                  </w:rPr>
                  <w:delText>4</w:delText>
                </w:r>
              </w:del>
            </w:ins>
            <w:ins w:id="707" w:author="CP.GROUP" w:date="2003-03-24T16:09:00Z">
              <w:del w:id="70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709" w:author="CP.GROUP" w:date="2003-03-24T16:09:00Z">
              <w:del w:id="71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</w:delText>
                </w:r>
              </w:del>
            </w:ins>
            <w:ins w:id="711" w:author="CP.GROUP" w:date="2003-03-24T16:09:00Z">
              <w:del w:id="71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</w:delText>
                </w:r>
              </w:del>
            </w:ins>
            <w:ins w:id="713" w:author="CP.GROUP" w:date="2003-03-24T16:09:00Z">
              <w:del w:id="71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715" w:author="CP.GROUP" w:date="2003-03-24T16:09:00Z">
              <w:del w:id="71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717" w:author="CP.GROUP" w:date="2003-03-24T16:09:00Z">
              <w:del w:id="71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ซีพีเอฟ</w:delText>
                </w:r>
              </w:del>
            </w:ins>
            <w:ins w:id="719" w:author="CP.GROUP" w:date="2003-03-24T16:09:00Z">
              <w:del w:id="720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721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ไอทีเซ็นเตอร์</w:delText>
              </w:r>
            </w:del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722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CPF IT</w:delText>
              </w:r>
            </w:del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723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ห้บริการด้านเทคโนโลยีสารสนเทศ</w:delText>
              </w:r>
            </w:del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72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725" w:author="CP.GROUP" w:date="2003-03-24T16:09:00Z">
              <w:del w:id="72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2</w:delText>
                </w:r>
              </w:del>
            </w:ins>
            <w:ins w:id="727" w:author="CP.GROUP" w:date="2003-03-25T19:31:00Z">
              <w:del w:id="728" w:author="Preinstall Customer" w:date="2004-01-26T19:12:00Z">
                <w:r>
                  <w:rPr>
                    <w:rFonts w:cs="Angsana New"/>
                    <w:sz w:val="24"/>
                    <w:szCs w:val="24"/>
                  </w:rPr>
                  <w:delText>5</w:delText>
                </w:r>
              </w:del>
            </w:ins>
            <w:ins w:id="729" w:author="CP.GROUP" w:date="2003-03-24T16:09:00Z">
              <w:del w:id="73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731" w:author="CP.GROUP" w:date="2003-03-24T16:09:00Z">
              <w:del w:id="73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</w:delText>
                </w:r>
              </w:del>
            </w:ins>
            <w:ins w:id="733" w:author="CP.GROUP" w:date="2003-03-24T16:09:00Z">
              <w:del w:id="73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</w:delText>
                </w:r>
              </w:del>
            </w:ins>
            <w:ins w:id="735" w:author="CP.GROUP" w:date="2003-03-24T16:09:00Z">
              <w:del w:id="73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737" w:author="CP.GROUP" w:date="2003-03-24T16:09:00Z">
              <w:del w:id="73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739" w:author="CP.GROUP" w:date="2003-03-24T16:09:00Z">
              <w:del w:id="74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ซีพีเอฟ</w:delText>
                </w:r>
              </w:del>
            </w:ins>
            <w:ins w:id="741" w:author="CP.GROUP" w:date="2003-03-24T16:09:00Z">
              <w:del w:id="742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743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เทรนนิ่งเซ็นเตอร์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74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CPF TN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745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ห้บริการด้านการฝึกอบรม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746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99</w:delText>
              </w:r>
            </w:del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</w:rPr>
            </w:pPr>
            <w:del w:id="747" w:author="Preinstall Customer" w:date="2004-03-26T11:58:00Z">
              <w:r>
                <w:rPr>
                  <w:rFonts w:ascii="Cordia New" w:hAnsi="Cordia New"/>
                  <w:b/>
                  <w:b/>
                  <w:bCs/>
                  <w:sz w:val="24"/>
                  <w:sz w:val="24"/>
                  <w:szCs w:val="24"/>
                </w:rPr>
                <w:delText>บริษัทย่อยที่ดำเนินธุรกิจในต่างประเทศ</w:delText>
              </w:r>
            </w:del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left="0"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  <w:iCs/>
                <w:u w:val="none"/>
              </w:rPr>
            </w:pPr>
            <w:del w:id="748" w:author="Preinstall Customer" w:date="2004-03-26T11:58:00Z">
              <w:r>
                <w:rPr>
                  <w:i/>
                  <w:i/>
                  <w:iCs/>
                  <w:u w:val="none"/>
                </w:rPr>
                <w:delText>ธุรกิจสัตว์บก</w:delText>
              </w:r>
            </w:del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firstLine="720"/>
              <w:jc w:val="both"/>
              <w:rPr>
                <w:rFonts w:ascii="Cordia New" w:hAnsi="Cordia New" w:cs="Angsana New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Angsana New"/>
                <w:i/>
                <w:iCs/>
                <w:sz w:val="24"/>
                <w:szCs w:val="24"/>
                <w:u w:val="none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u w:val="none"/>
              </w:rPr>
            </w:pPr>
            <w:ins w:id="749" w:author="CP.GROUP" w:date="2003-03-25T19:34:00Z">
              <w:del w:id="750" w:author="Preinstall Customer" w:date="2004-01-27T13:09:00Z">
                <w:r>
                  <w:rPr>
                    <w:u w:val="none"/>
                  </w:rPr>
                  <w:delText>2</w:delText>
                </w:r>
              </w:del>
            </w:ins>
            <w:ins w:id="751" w:author="CP.GROUP" w:date="2003-03-25T19:36:00Z">
              <w:del w:id="752" w:author="Preinstall Customer" w:date="2004-01-26T19:12:00Z">
                <w:r>
                  <w:rPr>
                    <w:u w:val="none"/>
                  </w:rPr>
                  <w:delText>6</w:delText>
                </w:r>
              </w:del>
            </w:ins>
            <w:ins w:id="753" w:author="CP.GROUP" w:date="2003-03-25T19:34:00Z">
              <w:del w:id="754" w:author="Preinstall Customer" w:date="2004-03-26T11:58:00Z">
                <w:r>
                  <w:rPr>
                    <w:u w:val="none"/>
                  </w:rPr>
                  <w:delText>. Charoen Pokphand (USA), Inc</w:delText>
                  <w:br/>
                  <w:delText xml:space="preserve">     (</w:delText>
                </w:r>
              </w:del>
            </w:ins>
            <w:ins w:id="755" w:author="CP.GROUP" w:date="2003-03-25T19:34:00Z">
              <w:del w:id="756" w:author="Preinstall Customer" w:date="2004-03-26T11:58:00Z">
                <w:r>
                  <w:rPr>
                    <w:u w:val="none"/>
                  </w:rPr>
                  <w:delText>จัดตั้งในประเทศสหรัฐอเมริกา</w:delText>
                </w:r>
              </w:del>
            </w:ins>
            <w:del w:id="757" w:author="Preinstall Customer" w:date="2004-03-26T11:58:00Z">
              <w:r>
                <w:rPr>
                  <w:u w:val="none"/>
                </w:rPr>
                <w:delText>)</w:delText>
              </w:r>
            </w:del>
          </w:p>
        </w:tc>
        <w:tc>
          <w:tcPr>
            <w:tcW w:w="99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758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CP USA</w:delText>
              </w:r>
            </w:del>
          </w:p>
        </w:tc>
        <w:tc>
          <w:tcPr>
            <w:tcW w:w="368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  <w:del w:id="760" w:author="Preinstall Customer" w:date="2004-03-26T11:58:00Z"/>
              </w:rPr>
            </w:pPr>
            <w:del w:id="75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ธุรกิจไก่เนื้อครบวงจร</w:delText>
              </w:r>
            </w:del>
          </w:p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761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นประเทศสหรัฐอเมริกา</w:delText>
              </w:r>
            </w:del>
          </w:p>
        </w:tc>
        <w:tc>
          <w:tcPr>
            <w:tcW w:w="155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762" w:author="Preinstall Customer" w:date="2004-02-17T10:22:00Z">
              <w:r>
                <w:rPr>
                  <w:rFonts w:cs="Angsana New"/>
                  <w:sz w:val="24"/>
                  <w:szCs w:val="24"/>
                </w:rPr>
                <w:delText>96.17</w:delText>
              </w:r>
            </w:del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del w:id="770" w:author="Preinstall Customer" w:date="2004-03-26T11:58:00Z"/>
              </w:rPr>
            </w:pPr>
            <w:ins w:id="763" w:author="CP.GROUP" w:date="2003-03-25T19:36:00Z">
              <w:del w:id="764" w:author="Preinstall Customer" w:date="2004-01-27T13:09:00Z">
                <w:r>
                  <w:rPr>
                    <w:rFonts w:cs="Angsana New"/>
                    <w:sz w:val="24"/>
                    <w:szCs w:val="24"/>
                  </w:rPr>
                  <w:delText>2</w:delText>
                </w:r>
              </w:del>
            </w:ins>
            <w:ins w:id="765" w:author="CP.GROUP" w:date="2003-03-25T19:36:00Z">
              <w:del w:id="766" w:author="Preinstall Customer" w:date="2004-01-26T19:12:00Z">
                <w:r>
                  <w:rPr>
                    <w:rFonts w:cs="Angsana New"/>
                    <w:sz w:val="24"/>
                    <w:szCs w:val="24"/>
                  </w:rPr>
                  <w:delText>7</w:delText>
                </w:r>
              </w:del>
            </w:ins>
            <w:ins w:id="767" w:author="CP.GROUP" w:date="2003-03-25T19:36:00Z">
              <w:del w:id="76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769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C.P. Food Product (Shanghai) Co., Ltd.</w:delText>
              </w:r>
            </w:del>
          </w:p>
          <w:p>
            <w:pPr>
              <w:pStyle w:val="Normal"/>
              <w:ind w:firstLine="720"/>
              <w:jc w:val="both"/>
              <w:rPr/>
            </w:pPr>
            <w:ins w:id="771" w:author="CP.GROUP" w:date="2003-03-25T19:36:00Z">
              <w:del w:id="772" w:author="Preinstall Customer" w:date="2004-03-26T11:58:00Z">
                <w:r>
                  <w:rPr>
                    <w:rFonts w:cs="Cordia New"/>
                    <w:u w:val="none"/>
                  </w:rPr>
                  <w:delText xml:space="preserve">     </w:delText>
                </w:r>
              </w:del>
            </w:ins>
            <w:ins w:id="773" w:author="CP.GROUP" w:date="2003-03-25T19:36:00Z">
              <w:del w:id="774" w:author="Preinstall Customer" w:date="2004-03-26T11:58:00Z">
                <w:r>
                  <w:rPr>
                    <w:u w:val="none"/>
                  </w:rPr>
                  <w:delText>(</w:delText>
                </w:r>
              </w:del>
            </w:ins>
            <w:ins w:id="775" w:author="CP.GROUP" w:date="2003-03-25T19:36:00Z">
              <w:del w:id="776" w:author="Preinstall Customer" w:date="2004-03-26T11:58:00Z">
                <w:r>
                  <w:rPr>
                    <w:u w:val="none"/>
                  </w:rPr>
                  <w:delText>จัดตั้งในประเทศสาธารณรัฐประชาชนจีน</w:delText>
                </w:r>
              </w:del>
            </w:ins>
            <w:del w:id="777" w:author="Preinstall Customer" w:date="2004-03-26T11:58:00Z">
              <w:r>
                <w:rPr>
                  <w:u w:val="none"/>
                </w:rPr>
                <w:delText>)</w:delText>
              </w:r>
            </w:del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778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CPF SH</w:delText>
              </w:r>
            </w:del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  <w:del w:id="780" w:author="Preinstall Customer" w:date="2004-03-26T11:58:00Z"/>
              </w:rPr>
            </w:pPr>
            <w:del w:id="77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ธุรกิจร้านอาหารไทย</w:delText>
              </w:r>
            </w:del>
          </w:p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781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นประเทศสาธารณรัฐประชาชนจีน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782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100.00</w:delText>
              </w:r>
            </w:del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i/>
                <w:i/>
                <w:iCs/>
                <w:u w:val="none"/>
              </w:rPr>
            </w:pPr>
            <w:del w:id="783" w:author="Preinstall Customer" w:date="2004-03-26T11:58:00Z">
              <w:r>
                <w:rPr>
                  <w:i/>
                  <w:i/>
                  <w:iCs/>
                  <w:u w:val="none"/>
                </w:rPr>
                <w:delText>ธุรกิจสัตว์น้ำ</w:delText>
              </w:r>
            </w:del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left="0" w:firstLine="720"/>
              <w:jc w:val="both"/>
              <w:rPr>
                <w:rFonts w:ascii="Cordia New" w:hAnsi="Cordia New" w:cs="Angsana New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Angsana New"/>
                <w:i/>
                <w:iCs/>
                <w:sz w:val="24"/>
                <w:szCs w:val="24"/>
                <w:u w:val="none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del w:id="789" w:author="Preinstall Customer" w:date="2004-03-26T11:58:00Z"/>
              </w:rPr>
            </w:pPr>
            <w:ins w:id="784" w:author="CP.GROUP" w:date="2003-03-24T16:09:00Z">
              <w:del w:id="785" w:author="Preinstall Customer" w:date="2004-01-26T19:12:00Z">
                <w:r>
                  <w:rPr>
                    <w:rFonts w:cs="Angsana New"/>
                    <w:sz w:val="24"/>
                    <w:szCs w:val="24"/>
                  </w:rPr>
                  <w:delText>2</w:delText>
                </w:r>
              </w:del>
            </w:ins>
            <w:ins w:id="786" w:author="CP.GROUP" w:date="2003-03-25T19:37:00Z">
              <w:del w:id="787" w:author="Preinstall Customer" w:date="2004-01-26T19:12:00Z">
                <w:r>
                  <w:rPr>
                    <w:rFonts w:cs="Angsana New"/>
                    <w:sz w:val="24"/>
                    <w:szCs w:val="24"/>
                  </w:rPr>
                  <w:delText>8</w:delText>
                </w:r>
              </w:del>
            </w:ins>
            <w:del w:id="788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. C.P. Aquaculture (Beihai) Co., Ltd.</w:delText>
              </w:r>
            </w:del>
          </w:p>
          <w:p>
            <w:pPr>
              <w:pStyle w:val="Normal"/>
              <w:ind w:firstLine="720"/>
              <w:jc w:val="both"/>
              <w:rPr/>
            </w:pPr>
            <w:ins w:id="790" w:author="CP.GROUP" w:date="2003-03-24T16:09:00Z">
              <w:del w:id="791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   </w:delText>
                </w:r>
              </w:del>
            </w:ins>
            <w:ins w:id="792" w:author="CP.GROUP" w:date="2003-03-24T16:09:00Z">
              <w:del w:id="793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(</w:delText>
                </w:r>
              </w:del>
            </w:ins>
            <w:ins w:id="794" w:author="CP.GROUP" w:date="2003-03-24T16:09:00Z">
              <w:del w:id="795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ัดตั้งในประเทศสาธารณรัฐประชาชนจีน</w:delText>
                </w:r>
              </w:del>
            </w:ins>
            <w:del w:id="796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)</w:delText>
              </w:r>
            </w:del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797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CPB</w:delText>
              </w:r>
            </w:del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  <w:del w:id="799" w:author="Preinstall Customer" w:date="2004-03-25T10:30:00Z"/>
              </w:rPr>
            </w:pPr>
            <w:del w:id="798" w:author="Preinstall Customer" w:date="2004-03-25T10:32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ผลิตและจำหน่ายอาหารสัตว์น้ำ</w:delText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800" w:author="Preinstall Customer" w:date="2004-03-25T10:32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นประเทศสาธารณรัฐประชาชนจีน</w:delText>
              </w:r>
            </w:del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801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100.00</w:delText>
              </w:r>
            </w:del>
          </w:p>
        </w:tc>
      </w:tr>
      <w:tr>
        <w:trPr/>
        <w:tc>
          <w:tcPr>
            <w:tcW w:w="397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i/>
                <w:i/>
                <w:iCs/>
                <w:u w:val="none"/>
              </w:rPr>
            </w:pPr>
            <w:del w:id="802" w:author="Preinstall Customer" w:date="2004-03-26T11:58:00Z">
              <w:r>
                <w:rPr>
                  <w:i/>
                  <w:i/>
                  <w:iCs/>
                  <w:u w:val="none"/>
                </w:rPr>
                <w:delText>ธุรกิจลงทุน</w:delText>
              </w:r>
            </w:del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left="0" w:firstLine="720"/>
              <w:jc w:val="both"/>
              <w:rPr>
                <w:rFonts w:ascii="Cordia New" w:hAnsi="Cordia New" w:cs="Angsana New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Angsana New"/>
                <w:i/>
                <w:iCs/>
                <w:sz w:val="24"/>
                <w:szCs w:val="24"/>
                <w:u w:val="none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del w:id="806" w:author="Preinstall Customer" w:date="2004-03-26T11:58:00Z"/>
              </w:rPr>
            </w:pPr>
            <w:ins w:id="803" w:author="CP.GROUP" w:date="2003-03-24T16:09:00Z">
              <w:del w:id="804" w:author="Preinstall Customer" w:date="2004-01-26T19:13:00Z">
                <w:r>
                  <w:rPr>
                    <w:rFonts w:cs="Angsana New"/>
                    <w:sz w:val="24"/>
                    <w:szCs w:val="24"/>
                  </w:rPr>
                  <w:delText>29</w:delText>
                </w:r>
              </w:del>
            </w:ins>
            <w:del w:id="805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. CPF Investment Limited</w:delText>
              </w:r>
            </w:del>
          </w:p>
          <w:p>
            <w:pPr>
              <w:pStyle w:val="Normal"/>
              <w:ind w:firstLine="720"/>
              <w:jc w:val="both"/>
              <w:rPr/>
            </w:pPr>
            <w:ins w:id="807" w:author="CP.GROUP" w:date="2003-03-24T16:09:00Z">
              <w:del w:id="808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   </w:delText>
                </w:r>
              </w:del>
            </w:ins>
            <w:ins w:id="809" w:author="CP.GROUP" w:date="2003-03-24T16:09:00Z">
              <w:del w:id="81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(</w:delText>
                </w:r>
              </w:del>
            </w:ins>
            <w:ins w:id="811" w:author="CP.GROUP" w:date="2003-03-24T16:09:00Z">
              <w:del w:id="81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ัดตั้งในประเทศบริติช</w:delText>
                </w:r>
              </w:del>
            </w:ins>
            <w:ins w:id="813" w:author="CP.GROUP" w:date="2003-03-24T16:09:00Z">
              <w:del w:id="814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815" w:author="CP.GROUP" w:date="2003-03-24T16:09:00Z">
              <w:del w:id="81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เวอร์จิน</w:delText>
                </w:r>
              </w:del>
            </w:ins>
            <w:ins w:id="817" w:author="CP.GROUP" w:date="2003-03-24T16:09:00Z">
              <w:del w:id="818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819" w:author="CP.GROUP" w:date="2003-03-24T16:09:00Z">
              <w:del w:id="82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ไอส์แลนด์</w:delText>
                </w:r>
              </w:del>
            </w:ins>
            <w:del w:id="821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)</w:delText>
              </w:r>
            </w:del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822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CPFI</w:delText>
              </w:r>
            </w:del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cs="Angsana New"/>
              </w:rPr>
            </w:pPr>
            <w:ins w:id="823" w:author="CP.GROUP" w:date="2003-03-24T16:09:00Z">
              <w:del w:id="82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กิจการลงทุน</w:delText>
                </w:r>
              </w:del>
            </w:ins>
            <w:del w:id="825" w:author="Preinstall Customer" w:date="2004-03-26T11:58:00Z">
              <w:r>
                <w:rPr>
                  <w:rFonts w:ascii="Cordia New" w:hAnsi="Cordia New" w:cs="Cordia New"/>
                  <w:sz w:val="24"/>
                  <w:sz w:val="24"/>
                  <w:szCs w:val="24"/>
                </w:rPr>
                <w:delText xml:space="preserve"> </w:delText>
              </w:r>
            </w:del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826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100.00</w:delText>
              </w:r>
            </w:del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true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ins w:id="827" w:author="CP.GROUP" w:date="2003-03-24T16:09:00Z">
              <w:del w:id="82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3</w:delText>
                </w:r>
              </w:del>
            </w:ins>
            <w:ins w:id="829" w:author="CP.GROUP" w:date="2003-03-24T16:09:00Z">
              <w:del w:id="830" w:author="Preinstall Customer" w:date="2004-01-26T19:13:00Z">
                <w:r>
                  <w:rPr>
                    <w:rFonts w:cs="Angsana New"/>
                    <w:sz w:val="24"/>
                    <w:szCs w:val="24"/>
                  </w:rPr>
                  <w:delText>0</w:delText>
                </w:r>
              </w:del>
            </w:ins>
            <w:ins w:id="831" w:author="CP.GROUP" w:date="2003-03-24T16:09:00Z">
              <w:del w:id="83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 BKP Holdings Limited</w:delText>
                  <w:br/>
                  <w:delText xml:space="preserve">     (</w:delText>
                </w:r>
              </w:del>
            </w:ins>
            <w:ins w:id="833" w:author="CP.GROUP" w:date="2003-03-24T16:09:00Z">
              <w:del w:id="83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ัดตั้งในประเทศบริติช</w:delText>
                </w:r>
              </w:del>
            </w:ins>
            <w:ins w:id="835" w:author="CP.GROUP" w:date="2003-03-24T16:09:00Z">
              <w:del w:id="836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837" w:author="CP.GROUP" w:date="2003-03-24T16:09:00Z">
              <w:del w:id="83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เวอร์จิน</w:delText>
                </w:r>
              </w:del>
            </w:ins>
            <w:ins w:id="839" w:author="CP.GROUP" w:date="2003-03-24T16:09:00Z">
              <w:del w:id="840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841" w:author="CP.GROUP" w:date="2003-03-24T16:09:00Z">
              <w:del w:id="84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ไอส์แลนด์</w:delText>
                </w:r>
              </w:del>
            </w:ins>
            <w:del w:id="843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)</w:delText>
              </w:r>
            </w:del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84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BKPH</w:delText>
              </w:r>
            </w:del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cs="Angsana New"/>
              </w:rPr>
            </w:pPr>
            <w:ins w:id="845" w:author="CP.GROUP" w:date="2003-03-24T16:09:00Z">
              <w:del w:id="84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กิจการลงทุน</w:delText>
                </w:r>
              </w:del>
            </w:ins>
            <w:del w:id="847" w:author="Preinstall Customer" w:date="2004-03-26T11:58:00Z">
              <w:r>
                <w:rPr>
                  <w:rFonts w:ascii="Cordia New" w:hAnsi="Cordia New" w:cs="Cordia New"/>
                  <w:sz w:val="24"/>
                  <w:sz w:val="24"/>
                  <w:szCs w:val="24"/>
                </w:rPr>
                <w:delText xml:space="preserve"> </w:delText>
              </w:r>
            </w:del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848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9.44</w:delText>
              </w:r>
            </w:del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1418" w:firstLine="720"/>
        <w:jc w:val="both"/>
        <w:rPr>
          <w:del w:id="850" w:author="Preinstall Customer" w:date="2004-01-27T13:46:00Z"/>
        </w:rPr>
      </w:pPr>
      <w:del w:id="849" w:author="Preinstall Customer" w:date="2004-01-27T13:46:00Z">
        <w:r>
          <w:rPr/>
        </w:r>
      </w:del>
    </w:p>
    <w:p>
      <w:pPr>
        <w:pStyle w:val="Normal"/>
        <w:tabs>
          <w:tab w:val="clear" w:pos="720"/>
          <w:tab w:val="left" w:pos="1418" w:leader="none"/>
        </w:tabs>
        <w:ind w:left="1418" w:firstLine="720"/>
        <w:jc w:val="both"/>
        <w:rPr>
          <w:del w:id="928" w:author="Preinstall Customer" w:date="2004-01-27T13:37:00Z"/>
        </w:rPr>
      </w:pPr>
      <w:ins w:id="851" w:author="CP.GROUP" w:date="2003-03-24T16:09:00Z">
        <w:del w:id="852" w:author="Preinstall Customer" w:date="2004-01-27T13:37:00Z">
          <w:r>
            <w:rPr/>
            <w:delText>หมายเหตุ</w:delText>
          </w:r>
        </w:del>
      </w:ins>
      <w:ins w:id="853" w:author="CP.GROUP" w:date="2003-03-24T16:09:00Z">
        <w:del w:id="854" w:author="Preinstall Customer" w:date="2004-01-27T13:37:00Z">
          <w:r>
            <w:rPr>
              <w:rFonts w:cs="Cordia New"/>
            </w:rPr>
            <w:delText xml:space="preserve"> </w:delText>
          </w:r>
        </w:del>
      </w:ins>
      <w:ins w:id="855" w:author="CP.GROUP" w:date="2003-03-25T09:40:00Z">
        <w:del w:id="856" w:author="Preinstall Customer" w:date="2004-01-27T13:37:00Z">
          <w:r>
            <w:rPr>
              <w:rFonts w:cs="Cordia New"/>
            </w:rPr>
            <w:delText xml:space="preserve"> </w:delText>
          </w:r>
        </w:del>
      </w:ins>
      <w:ins w:id="857" w:author="CP.GROUP" w:date="2003-03-25T09:40:00Z">
        <w:del w:id="858" w:author="Preinstall Customer" w:date="2004-01-27T13:37:00Z">
          <w:r>
            <w:rPr/>
            <w:delText>(1)</w:delText>
            <w:tab/>
          </w:r>
        </w:del>
      </w:ins>
      <w:ins w:id="859" w:author="CP.GROUP" w:date="2003-03-25T09:45:00Z">
        <w:del w:id="860" w:author="Preinstall Customer" w:date="2004-01-27T13:37:00Z">
          <w:r>
            <w:rPr/>
            <w:delText>เมื่อ</w:delText>
          </w:r>
        </w:del>
      </w:ins>
      <w:ins w:id="861" w:author="CP.GROUP" w:date="2003-03-24T16:09:00Z">
        <w:del w:id="862" w:author="Preinstall Customer" w:date="2004-01-27T13:37:00Z">
          <w:r>
            <w:rPr/>
            <w:delText>วันที่</w:delText>
          </w:r>
        </w:del>
      </w:ins>
      <w:ins w:id="863" w:author="CP.GROUP" w:date="2003-03-24T16:09:00Z">
        <w:del w:id="864" w:author="Preinstall Customer" w:date="2004-01-27T13:37:00Z">
          <w:r>
            <w:rPr>
              <w:rFonts w:cs="Cordia New"/>
            </w:rPr>
            <w:delText xml:space="preserve"> </w:delText>
          </w:r>
        </w:del>
      </w:ins>
      <w:ins w:id="865" w:author="CP.GROUP" w:date="2003-03-27T20:44:00Z">
        <w:del w:id="866" w:author="Preinstall Customer" w:date="2004-01-26T19:20:00Z">
          <w:r>
            <w:rPr/>
            <w:delText>3</w:delText>
          </w:r>
        </w:del>
      </w:ins>
      <w:ins w:id="867" w:author="CP.GROUP" w:date="2003-03-24T16:09:00Z">
        <w:del w:id="868" w:author="Preinstall Customer" w:date="2004-01-26T19:13:00Z">
          <w:r>
            <w:rPr/>
            <w:delText xml:space="preserve"> </w:delText>
          </w:r>
        </w:del>
      </w:ins>
      <w:ins w:id="869" w:author="CP.GROUP" w:date="2003-03-24T16:09:00Z">
        <w:del w:id="870" w:author="Preinstall Customer" w:date="2004-01-26T19:13:00Z">
          <w:r>
            <w:rPr/>
            <w:delText>มกราคม</w:delText>
          </w:r>
        </w:del>
      </w:ins>
      <w:ins w:id="871" w:author="CP.GROUP" w:date="2003-03-24T16:09:00Z">
        <w:del w:id="872" w:author="Preinstall Customer" w:date="2004-01-27T13:37:00Z">
          <w:r>
            <w:rPr>
              <w:rFonts w:cs="Cordia New"/>
            </w:rPr>
            <w:delText xml:space="preserve"> </w:delText>
          </w:r>
        </w:del>
      </w:ins>
      <w:ins w:id="873" w:author="CP.GROUP" w:date="2003-03-24T16:09:00Z">
        <w:del w:id="874" w:author="Preinstall Customer" w:date="2004-01-27T13:37:00Z">
          <w:r>
            <w:rPr/>
            <w:delText>254</w:delText>
          </w:r>
        </w:del>
      </w:ins>
      <w:ins w:id="875" w:author="CP.GROUP" w:date="2003-03-24T16:09:00Z">
        <w:del w:id="876" w:author="Preinstall Customer" w:date="2004-01-26T19:13:00Z">
          <w:r>
            <w:rPr/>
            <w:delText xml:space="preserve">6 </w:delText>
          </w:r>
        </w:del>
      </w:ins>
      <w:ins w:id="877" w:author="CP.GROUP" w:date="2003-03-25T19:38:00Z">
        <w:del w:id="878" w:author="Preinstall Customer" w:date="2004-01-26T19:14:00Z">
          <w:r>
            <w:rPr/>
            <w:delText>Aqua</w:delText>
          </w:r>
        </w:del>
      </w:ins>
      <w:ins w:id="879" w:author="CP.GROUP" w:date="2003-03-25T19:38:00Z">
        <w:del w:id="880" w:author="Preinstall Customer" w:date="2004-01-26T19:14:00Z">
          <w:r>
            <w:rPr/>
            <w:delText xml:space="preserve"> </w:delText>
          </w:r>
        </w:del>
      </w:ins>
      <w:ins w:id="881" w:author="CP.GROUP" w:date="2003-03-25T19:38:00Z">
        <w:del w:id="882" w:author="Preinstall Customer" w:date="2004-01-26T19:14:00Z">
          <w:r>
            <w:rPr/>
            <w:delText>-</w:delText>
          </w:r>
        </w:del>
      </w:ins>
      <w:ins w:id="883" w:author="CP.GROUP" w:date="2003-03-25T19:38:00Z">
        <w:del w:id="884" w:author="Preinstall Customer" w:date="2004-01-26T19:14:00Z">
          <w:r>
            <w:rPr/>
            <w:delText xml:space="preserve"> </w:delText>
          </w:r>
        </w:del>
      </w:ins>
      <w:ins w:id="885" w:author="CP.GROUP" w:date="2003-03-25T19:38:00Z">
        <w:del w:id="886" w:author="Preinstall Customer" w:date="2004-01-26T19:14:00Z">
          <w:r>
            <w:rPr/>
            <w:delText xml:space="preserve">Agri Foods International, Inc. </w:delText>
          </w:r>
        </w:del>
      </w:ins>
      <w:ins w:id="887" w:author="CP.GROUP" w:date="2003-03-27T19:53:00Z">
        <w:del w:id="888" w:author="Preinstall Customer" w:date="2004-01-26T19:14:00Z">
          <w:r>
            <w:rPr/>
            <w:delText xml:space="preserve"> </w:delText>
          </w:r>
        </w:del>
      </w:ins>
      <w:ins w:id="889" w:author="CP.GROUP" w:date="2003-03-25T19:38:00Z">
        <w:del w:id="890" w:author="Preinstall Customer" w:date="2004-01-27T13:37:00Z">
          <w:r>
            <w:rPr/>
            <w:delText>ได้จดทะเบียนจัดตั้ง</w:delText>
          </w:r>
        </w:del>
      </w:ins>
      <w:ins w:id="891" w:author="CP.GROUP" w:date="2003-03-25T09:38:00Z">
        <w:del w:id="892" w:author="Preinstall Customer" w:date="2004-01-27T13:37:00Z">
          <w:r>
            <w:rPr/>
            <w:delText>บริษัท</w:delText>
          </w:r>
        </w:del>
      </w:ins>
      <w:ins w:id="893" w:author="CP.GROUP" w:date="2003-03-25T19:47:00Z">
        <w:del w:id="894" w:author="Preinstall Customer" w:date="2004-01-27T13:37:00Z">
          <w:r>
            <w:rPr/>
            <w:delText>ขึ้</w:delText>
          </w:r>
        </w:del>
      </w:ins>
      <w:ins w:id="895" w:author="CP.GROUP" w:date="2003-03-25T19:38:00Z">
        <w:del w:id="896" w:author="Preinstall Customer" w:date="2004-01-27T13:37:00Z">
          <w:r>
            <w:rPr/>
            <w:delText>นในประเทศ</w:delText>
          </w:r>
        </w:del>
      </w:ins>
      <w:ins w:id="897" w:author="CP.GROUP" w:date="2003-03-25T19:38:00Z">
        <w:del w:id="898" w:author="Preinstall Customer" w:date="2004-01-26T19:14:00Z">
          <w:r>
            <w:rPr/>
            <w:delText>สหรัฐอเมริกา</w:delText>
          </w:r>
        </w:del>
      </w:ins>
      <w:ins w:id="899" w:author="CP.GROUP" w:date="2003-03-25T19:38:00Z">
        <w:del w:id="900" w:author="Preinstall Customer" w:date="2004-01-26T19:14:00Z">
          <w:r>
            <w:rPr>
              <w:rFonts w:cs="Cordia New"/>
            </w:rPr>
            <w:delText xml:space="preserve"> </w:delText>
          </w:r>
        </w:del>
      </w:ins>
      <w:ins w:id="901" w:author="CP.GROUP" w:date="2003-03-25T19:38:00Z">
        <w:del w:id="902" w:author="Preinstall Customer" w:date="2004-01-27T13:37:00Z">
          <w:r>
            <w:rPr/>
            <w:delText>เพื่อดำเนินธุรกิจ</w:delText>
          </w:r>
        </w:del>
      </w:ins>
      <w:ins w:id="903" w:author="CP.GROUP" w:date="2003-03-25T19:38:00Z">
        <w:del w:id="904" w:author="Preinstall Customer" w:date="2004-01-26T19:15:00Z">
          <w:r>
            <w:rPr/>
            <w:delText>ด้านการจัดจำ</w:delText>
          </w:r>
        </w:del>
      </w:ins>
      <w:ins w:id="905" w:author="CP.GROUP" w:date="2003-03-25T19:47:00Z">
        <w:del w:id="906" w:author="Preinstall Customer" w:date="2004-01-26T19:15:00Z">
          <w:r>
            <w:rPr/>
            <w:delText>หน่</w:delText>
          </w:r>
        </w:del>
      </w:ins>
      <w:ins w:id="907" w:author="CP.GROUP" w:date="2003-03-25T19:39:00Z">
        <w:del w:id="908" w:author="Preinstall Customer" w:date="2004-01-26T19:15:00Z">
          <w:r>
            <w:rPr/>
            <w:delText>ายสินค้าจำพวกอาหารในประเทศสหรัฐอเมริกา</w:delText>
          </w:r>
        </w:del>
      </w:ins>
      <w:ins w:id="909" w:author="CP.GROUP" w:date="2003-03-25T19:39:00Z">
        <w:del w:id="910" w:author="Preinstall Customer" w:date="2004-01-27T13:37:00Z">
          <w:r>
            <w:rPr>
              <w:rFonts w:cs="Cordia New"/>
            </w:rPr>
            <w:delText xml:space="preserve"> </w:delText>
          </w:r>
        </w:del>
      </w:ins>
      <w:ins w:id="911" w:author="CP.GROUP" w:date="2003-03-25T19:39:00Z">
        <w:del w:id="912" w:author="Preinstall Customer" w:date="2004-01-27T13:37:00Z">
          <w:r>
            <w:rPr/>
            <w:delText>โดย</w:delText>
          </w:r>
        </w:del>
      </w:ins>
      <w:ins w:id="913" w:author="CP.GROUP" w:date="2003-03-25T19:39:00Z">
        <w:del w:id="914" w:author="Preinstall Customer" w:date="2004-01-27T13:37:00Z">
          <w:r>
            <w:rPr>
              <w:rFonts w:cs="Cordia New"/>
            </w:rPr>
            <w:delText xml:space="preserve"> </w:delText>
          </w:r>
        </w:del>
      </w:ins>
      <w:ins w:id="915" w:author="CP.GROUP" w:date="2003-03-25T19:39:00Z">
        <w:del w:id="916" w:author="Preinstall Customer" w:date="2004-01-27T13:37:00Z">
          <w:r>
            <w:rPr/>
            <w:delText xml:space="preserve">CPF </w:delText>
          </w:r>
        </w:del>
      </w:ins>
      <w:ins w:id="917" w:author="CP.GROUP" w:date="2003-03-25T19:39:00Z">
        <w:del w:id="918" w:author="Preinstall Customer" w:date="2004-01-27T13:37:00Z">
          <w:r>
            <w:rPr/>
            <w:delText>มีสัดส่วนการถือหุ้น</w:delText>
          </w:r>
        </w:del>
      </w:ins>
      <w:ins w:id="919" w:author="CP.GROUP" w:date="2003-03-25T19:39:00Z">
        <w:del w:id="920" w:author="Preinstall Customer" w:date="2004-01-26T19:18:00Z">
          <w:r>
            <w:rPr/>
            <w:delText>ทางอ้อม</w:delText>
          </w:r>
        </w:del>
      </w:ins>
      <w:ins w:id="921" w:author="CP.GROUP" w:date="2003-03-25T19:39:00Z">
        <w:del w:id="922" w:author="Preinstall Customer" w:date="2004-01-27T13:37:00Z">
          <w:r>
            <w:rPr/>
            <w:delText>ในอัตราร้อยละ</w:delText>
          </w:r>
        </w:del>
      </w:ins>
      <w:ins w:id="923" w:author="CP.GROUP" w:date="2003-03-25T19:39:00Z">
        <w:del w:id="924" w:author="Preinstall Customer" w:date="2004-01-27T13:37:00Z">
          <w:r>
            <w:rPr>
              <w:rFonts w:cs="Cordia New"/>
            </w:rPr>
            <w:delText xml:space="preserve"> </w:delText>
          </w:r>
        </w:del>
      </w:ins>
      <w:ins w:id="925" w:author="CP.GROUP" w:date="2003-03-25T19:39:00Z">
        <w:del w:id="926" w:author="Preinstall Customer" w:date="2004-01-26T19:26:00Z">
          <w:r>
            <w:rPr/>
            <w:delText>99.99</w:delText>
          </w:r>
        </w:del>
      </w:ins>
      <w:del w:id="927" w:author="Preinstall Customer" w:date="2004-01-27T13:37:00Z">
        <w:r>
          <w:rPr/>
          <w:delText xml:space="preserve"> </w:delText>
        </w:r>
      </w:del>
    </w:p>
    <w:p>
      <w:pPr>
        <w:pStyle w:val="Normal"/>
        <w:tabs>
          <w:tab w:val="clear" w:pos="720"/>
          <w:tab w:val="left" w:pos="1418" w:leader="none"/>
        </w:tabs>
        <w:ind w:left="1418" w:firstLine="720"/>
        <w:jc w:val="both"/>
        <w:rPr>
          <w:del w:id="1060" w:author="Preinstall Customer" w:date="2004-01-27T13:37:00Z"/>
        </w:rPr>
      </w:pPr>
      <w:ins w:id="929" w:author="CP.GROUP" w:date="2003-03-25T09:39:00Z">
        <w:del w:id="930" w:author="Preinstall Customer" w:date="2004-01-26T19:19:00Z">
          <w:r>
            <w:rPr>
              <w:rFonts w:cs="Cordia New"/>
            </w:rPr>
            <w:delText xml:space="preserve">               </w:delText>
          </w:r>
        </w:del>
      </w:ins>
      <w:ins w:id="931" w:author="CP.GROUP" w:date="2003-03-25T09:39:00Z">
        <w:del w:id="932" w:author="Preinstall Customer" w:date="2004-01-26T19:19:00Z">
          <w:r>
            <w:rPr/>
            <w:delText>(2)</w:delText>
            <w:tab/>
          </w:r>
        </w:del>
      </w:ins>
      <w:ins w:id="933" w:author="CP.GROUP" w:date="2003-03-25T09:46:00Z">
        <w:del w:id="934" w:author="Preinstall Customer" w:date="2004-01-26T19:19:00Z">
          <w:r>
            <w:rPr/>
            <w:delText>เมื่อ</w:delText>
          </w:r>
        </w:del>
      </w:ins>
      <w:ins w:id="935" w:author="CP.GROUP" w:date="2003-03-25T09:40:00Z">
        <w:del w:id="936" w:author="Preinstall Customer" w:date="2004-01-26T19:19:00Z">
          <w:r>
            <w:rPr/>
            <w:delText>วันที่</w:delText>
          </w:r>
        </w:del>
      </w:ins>
      <w:ins w:id="937" w:author="CP.GROUP" w:date="2003-03-25T09:40:00Z">
        <w:del w:id="938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939" w:author="CP.GROUP" w:date="2003-03-25T09:40:00Z">
        <w:del w:id="940" w:author="Preinstall Customer" w:date="2004-01-26T19:19:00Z">
          <w:r>
            <w:rPr/>
            <w:delText xml:space="preserve">30 </w:delText>
          </w:r>
        </w:del>
      </w:ins>
      <w:ins w:id="941" w:author="CP.GROUP" w:date="2003-03-25T09:40:00Z">
        <w:del w:id="942" w:author="Preinstall Customer" w:date="2004-01-26T19:19:00Z">
          <w:r>
            <w:rPr/>
            <w:delText>มกราคม</w:delText>
          </w:r>
        </w:del>
      </w:ins>
      <w:ins w:id="943" w:author="CP.GROUP" w:date="2003-03-25T09:40:00Z">
        <w:del w:id="944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945" w:author="CP.GROUP" w:date="2003-03-25T09:40:00Z">
        <w:del w:id="946" w:author="Preinstall Customer" w:date="2004-01-26T19:19:00Z">
          <w:r>
            <w:rPr/>
            <w:delText xml:space="preserve">2546 </w:delText>
          </w:r>
        </w:del>
      </w:ins>
      <w:ins w:id="947" w:author="CP.GROUP" w:date="2003-03-25T19:40:00Z">
        <w:del w:id="948" w:author="Preinstall Customer" w:date="2004-01-26T19:19:00Z">
          <w:r>
            <w:rPr/>
            <w:delText>บริษัท</w:delText>
          </w:r>
        </w:del>
      </w:ins>
      <w:ins w:id="949" w:author="CP.GROUP" w:date="2003-03-25T19:40:00Z">
        <w:del w:id="950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951" w:author="CP.GROUP" w:date="2003-03-25T19:40:00Z">
        <w:del w:id="952" w:author="Preinstall Customer" w:date="2004-01-26T19:19:00Z">
          <w:r>
            <w:rPr/>
            <w:delText>ยูนิเวอร์แซล</w:delText>
          </w:r>
        </w:del>
      </w:ins>
      <w:ins w:id="953" w:author="CP.GROUP" w:date="2003-03-25T19:40:00Z">
        <w:del w:id="954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955" w:author="CP.GROUP" w:date="2003-03-25T19:40:00Z">
        <w:del w:id="956" w:author="Preinstall Customer" w:date="2004-01-26T19:19:00Z">
          <w:r>
            <w:rPr/>
            <w:delText>ฟู้ด</w:delText>
          </w:r>
        </w:del>
      </w:ins>
      <w:ins w:id="957" w:author="CP.GROUP" w:date="2003-03-25T19:40:00Z">
        <w:del w:id="958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959" w:author="CP.GROUP" w:date="2003-03-25T19:40:00Z">
        <w:del w:id="960" w:author="Preinstall Customer" w:date="2004-01-26T19:19:00Z">
          <w:r>
            <w:rPr/>
            <w:delText>แอนด์</w:delText>
          </w:r>
        </w:del>
      </w:ins>
      <w:ins w:id="961" w:author="CP.GROUP" w:date="2003-03-25T19:40:00Z">
        <w:del w:id="962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963" w:author="CP.GROUP" w:date="2003-03-25T19:40:00Z">
        <w:del w:id="964" w:author="Preinstall Customer" w:date="2004-01-26T19:19:00Z">
          <w:r>
            <w:rPr/>
            <w:delText>มาร์เก็ตติ้ง</w:delText>
          </w:r>
        </w:del>
      </w:ins>
      <w:ins w:id="965" w:author="CP.GROUP" w:date="2003-03-25T19:40:00Z">
        <w:del w:id="966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967" w:author="CP.GROUP" w:date="2003-03-25T19:40:00Z">
        <w:del w:id="968" w:author="Preinstall Customer" w:date="2004-01-26T19:19:00Z">
          <w:r>
            <w:rPr/>
            <w:delText>จำกัด</w:delText>
          </w:r>
        </w:del>
      </w:ins>
      <w:ins w:id="969" w:author="CP.GROUP" w:date="2003-03-25T19:40:00Z">
        <w:del w:id="970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971" w:author="CP.GROUP" w:date="2003-03-25T19:40:00Z">
        <w:del w:id="972" w:author="Preinstall Customer" w:date="2004-01-26T19:19:00Z">
          <w:r>
            <w:rPr/>
            <w:delText>และ</w:delText>
          </w:r>
        </w:del>
      </w:ins>
      <w:ins w:id="973" w:author="CP.GROUP" w:date="2003-03-25T19:40:00Z">
        <w:del w:id="974" w:author="Preinstall Customer" w:date="2004-01-26T19:19:00Z">
          <w:r>
            <w:rPr/>
            <w:delText>บริษัท</w:delText>
          </w:r>
        </w:del>
      </w:ins>
      <w:ins w:id="975" w:author="CP.GROUP" w:date="2003-03-25T19:40:00Z">
        <w:del w:id="976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977" w:author="CP.GROUP" w:date="2003-03-25T19:40:00Z">
        <w:del w:id="978" w:author="Preinstall Customer" w:date="2004-01-26T19:19:00Z">
          <w:r>
            <w:rPr/>
            <w:delText>อินเตอร์</w:delText>
          </w:r>
        </w:del>
      </w:ins>
      <w:ins w:id="979" w:author="CP.GROUP" w:date="2003-03-25T20:00:00Z">
        <w:del w:id="980" w:author="Preinstall Customer" w:date="2004-01-26T19:19:00Z">
          <w:r>
            <w:rPr>
              <w:rFonts w:cs="Cordia New"/>
            </w:rPr>
            <w:delText xml:space="preserve">        </w:delText>
          </w:r>
        </w:del>
      </w:ins>
      <w:ins w:id="981" w:author="CP.GROUP" w:date="2003-03-25T19:40:00Z">
        <w:del w:id="982" w:author="Preinstall Customer" w:date="2004-01-26T19:19:00Z">
          <w:r>
            <w:rPr/>
            <w:delText>เนชั่นแนล</w:delText>
          </w:r>
        </w:del>
      </w:ins>
      <w:ins w:id="983" w:author="CP.GROUP" w:date="2003-03-25T19:40:00Z">
        <w:del w:id="984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985" w:author="CP.GROUP" w:date="2003-03-25T19:40:00Z">
        <w:del w:id="986" w:author="Preinstall Customer" w:date="2004-01-26T19:19:00Z">
          <w:r>
            <w:rPr/>
            <w:delText>เพ็ท</w:delText>
          </w:r>
        </w:del>
      </w:ins>
      <w:ins w:id="987" w:author="CP.GROUP" w:date="2003-03-25T19:40:00Z">
        <w:del w:id="988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989" w:author="CP.GROUP" w:date="2003-03-25T19:40:00Z">
        <w:del w:id="990" w:author="Preinstall Customer" w:date="2004-01-26T19:19:00Z">
          <w:r>
            <w:rPr/>
            <w:delText>ฟู้ด</w:delText>
          </w:r>
        </w:del>
      </w:ins>
      <w:ins w:id="991" w:author="CP.GROUP" w:date="2003-03-25T19:40:00Z">
        <w:del w:id="992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993" w:author="CP.GROUP" w:date="2003-03-25T19:40:00Z">
        <w:del w:id="994" w:author="Preinstall Customer" w:date="2004-01-26T19:19:00Z">
          <w:r>
            <w:rPr/>
            <w:delText>จำกัด</w:delText>
          </w:r>
        </w:del>
      </w:ins>
      <w:ins w:id="995" w:author="CP.GROUP" w:date="2003-03-25T19:40:00Z">
        <w:del w:id="996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997" w:author="CP.GROUP" w:date="2003-03-25T19:40:00Z">
        <w:del w:id="998" w:author="Preinstall Customer" w:date="2004-01-26T19:19:00Z">
          <w:r>
            <w:rPr/>
            <w:delText>ไ</w:delText>
          </w:r>
        </w:del>
      </w:ins>
      <w:ins w:id="999" w:author="CP.GROUP" w:date="2003-03-25T19:48:00Z">
        <w:del w:id="1000" w:author="Preinstall Customer" w:date="2004-01-26T19:19:00Z">
          <w:r>
            <w:rPr/>
            <w:delText>ด้</w:delText>
          </w:r>
        </w:del>
      </w:ins>
      <w:ins w:id="1001" w:author="CP.GROUP" w:date="2003-03-25T19:40:00Z">
        <w:del w:id="1002" w:author="Preinstall Customer" w:date="2004-01-26T19:19:00Z">
          <w:r>
            <w:rPr/>
            <w:delText>จดทะเ</w:delText>
          </w:r>
        </w:del>
      </w:ins>
      <w:ins w:id="1003" w:author="CP.GROUP" w:date="2003-03-25T19:48:00Z">
        <w:del w:id="1004" w:author="Preinstall Customer" w:date="2004-01-26T19:19:00Z">
          <w:r>
            <w:rPr/>
            <w:delText>บี</w:delText>
          </w:r>
        </w:del>
      </w:ins>
      <w:ins w:id="1005" w:author="CP.GROUP" w:date="2003-03-25T19:40:00Z">
        <w:del w:id="1006" w:author="Preinstall Customer" w:date="2004-01-26T19:19:00Z">
          <w:r>
            <w:rPr/>
            <w:delText>ยน</w:delText>
          </w:r>
        </w:del>
      </w:ins>
      <w:ins w:id="1007" w:author="CP.GROUP" w:date="2003-03-25T19:48:00Z">
        <w:del w:id="1008" w:author="Preinstall Customer" w:date="2004-01-26T19:19:00Z">
          <w:r>
            <w:rPr/>
            <w:delText>จั</w:delText>
          </w:r>
        </w:del>
      </w:ins>
      <w:ins w:id="1009" w:author="CP.GROUP" w:date="2003-03-25T19:40:00Z">
        <w:del w:id="1010" w:author="Preinstall Customer" w:date="2004-01-26T19:19:00Z">
          <w:r>
            <w:rPr/>
            <w:delText>ด</w:delText>
          </w:r>
        </w:del>
      </w:ins>
      <w:ins w:id="1011" w:author="CP.GROUP" w:date="2003-03-25T19:48:00Z">
        <w:del w:id="1012" w:author="Preinstall Customer" w:date="2004-01-26T19:19:00Z">
          <w:r>
            <w:rPr/>
            <w:delText>ตั้</w:delText>
          </w:r>
        </w:del>
      </w:ins>
      <w:ins w:id="1013" w:author="CP.GROUP" w:date="2003-03-25T19:40:00Z">
        <w:del w:id="1014" w:author="Preinstall Customer" w:date="2004-01-26T19:19:00Z">
          <w:r>
            <w:rPr/>
            <w:delText>งบ</w:delText>
          </w:r>
        </w:del>
      </w:ins>
      <w:ins w:id="1015" w:author="CP.GROUP" w:date="2003-03-25T19:48:00Z">
        <w:del w:id="1016" w:author="Preinstall Customer" w:date="2004-01-26T19:19:00Z">
          <w:r>
            <w:rPr/>
            <w:delText>ริ</w:delText>
          </w:r>
        </w:del>
      </w:ins>
      <w:ins w:id="1017" w:author="CP.GROUP" w:date="2003-03-25T19:56:00Z">
        <w:del w:id="1018" w:author="Preinstall Customer" w:date="2004-01-26T19:19:00Z">
          <w:r>
            <w:rPr/>
            <w:delText>ษั</w:delText>
          </w:r>
        </w:del>
      </w:ins>
      <w:ins w:id="1019" w:author="CP.GROUP" w:date="2003-03-25T19:40:00Z">
        <w:del w:id="1020" w:author="Preinstall Customer" w:date="2004-01-26T19:19:00Z">
          <w:r>
            <w:rPr/>
            <w:delText>ท</w:delText>
          </w:r>
        </w:del>
      </w:ins>
      <w:ins w:id="1021" w:author="CP.GROUP" w:date="2003-03-25T19:48:00Z">
        <w:del w:id="1022" w:author="Preinstall Customer" w:date="2004-01-26T19:19:00Z">
          <w:r>
            <w:rPr/>
            <w:delText>ขึ้</w:delText>
          </w:r>
        </w:del>
      </w:ins>
      <w:ins w:id="1023" w:author="CP.GROUP" w:date="2003-03-25T19:40:00Z">
        <w:del w:id="1024" w:author="Preinstall Customer" w:date="2004-01-26T19:19:00Z">
          <w:r>
            <w:rPr/>
            <w:delText>นในประเทศไทยเพื่อดำเนินธุรกิจค้าส่งและค้าปลีก</w:delText>
          </w:r>
        </w:del>
      </w:ins>
      <w:ins w:id="1025" w:author="CP.GROUP" w:date="2003-03-25T19:48:00Z">
        <w:del w:id="1026" w:author="Preinstall Customer" w:date="2004-01-26T19:19:00Z">
          <w:r>
            <w:rPr>
              <w:rFonts w:cs="Cordia New"/>
            </w:rPr>
            <w:delText xml:space="preserve">      </w:delText>
          </w:r>
        </w:del>
      </w:ins>
      <w:ins w:id="1027" w:author="CP.GROUP" w:date="2003-03-25T19:48:00Z">
        <w:del w:id="1028" w:author="Preinstall Customer" w:date="2004-01-26T19:19:00Z">
          <w:r>
            <w:rPr/>
            <w:delText>ผลิตภัณฑ์</w:delText>
          </w:r>
        </w:del>
      </w:ins>
      <w:ins w:id="1029" w:author="CP.GROUP" w:date="2003-03-25T19:41:00Z">
        <w:del w:id="1030" w:author="Preinstall Customer" w:date="2004-01-26T19:19:00Z">
          <w:r>
            <w:rPr/>
            <w:delText>อาหารสำเร็จรูป</w:delText>
          </w:r>
        </w:del>
      </w:ins>
      <w:ins w:id="1031" w:author="CP.GROUP" w:date="2003-03-25T19:41:00Z">
        <w:del w:id="1032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1033" w:author="CP.GROUP" w:date="2003-03-25T19:41:00Z">
        <w:del w:id="1034" w:author="Preinstall Customer" w:date="2004-01-26T19:19:00Z">
          <w:r>
            <w:rPr/>
            <w:delText>และผลิต</w:delText>
          </w:r>
        </w:del>
      </w:ins>
      <w:ins w:id="1035" w:author="CP.GROUP" w:date="2003-03-25T19:56:00Z">
        <w:del w:id="1036" w:author="Preinstall Customer" w:date="2004-01-26T19:19:00Z">
          <w:r>
            <w:rPr/>
            <w:delText>ภัณฑ์</w:delText>
          </w:r>
        </w:del>
      </w:ins>
      <w:ins w:id="1037" w:author="CP.GROUP" w:date="2003-03-25T19:41:00Z">
        <w:del w:id="1038" w:author="Preinstall Customer" w:date="2004-01-26T19:19:00Z">
          <w:r>
            <w:rPr/>
            <w:delText>อาหารสำเร็จรูปสำหรับสัตว์เลี้ยงตามลำดับ</w:delText>
          </w:r>
        </w:del>
      </w:ins>
      <w:ins w:id="1039" w:author="CP.GROUP" w:date="2003-03-25T19:41:00Z">
        <w:del w:id="1040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1041" w:author="CP.GROUP" w:date="2003-03-25T19:41:00Z">
        <w:del w:id="1042" w:author="Preinstall Customer" w:date="2004-01-26T19:19:00Z">
          <w:r>
            <w:rPr/>
            <w:delText>โดย</w:delText>
          </w:r>
        </w:del>
      </w:ins>
      <w:ins w:id="1043" w:author="CP.GROUP" w:date="2003-03-25T19:41:00Z">
        <w:del w:id="1044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1045" w:author="CP.GROUP" w:date="2003-03-25T19:41:00Z">
        <w:del w:id="1046" w:author="Preinstall Customer" w:date="2004-01-26T19:19:00Z">
          <w:r>
            <w:rPr/>
            <w:delText xml:space="preserve">CPF  </w:delText>
          </w:r>
        </w:del>
      </w:ins>
      <w:ins w:id="1047" w:author="CP.GROUP" w:date="2003-03-25T19:41:00Z">
        <w:del w:id="1048" w:author="Preinstall Customer" w:date="2004-01-26T19:19:00Z">
          <w:r>
            <w:rPr/>
            <w:delText>มีสัดส่วนการถือหุ้นทางตรง</w:delText>
          </w:r>
        </w:del>
      </w:ins>
      <w:ins w:id="1049" w:author="CP.GROUP" w:date="2003-03-25T19:41:00Z">
        <w:del w:id="1050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ins w:id="1051" w:author="CP.GROUP" w:date="2003-03-25T19:41:00Z">
        <w:del w:id="1052" w:author="Preinstall Customer" w:date="2004-01-26T19:19:00Z">
          <w:r>
            <w:rPr/>
            <w:delText>ในอัตราร้</w:delText>
          </w:r>
        </w:del>
      </w:ins>
      <w:ins w:id="1053" w:author="CP.GROUP" w:date="2003-03-27T19:54:00Z">
        <w:del w:id="1054" w:author="Preinstall Customer" w:date="2004-01-26T19:19:00Z">
          <w:r>
            <w:rPr/>
            <w:delText>อ</w:delText>
          </w:r>
        </w:del>
      </w:ins>
      <w:ins w:id="1055" w:author="CP.GROUP" w:date="2003-03-25T19:41:00Z">
        <w:del w:id="1056" w:author="Preinstall Customer" w:date="2004-01-26T19:19:00Z">
          <w:r>
            <w:rPr/>
            <w:delText>ยละ</w:delText>
          </w:r>
        </w:del>
      </w:ins>
      <w:ins w:id="1057" w:author="CP.GROUP" w:date="2003-03-25T19:41:00Z">
        <w:del w:id="1058" w:author="Preinstall Customer" w:date="2004-01-26T19:19:00Z">
          <w:r>
            <w:rPr>
              <w:rFonts w:cs="Cordia New"/>
            </w:rPr>
            <w:delText xml:space="preserve"> </w:delText>
          </w:r>
        </w:del>
      </w:ins>
      <w:del w:id="1059" w:author="Preinstall Customer" w:date="2004-01-26T19:19:00Z">
        <w:r>
          <w:rPr/>
          <w:delText>99.99</w:delText>
        </w:r>
      </w:del>
    </w:p>
    <w:p>
      <w:pPr>
        <w:pStyle w:val="Normal"/>
        <w:ind w:firstLine="720"/>
        <w:jc w:val="both"/>
        <w:rPr>
          <w:rFonts w:ascii="Cordia New" w:hAnsi="Cordia New" w:cs="Angsana New"/>
          <w:del w:id="1062" w:author="Preinstall Customer" w:date="2004-01-27T13:37:00Z"/>
        </w:rPr>
      </w:pPr>
      <w:del w:id="1061" w:author="Preinstall Customer" w:date="2004-01-26T19:29:00Z">
        <w:r>
          <w:rPr>
            <w:rFonts w:cs="Angsana New"/>
          </w:rPr>
          <w:tab/>
        </w:r>
      </w:del>
    </w:p>
    <w:p>
      <w:pPr>
        <w:pStyle w:val="Normal"/>
        <w:widowControl/>
        <w:bidi w:val="0"/>
        <w:ind w:firstLine="720"/>
        <w:jc w:val="both"/>
        <w:rPr>
          <w:rFonts w:ascii="Cordia New" w:hAnsi="Cordia New" w:cs="Angsana New"/>
          <w:del w:id="1092" w:author="Preinstall Customer" w:date="2004-03-26T11:58:00Z"/>
        </w:rPr>
      </w:pPr>
      <w:ins w:id="1063" w:author="CP.GROUP" w:date="2003-03-24T16:09:00Z">
        <w:del w:id="1064" w:author="Preinstall Customer" w:date="2004-03-26T11:58:00Z">
          <w:r>
            <w:rPr>
              <w:rFonts w:ascii="Cordia New" w:hAnsi="Cordia New"/>
            </w:rPr>
            <w:delText>นอกจากนี้</w:delText>
          </w:r>
        </w:del>
      </w:ins>
      <w:ins w:id="1065" w:author="CP.GROUP" w:date="2003-03-24T16:09:00Z">
        <w:del w:id="1066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1067" w:author="CP.GROUP" w:date="2003-03-24T16:09:00Z">
        <w:del w:id="1068" w:author="Preinstall Customer" w:date="2004-03-26T11:58:00Z">
          <w:r>
            <w:rPr>
              <w:rFonts w:ascii="Cordia New" w:hAnsi="Cordia New"/>
            </w:rPr>
            <w:delText>ณ</w:delText>
          </w:r>
        </w:del>
      </w:ins>
      <w:ins w:id="1069" w:author="CP.GROUP" w:date="2003-03-24T16:09:00Z">
        <w:del w:id="1070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1071" w:author="CP.GROUP" w:date="2003-03-24T16:09:00Z">
        <w:del w:id="1072" w:author="Preinstall Customer" w:date="2004-03-26T11:58:00Z">
          <w:r>
            <w:rPr>
              <w:rFonts w:ascii="Cordia New" w:hAnsi="Cordia New"/>
            </w:rPr>
            <w:delText>วันที่</w:delText>
          </w:r>
        </w:del>
      </w:ins>
      <w:ins w:id="1073" w:author="CP.GROUP" w:date="2003-03-24T16:09:00Z">
        <w:del w:id="1074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1075" w:author="CP.GROUP" w:date="2003-03-24T16:09:00Z">
        <w:del w:id="1076" w:author="Preinstall Customer" w:date="2004-03-26T11:58:00Z">
          <w:r>
            <w:rPr>
              <w:rFonts w:cs="Angsana New"/>
            </w:rPr>
            <w:delText xml:space="preserve">31 </w:delText>
          </w:r>
        </w:del>
      </w:ins>
      <w:ins w:id="1077" w:author="CP.GROUP" w:date="2003-03-24T16:09:00Z">
        <w:del w:id="1078" w:author="Preinstall Customer" w:date="2004-03-26T11:58:00Z">
          <w:r>
            <w:rPr>
              <w:rFonts w:ascii="Cordia New" w:hAnsi="Cordia New"/>
            </w:rPr>
            <w:delText>ธันวาคม</w:delText>
          </w:r>
        </w:del>
      </w:ins>
      <w:ins w:id="1079" w:author="CP.GROUP" w:date="2003-03-24T16:09:00Z">
        <w:del w:id="1080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1081" w:author="CP.GROUP" w:date="2003-03-24T16:09:00Z">
        <w:del w:id="1082" w:author="Preinstall Customer" w:date="2004-03-26T11:58:00Z">
          <w:r>
            <w:rPr>
              <w:rFonts w:cs="Angsana New"/>
            </w:rPr>
            <w:delText>254</w:delText>
          </w:r>
        </w:del>
      </w:ins>
      <w:ins w:id="1083" w:author="CP.GROUP" w:date="2003-03-24T16:09:00Z">
        <w:del w:id="1084" w:author="Preinstall Customer" w:date="2004-01-27T16:54:00Z">
          <w:r>
            <w:rPr>
              <w:rFonts w:cs="Angsana New"/>
            </w:rPr>
            <w:delText>5</w:delText>
          </w:r>
        </w:del>
      </w:ins>
      <w:ins w:id="1085" w:author="CP.GROUP" w:date="2003-03-24T16:09:00Z">
        <w:del w:id="1086" w:author="Preinstall Customer" w:date="2004-03-26T11:58:00Z">
          <w:r>
            <w:rPr>
              <w:rFonts w:cs="Angsana New"/>
            </w:rPr>
            <w:delText xml:space="preserve"> CPF </w:delText>
          </w:r>
        </w:del>
      </w:ins>
      <w:ins w:id="1087" w:author="CP.GROUP" w:date="2003-03-24T16:09:00Z">
        <w:del w:id="1088" w:author="Preinstall Customer" w:date="2004-03-26T11:58:00Z">
          <w:r>
            <w:rPr>
              <w:rFonts w:ascii="Cordia New" w:hAnsi="Cordia New"/>
            </w:rPr>
            <w:delText>และบริษัทย่อยยังมีการลงทุนในบริษัทร่วมและบริษัทอื่น</w:delText>
          </w:r>
        </w:del>
      </w:ins>
      <w:ins w:id="1089" w:author="CP.GROUP" w:date="2003-03-24T16:09:00Z">
        <w:del w:id="1090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del w:id="1091" w:author="Preinstall Customer" w:date="2004-03-26T11:58:00Z">
        <w:r>
          <w:rPr>
            <w:rFonts w:ascii="Cordia New" w:hAnsi="Cordia New"/>
          </w:rPr>
          <w:delText>ดังนี้</w:delText>
        </w:r>
      </w:del>
    </w:p>
    <w:p>
      <w:pPr>
        <w:pStyle w:val="Normal"/>
        <w:ind w:left="0" w:firstLine="720"/>
        <w:jc w:val="both"/>
        <w:rPr>
          <w:rFonts w:ascii="Cordia New" w:hAnsi="Cordia New" w:cs="Angsana New"/>
          <w:del w:id="1094" w:author="Preinstall Customer" w:date="2004-01-27T13:46:00Z"/>
        </w:rPr>
      </w:pPr>
      <w:del w:id="1093" w:author="Preinstall Customer" w:date="2004-01-27T13:46:00Z">
        <w:r>
          <w:rPr>
            <w:rFonts w:cs="Angsana New"/>
          </w:rPr>
        </w:r>
      </w:del>
    </w:p>
    <w:p>
      <w:pPr>
        <w:pStyle w:val="Normal"/>
        <w:ind w:left="0" w:firstLine="720"/>
        <w:jc w:val="both"/>
        <w:rPr>
          <w:rFonts w:ascii="Cordia New" w:hAnsi="Cordia New" w:cs="Angsana New"/>
          <w:del w:id="1096" w:author="Preinstall Customer" w:date="2004-01-27T13:46:00Z"/>
        </w:rPr>
      </w:pPr>
      <w:del w:id="1095" w:author="Preinstall Customer" w:date="2004-01-27T13:46:00Z">
        <w:r>
          <w:rPr>
            <w:rFonts w:cs="Angsana New"/>
          </w:rPr>
        </w:r>
      </w:del>
    </w:p>
    <w:p>
      <w:pPr>
        <w:pStyle w:val="Normal"/>
        <w:ind w:left="0" w:firstLine="720"/>
        <w:jc w:val="both"/>
        <w:rPr>
          <w:rFonts w:ascii="Cordia New" w:hAnsi="Cordia New" w:cs="Angsana New"/>
          <w:del w:id="1098" w:author="Preinstall Customer" w:date="2004-01-27T13:46:00Z"/>
        </w:rPr>
      </w:pPr>
      <w:del w:id="1097" w:author="Preinstall Customer" w:date="2004-01-27T13:46:00Z">
        <w:r>
          <w:rPr>
            <w:rFonts w:cs="Angsana New"/>
          </w:rPr>
        </w:r>
      </w:del>
    </w:p>
    <w:p>
      <w:pPr>
        <w:pStyle w:val="Normal"/>
        <w:ind w:left="0" w:firstLine="720"/>
        <w:jc w:val="both"/>
        <w:rPr>
          <w:rFonts w:ascii="Cordia New" w:hAnsi="Cordia New" w:cs="Angsana New"/>
        </w:rPr>
      </w:pPr>
      <w:r>
        <w:rPr>
          <w:rFonts w:cs="Angsana New"/>
        </w:rPr>
      </w:r>
    </w:p>
    <w:tbl>
      <w:tblPr>
        <w:tblW w:w="1019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3686"/>
        <w:gridCol w:w="270"/>
        <w:gridCol w:w="4138"/>
        <w:gridCol w:w="270"/>
        <w:gridCol w:w="1559"/>
      </w:tblGrid>
      <w:tr>
        <w:trPr>
          <w:tblHeader w:val="true"/>
        </w:trPr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  <w:del w:id="1100" w:author="Preinstall Customer" w:date="2004-03-26T11:58:00Z"/>
              </w:rPr>
            </w:pPr>
            <w:del w:id="1099" w:author="Preinstall Customer" w:date="2004-03-26T11:58:00Z">
              <w:r>
                <w:rPr>
                  <w:rFonts w:cs="Angsana New"/>
                  <w:b/>
                  <w:bCs/>
                  <w:sz w:val="24"/>
                  <w:szCs w:val="24"/>
                </w:rPr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</w:rPr>
            </w:pPr>
            <w:del w:id="1101" w:author="Preinstall Customer" w:date="2004-03-26T11:58:00Z">
              <w:r>
                <w:rPr>
                  <w:rFonts w:ascii="Cordia New" w:hAnsi="Cordia New"/>
                  <w:b/>
                  <w:b/>
                  <w:bCs/>
                  <w:sz w:val="24"/>
                  <w:sz w:val="24"/>
                  <w:szCs w:val="24"/>
                </w:rPr>
                <w:delText>บริษัท</w:delText>
              </w:r>
            </w:del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true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  <w:del w:id="1103" w:author="Preinstall Customer" w:date="2004-03-26T11:58:00Z"/>
              </w:rPr>
            </w:pPr>
            <w:del w:id="1102" w:author="Preinstall Customer" w:date="2004-03-26T11:58:00Z">
              <w:r>
                <w:rPr>
                  <w:rFonts w:cs="Angsana New"/>
                  <w:b/>
                  <w:bCs/>
                  <w:sz w:val="24"/>
                  <w:szCs w:val="24"/>
                </w:rPr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</w:rPr>
            </w:pPr>
            <w:del w:id="1104" w:author="Preinstall Customer" w:date="2004-03-26T11:58:00Z">
              <w:r>
                <w:rPr>
                  <w:rFonts w:ascii="Cordia New" w:hAnsi="Cordia New"/>
                  <w:b/>
                  <w:b/>
                  <w:bCs/>
                  <w:sz w:val="24"/>
                  <w:sz w:val="24"/>
                  <w:szCs w:val="24"/>
                </w:rPr>
                <w:delText>ลักษณะธุรกิจหลัก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2"/>
                <w:szCs w:val="22"/>
                <w:del w:id="1106" w:author="Preinstall Customer" w:date="2004-01-27T13:51:00Z"/>
              </w:rPr>
            </w:pPr>
            <w:del w:id="1105" w:author="Preinstall Customer" w:date="2004-03-26T11:58:00Z">
              <w:r>
                <w:rPr>
                  <w:rFonts w:ascii="Cordia New" w:hAnsi="Cordia New"/>
                  <w:b/>
                  <w:b/>
                  <w:bCs/>
                  <w:sz w:val="22"/>
                  <w:sz w:val="22"/>
                  <w:szCs w:val="22"/>
                </w:rPr>
                <w:delText>สัดส่วนการถือหุ้นทั้งทางตรง</w:delText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</w:rPr>
            </w:pPr>
            <w:ins w:id="1107" w:author="CP.GROUP" w:date="2003-03-24T16:09:00Z">
              <w:del w:id="1108" w:author="Preinstall Customer" w:date="2004-03-26T11:58:00Z">
                <w:r>
                  <w:rPr>
                    <w:rFonts w:ascii="Cordia New" w:hAnsi="Cordia New"/>
                    <w:b/>
                    <w:b/>
                    <w:bCs/>
                    <w:sz w:val="22"/>
                    <w:sz w:val="22"/>
                    <w:szCs w:val="22"/>
                  </w:rPr>
                  <w:delText>และทางอ้อม</w:delText>
                </w:r>
              </w:del>
            </w:ins>
            <w:ins w:id="1109" w:author="CP.GROUP" w:date="2003-03-24T16:09:00Z">
              <w:del w:id="1110" w:author="Preinstall Customer" w:date="2004-03-26T11:58:00Z">
                <w:r>
                  <w:rPr>
                    <w:rFonts w:ascii="Cordia New" w:hAnsi="Cordia New" w:cs="Cordia New"/>
                    <w:b/>
                    <w:b/>
                    <w:bCs/>
                    <w:sz w:val="22"/>
                    <w:sz w:val="22"/>
                    <w:szCs w:val="22"/>
                  </w:rPr>
                  <w:delText xml:space="preserve"> </w:delText>
                </w:r>
              </w:del>
            </w:ins>
            <w:ins w:id="1111" w:author="CP.GROUP" w:date="2003-03-24T16:09:00Z">
              <w:del w:id="1112" w:author="Preinstall Customer" w:date="2004-03-26T11:58:00Z">
                <w:r>
                  <w:rPr>
                    <w:rFonts w:cs="Angsana New"/>
                    <w:b/>
                    <w:bCs/>
                    <w:sz w:val="22"/>
                    <w:szCs w:val="22"/>
                  </w:rPr>
                  <w:delText>(</w:delText>
                </w:r>
              </w:del>
            </w:ins>
            <w:ins w:id="1113" w:author="CP.GROUP" w:date="2003-03-24T16:09:00Z">
              <w:del w:id="1114" w:author="Preinstall Customer" w:date="2004-03-26T11:58:00Z">
                <w:r>
                  <w:rPr>
                    <w:rFonts w:ascii="Cordia New" w:hAnsi="Cordia New"/>
                    <w:b/>
                    <w:b/>
                    <w:bCs/>
                    <w:sz w:val="22"/>
                    <w:sz w:val="22"/>
                    <w:szCs w:val="22"/>
                  </w:rPr>
                  <w:delText>ร้อยละ</w:delText>
                </w:r>
              </w:del>
            </w:ins>
            <w:del w:id="1115" w:author="Preinstall Customer" w:date="2004-03-26T11:58:00Z">
              <w:r>
                <w:rPr>
                  <w:rFonts w:cs="Angsana New"/>
                  <w:b/>
                  <w:bCs/>
                  <w:sz w:val="22"/>
                  <w:szCs w:val="22"/>
                </w:rPr>
                <w:delText>)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</w:rPr>
            </w:pPr>
            <w:del w:id="1116" w:author="Preinstall Customer" w:date="2004-03-26T11:58:00Z">
              <w:r>
                <w:rPr>
                  <w:rFonts w:ascii="Cordia New" w:hAnsi="Cordia New"/>
                  <w:b/>
                  <w:b/>
                  <w:bCs/>
                  <w:sz w:val="24"/>
                  <w:sz w:val="24"/>
                  <w:szCs w:val="24"/>
                </w:rPr>
                <w:delText>ธุรกิจหลัก</w:delText>
              </w:r>
            </w:del>
          </w:p>
        </w:tc>
        <w:tc>
          <w:tcPr>
            <w:tcW w:w="44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true"/>
              <w:ind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39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i/>
                <w:i/>
                <w:iCs/>
                <w:sz w:val="24"/>
                <w:szCs w:val="24"/>
              </w:rPr>
            </w:pPr>
            <w:del w:id="1117" w:author="Preinstall Customer" w:date="2004-03-26T11:58:00Z">
              <w:r>
                <w:rPr>
                  <w:rFonts w:ascii="Cordia New" w:hAnsi="Cordia New"/>
                  <w:i/>
                  <w:i/>
                  <w:iCs/>
                  <w:sz w:val="24"/>
                  <w:sz w:val="24"/>
                  <w:szCs w:val="24"/>
                </w:rPr>
                <w:delText>ธุรกิจสัตว์บก</w:delText>
              </w:r>
            </w:del>
          </w:p>
        </w:tc>
        <w:tc>
          <w:tcPr>
            <w:tcW w:w="44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true"/>
              <w:ind w:firstLine="720"/>
              <w:jc w:val="both"/>
              <w:rPr>
                <w:rFonts w:ascii="Cordia New" w:hAnsi="Cordi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/>
                <w:i/>
                <w:iCs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395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118" w:author="CP.GROUP" w:date="2003-03-26T15:39:00Z">
              <w:del w:id="1119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120" w:author="CP.GROUP" w:date="2003-03-24T16:09:00Z">
              <w:del w:id="1121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1.</w:delText>
                </w:r>
              </w:del>
            </w:ins>
            <w:ins w:id="1122" w:author="CP.GROUP" w:date="2003-03-24T16:09:00Z">
              <w:del w:id="1123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124" w:author="CP.GROUP" w:date="2003-03-24T16:09:00Z">
              <w:del w:id="1125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1126" w:author="CP.GROUP" w:date="2003-03-24T16:09:00Z">
              <w:del w:id="1127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128" w:author="CP.GROUP" w:date="2003-03-24T16:09:00Z">
              <w:del w:id="1129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อาร์เบอร์</w:delText>
                </w:r>
              </w:del>
            </w:ins>
            <w:ins w:id="1130" w:author="CP.GROUP" w:date="2003-03-24T16:09:00Z">
              <w:del w:id="1131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132" w:author="CP.GROUP" w:date="2003-03-24T16:09:00Z">
              <w:del w:id="1133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เอเคอร์ส</w:delText>
                </w:r>
              </w:del>
            </w:ins>
            <w:ins w:id="1134" w:author="CP.GROUP" w:date="2003-03-24T16:09:00Z">
              <w:del w:id="1135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1136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ประเทศไทย</w:delText>
              </w:r>
            </w:del>
          </w:p>
        </w:tc>
        <w:tc>
          <w:tcPr>
            <w:tcW w:w="440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137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ผลิตและจำหน่ายลูกไก่พ่อแม่พันธุ์</w:delText>
              </w:r>
            </w:del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138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49.99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del w:id="1148" w:author="Preinstall Customer" w:date="2004-03-26T11:58:00Z"/>
              </w:rPr>
            </w:pPr>
            <w:ins w:id="1139" w:author="CP.GROUP" w:date="2003-03-26T15:39:00Z">
              <w:del w:id="1140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141" w:author="CP.GROUP" w:date="2003-03-24T16:09:00Z">
              <w:del w:id="1142" w:author="Preinstall Customer" w:date="2004-01-27T17:20:00Z">
                <w:r>
                  <w:rPr>
                    <w:rFonts w:cs="Angsana New"/>
                    <w:sz w:val="24"/>
                    <w:szCs w:val="24"/>
                  </w:rPr>
                  <w:delText>2</w:delText>
                </w:r>
              </w:del>
            </w:ins>
            <w:ins w:id="1143" w:author="CP.GROUP" w:date="2003-03-24T16:09:00Z">
              <w:del w:id="114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 Charoen Pokphand Holdings (Malaysia)</w:delText>
                </w:r>
              </w:del>
            </w:ins>
            <w:ins w:id="1145" w:author="CP.GROUP" w:date="2003-03-26T15:47:00Z">
              <w:del w:id="114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del w:id="1147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Sdn.Bhd.</w:delText>
              </w:r>
            </w:del>
          </w:p>
          <w:p>
            <w:pPr>
              <w:pStyle w:val="Normal"/>
              <w:ind w:firstLine="720"/>
              <w:jc w:val="both"/>
              <w:rPr/>
            </w:pPr>
            <w:ins w:id="1149" w:author="CP.GROUP" w:date="2003-03-24T16:09:00Z">
              <w:del w:id="1150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151" w:author="CP.GROUP" w:date="2003-03-26T15:39:00Z">
              <w:del w:id="1152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</w:delText>
                </w:r>
              </w:del>
            </w:ins>
            <w:ins w:id="1153" w:author="CP.GROUP" w:date="2003-03-24T16:09:00Z">
              <w:del w:id="1154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155" w:author="CP.GROUP" w:date="2003-03-26T15:40:00Z">
              <w:del w:id="1156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</w:delText>
                </w:r>
              </w:del>
            </w:ins>
            <w:ins w:id="1157" w:author="CP.GROUP" w:date="2003-03-24T16:09:00Z">
              <w:del w:id="115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(</w:delText>
                </w:r>
              </w:del>
            </w:ins>
            <w:ins w:id="1159" w:author="CP.GROUP" w:date="2003-03-24T16:09:00Z">
              <w:del w:id="116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ัดตั้งในประเทศมาเลเซีย</w:delText>
                </w:r>
              </w:del>
            </w:ins>
            <w:del w:id="1161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)</w:delText>
              </w:r>
            </w:del>
          </w:p>
        </w:tc>
        <w:tc>
          <w:tcPr>
            <w:tcW w:w="44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162" w:author="CP.GROUP" w:date="2003-03-24T16:09:00Z">
              <w:del w:id="1163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กิจการลงทุน</w:delText>
                </w:r>
              </w:del>
            </w:ins>
            <w:ins w:id="1164" w:author="CP.GROUP" w:date="2003-03-24T16:09:00Z">
              <w:del w:id="1165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166" w:author="CP.GROUP" w:date="2003-03-24T16:09:00Z">
              <w:del w:id="1167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โดยลงทุนในสัดส่วนร้อยละ</w:delText>
                </w:r>
              </w:del>
            </w:ins>
            <w:ins w:id="1168" w:author="CP.GROUP" w:date="2003-03-24T16:09:00Z">
              <w:del w:id="1169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170" w:author="CP.GROUP" w:date="2003-03-24T16:09:00Z">
              <w:del w:id="1171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100.00 </w:delText>
                </w:r>
              </w:del>
            </w:ins>
            <w:ins w:id="1172" w:author="CP.GROUP" w:date="2003-03-24T16:09:00Z">
              <w:del w:id="1173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ในบริษัทจำนวน</w:delText>
                </w:r>
              </w:del>
            </w:ins>
            <w:ins w:id="1174" w:author="CP.GROUP" w:date="2003-03-24T16:09:00Z">
              <w:del w:id="1175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176" w:author="CP.GROUP" w:date="2003-03-26T15:44:00Z">
              <w:del w:id="1177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   </w:delText>
                </w:r>
              </w:del>
            </w:ins>
            <w:ins w:id="1178" w:author="CP.GROUP" w:date="2003-03-24T16:09:00Z">
              <w:del w:id="1179" w:author="Preinstall Customer" w:date="2004-02-17T10:23:00Z">
                <w:r>
                  <w:rPr>
                    <w:rFonts w:cs="Angsana New"/>
                    <w:sz w:val="24"/>
                    <w:szCs w:val="24"/>
                  </w:rPr>
                  <w:delText>8</w:delText>
                </w:r>
              </w:del>
            </w:ins>
            <w:ins w:id="1180" w:author="CP.GROUP" w:date="2003-03-24T16:09:00Z">
              <w:del w:id="1181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182" w:author="CP.GROUP" w:date="2003-03-24T16:09:00Z">
              <w:del w:id="1183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แห่ง</w:delText>
                </w:r>
              </w:del>
            </w:ins>
            <w:ins w:id="1184" w:author="CP.GROUP" w:date="2003-03-24T16:09:00Z">
              <w:del w:id="1185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1186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ที่ดำเนินธุรกิจผลิตอาหารสัตว์และเลี้ยงสัตว์ในประเทศมาเลเซีย</w:delText>
              </w:r>
            </w:del>
          </w:p>
        </w:tc>
        <w:tc>
          <w:tcPr>
            <w:tcW w:w="18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187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49.64</w:delText>
              </w:r>
            </w:del>
          </w:p>
        </w:tc>
      </w:tr>
      <w:tr>
        <w:trPr>
          <w:trHeight w:val="692" w:hRule="atLeast"/>
        </w:trPr>
        <w:tc>
          <w:tcPr>
            <w:tcW w:w="395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/>
            </w:pPr>
            <w:ins w:id="1188" w:author="CP.GROUP" w:date="2003-03-26T15:39:00Z">
              <w:del w:id="1189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190" w:author="CP.GROUP" w:date="2003-03-24T16:09:00Z">
              <w:del w:id="1191" w:author="Preinstall Customer" w:date="2004-01-27T17:20:00Z">
                <w:r>
                  <w:rPr>
                    <w:rFonts w:cs="Angsana New"/>
                    <w:sz w:val="24"/>
                    <w:szCs w:val="24"/>
                  </w:rPr>
                  <w:delText>3</w:delText>
                </w:r>
              </w:del>
            </w:ins>
            <w:ins w:id="1192" w:author="CP.GROUP" w:date="2003-03-24T16:09:00Z">
              <w:del w:id="1193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 C.P. Vietnam Livestock Co., Ltd.</w:delText>
                  <w:br/>
                  <w:delText xml:space="preserve">   </w:delText>
                </w:r>
              </w:del>
            </w:ins>
            <w:ins w:id="1194" w:author="CP.GROUP" w:date="2003-03-26T15:39:00Z">
              <w:del w:id="1195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196" w:author="CP.GROUP" w:date="2003-03-24T16:09:00Z">
              <w:del w:id="1197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198" w:author="CP.GROUP" w:date="2003-03-26T15:40:00Z">
              <w:del w:id="1199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200" w:author="CP.GROUP" w:date="2003-03-24T16:09:00Z">
              <w:del w:id="1201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(</w:delText>
                </w:r>
              </w:del>
            </w:ins>
            <w:ins w:id="1202" w:author="CP.GROUP" w:date="2003-03-24T16:09:00Z">
              <w:del w:id="1203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ัดตั้งในประเทศเวียดนาม</w:delText>
                </w:r>
              </w:del>
            </w:ins>
            <w:del w:id="120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)</w:delText>
              </w:r>
            </w:del>
          </w:p>
        </w:tc>
        <w:tc>
          <w:tcPr>
            <w:tcW w:w="44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205" w:author="CP.GROUP" w:date="2003-03-24T16:09:00Z">
              <w:del w:id="120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ผลิตอาหารสัตว์</w:delText>
                </w:r>
              </w:del>
            </w:ins>
            <w:ins w:id="1207" w:author="CP.GROUP" w:date="2003-03-24T16:09:00Z">
              <w:del w:id="1208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120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ะเลี้ยงสัตว์ในประเทศเวียดนาม</w:delText>
              </w:r>
            </w:del>
          </w:p>
        </w:tc>
        <w:tc>
          <w:tcPr>
            <w:tcW w:w="18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210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40.00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/>
            </w:pPr>
            <w:ins w:id="1211" w:author="CP.GROUP" w:date="2003-03-26T15:39:00Z">
              <w:del w:id="1212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213" w:author="CP.GROUP" w:date="2003-03-24T16:09:00Z">
              <w:del w:id="1214" w:author="Preinstall Customer" w:date="2004-01-27T17:21:00Z">
                <w:r>
                  <w:rPr>
                    <w:rFonts w:cs="Angsana New"/>
                    <w:sz w:val="24"/>
                    <w:szCs w:val="24"/>
                  </w:rPr>
                  <w:delText>4</w:delText>
                </w:r>
              </w:del>
            </w:ins>
            <w:ins w:id="1215" w:author="CP.GROUP" w:date="2003-03-24T16:09:00Z">
              <w:del w:id="121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 Charoen Pokphand (India) Private Limited</w:delText>
                  <w:br/>
                  <w:delText xml:space="preserve">  </w:delText>
                </w:r>
              </w:del>
            </w:ins>
            <w:ins w:id="1217" w:author="CP.GROUP" w:date="2003-03-26T15:39:00Z">
              <w:del w:id="121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219" w:author="CP.GROUP" w:date="2003-03-24T16:09:00Z">
              <w:del w:id="122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 </w:delText>
                </w:r>
              </w:del>
            </w:ins>
            <w:ins w:id="1221" w:author="CP.GROUP" w:date="2003-03-26T15:40:00Z">
              <w:del w:id="122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223" w:author="CP.GROUP" w:date="2003-03-24T16:09:00Z">
              <w:del w:id="122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(</w:delText>
                </w:r>
              </w:del>
            </w:ins>
            <w:ins w:id="1225" w:author="CP.GROUP" w:date="2003-03-24T16:09:00Z">
              <w:del w:id="122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ัดตั้งในประเทศอินเดีย</w:delText>
                </w:r>
              </w:del>
            </w:ins>
            <w:del w:id="1227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)</w:delText>
              </w:r>
            </w:del>
          </w:p>
        </w:tc>
        <w:tc>
          <w:tcPr>
            <w:tcW w:w="44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228" w:author="CP.GROUP" w:date="2003-03-24T16:09:00Z">
              <w:del w:id="1229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ผลิตอาหารสัตว์</w:delText>
                </w:r>
              </w:del>
            </w:ins>
            <w:ins w:id="1230" w:author="CP.GROUP" w:date="2003-03-24T16:09:00Z">
              <w:del w:id="1231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1232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ะเลี้ยงสัตว์ในประเทศอินเดีย</w:delText>
              </w:r>
            </w:del>
          </w:p>
        </w:tc>
        <w:tc>
          <w:tcPr>
            <w:tcW w:w="18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233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19.00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i/>
                <w:i/>
                <w:iCs/>
                <w:sz w:val="24"/>
                <w:szCs w:val="24"/>
              </w:rPr>
            </w:pPr>
            <w:del w:id="1234" w:author="Preinstall Customer" w:date="2004-03-26T11:58:00Z">
              <w:r>
                <w:rPr>
                  <w:rFonts w:ascii="Cordia New" w:hAnsi="Cordia New"/>
                  <w:i/>
                  <w:i/>
                  <w:iCs/>
                  <w:sz w:val="24"/>
                  <w:sz w:val="24"/>
                  <w:szCs w:val="24"/>
                </w:rPr>
                <w:delText>ธุรกิจสัตว์น้ำ</w:delText>
              </w:r>
            </w:del>
          </w:p>
        </w:tc>
        <w:tc>
          <w:tcPr>
            <w:tcW w:w="4408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true"/>
              <w:ind w:left="0" w:firstLine="720"/>
              <w:jc w:val="both"/>
              <w:rPr>
                <w:rFonts w:ascii="Cordia New" w:hAnsi="Cordi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/>
                <w:i/>
                <w:iCs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395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/>
            </w:pPr>
            <w:ins w:id="1235" w:author="CP.GROUP" w:date="2003-03-26T15:39:00Z">
              <w:del w:id="1236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237" w:author="CP.GROUP" w:date="2003-03-24T16:09:00Z">
              <w:del w:id="123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1. C.P. Aquaculture (India) Private Limited</w:delText>
                  <w:br/>
                  <w:delText xml:space="preserve">  </w:delText>
                </w:r>
              </w:del>
            </w:ins>
            <w:ins w:id="1239" w:author="CP.GROUP" w:date="2003-03-26T15:39:00Z">
              <w:del w:id="124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241" w:author="CP.GROUP" w:date="2003-03-24T16:09:00Z">
              <w:del w:id="124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 </w:delText>
                </w:r>
              </w:del>
            </w:ins>
            <w:ins w:id="1243" w:author="CP.GROUP" w:date="2003-03-26T15:40:00Z">
              <w:del w:id="124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245" w:author="CP.GROUP" w:date="2003-03-24T16:09:00Z">
              <w:del w:id="124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(</w:delText>
                </w:r>
              </w:del>
            </w:ins>
            <w:ins w:id="1247" w:author="CP.GROUP" w:date="2003-03-24T16:09:00Z">
              <w:del w:id="124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ัดตั้งในประเทศอินเดีย</w:delText>
                </w:r>
              </w:del>
            </w:ins>
            <w:del w:id="1249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)</w:delText>
              </w:r>
            </w:del>
          </w:p>
        </w:tc>
        <w:tc>
          <w:tcPr>
            <w:tcW w:w="440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250" w:author="CP.GROUP" w:date="2003-03-24T16:09:00Z">
              <w:del w:id="1251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ผลิตอาหารกุ้ง</w:delText>
                </w:r>
              </w:del>
            </w:ins>
            <w:ins w:id="1252" w:author="CP.GROUP" w:date="2003-03-24T16:09:00Z">
              <w:del w:id="1253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254" w:author="CP.GROUP" w:date="2003-03-24T16:09:00Z">
              <w:del w:id="1255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และ</w:delText>
                </w:r>
              </w:del>
            </w:ins>
            <w:ins w:id="1256" w:author="CP.GROUP" w:date="2003-03-24T16:09:00Z">
              <w:del w:id="1257" w:author="Preinstall Customer" w:date="2004-02-17T10:24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แปรรูป</w:delText>
                </w:r>
              </w:del>
            </w:ins>
            <w:del w:id="1258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กุ้งในประเทศอินเดีย</w:delText>
              </w:r>
            </w:del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firstLine="720"/>
              <w:jc w:val="both"/>
              <w:rPr/>
            </w:pPr>
            <w:ins w:id="1259" w:author="CP.GROUP" w:date="2003-03-24T16:09:00Z">
              <w:del w:id="1260" w:author="Preinstall Customer" w:date="2004-01-27T14:51:00Z">
                <w:r>
                  <w:rPr>
                    <w:rFonts w:cs="Angsana New"/>
                    <w:sz w:val="24"/>
                    <w:szCs w:val="24"/>
                  </w:rPr>
                  <w:delText>19.2</w:delText>
                </w:r>
              </w:del>
            </w:ins>
            <w:del w:id="1261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0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262" w:author="CP.GROUP" w:date="2003-03-26T15:39:00Z">
              <w:del w:id="1263" w:author="Preinstall Customer" w:date="2004-01-27T13:53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264" w:author="CP.GROUP" w:date="2003-03-24T16:09:00Z">
              <w:del w:id="1265" w:author="Preinstall Customer" w:date="2004-01-27T13:53:00Z">
                <w:r>
                  <w:rPr>
                    <w:rFonts w:cs="Angsana New"/>
                    <w:sz w:val="24"/>
                    <w:szCs w:val="24"/>
                  </w:rPr>
                  <w:delText xml:space="preserve">2. </w:delText>
                </w:r>
              </w:del>
            </w:ins>
            <w:ins w:id="1266" w:author="CP.GROUP" w:date="2003-03-24T16:09:00Z">
              <w:del w:id="1267" w:author="Preinstall Customer" w:date="2004-01-27T13:53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1268" w:author="CP.GROUP" w:date="2003-03-24T16:09:00Z">
              <w:del w:id="1269" w:author="Preinstall Customer" w:date="2004-01-27T13:53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1270" w:author="Preinstall Customer" w:date="2004-01-27T13:53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จันทบุรีฟาร์มเพาะเลี้ยงสัตว์น้ำ</w:delText>
              </w:r>
            </w:del>
          </w:p>
        </w:tc>
        <w:tc>
          <w:tcPr>
            <w:tcW w:w="44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271" w:author="Preinstall Customer" w:date="2004-01-27T13:53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เพาะเลี้ยงกุ้ง</w:delText>
              </w:r>
            </w:del>
          </w:p>
        </w:tc>
        <w:tc>
          <w:tcPr>
            <w:tcW w:w="18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272" w:author="Preinstall Customer" w:date="2004-01-27T13:53:00Z">
              <w:r>
                <w:rPr>
                  <w:rFonts w:cs="Angsana New"/>
                  <w:sz w:val="24"/>
                  <w:szCs w:val="24"/>
                </w:rPr>
                <w:delText>18.00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</w:rPr>
            </w:pPr>
            <w:del w:id="1273" w:author="Preinstall Customer" w:date="2004-03-26T11:58:00Z">
              <w:r>
                <w:rPr>
                  <w:rFonts w:ascii="Cordia New" w:hAnsi="Cordia New"/>
                  <w:b/>
                  <w:b/>
                  <w:bCs/>
                  <w:sz w:val="24"/>
                  <w:sz w:val="24"/>
                  <w:szCs w:val="24"/>
                </w:rPr>
                <w:delText>ธุรกิจอื่นๆ</w:delText>
              </w:r>
            </w:del>
          </w:p>
        </w:tc>
        <w:tc>
          <w:tcPr>
            <w:tcW w:w="44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true"/>
              <w:ind w:left="0" w:firstLine="720"/>
              <w:jc w:val="both"/>
              <w:rPr>
                <w:rFonts w:ascii="Cordia New" w:hAnsi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395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del w:id="1285" w:author="Preinstall Customer" w:date="2004-03-26T11:58:00Z"/>
              </w:rPr>
            </w:pPr>
            <w:ins w:id="1274" w:author="CP.GROUP" w:date="2003-03-26T15:39:00Z">
              <w:del w:id="1275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276" w:author="CP.GROUP" w:date="2003-03-24T16:09:00Z">
              <w:del w:id="1277" w:author="Preinstall Customer" w:date="2004-01-27T14:06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1278" w:author="CP.GROUP" w:date="2003-03-24T16:09:00Z">
              <w:del w:id="1279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1280" w:author="CP.GROUP" w:date="2003-03-24T16:09:00Z">
              <w:del w:id="1281" w:author="Preinstall Customer" w:date="2004-01-27T14:15:00Z">
                <w:r>
                  <w:rPr>
                    <w:rFonts w:cs="Angsana New"/>
                    <w:sz w:val="24"/>
                    <w:szCs w:val="24"/>
                  </w:rPr>
                  <w:delText xml:space="preserve"> SHV-CPF (PRC) Investment Co., Ltd</w:delText>
                </w:r>
              </w:del>
            </w:ins>
            <w:ins w:id="1282" w:author="CP.GROUP" w:date="2003-03-24T16:09:00Z">
              <w:del w:id="1283" w:author="Preinstall Customer" w:date="2004-01-27T17:21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del w:id="128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 xml:space="preserve">  </w:delText>
              </w:r>
            </w:del>
          </w:p>
          <w:p>
            <w:pPr>
              <w:pStyle w:val="Normal"/>
              <w:ind w:firstLine="720"/>
              <w:jc w:val="both"/>
              <w:rPr/>
            </w:pPr>
            <w:ins w:id="1286" w:author="CP.GROUP" w:date="2003-03-24T16:09:00Z">
              <w:del w:id="1287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288" w:author="CP.GROUP" w:date="2003-03-26T15:39:00Z">
              <w:del w:id="1289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</w:delText>
                </w:r>
              </w:del>
            </w:ins>
            <w:ins w:id="1290" w:author="CP.GROUP" w:date="2003-03-24T16:09:00Z">
              <w:del w:id="1291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292" w:author="CP.GROUP" w:date="2003-03-26T15:40:00Z">
              <w:del w:id="1293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</w:delText>
                </w:r>
              </w:del>
            </w:ins>
            <w:ins w:id="1294" w:author="CP.GROUP" w:date="2003-03-24T16:09:00Z">
              <w:del w:id="1295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(</w:delText>
                </w:r>
              </w:del>
            </w:ins>
            <w:ins w:id="1296" w:author="CP.GROUP" w:date="2003-03-24T16:09:00Z">
              <w:del w:id="1297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ัดตั้งในประเทศบริติช</w:delText>
                </w:r>
              </w:del>
            </w:ins>
            <w:ins w:id="1298" w:author="CP.GROUP" w:date="2003-03-24T16:09:00Z">
              <w:del w:id="1299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300" w:author="CP.GROUP" w:date="2003-03-24T16:09:00Z">
              <w:del w:id="1301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เวอร์จิน</w:delText>
                </w:r>
              </w:del>
            </w:ins>
            <w:ins w:id="1302" w:author="CP.GROUP" w:date="2003-03-24T16:09:00Z">
              <w:del w:id="1303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304" w:author="CP.GROUP" w:date="2003-03-24T16:09:00Z">
              <w:del w:id="1305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ไอส์แลนด์</w:delText>
                </w:r>
              </w:del>
            </w:ins>
            <w:del w:id="1306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)</w:delText>
              </w:r>
            </w:del>
          </w:p>
        </w:tc>
        <w:tc>
          <w:tcPr>
            <w:tcW w:w="440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307" w:author="CP.GROUP" w:date="2003-03-24T16:09:00Z">
              <w:del w:id="130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กิจการลงทุน</w:delText>
                </w:r>
              </w:del>
            </w:ins>
            <w:ins w:id="1309" w:author="CP.GROUP" w:date="2003-03-24T16:09:00Z">
              <w:del w:id="1310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311" w:author="CP.GROUP" w:date="2003-03-24T16:09:00Z">
              <w:del w:id="131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โดยลงทุนในบริษัท</w:delText>
                </w:r>
              </w:del>
            </w:ins>
            <w:ins w:id="1313" w:author="CP.GROUP" w:date="2003-03-24T16:09:00Z">
              <w:del w:id="1314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315" w:author="CP.GROUP" w:date="2003-03-31T09:43:00Z">
              <w:del w:id="1316" w:author="Preinstall Customer" w:date="2004-02-17T10:24:00Z">
                <w:r>
                  <w:rPr>
                    <w:rFonts w:cs="Angsana New"/>
                    <w:sz w:val="24"/>
                    <w:szCs w:val="24"/>
                  </w:rPr>
                  <w:delText>4</w:delText>
                </w:r>
              </w:del>
            </w:ins>
            <w:ins w:id="1317" w:author="CP.GROUP" w:date="2003-03-24T16:09:00Z">
              <w:del w:id="131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319" w:author="CP.GROUP" w:date="2003-03-24T16:09:00Z">
              <w:del w:id="132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แห่งในสัดส่วนร้อยละ</w:delText>
                </w:r>
              </w:del>
            </w:ins>
            <w:ins w:id="1321" w:author="CP.GROUP" w:date="2003-03-24T16:09:00Z">
              <w:del w:id="1322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323" w:author="CP.GROUP" w:date="2003-03-24T16:09:00Z">
              <w:del w:id="132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63.00  </w:delText>
                </w:r>
              </w:del>
            </w:ins>
            <w:ins w:id="1325" w:author="CP.GROUP" w:date="2003-03-31T09:43:00Z">
              <w:del w:id="132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  </w:delText>
                </w:r>
              </w:del>
            </w:ins>
            <w:ins w:id="1327" w:author="CP.GROUP" w:date="2003-03-24T16:09:00Z">
              <w:del w:id="132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ร้อยละ</w:delText>
                </w:r>
              </w:del>
            </w:ins>
            <w:ins w:id="1329" w:author="CP.GROUP" w:date="2003-03-24T16:09:00Z">
              <w:del w:id="1330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331" w:author="CP.GROUP" w:date="2003-03-24T16:09:00Z">
              <w:del w:id="133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81.00 </w:delText>
                </w:r>
              </w:del>
            </w:ins>
            <w:ins w:id="1333" w:author="CP.GROUP" w:date="2003-03-31T09:43:00Z">
              <w:del w:id="133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335" w:author="CP.GROUP" w:date="2003-03-31T09:43:00Z">
              <w:del w:id="133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ร้อยละ</w:delText>
                </w:r>
              </w:del>
            </w:ins>
            <w:ins w:id="1337" w:author="CP.GROUP" w:date="2003-03-31T09:43:00Z">
              <w:del w:id="1338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339" w:author="CP.GROUP" w:date="2003-03-31T09:43:00Z">
              <w:del w:id="134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90 </w:delText>
                </w:r>
              </w:del>
            </w:ins>
            <w:ins w:id="1341" w:author="CP.GROUP" w:date="2003-03-31T09:43:00Z">
              <w:del w:id="134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และร้อยละ</w:delText>
                </w:r>
              </w:del>
            </w:ins>
            <w:ins w:id="1343" w:author="CP.GROUP" w:date="2003-03-31T09:43:00Z">
              <w:del w:id="1344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345" w:author="CP.GROUP" w:date="2003-03-31T09:43:00Z">
              <w:del w:id="134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90 </w:delText>
                </w:r>
              </w:del>
            </w:ins>
            <w:ins w:id="1347" w:author="CP.GROUP" w:date="2003-03-24T16:09:00Z">
              <w:del w:id="134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ซึ่งประกอบธุรกิจศูนย์ค้าส่ง</w:delText>
                </w:r>
              </w:del>
            </w:ins>
            <w:ins w:id="1349" w:author="CP.GROUP" w:date="2003-03-24T16:09:00Z">
              <w:del w:id="1350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351" w:author="CP.GROUP" w:date="2003-03-24T16:09:00Z">
              <w:del w:id="135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“</w:delText>
                </w:r>
              </w:del>
            </w:ins>
            <w:ins w:id="1353" w:author="CP.GROUP" w:date="2003-03-24T16:09:00Z">
              <w:del w:id="1354" w:author="Preinstall Customer" w:date="2004-03-25T10:34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แม็คโคร</w:delText>
                </w:r>
              </w:del>
            </w:ins>
            <w:ins w:id="1355" w:author="CP.GROUP" w:date="2003-03-24T16:09:00Z">
              <w:del w:id="135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”</w:delText>
                </w:r>
              </w:del>
            </w:ins>
            <w:ins w:id="1357" w:author="CP.GROUP" w:date="2003-03-24T16:09:00Z">
              <w:del w:id="1358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135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นประเทศสาธารณรัฐประชาชนจีน</w:delText>
              </w:r>
            </w:del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360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40.00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/>
            </w:pPr>
            <w:ins w:id="1361" w:author="CP.GROUP" w:date="2003-03-26T15:39:00Z">
              <w:del w:id="1362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363" w:author="CP.GROUP" w:date="2003-03-24T16:09:00Z">
              <w:del w:id="1364" w:author="Preinstall Customer" w:date="2004-01-27T14:23:00Z">
                <w:r>
                  <w:rPr>
                    <w:rFonts w:cs="Angsana New"/>
                    <w:sz w:val="24"/>
                    <w:szCs w:val="24"/>
                  </w:rPr>
                  <w:delText>2</w:delText>
                </w:r>
              </w:del>
            </w:ins>
            <w:ins w:id="1365" w:author="CP.GROUP" w:date="2003-03-24T16:09:00Z">
              <w:del w:id="136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1367" w:author="CP.GROUP" w:date="2003-03-24T16:09:00Z">
              <w:del w:id="136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369" w:author="CP.GROUP" w:date="2003-03-24T16:09:00Z">
              <w:del w:id="137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1371" w:author="CP.GROUP" w:date="2003-03-24T16:09:00Z">
              <w:del w:id="137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373" w:author="CP.GROUP" w:date="2003-03-24T16:09:00Z">
              <w:del w:id="137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นว</w:delText>
                </w:r>
              </w:del>
            </w:ins>
            <w:ins w:id="1375" w:author="CP.GROUP" w:date="2003-03-24T16:09:00Z">
              <w:del w:id="1376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1377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84</w:delText>
              </w:r>
            </w:del>
          </w:p>
        </w:tc>
        <w:tc>
          <w:tcPr>
            <w:tcW w:w="44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378" w:author="CP.GROUP" w:date="2003-03-24T16:09:00Z">
              <w:del w:id="1379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กิจการลงทุน</w:delText>
                </w:r>
              </w:del>
            </w:ins>
            <w:ins w:id="1380" w:author="CP.GROUP" w:date="2003-03-24T16:09:00Z">
              <w:del w:id="1381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382" w:author="CP.GROUP" w:date="2003-03-24T16:09:00Z">
              <w:del w:id="1383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โดยลงทุนในสัดส่วนร้อยละ</w:delText>
                </w:r>
              </w:del>
            </w:ins>
            <w:ins w:id="1384" w:author="CP.GROUP" w:date="2003-03-24T16:09:00Z">
              <w:del w:id="1385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386" w:author="CP.GROUP" w:date="2003-03-24T16:09:00Z">
              <w:del w:id="1387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99.93 </w:delText>
                </w:r>
              </w:del>
            </w:ins>
            <w:ins w:id="1388" w:author="CP.GROUP" w:date="2003-03-24T16:09:00Z">
              <w:del w:id="1389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ในบริษัทที่ดำเนินธุรกิจสวนป่า</w:delText>
                </w:r>
              </w:del>
            </w:ins>
            <w:del w:id="1390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นประเทศไทย</w:delText>
              </w:r>
            </w:del>
          </w:p>
        </w:tc>
        <w:tc>
          <w:tcPr>
            <w:tcW w:w="18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391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25.00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392" w:author="CP.GROUP" w:date="2003-03-26T15:39:00Z">
              <w:del w:id="1393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394" w:author="CP.GROUP" w:date="2003-03-24T16:09:00Z">
              <w:del w:id="1395" w:author="Preinstall Customer" w:date="2004-01-27T14:23:00Z">
                <w:r>
                  <w:rPr>
                    <w:rFonts w:cs="Angsana New"/>
                    <w:sz w:val="24"/>
                    <w:szCs w:val="24"/>
                  </w:rPr>
                  <w:delText>3</w:delText>
                </w:r>
              </w:del>
            </w:ins>
            <w:ins w:id="1396" w:author="CP.GROUP" w:date="2003-03-24T16:09:00Z">
              <w:del w:id="1397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398" w:author="CP.GROUP" w:date="2003-03-24T16:09:00Z">
              <w:del w:id="1399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มจ</w:delText>
                </w:r>
              </w:del>
            </w:ins>
            <w:ins w:id="1400" w:author="CP.GROUP" w:date="2003-03-24T16:09:00Z">
              <w:del w:id="1401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402" w:author="CP.GROUP" w:date="2003-03-24T16:09:00Z">
              <w:del w:id="1403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ซี</w:delText>
                </w:r>
              </w:del>
            </w:ins>
            <w:ins w:id="1404" w:author="CP.GROUP" w:date="2003-03-24T16:09:00Z">
              <w:del w:id="1405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1406" w:author="CP.GROUP" w:date="2003-03-24T16:09:00Z">
              <w:del w:id="1407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พี</w:delText>
                </w:r>
              </w:del>
            </w:ins>
            <w:ins w:id="1408" w:author="CP.GROUP" w:date="2003-03-24T16:09:00Z">
              <w:del w:id="1409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1410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เซเว่นอีเลฟเว่น</w:delText>
              </w:r>
            </w:del>
          </w:p>
        </w:tc>
        <w:tc>
          <w:tcPr>
            <w:tcW w:w="440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del w:id="1416" w:author="Preinstall Customer" w:date="2004-03-26T11:58:00Z"/>
              </w:rPr>
            </w:pPr>
            <w:ins w:id="1411" w:author="CP.GROUP" w:date="2003-03-24T16:09:00Z">
              <w:del w:id="141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ธุรกิจร้านคอนวีเนียนสโตร์ภายใต้เครื่องหมายการค้า</w:delText>
                </w:r>
              </w:del>
            </w:ins>
            <w:ins w:id="1413" w:author="CP.GROUP" w:date="2003-03-24T16:09:00Z">
              <w:del w:id="1414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1415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 xml:space="preserve">7-Eleven </w:delText>
              </w:r>
            </w:del>
          </w:p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417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นประเทศไทย</w:delText>
              </w:r>
            </w:del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418" w:author="Preinstall Customer" w:date="2004-02-17T10:24:00Z">
              <w:r>
                <w:rPr>
                  <w:rFonts w:cs="Angsana New"/>
                  <w:sz w:val="24"/>
                  <w:szCs w:val="24"/>
                </w:rPr>
                <w:delText>24.97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419" w:author="CP.GROUP" w:date="2003-03-26T15:39:00Z">
              <w:del w:id="1420" w:author="Preinstall Customer" w:date="2004-01-27T14:02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421" w:author="CP.GROUP" w:date="2003-03-24T16:09:00Z">
              <w:del w:id="1422" w:author="Preinstall Customer" w:date="2004-01-27T14:02:00Z">
                <w:r>
                  <w:rPr>
                    <w:rFonts w:cs="Angsana New"/>
                    <w:sz w:val="24"/>
                    <w:szCs w:val="24"/>
                  </w:rPr>
                  <w:delText xml:space="preserve">4. </w:delText>
                </w:r>
              </w:del>
            </w:ins>
            <w:ins w:id="1423" w:author="CP.GROUP" w:date="2003-03-24T16:09:00Z">
              <w:del w:id="1424" w:author="Preinstall Customer" w:date="2004-01-27T13:57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1425" w:author="CP.GROUP" w:date="2003-03-24T16:09:00Z">
              <w:del w:id="1426" w:author="Preinstall Customer" w:date="2004-01-27T13:57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427" w:author="CP.GROUP" w:date="2003-03-24T16:09:00Z">
              <w:del w:id="1428" w:author="Preinstall Customer" w:date="2004-01-27T13:57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อลิอันซ์</w:delText>
                </w:r>
              </w:del>
            </w:ins>
            <w:ins w:id="1429" w:author="CP.GROUP" w:date="2003-03-24T16:09:00Z">
              <w:del w:id="1430" w:author="Preinstall Customer" w:date="2004-01-27T13:57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431" w:author="CP.GROUP" w:date="2003-03-24T16:09:00Z">
              <w:del w:id="1432" w:author="Preinstall Customer" w:date="2004-01-27T13:57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ซี</w:delText>
                </w:r>
              </w:del>
            </w:ins>
            <w:ins w:id="1433" w:author="CP.GROUP" w:date="2003-03-24T16:09:00Z">
              <w:del w:id="1434" w:author="Preinstall Customer" w:date="2004-01-27T13:57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1435" w:author="CP.GROUP" w:date="2003-03-24T16:09:00Z">
              <w:del w:id="1436" w:author="Preinstall Customer" w:date="2004-01-27T13:57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พี</w:delText>
                </w:r>
              </w:del>
            </w:ins>
            <w:ins w:id="1437" w:author="CP.GROUP" w:date="2003-03-24T16:09:00Z">
              <w:del w:id="1438" w:author="Preinstall Customer" w:date="2004-01-27T13:57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1439" w:author="Preinstall Customer" w:date="2004-01-27T13:57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ประกันภัย</w:delText>
              </w:r>
            </w:del>
          </w:p>
        </w:tc>
        <w:tc>
          <w:tcPr>
            <w:tcW w:w="440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440" w:author="CP.GROUP" w:date="2003-03-24T16:09:00Z">
              <w:del w:id="1441" w:author="Preinstall Customer" w:date="2004-01-27T14:02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ธุรกิจ</w:delText>
                </w:r>
              </w:del>
            </w:ins>
            <w:ins w:id="1442" w:author="CP.GROUP" w:date="2003-03-24T16:09:00Z">
              <w:del w:id="1443" w:author="Preinstall Customer" w:date="2004-01-27T14:02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ประกัน</w:delText>
                </w:r>
              </w:del>
            </w:ins>
            <w:del w:id="1444" w:author="Preinstall Customer" w:date="2004-01-27T13:59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ภัย</w:delText>
              </w:r>
            </w:del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445" w:author="Preinstall Customer" w:date="2004-01-27T13:59:00Z">
              <w:r>
                <w:rPr>
                  <w:rFonts w:cs="Angsana New"/>
                  <w:sz w:val="24"/>
                  <w:szCs w:val="24"/>
                </w:rPr>
                <w:delText>24.46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446" w:author="CP.GROUP" w:date="2003-03-26T15:38:00Z">
              <w:del w:id="1447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448" w:author="CP.GROUP" w:date="2003-03-24T16:09:00Z">
              <w:del w:id="1449" w:author="Preinstall Customer" w:date="2004-01-27T14:02:00Z">
                <w:r>
                  <w:rPr>
                    <w:rFonts w:cs="Angsana New"/>
                    <w:sz w:val="24"/>
                    <w:szCs w:val="24"/>
                  </w:rPr>
                  <w:delText>5</w:delText>
                </w:r>
              </w:del>
            </w:ins>
            <w:ins w:id="1450" w:author="CP.GROUP" w:date="2003-03-24T16:09:00Z">
              <w:del w:id="1451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452" w:author="CP.GROUP" w:date="2003-03-24T16:09:00Z">
              <w:del w:id="1453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1454" w:author="CP.GROUP" w:date="2003-03-24T16:09:00Z">
              <w:del w:id="1455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456" w:author="CP.GROUP" w:date="2003-03-24T16:09:00Z">
              <w:del w:id="1457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อลิอันซ์</w:delText>
                </w:r>
              </w:del>
            </w:ins>
            <w:ins w:id="1458" w:author="CP.GROUP" w:date="2003-03-24T16:09:00Z">
              <w:del w:id="1459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460" w:author="CP.GROUP" w:date="2003-03-24T16:09:00Z">
              <w:del w:id="1461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ซี</w:delText>
                </w:r>
              </w:del>
            </w:ins>
            <w:ins w:id="1462" w:author="CP.GROUP" w:date="2003-03-24T16:09:00Z">
              <w:del w:id="1463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1464" w:author="CP.GROUP" w:date="2003-03-24T16:09:00Z">
              <w:del w:id="1465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พี</w:delText>
                </w:r>
              </w:del>
            </w:ins>
            <w:ins w:id="1466" w:author="CP.GROUP" w:date="2003-03-24T16:09:00Z">
              <w:del w:id="1467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468" w:author="CP.GROUP" w:date="2003-03-24T16:09:00Z">
              <w:del w:id="1469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ประกัน</w:delText>
                </w:r>
              </w:del>
            </w:ins>
            <w:del w:id="1470" w:author="Preinstall Customer" w:date="2004-01-27T14:01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ชีวิต</w:delText>
              </w:r>
            </w:del>
          </w:p>
        </w:tc>
        <w:tc>
          <w:tcPr>
            <w:tcW w:w="44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471" w:author="CP.GROUP" w:date="2003-03-24T16:09:00Z">
              <w:del w:id="147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ธุรกิจ</w:delText>
                </w:r>
              </w:del>
            </w:ins>
            <w:ins w:id="1473" w:author="CP.GROUP" w:date="2003-03-24T16:09:00Z">
              <w:del w:id="147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ประกัน</w:delText>
                </w:r>
              </w:del>
            </w:ins>
            <w:del w:id="1475" w:author="Preinstall Customer" w:date="2004-01-27T14:01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ชีวิต</w:delText>
              </w:r>
            </w:del>
          </w:p>
        </w:tc>
        <w:tc>
          <w:tcPr>
            <w:tcW w:w="18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476" w:author="Preinstall Customer" w:date="2004-01-27T14:01:00Z">
              <w:r>
                <w:rPr>
                  <w:rFonts w:cs="Angsana New"/>
                  <w:sz w:val="24"/>
                  <w:szCs w:val="24"/>
                </w:rPr>
                <w:delText>23.47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/>
            </w:pPr>
            <w:ins w:id="1477" w:author="CP.GROUP" w:date="2003-03-26T15:38:00Z">
              <w:del w:id="1478" w:author="Preinstall Customer" w:date="2004-01-27T14:35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479" w:author="CP.GROUP" w:date="2003-03-24T16:09:00Z">
              <w:del w:id="1480" w:author="Preinstall Customer" w:date="2004-01-27T14:02:00Z">
                <w:r>
                  <w:rPr>
                    <w:rFonts w:cs="Angsana New"/>
                    <w:sz w:val="24"/>
                    <w:szCs w:val="24"/>
                  </w:rPr>
                  <w:delText>6</w:delText>
                </w:r>
              </w:del>
            </w:ins>
            <w:ins w:id="1481" w:author="CP.GROUP" w:date="2003-03-24T16:09:00Z">
              <w:del w:id="148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 Kinghill Ltd.</w:delText>
                  <w:br/>
                  <w:delText xml:space="preserve">  </w:delText>
                </w:r>
              </w:del>
            </w:ins>
            <w:ins w:id="1483" w:author="CP.GROUP" w:date="2003-03-26T15:39:00Z">
              <w:del w:id="148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485" w:author="CP.GROUP" w:date="2003-03-24T16:09:00Z">
              <w:del w:id="1486" w:author="Preinstall Customer" w:date="2004-01-27T14:23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487" w:author="CP.GROUP" w:date="2003-03-24T16:09:00Z">
              <w:del w:id="148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489" w:author="CP.GROUP" w:date="2003-03-26T15:40:00Z">
              <w:del w:id="149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491" w:author="CP.GROUP" w:date="2003-03-24T16:09:00Z">
              <w:del w:id="149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(</w:delText>
                </w:r>
              </w:del>
            </w:ins>
            <w:ins w:id="1493" w:author="CP.GROUP" w:date="2003-03-24T16:09:00Z">
              <w:del w:id="149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ัดตั้งในประเทศเคย์แมน</w:delText>
                </w:r>
              </w:del>
            </w:ins>
            <w:ins w:id="1495" w:author="CP.GROUP" w:date="2003-03-24T16:09:00Z">
              <w:del w:id="1496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497" w:author="CP.GROUP" w:date="2003-03-24T16:09:00Z">
              <w:del w:id="149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ไอส์แลนด์</w:delText>
                </w:r>
              </w:del>
            </w:ins>
            <w:del w:id="1499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)</w:delText>
              </w:r>
            </w:del>
          </w:p>
        </w:tc>
        <w:tc>
          <w:tcPr>
            <w:tcW w:w="44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del w:id="1517" w:author="Preinstall Customer" w:date="2004-03-26T11:58:00Z"/>
              </w:rPr>
            </w:pPr>
            <w:ins w:id="1500" w:author="CP.GROUP" w:date="2003-03-24T16:09:00Z">
              <w:del w:id="1501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กิจการลงทุน</w:delText>
                </w:r>
              </w:del>
            </w:ins>
            <w:ins w:id="1502" w:author="CP.GROUP" w:date="2003-03-24T16:09:00Z">
              <w:del w:id="1503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504" w:author="CP.GROUP" w:date="2003-03-24T16:09:00Z">
              <w:del w:id="1505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โดยลงทุนในสัดส่วนร้อยละ</w:delText>
                </w:r>
              </w:del>
            </w:ins>
            <w:ins w:id="1506" w:author="CP.GROUP" w:date="2003-03-24T16:09:00Z">
              <w:del w:id="1507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508" w:author="CP.GROUP" w:date="2003-03-24T16:09:00Z">
              <w:del w:id="1509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100 </w:delText>
                </w:r>
              </w:del>
            </w:ins>
            <w:ins w:id="1510" w:author="CP.GROUP" w:date="2003-03-24T16:09:00Z">
              <w:del w:id="1511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ในบริษัทที่ดำเนินธุรกิจบริหารโครงการศูนย์การค้า</w:delText>
                </w:r>
              </w:del>
            </w:ins>
            <w:ins w:id="1512" w:author="CP.GROUP" w:date="2003-03-24T16:09:00Z">
              <w:del w:id="1513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514" w:author="CP.GROUP" w:date="2003-03-24T16:09:00Z">
              <w:del w:id="1515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“</w:delText>
                </w:r>
              </w:del>
            </w:ins>
            <w:del w:id="1516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 xml:space="preserve">Super Brand Mall” </w:delText>
              </w:r>
            </w:del>
          </w:p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518" w:author="CP.GROUP" w:date="2003-03-24T16:09:00Z">
              <w:del w:id="1519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ในประเทศสาธารณรัฐประชาชนจีน</w:delText>
                </w:r>
              </w:del>
            </w:ins>
            <w:del w:id="1520" w:author="Preinstall Customer" w:date="2004-03-26T11:58:00Z">
              <w:r>
                <w:rPr>
                  <w:rFonts w:ascii="Cordia New" w:hAnsi="Cordia New" w:cs="Cordia New"/>
                  <w:sz w:val="24"/>
                  <w:sz w:val="24"/>
                  <w:szCs w:val="24"/>
                  <w:u w:val="single"/>
                </w:rPr>
                <w:delText xml:space="preserve"> </w:delText>
              </w:r>
            </w:del>
          </w:p>
        </w:tc>
        <w:tc>
          <w:tcPr>
            <w:tcW w:w="18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521" w:author="Preinstall Customer" w:date="2004-02-17T10:25:00Z">
              <w:r>
                <w:rPr>
                  <w:rFonts w:cs="Angsana New"/>
                  <w:sz w:val="24"/>
                  <w:szCs w:val="24"/>
                </w:rPr>
                <w:delText>21.22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522" w:author="CP.GROUP" w:date="2003-03-26T15:38:00Z">
              <w:del w:id="1523" w:author="Preinstall Customer" w:date="2004-01-27T14:22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524" w:author="CP.GROUP" w:date="2003-03-24T16:09:00Z">
              <w:del w:id="1525" w:author="Preinstall Customer" w:date="2004-01-27T14:22:00Z">
                <w:r>
                  <w:rPr>
                    <w:rFonts w:cs="Angsana New"/>
                    <w:sz w:val="24"/>
                    <w:szCs w:val="24"/>
                  </w:rPr>
                  <w:delText xml:space="preserve">7. </w:delText>
                </w:r>
              </w:del>
            </w:ins>
            <w:ins w:id="1526" w:author="CP.GROUP" w:date="2003-03-24T16:09:00Z">
              <w:del w:id="1527" w:author="Preinstall Customer" w:date="2004-01-27T14:19:00Z">
                <w:r>
                  <w:rPr>
                    <w:rFonts w:cs="Angsana New"/>
                    <w:sz w:val="24"/>
                    <w:szCs w:val="24"/>
                  </w:rPr>
                  <w:delText>ACME ECI Investment Co., Ltd.</w:delText>
                  <w:br/>
                  <w:delText xml:space="preserve">   </w:delText>
                </w:r>
              </w:del>
            </w:ins>
            <w:ins w:id="1528" w:author="CP.GROUP" w:date="2003-03-26T15:38:00Z">
              <w:del w:id="1529" w:author="Preinstall Customer" w:date="2004-01-27T14:19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530" w:author="CP.GROUP" w:date="2003-03-24T16:09:00Z">
              <w:del w:id="1531" w:author="Preinstall Customer" w:date="2004-01-27T14:19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532" w:author="CP.GROUP" w:date="2003-03-26T15:40:00Z">
              <w:del w:id="1533" w:author="Preinstall Customer" w:date="2004-01-27T14:19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534" w:author="CP.GROUP" w:date="2003-03-24T16:09:00Z">
              <w:del w:id="1535" w:author="Preinstall Customer" w:date="2004-01-27T14:19:00Z">
                <w:r>
                  <w:rPr>
                    <w:rFonts w:cs="Angsana New"/>
                    <w:sz w:val="24"/>
                    <w:szCs w:val="24"/>
                  </w:rPr>
                  <w:delText>(</w:delText>
                </w:r>
              </w:del>
            </w:ins>
            <w:ins w:id="1536" w:author="CP.GROUP" w:date="2003-03-24T16:09:00Z">
              <w:del w:id="1537" w:author="Preinstall Customer" w:date="2004-01-27T14:19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ัดตั้งในประเทศเคย์แมน</w:delText>
                </w:r>
              </w:del>
            </w:ins>
            <w:ins w:id="1538" w:author="CP.GROUP" w:date="2003-03-24T16:09:00Z">
              <w:del w:id="1539" w:author="Preinstall Customer" w:date="2004-01-27T14:19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540" w:author="CP.GROUP" w:date="2003-03-24T16:09:00Z">
              <w:del w:id="1541" w:author="Preinstall Customer" w:date="2004-01-27T14:19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ไอส์แลนด์</w:delText>
                </w:r>
              </w:del>
            </w:ins>
            <w:del w:id="1542" w:author="Preinstall Customer" w:date="2004-01-27T14:19:00Z">
              <w:r>
                <w:rPr>
                  <w:rFonts w:cs="Angsana New"/>
                  <w:sz w:val="24"/>
                  <w:szCs w:val="24"/>
                </w:rPr>
                <w:delText>)</w:delText>
              </w:r>
            </w:del>
          </w:p>
        </w:tc>
        <w:tc>
          <w:tcPr>
            <w:tcW w:w="44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543" w:author="CP.GROUP" w:date="2003-03-24T16:09:00Z">
              <w:del w:id="1544" w:author="Preinstall Customer" w:date="2004-01-27T14:20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กิจการลงทุน</w:delText>
                </w:r>
              </w:del>
            </w:ins>
            <w:ins w:id="1545" w:author="CP.GROUP" w:date="2003-03-24T16:09:00Z">
              <w:del w:id="1546" w:author="Preinstall Customer" w:date="2004-01-27T14:20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547" w:author="CP.GROUP" w:date="2003-03-24T16:09:00Z">
              <w:del w:id="1548" w:author="Preinstall Customer" w:date="2004-01-27T14:20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โดยลงทุนในสัดส่วนร้อยละ</w:delText>
                </w:r>
              </w:del>
            </w:ins>
            <w:ins w:id="1549" w:author="CP.GROUP" w:date="2003-03-24T16:09:00Z">
              <w:del w:id="1550" w:author="Preinstall Customer" w:date="2004-01-27T14:20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551" w:author="CP.GROUP" w:date="2003-03-24T16:09:00Z">
              <w:del w:id="1552" w:author="Preinstall Customer" w:date="2004-01-27T14:20:00Z">
                <w:r>
                  <w:rPr>
                    <w:rFonts w:cs="Angsana New"/>
                    <w:sz w:val="24"/>
                    <w:szCs w:val="24"/>
                  </w:rPr>
                  <w:delText xml:space="preserve">72 </w:delText>
                </w:r>
              </w:del>
            </w:ins>
            <w:del w:id="1553" w:author="Preinstall Customer" w:date="2004-01-27T14:20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นบริษัทที่ดำเนินธุรกิจผลิตและจำหน่ายเฟอร์นิเจอร์ในประเทศสาธารณรัฐประชาชนจีน</w:delText>
              </w:r>
            </w:del>
          </w:p>
        </w:tc>
        <w:tc>
          <w:tcPr>
            <w:tcW w:w="18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554" w:author="Preinstall Customer" w:date="2004-01-27T14:19:00Z">
              <w:r>
                <w:rPr>
                  <w:rFonts w:cs="Angsana New"/>
                  <w:sz w:val="24"/>
                  <w:szCs w:val="24"/>
                </w:rPr>
                <w:delText>17.95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/>
            </w:pPr>
            <w:ins w:id="1555" w:author="CP.GROUP" w:date="2003-03-26T15:38:00Z">
              <w:del w:id="1556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 </w:delText>
                </w:r>
              </w:del>
            </w:ins>
            <w:ins w:id="1557" w:author="CP.GROUP" w:date="2003-03-24T16:09:00Z">
              <w:del w:id="1558" w:author="Preinstall Customer" w:date="2004-01-27T14:23:00Z">
                <w:r>
                  <w:rPr>
                    <w:rFonts w:cs="Angsana New"/>
                    <w:sz w:val="24"/>
                    <w:szCs w:val="24"/>
                  </w:rPr>
                  <w:delText>8</w:delText>
                </w:r>
              </w:del>
            </w:ins>
            <w:ins w:id="1559" w:author="CP.GROUP" w:date="2003-03-24T16:09:00Z">
              <w:del w:id="156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 Trillion Brewery Co., Ltd.</w:delText>
                  <w:br/>
                  <w:delText xml:space="preserve">  </w:delText>
                </w:r>
              </w:del>
            </w:ins>
            <w:ins w:id="1561" w:author="CP.GROUP" w:date="2003-03-26T15:38:00Z">
              <w:del w:id="156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563" w:author="CP.GROUP" w:date="2003-03-24T16:09:00Z">
              <w:del w:id="156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 </w:delText>
                </w:r>
              </w:del>
            </w:ins>
            <w:ins w:id="1565" w:author="CP.GROUP" w:date="2003-03-26T15:40:00Z">
              <w:del w:id="156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567" w:author="CP.GROUP" w:date="2003-03-24T16:09:00Z">
              <w:del w:id="156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(</w:delText>
                </w:r>
              </w:del>
            </w:ins>
            <w:ins w:id="1569" w:author="CP.GROUP" w:date="2003-03-24T16:09:00Z">
              <w:del w:id="157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ัดตั้งในประเทศเคย์แมน</w:delText>
                </w:r>
              </w:del>
            </w:ins>
            <w:ins w:id="1571" w:author="CP.GROUP" w:date="2003-03-24T16:09:00Z">
              <w:del w:id="1572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573" w:author="CP.GROUP" w:date="2003-03-24T16:09:00Z">
              <w:del w:id="157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ไอส์แลนด์</w:delText>
                </w:r>
              </w:del>
            </w:ins>
            <w:del w:id="1575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)</w:delText>
              </w:r>
            </w:del>
          </w:p>
        </w:tc>
        <w:tc>
          <w:tcPr>
            <w:tcW w:w="4408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576" w:author="CP.GROUP" w:date="2003-03-24T16:09:00Z">
              <w:del w:id="1577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กิจการลงทุน</w:delText>
                </w:r>
              </w:del>
            </w:ins>
            <w:ins w:id="1578" w:author="CP.GROUP" w:date="2003-03-24T16:09:00Z">
              <w:del w:id="1579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580" w:author="CP.GROUP" w:date="2003-03-24T16:09:00Z">
              <w:del w:id="1581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โดยลงทุนในสัดส่วนร้อยละ</w:delText>
                </w:r>
              </w:del>
            </w:ins>
            <w:ins w:id="1582" w:author="CP.GROUP" w:date="2003-03-24T16:09:00Z">
              <w:del w:id="1583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584" w:author="CP.GROUP" w:date="2003-03-24T16:09:00Z">
              <w:del w:id="1585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70 </w:delText>
                </w:r>
              </w:del>
            </w:ins>
            <w:del w:id="1586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นบริษัทที่ดำเนินธุรกิจผลิตและจำหน่ายเบียร์ในประเทศสาธารณรัฐประชาชนจีน</w:delText>
              </w:r>
            </w:del>
          </w:p>
        </w:tc>
        <w:tc>
          <w:tcPr>
            <w:tcW w:w="1829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587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17.95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588" w:author="CP.GROUP" w:date="2003-03-26T15:38:00Z">
              <w:del w:id="1589" w:author="Preinstall Customer" w:date="2004-03-26T11:58:00Z">
                <w:r>
                  <w:rPr>
                    <w:rFonts w:cs="Cordia New"/>
                    <w:sz w:val="24"/>
                    <w:szCs w:val="24"/>
                  </w:rPr>
                  <w:delText xml:space="preserve"> </w:delText>
                </w:r>
              </w:del>
            </w:ins>
            <w:ins w:id="1590" w:author="CP.GROUP" w:date="2003-03-26T15:38:00Z">
              <w:del w:id="1591" w:author="Preinstall Customer" w:date="2004-01-27T14:36:00Z">
                <w:r>
                  <w:rPr>
                    <w:rFonts w:cs="Cordia New"/>
                    <w:sz w:val="24"/>
                    <w:szCs w:val="24"/>
                  </w:rPr>
                  <w:delText xml:space="preserve"> </w:delText>
                </w:r>
              </w:del>
            </w:ins>
            <w:ins w:id="1592" w:author="CP.GROUP" w:date="2003-03-24T16:09:00Z">
              <w:del w:id="1593" w:author="Preinstall Customer" w:date="2004-01-27T14:24:00Z">
                <w:r>
                  <w:rPr>
                    <w:rFonts w:cs="Angsana New"/>
                    <w:sz w:val="24"/>
                    <w:szCs w:val="24"/>
                  </w:rPr>
                  <w:delText>9</w:delText>
                </w:r>
              </w:del>
            </w:ins>
            <w:ins w:id="1594" w:author="CP.GROUP" w:date="2003-03-24T16:09:00Z">
              <w:del w:id="1595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596" w:author="CP.GROUP" w:date="2003-03-24T16:09:00Z">
              <w:del w:id="1597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1598" w:author="CP.GROUP" w:date="2003-03-24T16:09:00Z">
              <w:del w:id="1599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1600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เจริญโภคภัณฑ์ปิโตรเคมี</w:delText>
              </w:r>
            </w:del>
          </w:p>
        </w:tc>
        <w:tc>
          <w:tcPr>
            <w:tcW w:w="4408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601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ผลิตและจำหน่ายผลิตภัณฑ์พลาสติก</w:delText>
              </w:r>
            </w:del>
          </w:p>
        </w:tc>
        <w:tc>
          <w:tcPr>
            <w:tcW w:w="1829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602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12.48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603" w:author="CP.GROUP" w:date="2003-03-24T16:09:00Z">
              <w:del w:id="1604" w:author="Preinstall Customer" w:date="2004-02-17T10:30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1605" w:author="CP.GROUP" w:date="2003-03-24T16:09:00Z">
              <w:del w:id="1606" w:author="Preinstall Customer" w:date="2004-01-27T14:24:00Z">
                <w:r>
                  <w:rPr>
                    <w:rFonts w:cs="Angsana New"/>
                    <w:sz w:val="24"/>
                    <w:szCs w:val="24"/>
                  </w:rPr>
                  <w:delText>0</w:delText>
                </w:r>
              </w:del>
            </w:ins>
            <w:ins w:id="1607" w:author="CP.GROUP" w:date="2003-03-24T16:09:00Z">
              <w:del w:id="160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609" w:author="CP.GROUP" w:date="2003-03-24T16:09:00Z">
              <w:del w:id="1610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มจ</w:delText>
                </w:r>
              </w:del>
            </w:ins>
            <w:ins w:id="1611" w:author="CP.GROUP" w:date="2003-03-24T16:09:00Z">
              <w:del w:id="161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1613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สยามแม็คโคร</w:delText>
              </w:r>
            </w:del>
          </w:p>
        </w:tc>
        <w:tc>
          <w:tcPr>
            <w:tcW w:w="44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/>
            </w:pPr>
            <w:ins w:id="1614" w:author="CP.GROUP" w:date="2003-03-24T16:09:00Z">
              <w:del w:id="1615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ธุรกิจศูนย์ค้าส่ง</w:delText>
                </w:r>
              </w:del>
            </w:ins>
            <w:ins w:id="1616" w:author="CP.GROUP" w:date="2003-03-24T16:09:00Z">
              <w:del w:id="1617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del w:id="1618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“แม็คโคร”</w:delText>
              </w:r>
            </w:del>
          </w:p>
        </w:tc>
        <w:tc>
          <w:tcPr>
            <w:tcW w:w="18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619" w:author="Preinstall Customer" w:date="2004-02-17T10:25:00Z">
              <w:r>
                <w:rPr>
                  <w:rFonts w:cs="Angsana New"/>
                  <w:sz w:val="24"/>
                  <w:szCs w:val="24"/>
                </w:rPr>
                <w:delText>10.10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/>
            </w:pPr>
            <w:ins w:id="1620" w:author="CP.GROUP" w:date="2003-03-24T16:09:00Z">
              <w:del w:id="1621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1622" w:author="CP.GROUP" w:date="2003-03-24T16:09:00Z">
              <w:del w:id="1623" w:author="Preinstall Customer" w:date="2004-01-27T14:24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1624" w:author="CP.GROUP" w:date="2003-03-24T16:09:00Z">
              <w:del w:id="1625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 Chia Tai (Jilin) Co., Ltd.</w:delText>
                  <w:br/>
                  <w:delText xml:space="preserve">     </w:delText>
                </w:r>
              </w:del>
            </w:ins>
            <w:ins w:id="1626" w:author="CP.GROUP" w:date="2003-03-26T15:40:00Z">
              <w:del w:id="1627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 </w:delText>
                </w:r>
              </w:del>
            </w:ins>
            <w:ins w:id="1628" w:author="CP.GROUP" w:date="2003-03-24T16:09:00Z">
              <w:del w:id="1629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(</w:delText>
                </w:r>
              </w:del>
            </w:ins>
            <w:ins w:id="1630" w:author="CP.GROUP" w:date="2003-03-24T16:09:00Z">
              <w:del w:id="1631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ัดตั้งในประเทศฮ่องกง</w:delText>
                </w:r>
              </w:del>
            </w:ins>
            <w:del w:id="1632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)</w:delText>
              </w:r>
            </w:del>
          </w:p>
        </w:tc>
        <w:tc>
          <w:tcPr>
            <w:tcW w:w="44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  <w:del w:id="1644" w:author="Preinstall Customer" w:date="2004-03-26T11:58:00Z"/>
              </w:rPr>
            </w:pPr>
            <w:ins w:id="1633" w:author="CP.GROUP" w:date="2003-03-24T16:09:00Z">
              <w:del w:id="163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กิจการลงทุน</w:delText>
                </w:r>
              </w:del>
            </w:ins>
            <w:ins w:id="1635" w:author="CP.GROUP" w:date="2003-03-24T16:09:00Z">
              <w:del w:id="1636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637" w:author="CP.GROUP" w:date="2003-03-24T16:09:00Z">
              <w:del w:id="163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โดยลงทุนในสัดส่วนร้อยละ</w:delText>
                </w:r>
              </w:del>
            </w:ins>
            <w:ins w:id="1639" w:author="CP.GROUP" w:date="2003-03-24T16:09:00Z">
              <w:del w:id="1640" w:author="Preinstall Customer" w:date="2004-03-26T11:58:00Z">
                <w:r>
                  <w:rPr>
                    <w:rFonts w:ascii="Cordia New" w:hAnsi="Cordia New" w:cs="Cordia New"/>
                    <w:sz w:val="24"/>
                    <w:sz w:val="24"/>
                    <w:szCs w:val="24"/>
                  </w:rPr>
                  <w:delText xml:space="preserve"> </w:delText>
                </w:r>
              </w:del>
            </w:ins>
            <w:ins w:id="1641" w:author="CP.GROUP" w:date="2003-03-24T16:09:00Z">
              <w:del w:id="164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50 </w:delText>
                </w:r>
              </w:del>
            </w:ins>
            <w:del w:id="1643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นบริษัทที่ดำเนินธุรกิจผลิตและจำหน่ายอาหารสัตว์และเลี้ยงสัตว์</w:delText>
              </w:r>
            </w:del>
          </w:p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  <w:highlight w:val="yellow"/>
              </w:rPr>
            </w:pPr>
            <w:del w:id="1645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ในประเทศสาธารณรัฐประชาชนจีน</w:delText>
              </w:r>
            </w:del>
          </w:p>
        </w:tc>
        <w:tc>
          <w:tcPr>
            <w:tcW w:w="18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646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.99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647" w:author="CP.GROUP" w:date="2003-03-24T16:09:00Z">
              <w:del w:id="164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1649" w:author="CP.GROUP" w:date="2003-03-24T16:09:00Z">
              <w:del w:id="1650" w:author="Preinstall Customer" w:date="2004-01-27T14:24:00Z">
                <w:r>
                  <w:rPr>
                    <w:rFonts w:cs="Angsana New"/>
                    <w:sz w:val="24"/>
                    <w:szCs w:val="24"/>
                  </w:rPr>
                  <w:delText>2</w:delText>
                </w:r>
              </w:del>
            </w:ins>
            <w:ins w:id="1651" w:author="CP.GROUP" w:date="2003-03-24T16:09:00Z">
              <w:del w:id="165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653" w:author="CP.GROUP" w:date="2003-03-24T16:09:00Z">
              <w:del w:id="1654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1655" w:author="CP.GROUP" w:date="2003-03-24T16:09:00Z">
              <w:del w:id="165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1657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วีรวมโชค</w:delText>
              </w:r>
            </w:del>
          </w:p>
        </w:tc>
        <w:tc>
          <w:tcPr>
            <w:tcW w:w="440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658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พัฒนาอสังหาริมทรัพย์</w:delText>
              </w:r>
            </w:del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659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9.00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660" w:author="CP.GROUP" w:date="2003-03-24T16:09:00Z">
              <w:del w:id="1661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1662" w:author="CP.GROUP" w:date="2003-03-24T16:09:00Z">
              <w:del w:id="1663" w:author="Preinstall Customer" w:date="2004-01-27T14:24:00Z">
                <w:r>
                  <w:rPr>
                    <w:rFonts w:cs="Angsana New"/>
                    <w:sz w:val="24"/>
                    <w:szCs w:val="24"/>
                  </w:rPr>
                  <w:delText>3</w:delText>
                </w:r>
              </w:del>
            </w:ins>
            <w:ins w:id="1664" w:author="CP.GROUP" w:date="2003-03-24T16:09:00Z">
              <w:del w:id="1665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666" w:author="CP.GROUP" w:date="2003-03-24T16:09:00Z">
              <w:del w:id="1667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1668" w:author="CP.GROUP" w:date="2003-03-24T16:09:00Z">
              <w:del w:id="1669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670" w:author="CP.GROUP" w:date="2003-03-24T16:09:00Z">
              <w:del w:id="1671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ซี</w:delText>
                </w:r>
              </w:del>
            </w:ins>
            <w:ins w:id="1672" w:author="CP.GROUP" w:date="2003-03-24T16:09:00Z">
              <w:del w:id="1673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1674" w:author="CP.GROUP" w:date="2003-03-24T16:09:00Z">
              <w:del w:id="1675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จี</w:delText>
                </w:r>
              </w:del>
            </w:ins>
            <w:ins w:id="1676" w:author="CP.GROUP" w:date="2003-03-24T16:09:00Z">
              <w:del w:id="1677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1678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ปิโตรเคมี</w:delText>
              </w:r>
            </w:del>
          </w:p>
        </w:tc>
        <w:tc>
          <w:tcPr>
            <w:tcW w:w="44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67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ผลิตและจำหน่ายผลิตภัณฑ์ที่ทำจากพลาสติก</w:delText>
              </w:r>
            </w:del>
          </w:p>
        </w:tc>
        <w:tc>
          <w:tcPr>
            <w:tcW w:w="18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680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8.55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681" w:author="CP.GROUP" w:date="2003-03-24T16:09:00Z">
              <w:del w:id="1682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1683" w:author="CP.GROUP" w:date="2003-03-24T16:09:00Z">
              <w:del w:id="1684" w:author="Preinstall Customer" w:date="2004-01-27T14:24:00Z">
                <w:r>
                  <w:rPr>
                    <w:rFonts w:cs="Angsana New"/>
                    <w:sz w:val="24"/>
                    <w:szCs w:val="24"/>
                  </w:rPr>
                  <w:delText>4</w:delText>
                </w:r>
              </w:del>
            </w:ins>
            <w:ins w:id="1685" w:author="CP.GROUP" w:date="2003-03-24T16:09:00Z">
              <w:del w:id="1686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687" w:author="CP.GROUP" w:date="2003-03-24T16:09:00Z">
              <w:del w:id="1688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จ</w:delText>
                </w:r>
              </w:del>
            </w:ins>
            <w:ins w:id="1689" w:author="CP.GROUP" w:date="2003-03-24T16:09:00Z">
              <w:del w:id="1690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691" w:author="CP.GROUP" w:date="2003-03-24T16:09:00Z">
              <w:del w:id="1692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ซี</w:delText>
                </w:r>
              </w:del>
            </w:ins>
            <w:ins w:id="1693" w:author="CP.GROUP" w:date="2003-03-24T16:09:00Z">
              <w:del w:id="1694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.</w:delText>
                </w:r>
              </w:del>
            </w:ins>
            <w:ins w:id="1695" w:author="CP.GROUP" w:date="2003-03-24T16:09:00Z">
              <w:del w:id="1696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พี</w:delText>
                </w:r>
              </w:del>
            </w:ins>
            <w:ins w:id="1697" w:author="CP.GROUP" w:date="2003-03-24T16:09:00Z">
              <w:del w:id="1698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1699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แลนด์</w:delText>
              </w:r>
            </w:del>
          </w:p>
        </w:tc>
        <w:tc>
          <w:tcPr>
            <w:tcW w:w="44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700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พัฒนาอสังหาริมทรัพย์</w:delText>
              </w:r>
            </w:del>
          </w:p>
        </w:tc>
        <w:tc>
          <w:tcPr>
            <w:tcW w:w="18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701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6.49</w:delText>
              </w:r>
            </w:del>
          </w:p>
        </w:tc>
      </w:tr>
      <w:tr>
        <w:trPr/>
        <w:tc>
          <w:tcPr>
            <w:tcW w:w="3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ins w:id="1702" w:author="CP.GROUP" w:date="2003-03-24T16:09:00Z">
              <w:del w:id="1703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>1</w:delText>
                </w:r>
              </w:del>
            </w:ins>
            <w:ins w:id="1704" w:author="CP.GROUP" w:date="2003-03-24T16:09:00Z">
              <w:del w:id="1705" w:author="Preinstall Customer" w:date="2004-01-27T14:24:00Z">
                <w:r>
                  <w:rPr>
                    <w:rFonts w:cs="Angsana New"/>
                    <w:sz w:val="24"/>
                    <w:szCs w:val="24"/>
                  </w:rPr>
                  <w:delText>5</w:delText>
                </w:r>
              </w:del>
            </w:ins>
            <w:ins w:id="1706" w:author="CP.GROUP" w:date="2003-03-24T16:09:00Z">
              <w:del w:id="1707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ins w:id="1708" w:author="CP.GROUP" w:date="2003-03-24T16:09:00Z">
              <w:del w:id="1709" w:author="Preinstall Customer" w:date="2004-03-26T11:58:00Z">
                <w:r>
                  <w:rPr>
                    <w:rFonts w:ascii="Cordia New" w:hAnsi="Cordia New"/>
                    <w:sz w:val="24"/>
                    <w:sz w:val="24"/>
                    <w:szCs w:val="24"/>
                  </w:rPr>
                  <w:delText>บมจ</w:delText>
                </w:r>
              </w:del>
            </w:ins>
            <w:ins w:id="1710" w:author="CP.GROUP" w:date="2003-03-24T16:09:00Z">
              <w:del w:id="1711" w:author="Preinstall Customer" w:date="2004-03-26T11:58:00Z">
                <w:r>
                  <w:rPr>
                    <w:rFonts w:cs="Angsana New"/>
                    <w:sz w:val="24"/>
                    <w:szCs w:val="24"/>
                  </w:rPr>
                  <w:delText xml:space="preserve">. </w:delText>
                </w:r>
              </w:del>
            </w:ins>
            <w:del w:id="1712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เทเลคอมเอเซียคอร์ปอเรชั่น</w:delText>
              </w:r>
            </w:del>
          </w:p>
        </w:tc>
        <w:tc>
          <w:tcPr>
            <w:tcW w:w="4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713" w:author="Preinstall Customer" w:date="2004-03-26T11:58:00Z">
              <w:r>
                <w:rPr>
                  <w:rFonts w:ascii="Cordia New" w:hAnsi="Cordia New"/>
                  <w:sz w:val="24"/>
                  <w:sz w:val="24"/>
                  <w:szCs w:val="24"/>
                </w:rPr>
                <w:delText>ธุรกิจสื่อสารโทรคมนาคม</w:delText>
              </w:r>
            </w:del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720"/>
              <w:jc w:val="both"/>
              <w:rPr>
                <w:rFonts w:ascii="Cordia New" w:hAnsi="Cordia New" w:cs="Angsana New"/>
                <w:sz w:val="24"/>
                <w:szCs w:val="24"/>
              </w:rPr>
            </w:pPr>
            <w:del w:id="1714" w:author="Preinstall Customer" w:date="2004-03-26T11:58:00Z">
              <w:r>
                <w:rPr>
                  <w:rFonts w:cs="Angsana New"/>
                  <w:sz w:val="24"/>
                  <w:szCs w:val="24"/>
                </w:rPr>
                <w:delText>3.70</w:delText>
              </w:r>
            </w:del>
          </w:p>
        </w:tc>
      </w:tr>
    </w:tbl>
    <w:p>
      <w:pPr>
        <w:pStyle w:val="Normal"/>
        <w:ind w:firstLine="720"/>
        <w:jc w:val="both"/>
        <w:rPr>
          <w:del w:id="1718" w:author="Preinstall Customer" w:date="2004-03-26T11:58:00Z"/>
        </w:rPr>
      </w:pPr>
      <w:del w:id="1715" w:author="Preinstall Customer" w:date="2004-03-26T11:58:00Z">
        <w:r>
          <w:rPr>
            <w:rFonts w:ascii="Cordia New" w:hAnsi="Cordia New"/>
            <w:b/>
            <w:b/>
            <w:bCs/>
          </w:rPr>
          <w:delText>ส่วนที่</w:delText>
        </w:r>
      </w:del>
      <w:del w:id="1716" w:author="Preinstall Customer" w:date="2004-03-26T11:58:00Z">
        <w:r>
          <w:rPr>
            <w:rFonts w:ascii="Cordia New" w:hAnsi="Cordia New" w:cs="Cordia New"/>
            <w:b/>
            <w:b/>
            <w:bCs/>
          </w:rPr>
          <w:delText xml:space="preserve"> </w:delText>
        </w:r>
      </w:del>
      <w:del w:id="1717" w:author="Preinstall Customer" w:date="2004-03-26T11:58:00Z">
        <w:r>
          <w:rPr>
            <w:rFonts w:cs="Angsana New"/>
            <w:b/>
            <w:bCs/>
          </w:rPr>
          <w:delText>1</w:delText>
        </w:r>
      </w:del>
    </w:p>
    <w:p>
      <w:pPr>
        <w:pStyle w:val="Normal"/>
        <w:ind w:firstLine="720"/>
        <w:jc w:val="both"/>
        <w:rPr>
          <w:rFonts w:ascii="Cordia New" w:hAnsi="Cordia New" w:cs="Angsana New"/>
          <w:sz w:val="32"/>
          <w:szCs w:val="32"/>
          <w:del w:id="1722" w:author="Preinstall Customer" w:date="2004-03-26T11:58:00Z"/>
        </w:rPr>
      </w:pPr>
      <w:del w:id="1719" w:author="Preinstall Customer" w:date="2004-03-26T11:58:00Z">
        <w:r>
          <w:rPr>
            <w:rFonts w:ascii="Cordia New" w:hAnsi="Cordia New"/>
            <w:b/>
            <w:b/>
            <w:bCs/>
            <w:sz w:val="32"/>
            <w:sz w:val="32"/>
            <w:szCs w:val="32"/>
          </w:rPr>
          <w:delText>ข้อมูลสรุป</w:delText>
        </w:r>
      </w:del>
      <w:del w:id="1720" w:author="Preinstall Customer" w:date="2004-03-26T11:58:00Z">
        <w:r>
          <w:rPr>
            <w:rFonts w:ascii="Cordia New" w:hAnsi="Cordia New" w:cs="Cordia New"/>
            <w:b/>
            <w:b/>
            <w:bCs/>
            <w:sz w:val="32"/>
            <w:sz w:val="32"/>
            <w:szCs w:val="32"/>
          </w:rPr>
          <w:delText xml:space="preserve"> </w:delText>
        </w:r>
      </w:del>
      <w:del w:id="1721" w:author="Preinstall Customer" w:date="2004-03-26T11:58:00Z">
        <w:r>
          <w:rPr>
            <w:rFonts w:cs="Angsana New"/>
            <w:b/>
            <w:bCs/>
            <w:sz w:val="32"/>
            <w:szCs w:val="32"/>
          </w:rPr>
          <w:delText>(Executive Summary)</w:delText>
        </w:r>
      </w:del>
    </w:p>
    <w:p>
      <w:pPr>
        <w:pStyle w:val="Normal"/>
        <w:spacing w:before="100" w:after="0"/>
        <w:ind w:firstLine="720"/>
        <w:jc w:val="both"/>
        <w:rPr>
          <w:del w:id="1724" w:author="Preinstall Customer" w:date="2004-03-26T11:58:00Z"/>
        </w:rPr>
      </w:pPr>
      <w:del w:id="1723" w:author="Preinstall Customer" w:date="2004-03-26T11:58:00Z">
        <w:r>
          <w:rPr/>
          <w:delText>สรุปข้อมูลบริษัทที่ออกหลักทรัพย์</w:delText>
        </w:r>
      </w:del>
    </w:p>
    <w:p>
      <w:pPr>
        <w:pStyle w:val="Normal"/>
        <w:spacing w:before="0" w:after="0"/>
        <w:ind w:firstLine="720"/>
        <w:jc w:val="both"/>
        <w:rPr>
          <w:rFonts w:cs="Angsana New"/>
          <w:del w:id="1767" w:author="Preinstall Customer" w:date="2004-03-26T11:58:00Z"/>
        </w:rPr>
      </w:pPr>
      <w:del w:id="1725" w:author="Preinstall Customer" w:date="2004-03-26T11:58:00Z">
        <w:r>
          <w:rPr>
            <w:rFonts w:ascii="Cordia New" w:hAnsi="Cordia New"/>
          </w:rPr>
          <w:delText>บริษัท</w:delText>
        </w:r>
      </w:del>
      <w:del w:id="172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27" w:author="Preinstall Customer" w:date="2004-03-26T11:58:00Z">
        <w:r>
          <w:rPr>
            <w:rFonts w:ascii="Cordia New" w:hAnsi="Cordia New"/>
          </w:rPr>
          <w:delText>เจริญโภคภัณฑ์อาหาร</w:delText>
        </w:r>
      </w:del>
      <w:del w:id="172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29" w:author="Preinstall Customer" w:date="2004-03-26T11:58:00Z">
        <w:r>
          <w:rPr>
            <w:rFonts w:ascii="Cordia New" w:hAnsi="Cordia New"/>
          </w:rPr>
          <w:delText>จำกัด</w:delText>
        </w:r>
      </w:del>
      <w:del w:id="173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31" w:author="Preinstall Customer" w:date="2004-03-26T11:58:00Z">
        <w:r>
          <w:rPr>
            <w:rFonts w:cs="Angsana New"/>
          </w:rPr>
          <w:delText>(</w:delText>
        </w:r>
      </w:del>
      <w:del w:id="1732" w:author="Preinstall Customer" w:date="2004-03-26T11:58:00Z">
        <w:r>
          <w:rPr>
            <w:rFonts w:ascii="Cordia New" w:hAnsi="Cordia New"/>
          </w:rPr>
          <w:delText>มหาชน</w:delText>
        </w:r>
      </w:del>
      <w:del w:id="1733" w:author="Preinstall Customer" w:date="2004-03-26T11:58:00Z">
        <w:r>
          <w:rPr>
            <w:rFonts w:cs="Angsana New"/>
          </w:rPr>
          <w:delText xml:space="preserve">) (“CPF”) </w:delText>
        </w:r>
      </w:del>
      <w:del w:id="1734" w:author="Preinstall Customer" w:date="2004-03-26T11:58:00Z">
        <w:r>
          <w:rPr>
            <w:rFonts w:ascii="Cordia New" w:hAnsi="Cordia New"/>
          </w:rPr>
          <w:delText>เป็นบริษัทหลักในประเทศไทยของเครือเจริญโภคภัณฑ์</w:delText>
        </w:r>
      </w:del>
      <w:del w:id="173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36" w:author="Preinstall Customer" w:date="2004-03-26T11:58:00Z">
        <w:r>
          <w:rPr>
            <w:rFonts w:ascii="Cordia New" w:hAnsi="Cordia New"/>
          </w:rPr>
          <w:delText>ในการดำเนินธุรกิจเกษตรอุตสาหกรรม</w:delText>
        </w:r>
      </w:del>
      <w:del w:id="173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38" w:author="Preinstall Customer" w:date="2004-03-26T11:58:00Z">
        <w:r>
          <w:rPr>
            <w:rFonts w:ascii="Cordia New" w:hAnsi="Cordia New"/>
          </w:rPr>
          <w:delText>ด้านการเลี้ยงสัตว์และผลิตอาหารจากเนื้อสัตว์ทั้งในประเทศและต่างประเทศ</w:delText>
        </w:r>
      </w:del>
      <w:del w:id="173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40" w:author="Preinstall Customer" w:date="2004-03-26T11:58:00Z">
        <w:r>
          <w:rPr>
            <w:rFonts w:ascii="Cordia New" w:hAnsi="Cordia New"/>
          </w:rPr>
          <w:delText>โดยการดำเนินธุรกิจส่วนใหญ่อยู่ในประเทศไทย</w:delText>
        </w:r>
      </w:del>
      <w:del w:id="1741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42" w:author="Preinstall Customer" w:date="2004-03-26T11:58:00Z">
        <w:r>
          <w:rPr>
            <w:rFonts w:ascii="Cordia New" w:hAnsi="Cordia New"/>
          </w:rPr>
          <w:delText>ซึ่ง</w:delText>
        </w:r>
      </w:del>
      <w:del w:id="174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44" w:author="Preinstall Customer" w:date="2004-03-26T11:58:00Z">
        <w:r>
          <w:rPr>
            <w:rFonts w:ascii="Cordia New" w:hAnsi="Cordia New"/>
          </w:rPr>
          <w:delText>ณ</w:delText>
        </w:r>
      </w:del>
      <w:del w:id="174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46" w:author="Preinstall Customer" w:date="2004-03-26T11:58:00Z">
        <w:r>
          <w:rPr>
            <w:rFonts w:ascii="Cordia New" w:hAnsi="Cordia New"/>
          </w:rPr>
          <w:delText>วันที่</w:delText>
        </w:r>
      </w:del>
      <w:del w:id="174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48" w:author="Preinstall Customer" w:date="2004-03-26T11:58:00Z">
        <w:r>
          <w:rPr>
            <w:rFonts w:cs="Angsana New"/>
          </w:rPr>
          <w:delText xml:space="preserve">31 </w:delText>
        </w:r>
      </w:del>
      <w:del w:id="1749" w:author="Preinstall Customer" w:date="2004-03-26T11:58:00Z">
        <w:r>
          <w:rPr>
            <w:rFonts w:ascii="Cordia New" w:hAnsi="Cordia New"/>
          </w:rPr>
          <w:delText>มีนาคม</w:delText>
        </w:r>
      </w:del>
      <w:del w:id="175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51" w:author="Preinstall Customer" w:date="2004-03-26T11:58:00Z">
        <w:r>
          <w:rPr>
            <w:rFonts w:cs="Angsana New"/>
          </w:rPr>
          <w:delText xml:space="preserve">2545 CPF </w:delText>
        </w:r>
      </w:del>
      <w:del w:id="1752" w:author="Preinstall Customer" w:date="2004-03-26T11:58:00Z">
        <w:r>
          <w:rPr>
            <w:rFonts w:ascii="Cordia New" w:hAnsi="Cordia New"/>
          </w:rPr>
          <w:delText>มีบริษัทย่อยจำนวน</w:delText>
        </w:r>
      </w:del>
      <w:del w:id="175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54" w:author="Preinstall Customer" w:date="2004-03-26T11:58:00Z">
        <w:r>
          <w:rPr>
            <w:rFonts w:cs="Angsana New"/>
          </w:rPr>
          <w:delText xml:space="preserve">25 </w:delText>
        </w:r>
      </w:del>
      <w:del w:id="1755" w:author="Preinstall Customer" w:date="2004-03-26T11:58:00Z">
        <w:r>
          <w:rPr>
            <w:rFonts w:ascii="Cordia New" w:hAnsi="Cordia New"/>
          </w:rPr>
          <w:delText>บริษัท</w:delText>
        </w:r>
      </w:del>
      <w:del w:id="175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57" w:author="Preinstall Customer" w:date="2004-03-26T11:58:00Z">
        <w:r>
          <w:rPr>
            <w:rFonts w:ascii="Cordia New" w:hAnsi="Cordia New"/>
          </w:rPr>
          <w:delText>เป็นบริษัทย่อยที่อยู่ในกลุ่มการดำเนินธุรกิจเกษตรอุตสาหกรรมในลักษณะครบวงจรจำนวน</w:delText>
        </w:r>
      </w:del>
      <w:del w:id="175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59" w:author="Preinstall Customer" w:date="2004-03-26T11:58:00Z">
        <w:r>
          <w:rPr>
            <w:rFonts w:cs="Angsana New"/>
          </w:rPr>
          <w:delText xml:space="preserve">23 </w:delText>
        </w:r>
      </w:del>
      <w:del w:id="1760" w:author="Preinstall Customer" w:date="2004-03-26T11:58:00Z">
        <w:r>
          <w:rPr>
            <w:rFonts w:ascii="Cordia New" w:hAnsi="Cordia New"/>
          </w:rPr>
          <w:delText>บริษัท</w:delText>
        </w:r>
      </w:del>
      <w:del w:id="1761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62" w:author="Preinstall Customer" w:date="2004-03-26T11:58:00Z">
        <w:r>
          <w:rPr>
            <w:rFonts w:ascii="Cordia New" w:hAnsi="Cordia New"/>
          </w:rPr>
          <w:delText>และเป็นบริษัทย่อยที่ดำเนินธุรกิจด้านการลงทุนจำนวน</w:delText>
        </w:r>
      </w:del>
      <w:del w:id="176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64" w:author="Preinstall Customer" w:date="2004-03-26T11:58:00Z">
        <w:r>
          <w:rPr>
            <w:rFonts w:cs="Angsana New"/>
          </w:rPr>
          <w:delText xml:space="preserve">2 </w:delText>
        </w:r>
      </w:del>
      <w:del w:id="1765" w:author="Preinstall Customer" w:date="2004-03-26T11:58:00Z">
        <w:r>
          <w:rPr>
            <w:rFonts w:ascii="Cordia New" w:hAnsi="Cordia New"/>
          </w:rPr>
          <w:delText>บริษัท</w:delText>
        </w:r>
      </w:del>
      <w:del w:id="176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</w:p>
    <w:p>
      <w:pPr>
        <w:pStyle w:val="Normal"/>
        <w:spacing w:before="0" w:after="0"/>
        <w:ind w:firstLine="720"/>
        <w:jc w:val="both"/>
        <w:rPr>
          <w:rFonts w:cs="Angsana New"/>
          <w:del w:id="1817" w:author="Preinstall Customer" w:date="2004-03-26T11:58:00Z"/>
        </w:rPr>
      </w:pPr>
      <w:del w:id="1768" w:author="Preinstall Customer" w:date="2004-03-26T11:58:00Z">
        <w:r>
          <w:rPr>
            <w:rFonts w:ascii="Cordia New" w:hAnsi="Cordia New"/>
          </w:rPr>
          <w:delText>การดำเนินธุรกิจเกษตรอุตสาหกรรมครบวงจรในประเทศไทยซึ่งดำเนินการโดย</w:delText>
        </w:r>
      </w:del>
      <w:del w:id="176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70" w:author="Preinstall Customer" w:date="2004-03-26T11:58:00Z">
        <w:r>
          <w:rPr>
            <w:rFonts w:cs="Angsana New"/>
          </w:rPr>
          <w:delText xml:space="preserve">CPF </w:delText>
        </w:r>
      </w:del>
      <w:del w:id="1771" w:author="Preinstall Customer" w:date="2004-03-26T11:58:00Z">
        <w:r>
          <w:rPr>
            <w:rFonts w:ascii="Cordia New" w:hAnsi="Cordia New"/>
          </w:rPr>
          <w:delText>และบริษัทย่อยในประเทศไทยนั้น</w:delText>
        </w:r>
      </w:del>
      <w:del w:id="177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73" w:author="Preinstall Customer" w:date="2004-03-26T11:58:00Z">
        <w:r>
          <w:rPr>
            <w:rFonts w:ascii="Cordia New" w:hAnsi="Cordia New"/>
          </w:rPr>
          <w:delText>เป็นธุรกิจที่เริ่มต้นตั้งแต่การจัดหาวัตถุดิบเพื่อใช้ในการผลิตอาหารสัตว์</w:delText>
        </w:r>
      </w:del>
      <w:del w:id="1774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75" w:author="Preinstall Customer" w:date="2004-03-26T11:58:00Z">
        <w:r>
          <w:rPr>
            <w:rFonts w:ascii="Cordia New" w:hAnsi="Cordia New"/>
          </w:rPr>
          <w:delText>การเพาะพันธุ์สัตว์</w:delText>
        </w:r>
      </w:del>
      <w:del w:id="177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77" w:author="Preinstall Customer" w:date="2004-03-26T11:58:00Z">
        <w:r>
          <w:rPr>
            <w:rFonts w:ascii="Cordia New" w:hAnsi="Cordia New"/>
          </w:rPr>
          <w:delText>การเลี้ยงสัตว์เพื่อการค้า</w:delText>
        </w:r>
      </w:del>
      <w:del w:id="177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79" w:author="Preinstall Customer" w:date="2004-03-26T11:58:00Z">
        <w:r>
          <w:rPr>
            <w:rFonts w:ascii="Cordia New" w:hAnsi="Cordia New"/>
          </w:rPr>
          <w:delText>การแปรรูปเนื้อสัตว์</w:delText>
        </w:r>
      </w:del>
      <w:del w:id="178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81" w:author="Preinstall Customer" w:date="2004-03-26T11:58:00Z">
        <w:r>
          <w:rPr>
            <w:rFonts w:ascii="Cordia New" w:hAnsi="Cordia New"/>
          </w:rPr>
          <w:delText>จนกระทั่งถึงการผลิตอาหารสำเร็จรูป</w:delText>
        </w:r>
      </w:del>
      <w:del w:id="178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83" w:author="Preinstall Customer" w:date="2004-03-26T11:58:00Z">
        <w:r>
          <w:rPr>
            <w:rFonts w:ascii="Cordia New" w:hAnsi="Cordia New"/>
          </w:rPr>
          <w:delText>การดำเนินธุรกิจดังกล่าวแบ่งออกได้เป็น</w:delText>
        </w:r>
      </w:del>
      <w:del w:id="1784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85" w:author="Preinstall Customer" w:date="2004-03-26T11:58:00Z">
        <w:r>
          <w:rPr>
            <w:rFonts w:cs="Angsana New"/>
          </w:rPr>
          <w:delText xml:space="preserve">2 </w:delText>
        </w:r>
      </w:del>
      <w:del w:id="1786" w:author="Preinstall Customer" w:date="2004-03-26T11:58:00Z">
        <w:r>
          <w:rPr>
            <w:rFonts w:ascii="Cordia New" w:hAnsi="Cordia New"/>
          </w:rPr>
          <w:delText>ส่วนงานหลัก</w:delText>
        </w:r>
      </w:del>
      <w:del w:id="178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88" w:author="Preinstall Customer" w:date="2004-03-26T11:58:00Z">
        <w:r>
          <w:rPr>
            <w:rFonts w:ascii="Cordia New" w:hAnsi="Cordia New"/>
          </w:rPr>
          <w:delText>คือ</w:delText>
        </w:r>
      </w:del>
      <w:del w:id="178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90" w:author="Preinstall Customer" w:date="2004-03-26T11:58:00Z">
        <w:r>
          <w:rPr>
            <w:rFonts w:cs="Angsana New"/>
          </w:rPr>
          <w:delText xml:space="preserve">(1) </w:delText>
        </w:r>
      </w:del>
      <w:del w:id="1791" w:author="Preinstall Customer" w:date="2004-03-26T11:58:00Z">
        <w:r>
          <w:rPr>
            <w:rFonts w:ascii="Cordia New" w:hAnsi="Cordia New"/>
          </w:rPr>
          <w:delText>ส่วนงานสายสัตว์บก</w:delText>
        </w:r>
      </w:del>
      <w:del w:id="179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93" w:author="Preinstall Customer" w:date="2004-03-26T11:58:00Z">
        <w:r>
          <w:rPr>
            <w:rFonts w:ascii="Cordia New" w:hAnsi="Cordia New"/>
          </w:rPr>
          <w:delText>ซึ่งครอบคลุมสินค้าในกลุ่มของไก่</w:delText>
        </w:r>
      </w:del>
      <w:del w:id="1794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95" w:author="Preinstall Customer" w:date="2004-03-26T11:58:00Z">
        <w:r>
          <w:rPr>
            <w:rFonts w:ascii="Cordia New" w:hAnsi="Cordia New"/>
          </w:rPr>
          <w:delText>เป็ด</w:delText>
        </w:r>
      </w:del>
      <w:del w:id="179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97" w:author="Preinstall Customer" w:date="2004-03-26T11:58:00Z">
        <w:r>
          <w:rPr>
            <w:rFonts w:ascii="Cordia New" w:hAnsi="Cordia New"/>
          </w:rPr>
          <w:delText>และสุกร</w:delText>
        </w:r>
      </w:del>
      <w:del w:id="179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799" w:author="Preinstall Customer" w:date="2004-03-26T11:58:00Z">
        <w:r>
          <w:rPr>
            <w:rFonts w:cs="Angsana New"/>
          </w:rPr>
          <w:delText xml:space="preserve">(2) </w:delText>
        </w:r>
      </w:del>
      <w:del w:id="1800" w:author="Preinstall Customer" w:date="2004-03-26T11:58:00Z">
        <w:r>
          <w:rPr>
            <w:rFonts w:ascii="Cordia New" w:hAnsi="Cordia New"/>
          </w:rPr>
          <w:delText>ส่วนงานสายสัตว์น้ำ</w:delText>
        </w:r>
      </w:del>
      <w:del w:id="1801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02" w:author="Preinstall Customer" w:date="2004-03-26T11:58:00Z">
        <w:r>
          <w:rPr>
            <w:rFonts w:ascii="Cordia New" w:hAnsi="Cordia New"/>
          </w:rPr>
          <w:delText>ซึ่งครอบคลุมสินค้าในกลุ่มของกุ้งกุลาดำและปลา</w:delText>
        </w:r>
      </w:del>
      <w:del w:id="180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04" w:author="Preinstall Customer" w:date="2004-03-26T11:58:00Z">
        <w:r>
          <w:rPr>
            <w:rFonts w:ascii="Cordia New" w:hAnsi="Cordia New"/>
          </w:rPr>
          <w:delText>สินค้าของแต่ละส่วนงานสามารถแบ่งได้เป็น</w:delText>
        </w:r>
      </w:del>
      <w:del w:id="180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06" w:author="Preinstall Customer" w:date="2004-03-26T11:58:00Z">
        <w:r>
          <w:rPr>
            <w:rFonts w:cs="Angsana New"/>
          </w:rPr>
          <w:delText xml:space="preserve">3 </w:delText>
        </w:r>
      </w:del>
      <w:del w:id="1807" w:author="Preinstall Customer" w:date="2004-03-26T11:58:00Z">
        <w:r>
          <w:rPr>
            <w:rFonts w:ascii="Cordia New" w:hAnsi="Cordia New"/>
          </w:rPr>
          <w:delText>หมวดหลัก</w:delText>
        </w:r>
      </w:del>
      <w:del w:id="180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09" w:author="Preinstall Customer" w:date="2004-03-26T11:58:00Z">
        <w:r>
          <w:rPr>
            <w:rFonts w:ascii="Cordia New" w:hAnsi="Cordia New"/>
          </w:rPr>
          <w:delText>คือ</w:delText>
        </w:r>
      </w:del>
      <w:del w:id="181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11" w:author="Preinstall Customer" w:date="2004-03-26T11:58:00Z">
        <w:r>
          <w:rPr>
            <w:rFonts w:ascii="Cordia New" w:hAnsi="Cordia New"/>
          </w:rPr>
          <w:delText>หมวดอาหารสัตว์</w:delText>
        </w:r>
      </w:del>
      <w:del w:id="181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13" w:author="Preinstall Customer" w:date="2004-03-26T11:58:00Z">
        <w:r>
          <w:rPr>
            <w:rFonts w:ascii="Cordia New" w:hAnsi="Cordia New"/>
          </w:rPr>
          <w:delText>หมวดพันธุ์สัตว์</w:delText>
        </w:r>
      </w:del>
      <w:del w:id="1814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15" w:author="Preinstall Customer" w:date="2004-03-26T11:58:00Z">
        <w:r>
          <w:rPr>
            <w:rFonts w:ascii="Cordia New" w:hAnsi="Cordia New"/>
          </w:rPr>
          <w:delText>และหมวดเนื้อสัตว์และผลิตภัณฑ์อาหาร</w:delText>
        </w:r>
      </w:del>
      <w:del w:id="181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</w:p>
    <w:p>
      <w:pPr>
        <w:pStyle w:val="Normal"/>
        <w:spacing w:before="0" w:after="0"/>
        <w:ind w:firstLine="720"/>
        <w:jc w:val="both"/>
        <w:rPr>
          <w:rFonts w:cs="Angsana New"/>
          <w:del w:id="1837" w:author="Preinstall Customer" w:date="2004-03-26T11:58:00Z"/>
        </w:rPr>
      </w:pPr>
      <w:del w:id="1818" w:author="Preinstall Customer" w:date="2004-03-26T11:58:00Z">
        <w:r>
          <w:rPr>
            <w:rFonts w:ascii="Cordia New" w:hAnsi="Cordia New"/>
          </w:rPr>
          <w:delText>การดำเนินธุรกิจเกษตรอุตสาหกรรมในต่างประเทศ</w:delText>
        </w:r>
      </w:del>
      <w:del w:id="1819" w:author="Preinstall Customer" w:date="2004-03-26T11:58:00Z">
        <w:r>
          <w:rPr>
            <w:rFonts w:ascii="Cordia New" w:hAnsi="Cordia New" w:cs="Cordia New"/>
          </w:rPr>
          <w:delText xml:space="preserve">  </w:delText>
        </w:r>
      </w:del>
      <w:del w:id="1820" w:author="Preinstall Customer" w:date="2004-03-26T11:58:00Z">
        <w:r>
          <w:rPr>
            <w:rFonts w:cs="Angsana New"/>
          </w:rPr>
          <w:delText xml:space="preserve">CPF </w:delText>
        </w:r>
      </w:del>
      <w:del w:id="1821" w:author="Preinstall Customer" w:date="2004-03-26T11:58:00Z">
        <w:r>
          <w:rPr>
            <w:rFonts w:ascii="Cordia New" w:hAnsi="Cordia New"/>
          </w:rPr>
          <w:delText>ดำเนินการผ่านการลงทุนในบริษัทย่อยในต่างประเทศ</w:delText>
        </w:r>
      </w:del>
      <w:del w:id="182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23" w:author="Preinstall Customer" w:date="2004-03-26T11:58:00Z">
        <w:r>
          <w:rPr>
            <w:rFonts w:cs="Angsana New"/>
          </w:rPr>
          <w:br/>
        </w:r>
      </w:del>
      <w:del w:id="1824" w:author="Preinstall Customer" w:date="2004-03-26T11:58:00Z">
        <w:r>
          <w:rPr>
            <w:rFonts w:ascii="Cordia New" w:hAnsi="Cordia New"/>
          </w:rPr>
          <w:delText>ได้แก่</w:delText>
        </w:r>
      </w:del>
      <w:del w:id="182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26" w:author="Preinstall Customer" w:date="2004-03-26T11:58:00Z">
        <w:r>
          <w:rPr>
            <w:rFonts w:cs="Angsana New"/>
          </w:rPr>
          <w:delText xml:space="preserve">(1) Charoen Pokphand (USA), Inc. </w:delText>
        </w:r>
      </w:del>
      <w:del w:id="1827" w:author="Preinstall Customer" w:date="2004-03-26T11:58:00Z">
        <w:r>
          <w:rPr>
            <w:rFonts w:ascii="Cordia New" w:hAnsi="Cordia New"/>
          </w:rPr>
          <w:delText>เป็นผู้ดำเนินธุรกิจไก่เนื้อครบวงจรในสหรัฐอเมริกาเพื่อรองรับความต้องการบริโภคภายในประเทศสหรัฐอเมริกาเป็นหลัก</w:delText>
        </w:r>
      </w:del>
      <w:del w:id="182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29" w:author="Preinstall Customer" w:date="2004-03-26T11:58:00Z">
        <w:r>
          <w:rPr>
            <w:rFonts w:cs="Angsana New"/>
          </w:rPr>
          <w:delText xml:space="preserve">(2) Aqua Beauty, Inc. </w:delText>
        </w:r>
      </w:del>
      <w:del w:id="1830" w:author="Preinstall Customer" w:date="2004-03-26T11:58:00Z">
        <w:r>
          <w:rPr>
            <w:rFonts w:ascii="Cordia New" w:hAnsi="Cordia New"/>
          </w:rPr>
          <w:delText>เป็นผู้ดำเนินธุรกิจด้านตัวแทนจำหน่ายผลิตภัณฑ์อาหารทะเลที่ประเทศสหรัฐอเมริกา</w:delText>
        </w:r>
      </w:del>
      <w:del w:id="1831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32" w:author="Preinstall Customer" w:date="2004-03-26T11:58:00Z">
        <w:r>
          <w:rPr>
            <w:rFonts w:ascii="Cordia New" w:hAnsi="Cordia New"/>
          </w:rPr>
          <w:delText>และ</w:delText>
        </w:r>
      </w:del>
      <w:del w:id="183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34" w:author="Preinstall Customer" w:date="2004-03-26T11:58:00Z">
        <w:r>
          <w:rPr>
            <w:rFonts w:cs="Angsana New"/>
          </w:rPr>
          <w:delText xml:space="preserve">(3) C.P. Aquaculture (Beihai) Co., Ltd. </w:delText>
        </w:r>
      </w:del>
      <w:del w:id="1835" w:author="Preinstall Customer" w:date="2004-03-26T11:58:00Z">
        <w:r>
          <w:rPr>
            <w:rFonts w:ascii="Cordia New" w:hAnsi="Cordia New"/>
          </w:rPr>
          <w:delText>เป็นผู้ดำเนินธุรกิจผลิตและจำหน่ายอาหารสัตว์น้ำในประเทศสาธารณรัฐประชาชนจีน</w:delText>
        </w:r>
      </w:del>
      <w:del w:id="183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</w:p>
    <w:p>
      <w:pPr>
        <w:pStyle w:val="Normal"/>
        <w:spacing w:before="0" w:after="0"/>
        <w:ind w:firstLine="720"/>
        <w:jc w:val="both"/>
        <w:rPr>
          <w:del w:id="1940" w:author="Preinstall Customer" w:date="2004-03-26T11:58:00Z"/>
        </w:rPr>
      </w:pPr>
      <w:del w:id="1838" w:author="Preinstall Customer" w:date="2004-03-26T11:58:00Z">
        <w:r>
          <w:rPr>
            <w:rFonts w:ascii="Cordia New" w:hAnsi="Cordia New"/>
          </w:rPr>
          <w:delText>นอกจากการดำเนินธุรกิจหลักข้างต้น</w:delText>
        </w:r>
      </w:del>
      <w:del w:id="183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40" w:author="Preinstall Customer" w:date="2004-03-26T11:58:00Z">
        <w:r>
          <w:rPr>
            <w:rFonts w:cs="Angsana New"/>
          </w:rPr>
          <w:delText xml:space="preserve">CPF </w:delText>
        </w:r>
      </w:del>
      <w:del w:id="1841" w:author="Preinstall Customer" w:date="2004-03-26T11:58:00Z">
        <w:r>
          <w:rPr>
            <w:rFonts w:ascii="Cordia New" w:hAnsi="Cordia New"/>
          </w:rPr>
          <w:delText>มีเงินลงทุนทั้งทางตรงและทางอ้อมในธุรกิจต่างๆ</w:delText>
        </w:r>
      </w:del>
      <w:del w:id="184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43" w:author="Preinstall Customer" w:date="2004-03-26T11:58:00Z">
        <w:r>
          <w:rPr>
            <w:rFonts w:ascii="Cordia New" w:hAnsi="Cordia New"/>
          </w:rPr>
          <w:delText>ทั้งในประเทศและต่างประเทศ</w:delText>
        </w:r>
      </w:del>
      <w:del w:id="1844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45" w:author="Preinstall Customer" w:date="2004-03-26T11:58:00Z">
        <w:r>
          <w:rPr>
            <w:rFonts w:ascii="Cordia New" w:hAnsi="Cordia New"/>
          </w:rPr>
          <w:delText>โดย</w:delText>
        </w:r>
      </w:del>
      <w:del w:id="184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47" w:author="Preinstall Customer" w:date="2004-03-26T11:58:00Z">
        <w:r>
          <w:rPr>
            <w:rFonts w:cs="Angsana New"/>
          </w:rPr>
          <w:delText xml:space="preserve">CPF </w:delText>
        </w:r>
      </w:del>
      <w:del w:id="1848" w:author="Preinstall Customer" w:date="2004-03-26T11:58:00Z">
        <w:r>
          <w:rPr>
            <w:rFonts w:ascii="Cordia New" w:hAnsi="Cordia New"/>
          </w:rPr>
          <w:delText>มีการลงทุนในธุรกิจที่เกี่ยวเนื่องกับธุรกิจหลัก</w:delText>
        </w:r>
      </w:del>
      <w:del w:id="184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50" w:author="Preinstall Customer" w:date="2004-03-26T11:58:00Z">
        <w:r>
          <w:rPr>
            <w:rFonts w:ascii="Cordia New" w:hAnsi="Cordia New"/>
          </w:rPr>
          <w:delText>เช่น</w:delText>
        </w:r>
      </w:del>
      <w:del w:id="1851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52" w:author="Preinstall Customer" w:date="2004-03-26T11:58:00Z">
        <w:r>
          <w:rPr>
            <w:rFonts w:ascii="Cordia New" w:hAnsi="Cordia New"/>
          </w:rPr>
          <w:delText>ธุรกิจเกษตรอุตสาหกรรมในประเทศมาเลเซีย</w:delText>
        </w:r>
      </w:del>
      <w:del w:id="185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54" w:author="Preinstall Customer" w:date="2004-03-26T11:58:00Z">
        <w:r>
          <w:rPr>
            <w:rFonts w:cs="Angsana New"/>
          </w:rPr>
          <w:delText xml:space="preserve">(Charoen Pokphand Holdings (Malaysia) Sdn. Bhd.) </w:delText>
        </w:r>
      </w:del>
      <w:del w:id="1855" w:author="Preinstall Customer" w:date="2004-03-26T11:58:00Z">
        <w:r>
          <w:rPr>
            <w:rFonts w:ascii="Cordia New" w:hAnsi="Cordia New"/>
          </w:rPr>
          <w:delText>และในประเทศเวียดนาม</w:delText>
        </w:r>
      </w:del>
      <w:del w:id="185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57" w:author="Preinstall Customer" w:date="2004-03-26T11:58:00Z">
        <w:r>
          <w:rPr>
            <w:rFonts w:cs="Angsana New"/>
          </w:rPr>
          <w:delText xml:space="preserve">(C.P. Vietnam Livestock Co., Ltd.) </w:delText>
        </w:r>
      </w:del>
      <w:del w:id="1858" w:author="Preinstall Customer" w:date="2004-03-26T11:58:00Z">
        <w:r>
          <w:rPr>
            <w:rFonts w:ascii="Cordia New" w:hAnsi="Cordia New"/>
          </w:rPr>
          <w:delText>เป็นต้น</w:delText>
        </w:r>
      </w:del>
      <w:del w:id="185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60" w:author="Preinstall Customer" w:date="2004-03-26T11:58:00Z">
        <w:r>
          <w:rPr>
            <w:rFonts w:ascii="Cordia New" w:hAnsi="Cordia New"/>
          </w:rPr>
          <w:delText>นอกจากนี้</w:delText>
        </w:r>
      </w:del>
      <w:del w:id="1861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62" w:author="Preinstall Customer" w:date="2004-03-26T11:58:00Z">
        <w:r>
          <w:rPr>
            <w:rFonts w:cs="Angsana New"/>
          </w:rPr>
          <w:delText xml:space="preserve">CPF </w:delText>
        </w:r>
      </w:del>
      <w:del w:id="1863" w:author="Preinstall Customer" w:date="2004-03-26T11:58:00Z">
        <w:r>
          <w:rPr>
            <w:rFonts w:ascii="Cordia New" w:hAnsi="Cordia New"/>
          </w:rPr>
          <w:delText>ยังได้มีการลงทุนในธุรกิจที่ไม่เกี่ยวเนื่องกับธุรกิจหลัก</w:delText>
        </w:r>
      </w:del>
      <w:del w:id="1864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65" w:author="Preinstall Customer" w:date="2004-03-26T11:58:00Z">
        <w:r>
          <w:rPr>
            <w:rFonts w:ascii="Cordia New" w:hAnsi="Cordia New"/>
          </w:rPr>
          <w:delText>เช่น</w:delText>
        </w:r>
      </w:del>
      <w:del w:id="186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67" w:author="Preinstall Customer" w:date="2004-03-26T11:58:00Z">
        <w:r>
          <w:rPr>
            <w:rFonts w:ascii="Cordia New" w:hAnsi="Cordia New"/>
          </w:rPr>
          <w:delText>ธุรกิจค้าส่งและค้าปลีกในประเทศไทย</w:delText>
        </w:r>
      </w:del>
      <w:del w:id="186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69" w:author="Preinstall Customer" w:date="2004-03-26T11:58:00Z">
        <w:r>
          <w:rPr>
            <w:rFonts w:cs="Angsana New"/>
          </w:rPr>
          <w:delText>(</w:delText>
        </w:r>
      </w:del>
      <w:del w:id="1870" w:author="Preinstall Customer" w:date="2004-03-26T11:58:00Z">
        <w:r>
          <w:rPr>
            <w:rFonts w:ascii="Cordia New" w:hAnsi="Cordia New"/>
          </w:rPr>
          <w:delText>บริษัท</w:delText>
        </w:r>
      </w:del>
      <w:del w:id="1871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72" w:author="Preinstall Customer" w:date="2004-03-26T11:58:00Z">
        <w:r>
          <w:rPr>
            <w:rFonts w:ascii="Cordia New" w:hAnsi="Cordia New"/>
          </w:rPr>
          <w:delText>สยามแม็คโคร</w:delText>
        </w:r>
      </w:del>
      <w:del w:id="187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74" w:author="Preinstall Customer" w:date="2004-03-26T11:58:00Z">
        <w:r>
          <w:rPr>
            <w:rFonts w:ascii="Cordia New" w:hAnsi="Cordia New"/>
          </w:rPr>
          <w:delText>จำกัด</w:delText>
        </w:r>
      </w:del>
      <w:del w:id="187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76" w:author="Preinstall Customer" w:date="2004-03-26T11:58:00Z">
        <w:r>
          <w:rPr>
            <w:rFonts w:cs="Angsana New"/>
          </w:rPr>
          <w:delText>(</w:delText>
        </w:r>
      </w:del>
      <w:del w:id="1877" w:author="Preinstall Customer" w:date="2004-03-26T11:58:00Z">
        <w:r>
          <w:rPr>
            <w:rFonts w:ascii="Cordia New" w:hAnsi="Cordia New"/>
          </w:rPr>
          <w:delText>มหาชน</w:delText>
        </w:r>
      </w:del>
      <w:del w:id="1878" w:author="Preinstall Customer" w:date="2004-03-26T11:58:00Z">
        <w:r>
          <w:rPr>
            <w:rFonts w:cs="Angsana New"/>
          </w:rPr>
          <w:delText xml:space="preserve">) </w:delText>
        </w:r>
      </w:del>
      <w:del w:id="1879" w:author="Preinstall Customer" w:date="2004-03-26T11:58:00Z">
        <w:r>
          <w:rPr>
            <w:rFonts w:ascii="Cordia New" w:hAnsi="Cordia New"/>
          </w:rPr>
          <w:delText>และบริษัท</w:delText>
        </w:r>
      </w:del>
      <w:del w:id="188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81" w:author="Preinstall Customer" w:date="2004-03-26T11:58:00Z">
        <w:r>
          <w:rPr>
            <w:rFonts w:ascii="Cordia New" w:hAnsi="Cordia New"/>
          </w:rPr>
          <w:delText>ซี</w:delText>
        </w:r>
      </w:del>
      <w:del w:id="1882" w:author="Preinstall Customer" w:date="2004-03-26T11:58:00Z">
        <w:r>
          <w:rPr>
            <w:rFonts w:cs="Angsana New"/>
          </w:rPr>
          <w:delText>.</w:delText>
        </w:r>
      </w:del>
      <w:del w:id="1883" w:author="Preinstall Customer" w:date="2004-03-26T11:58:00Z">
        <w:r>
          <w:rPr>
            <w:rFonts w:ascii="Cordia New" w:hAnsi="Cordia New"/>
          </w:rPr>
          <w:delText>พี</w:delText>
        </w:r>
      </w:del>
      <w:del w:id="1884" w:author="Preinstall Customer" w:date="2004-03-26T11:58:00Z">
        <w:r>
          <w:rPr>
            <w:rFonts w:cs="Angsana New"/>
          </w:rPr>
          <w:delText>.</w:delText>
        </w:r>
      </w:del>
      <w:del w:id="1885" w:author="Preinstall Customer" w:date="2004-03-26T11:58:00Z">
        <w:r>
          <w:rPr>
            <w:rFonts w:ascii="Cordia New" w:hAnsi="Cordia New"/>
          </w:rPr>
          <w:delText>เซเว่น</w:delText>
        </w:r>
      </w:del>
      <w:del w:id="188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87" w:author="Preinstall Customer" w:date="2004-03-26T11:58:00Z">
        <w:r>
          <w:rPr>
            <w:rFonts w:ascii="Cordia New" w:hAnsi="Cordia New"/>
          </w:rPr>
          <w:delText>อีเลฟเว่น</w:delText>
        </w:r>
      </w:del>
      <w:del w:id="188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89" w:author="Preinstall Customer" w:date="2004-03-26T11:58:00Z">
        <w:r>
          <w:rPr>
            <w:rFonts w:ascii="Cordia New" w:hAnsi="Cordia New"/>
          </w:rPr>
          <w:delText>จำกัด</w:delText>
        </w:r>
      </w:del>
      <w:del w:id="189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91" w:author="Preinstall Customer" w:date="2004-03-26T11:58:00Z">
        <w:r>
          <w:rPr>
            <w:rFonts w:cs="Angsana New"/>
          </w:rPr>
          <w:delText>(</w:delText>
        </w:r>
      </w:del>
      <w:del w:id="1892" w:author="Preinstall Customer" w:date="2004-03-26T11:58:00Z">
        <w:r>
          <w:rPr>
            <w:rFonts w:ascii="Cordia New" w:hAnsi="Cordia New"/>
          </w:rPr>
          <w:delText>มหาชน</w:delText>
        </w:r>
      </w:del>
      <w:del w:id="1893" w:author="Preinstall Customer" w:date="2004-03-26T11:58:00Z">
        <w:r>
          <w:rPr>
            <w:rFonts w:cs="Angsana New"/>
          </w:rPr>
          <w:delText xml:space="preserve">) </w:delText>
        </w:r>
      </w:del>
      <w:del w:id="1894" w:author="Preinstall Customer" w:date="2004-03-26T11:58:00Z">
        <w:r>
          <w:rPr>
            <w:rFonts w:ascii="Cordia New" w:hAnsi="Cordia New"/>
          </w:rPr>
          <w:delText>ตามลำดับ</w:delText>
        </w:r>
      </w:del>
      <w:del w:id="1895" w:author="Preinstall Customer" w:date="2004-03-26T11:58:00Z">
        <w:r>
          <w:rPr>
            <w:rFonts w:cs="Angsana New"/>
          </w:rPr>
          <w:delText xml:space="preserve">) </w:delText>
        </w:r>
      </w:del>
      <w:del w:id="1896" w:author="Preinstall Customer" w:date="2004-03-26T11:58:00Z">
        <w:r>
          <w:rPr>
            <w:rFonts w:ascii="Cordia New" w:hAnsi="Cordia New"/>
          </w:rPr>
          <w:delText>ธุรกิจโทรคมนาคมในประเทศไทย</w:delText>
        </w:r>
      </w:del>
      <w:del w:id="189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898" w:author="Preinstall Customer" w:date="2004-03-26T11:58:00Z">
        <w:r>
          <w:rPr>
            <w:rFonts w:cs="Angsana New"/>
          </w:rPr>
          <w:delText>(</w:delText>
        </w:r>
      </w:del>
      <w:del w:id="1899" w:author="Preinstall Customer" w:date="2004-03-26T11:58:00Z">
        <w:r>
          <w:rPr>
            <w:rFonts w:ascii="Cordia New" w:hAnsi="Cordia New"/>
          </w:rPr>
          <w:delText>บริษัท</w:delText>
        </w:r>
      </w:del>
      <w:del w:id="190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01" w:author="Preinstall Customer" w:date="2004-03-26T11:58:00Z">
        <w:r>
          <w:rPr>
            <w:rFonts w:ascii="Cordia New" w:hAnsi="Cordia New"/>
          </w:rPr>
          <w:delText>เทเลคอมเอเซียคอร์ปอเรชั่น</w:delText>
        </w:r>
      </w:del>
      <w:del w:id="190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03" w:author="Preinstall Customer" w:date="2004-03-26T11:58:00Z">
        <w:r>
          <w:rPr>
            <w:rFonts w:ascii="Cordia New" w:hAnsi="Cordia New"/>
          </w:rPr>
          <w:delText>จำกัด</w:delText>
        </w:r>
      </w:del>
      <w:del w:id="1904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05" w:author="Preinstall Customer" w:date="2004-03-26T11:58:00Z">
        <w:r>
          <w:rPr>
            <w:rFonts w:cs="Angsana New"/>
          </w:rPr>
          <w:delText>(</w:delText>
        </w:r>
      </w:del>
      <w:del w:id="1906" w:author="Preinstall Customer" w:date="2004-03-26T11:58:00Z">
        <w:r>
          <w:rPr>
            <w:rFonts w:ascii="Cordia New" w:hAnsi="Cordia New"/>
          </w:rPr>
          <w:delText>มหาชน</w:delText>
        </w:r>
      </w:del>
      <w:del w:id="1907" w:author="Preinstall Customer" w:date="2004-03-26T11:58:00Z">
        <w:r>
          <w:rPr>
            <w:rFonts w:cs="Angsana New"/>
          </w:rPr>
          <w:delText xml:space="preserve">)) </w:delText>
        </w:r>
      </w:del>
      <w:del w:id="1908" w:author="Preinstall Customer" w:date="2004-03-26T11:58:00Z">
        <w:r>
          <w:rPr>
            <w:rFonts w:ascii="Cordia New" w:hAnsi="Cordia New"/>
          </w:rPr>
          <w:delText>ธุรกิจค้าส่งในประเทศสาธารณรัฐประชาชนจีน</w:delText>
        </w:r>
      </w:del>
      <w:del w:id="190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10" w:author="Preinstall Customer" w:date="2004-03-26T11:58:00Z">
        <w:r>
          <w:rPr>
            <w:rFonts w:cs="Angsana New"/>
          </w:rPr>
          <w:delText xml:space="preserve">(SHV-CPF (PRC) Investment Co., Ltd.)  </w:delText>
        </w:r>
      </w:del>
      <w:del w:id="1911" w:author="Preinstall Customer" w:date="2004-03-26T11:58:00Z">
        <w:r>
          <w:rPr>
            <w:rFonts w:ascii="Cordia New" w:hAnsi="Cordia New"/>
          </w:rPr>
          <w:delText>ธุรกิจสวนป่าในประเทศไทย</w:delText>
        </w:r>
      </w:del>
      <w:del w:id="191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13" w:author="Preinstall Customer" w:date="2004-03-26T11:58:00Z">
        <w:r>
          <w:rPr>
            <w:rFonts w:cs="Angsana New"/>
          </w:rPr>
          <w:delText>(</w:delText>
        </w:r>
      </w:del>
      <w:del w:id="1914" w:author="Preinstall Customer" w:date="2004-03-26T11:58:00Z">
        <w:r>
          <w:rPr>
            <w:rFonts w:ascii="Cordia New" w:hAnsi="Cordia New"/>
          </w:rPr>
          <w:delText>บริษัท</w:delText>
        </w:r>
      </w:del>
      <w:del w:id="191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16" w:author="Preinstall Customer" w:date="2004-03-26T11:58:00Z">
        <w:r>
          <w:rPr>
            <w:rFonts w:ascii="Cordia New" w:hAnsi="Cordia New"/>
          </w:rPr>
          <w:delText>นว</w:delText>
        </w:r>
      </w:del>
      <w:del w:id="191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18" w:author="Preinstall Customer" w:date="2004-03-26T11:58:00Z">
        <w:r>
          <w:rPr>
            <w:rFonts w:cs="Angsana New"/>
          </w:rPr>
          <w:delText xml:space="preserve">84 </w:delText>
        </w:r>
      </w:del>
      <w:del w:id="1919" w:author="Preinstall Customer" w:date="2004-03-26T11:58:00Z">
        <w:r>
          <w:rPr>
            <w:rFonts w:ascii="Cordia New" w:hAnsi="Cordia New"/>
          </w:rPr>
          <w:delText>จำกัด</w:delText>
        </w:r>
      </w:del>
      <w:del w:id="1920" w:author="Preinstall Customer" w:date="2004-03-26T11:58:00Z">
        <w:r>
          <w:rPr>
            <w:rFonts w:cs="Angsana New"/>
          </w:rPr>
          <w:delText xml:space="preserve">) </w:delText>
        </w:r>
      </w:del>
      <w:del w:id="1921" w:author="Preinstall Customer" w:date="2004-03-26T11:58:00Z">
        <w:r>
          <w:rPr>
            <w:rFonts w:ascii="Cordia New" w:hAnsi="Cordia New"/>
          </w:rPr>
          <w:delText>และธุรกิจบริหารโครงการศูนย์การค้า</w:delText>
        </w:r>
      </w:del>
      <w:del w:id="192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23" w:author="Preinstall Customer" w:date="2004-03-26T11:58:00Z">
        <w:r>
          <w:rPr>
            <w:rFonts w:ascii="Cordia New" w:hAnsi="Cordia New"/>
          </w:rPr>
          <w:delText>“</w:delText>
        </w:r>
      </w:del>
      <w:del w:id="1924" w:author="Preinstall Customer" w:date="2004-03-26T11:58:00Z">
        <w:r>
          <w:rPr>
            <w:rFonts w:cs="Angsana New"/>
          </w:rPr>
          <w:delText xml:space="preserve">Super Brand Mall” </w:delText>
        </w:r>
      </w:del>
      <w:del w:id="1925" w:author="Preinstall Customer" w:date="2004-03-26T11:58:00Z">
        <w:r>
          <w:rPr>
            <w:rFonts w:ascii="Cordia New" w:hAnsi="Cordia New"/>
          </w:rPr>
          <w:delText>ในประเทศสาธารณรัฐประชาชนจีน</w:delText>
        </w:r>
      </w:del>
      <w:del w:id="192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27" w:author="Preinstall Customer" w:date="2004-03-26T11:58:00Z">
        <w:r>
          <w:rPr>
            <w:rFonts w:cs="Angsana New"/>
          </w:rPr>
          <w:delText xml:space="preserve">(Kinghill Ltd.) </w:delText>
        </w:r>
      </w:del>
      <w:del w:id="1928" w:author="Preinstall Customer" w:date="2004-03-26T11:58:00Z">
        <w:r>
          <w:rPr>
            <w:rFonts w:ascii="Cordia New" w:hAnsi="Cordia New"/>
          </w:rPr>
          <w:delText>เป็นต้น</w:delText>
        </w:r>
      </w:del>
      <w:del w:id="192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30" w:author="Preinstall Customer" w:date="2004-03-26T11:58:00Z">
        <w:r>
          <w:rPr>
            <w:rFonts w:cs="Angsana New"/>
          </w:rPr>
          <w:delText>(</w:delText>
        </w:r>
      </w:del>
      <w:del w:id="1931" w:author="Preinstall Customer" w:date="2004-03-26T11:58:00Z">
        <w:r>
          <w:rPr>
            <w:rFonts w:ascii="Cordia New" w:hAnsi="Cordia New"/>
          </w:rPr>
          <w:delText>รายละเอียดปรากฏในส่วนที่</w:delText>
        </w:r>
      </w:del>
      <w:del w:id="193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33" w:author="Preinstall Customer" w:date="2004-03-26T11:58:00Z">
        <w:r>
          <w:rPr>
            <w:rFonts w:cs="Angsana New"/>
          </w:rPr>
          <w:delText xml:space="preserve">2 </w:delText>
        </w:r>
      </w:del>
      <w:del w:id="1934" w:author="Preinstall Customer" w:date="2004-03-26T11:58:00Z">
        <w:r>
          <w:rPr>
            <w:rFonts w:ascii="Cordia New" w:hAnsi="Cordia New"/>
          </w:rPr>
          <w:delText>หน้า</w:delText>
        </w:r>
      </w:del>
      <w:del w:id="193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36" w:author="Preinstall Customer" w:date="2004-03-26T11:58:00Z">
        <w:r>
          <w:rPr>
            <w:rFonts w:cs="Angsana New"/>
          </w:rPr>
          <w:delText xml:space="preserve">4 </w:delText>
        </w:r>
      </w:del>
      <w:del w:id="1937" w:author="Preinstall Customer" w:date="2004-03-26T11:58:00Z">
        <w:r>
          <w:rPr>
            <w:rFonts w:ascii="Cordia New" w:hAnsi="Cordia New"/>
          </w:rPr>
          <w:delText>และ</w:delText>
        </w:r>
      </w:del>
      <w:del w:id="193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39" w:author="Preinstall Customer" w:date="2004-03-26T11:58:00Z">
        <w:r>
          <w:rPr>
            <w:rFonts w:cs="Angsana New"/>
          </w:rPr>
          <w:delText>5)</w:delText>
        </w:r>
      </w:del>
    </w:p>
    <w:p>
      <w:pPr>
        <w:pStyle w:val="Normal"/>
        <w:spacing w:before="0" w:after="0"/>
        <w:ind w:firstLine="720"/>
        <w:jc w:val="both"/>
        <w:rPr>
          <w:rFonts w:ascii="Cordia New" w:hAnsi="Cordia New" w:cs="Angsana New"/>
          <w:del w:id="1963" w:author="Preinstall Customer" w:date="2004-03-26T11:58:00Z"/>
        </w:rPr>
      </w:pPr>
      <w:del w:id="1941" w:author="Preinstall Customer" w:date="2004-03-26T11:58:00Z">
        <w:r>
          <w:rPr>
            <w:rFonts w:cs="Angsana New"/>
          </w:rPr>
          <w:delText xml:space="preserve">CPF </w:delText>
        </w:r>
      </w:del>
      <w:del w:id="1942" w:author="Preinstall Customer" w:date="2004-03-26T11:58:00Z">
        <w:r>
          <w:rPr>
            <w:rFonts w:ascii="Cordia New" w:hAnsi="Cordia New"/>
          </w:rPr>
          <w:delText>นำหุ้นสามัญเข้าจดทะเบียนในตลาดหลักทรัพย์แห่งประเทศไทยเมื่อเดือนธันวาคม</w:delText>
        </w:r>
      </w:del>
      <w:del w:id="194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44" w:author="Preinstall Customer" w:date="2004-03-26T11:58:00Z">
        <w:r>
          <w:rPr>
            <w:rFonts w:cs="Angsana New"/>
          </w:rPr>
          <w:delText xml:space="preserve">2530 </w:delText>
        </w:r>
      </w:del>
      <w:del w:id="1945" w:author="Preinstall Customer" w:date="2004-03-26T11:58:00Z">
        <w:r>
          <w:rPr>
            <w:rFonts w:ascii="Cordia New" w:hAnsi="Cordia New"/>
          </w:rPr>
          <w:delText>และได้แปรสภาพเป็นบริษัทมหาชนจำกัด</w:delText>
        </w:r>
      </w:del>
      <w:del w:id="194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47" w:author="Preinstall Customer" w:date="2004-03-26T11:58:00Z">
        <w:r>
          <w:rPr>
            <w:rFonts w:ascii="Cordia New" w:hAnsi="Cordia New"/>
          </w:rPr>
          <w:delText>ในเดือนมกราคม</w:delText>
        </w:r>
      </w:del>
      <w:del w:id="194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49" w:author="Preinstall Customer" w:date="2004-03-26T11:58:00Z">
        <w:r>
          <w:rPr>
            <w:rFonts w:cs="Angsana New"/>
          </w:rPr>
          <w:delText xml:space="preserve">2537 </w:delText>
        </w:r>
      </w:del>
      <w:del w:id="1950" w:author="Preinstall Customer" w:date="2004-03-26T11:58:00Z">
        <w:r>
          <w:rPr>
            <w:rFonts w:ascii="Cordia New" w:hAnsi="Cordia New"/>
          </w:rPr>
          <w:delText>ปัจจุบัน</w:delText>
        </w:r>
      </w:del>
      <w:del w:id="1951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52" w:author="Preinstall Customer" w:date="2004-03-26T11:58:00Z">
        <w:r>
          <w:rPr>
            <w:rFonts w:cs="Angsana New"/>
          </w:rPr>
          <w:delText xml:space="preserve">CPF </w:delText>
        </w:r>
      </w:del>
      <w:del w:id="1953" w:author="Preinstall Customer" w:date="2004-03-26T11:58:00Z">
        <w:r>
          <w:rPr>
            <w:rFonts w:ascii="Cordia New" w:hAnsi="Cordia New"/>
          </w:rPr>
          <w:delText>มีหลักทรัพย์จดทะเบียนในตลาดหลักทรัพย์แห่งประเทศไทยภายใต้ชื่อย่อ</w:delText>
        </w:r>
      </w:del>
      <w:del w:id="1954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55" w:author="Preinstall Customer" w:date="2004-03-26T11:58:00Z">
        <w:r>
          <w:rPr>
            <w:rFonts w:ascii="Cordia New" w:hAnsi="Cordia New"/>
          </w:rPr>
          <w:delText>“</w:delText>
        </w:r>
      </w:del>
      <w:del w:id="1956" w:author="Preinstall Customer" w:date="2004-03-26T11:58:00Z">
        <w:r>
          <w:rPr>
            <w:rFonts w:cs="Angsana New"/>
          </w:rPr>
          <w:delText xml:space="preserve">CPF” </w:delText>
        </w:r>
      </w:del>
      <w:del w:id="1957" w:author="Preinstall Customer" w:date="2004-03-26T11:58:00Z">
        <w:r>
          <w:rPr>
            <w:rFonts w:ascii="Cordia New" w:hAnsi="Cordia New"/>
          </w:rPr>
          <w:delText>สำหรับหุ้นสามัญ</w:delText>
        </w:r>
      </w:del>
      <w:del w:id="195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59" w:author="Preinstall Customer" w:date="2004-03-26T11:58:00Z">
        <w:r>
          <w:rPr>
            <w:rFonts w:ascii="Cordia New" w:hAnsi="Cordia New"/>
          </w:rPr>
          <w:delText>และเมื่อเดือนสิงหาคม</w:delText>
        </w:r>
      </w:del>
      <w:del w:id="196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61" w:author="Preinstall Customer" w:date="2004-03-26T11:58:00Z">
        <w:r>
          <w:rPr>
            <w:rFonts w:cs="Angsana New"/>
          </w:rPr>
          <w:delText xml:space="preserve">2543 CPF </w:delText>
        </w:r>
      </w:del>
      <w:del w:id="1962" w:author="Preinstall Customer" w:date="2004-03-26T11:58:00Z">
        <w:r>
          <w:rPr>
            <w:rFonts w:ascii="Cordia New" w:hAnsi="Cordia New"/>
          </w:rPr>
          <w:delText>ได้ประกาศเปลี่ยนแปลงนโยบายการจ่ายเงินปันผลจากการจ่ายรายปีเป็นรายไตรมาส</w:delText>
        </w:r>
      </w:del>
    </w:p>
    <w:p>
      <w:pPr>
        <w:pStyle w:val="Normal"/>
        <w:spacing w:before="0" w:after="0"/>
        <w:ind w:firstLine="720"/>
        <w:jc w:val="both"/>
        <w:rPr>
          <w:rFonts w:ascii="Cordia New" w:hAnsi="Cordia New" w:cs="Angsana New"/>
          <w:del w:id="2014" w:author="Preinstall Customer" w:date="2004-03-26T11:58:00Z"/>
        </w:rPr>
      </w:pPr>
      <w:del w:id="1964" w:author="Preinstall Customer" w:date="2004-03-26T11:58:00Z">
        <w:r>
          <w:rPr>
            <w:rFonts w:ascii="Cordia New" w:hAnsi="Cordia New"/>
          </w:rPr>
          <w:delText>เมื่อเดือนกันยายน</w:delText>
        </w:r>
      </w:del>
      <w:del w:id="196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66" w:author="Preinstall Customer" w:date="2004-03-26T11:58:00Z">
        <w:r>
          <w:rPr>
            <w:rFonts w:cs="Angsana New"/>
          </w:rPr>
          <w:delText xml:space="preserve">2544 CPF </w:delText>
        </w:r>
      </w:del>
      <w:del w:id="1967" w:author="Preinstall Customer" w:date="2004-03-26T11:58:00Z">
        <w:r>
          <w:rPr>
            <w:rFonts w:ascii="Cordia New" w:hAnsi="Cordia New"/>
          </w:rPr>
          <w:delText>ได้เปลี่ยนแปลงมูลค่าหุ้นสามัญที่ตราไว้</w:delText>
        </w:r>
      </w:del>
      <w:del w:id="196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69" w:author="Preinstall Customer" w:date="2004-03-26T11:58:00Z">
        <w:r>
          <w:rPr>
            <w:rFonts w:ascii="Cordia New" w:hAnsi="Cordia New"/>
          </w:rPr>
          <w:delText>จากเดิมมูลค่าหุ้นละ</w:delText>
        </w:r>
      </w:del>
      <w:del w:id="197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71" w:author="Preinstall Customer" w:date="2004-03-26T11:58:00Z">
        <w:r>
          <w:rPr>
            <w:rFonts w:cs="Angsana New"/>
          </w:rPr>
          <w:delText xml:space="preserve">10 </w:delText>
        </w:r>
      </w:del>
      <w:del w:id="1972" w:author="Preinstall Customer" w:date="2004-03-26T11:58:00Z">
        <w:r>
          <w:rPr>
            <w:rFonts w:ascii="Cordia New" w:hAnsi="Cordia New"/>
          </w:rPr>
          <w:delText>บาท</w:delText>
        </w:r>
      </w:del>
      <w:del w:id="197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74" w:author="Preinstall Customer" w:date="2004-03-26T11:58:00Z">
        <w:r>
          <w:rPr>
            <w:rFonts w:ascii="Cordia New" w:hAnsi="Cordia New"/>
          </w:rPr>
          <w:delText>เป็นมูลค่าหุ้นละ</w:delText>
        </w:r>
      </w:del>
      <w:del w:id="197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76" w:author="Preinstall Customer" w:date="2004-03-26T11:58:00Z">
        <w:r>
          <w:rPr>
            <w:rFonts w:cs="Angsana New"/>
          </w:rPr>
          <w:delText xml:space="preserve">1 </w:delText>
        </w:r>
      </w:del>
      <w:del w:id="1977" w:author="Preinstall Customer" w:date="2004-03-26T11:58:00Z">
        <w:r>
          <w:rPr>
            <w:rFonts w:ascii="Cordia New" w:hAnsi="Cordia New"/>
          </w:rPr>
          <w:delText>บาท</w:delText>
        </w:r>
      </w:del>
      <w:del w:id="197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79" w:author="Preinstall Customer" w:date="2004-03-26T11:58:00Z">
        <w:r>
          <w:rPr>
            <w:rFonts w:ascii="Cordia New" w:hAnsi="Cordia New"/>
          </w:rPr>
          <w:delText>โดย</w:delText>
        </w:r>
      </w:del>
      <w:del w:id="198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81" w:author="Preinstall Customer" w:date="2004-03-26T11:58:00Z">
        <w:r>
          <w:rPr>
            <w:rFonts w:ascii="Cordia New" w:hAnsi="Cordia New"/>
          </w:rPr>
          <w:delText>ณ</w:delText>
        </w:r>
      </w:del>
      <w:del w:id="198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83" w:author="Preinstall Customer" w:date="2004-03-26T11:58:00Z">
        <w:r>
          <w:rPr>
            <w:rFonts w:ascii="Cordia New" w:hAnsi="Cordia New"/>
          </w:rPr>
          <w:delText>วันที่</w:delText>
        </w:r>
      </w:del>
      <w:del w:id="1984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85" w:author="Preinstall Customer" w:date="2004-03-26T11:58:00Z">
        <w:r>
          <w:rPr>
            <w:rFonts w:cs="Angsana New"/>
          </w:rPr>
          <w:delText xml:space="preserve">30 </w:delText>
        </w:r>
      </w:del>
      <w:del w:id="1986" w:author="Preinstall Customer" w:date="2004-03-26T11:58:00Z">
        <w:r>
          <w:rPr>
            <w:rFonts w:ascii="Cordia New" w:hAnsi="Cordia New"/>
          </w:rPr>
          <w:delText>เมษายน</w:delText>
        </w:r>
      </w:del>
      <w:del w:id="198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88" w:author="Preinstall Customer" w:date="2004-03-26T11:58:00Z">
        <w:r>
          <w:rPr>
            <w:rFonts w:cs="Angsana New"/>
          </w:rPr>
          <w:delText xml:space="preserve">2545 CPF </w:delText>
        </w:r>
      </w:del>
      <w:del w:id="1989" w:author="Preinstall Customer" w:date="2004-03-26T11:58:00Z">
        <w:r>
          <w:rPr>
            <w:rFonts w:ascii="Cordia New" w:hAnsi="Cordia New"/>
          </w:rPr>
          <w:delText>มีทุนชำระแล้ว</w:delText>
        </w:r>
      </w:del>
      <w:del w:id="199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91" w:author="Preinstall Customer" w:date="2004-03-26T11:58:00Z">
        <w:r>
          <w:rPr>
            <w:rFonts w:cs="Angsana New"/>
          </w:rPr>
          <w:delText xml:space="preserve">3,893,613,330 </w:delText>
        </w:r>
      </w:del>
      <w:del w:id="1992" w:author="Preinstall Customer" w:date="2004-03-26T11:58:00Z">
        <w:r>
          <w:rPr>
            <w:rFonts w:ascii="Cordia New" w:hAnsi="Cordia New"/>
          </w:rPr>
          <w:delText>บาท</w:delText>
        </w:r>
      </w:del>
      <w:del w:id="199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94" w:author="Preinstall Customer" w:date="2004-03-26T11:58:00Z">
        <w:r>
          <w:rPr>
            <w:rFonts w:ascii="Cordia New" w:hAnsi="Cordia New"/>
          </w:rPr>
          <w:delText>เป็นหุ้นสามัญทั้งจำนวน</w:delText>
        </w:r>
      </w:del>
      <w:del w:id="199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96" w:author="Preinstall Customer" w:date="2004-03-26T11:58:00Z">
        <w:r>
          <w:rPr>
            <w:rFonts w:ascii="Cordia New" w:hAnsi="Cordia New"/>
          </w:rPr>
          <w:delText>มีมูลค่าหุ้นที่ตราไว้หุ้นละ</w:delText>
        </w:r>
      </w:del>
      <w:del w:id="199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1998" w:author="Preinstall Customer" w:date="2004-03-26T11:58:00Z">
        <w:r>
          <w:rPr>
            <w:rFonts w:cs="Angsana New"/>
          </w:rPr>
          <w:delText xml:space="preserve">1 </w:delText>
        </w:r>
      </w:del>
      <w:del w:id="1999" w:author="Preinstall Customer" w:date="2004-03-26T11:58:00Z">
        <w:r>
          <w:rPr>
            <w:rFonts w:ascii="Cordia New" w:hAnsi="Cordia New"/>
          </w:rPr>
          <w:delText>บาท</w:delText>
        </w:r>
      </w:del>
      <w:del w:id="200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01" w:author="Preinstall Customer" w:date="2004-03-26T11:58:00Z">
        <w:r>
          <w:rPr>
            <w:rFonts w:ascii="Cordia New" w:hAnsi="Cordia New"/>
          </w:rPr>
          <w:delText>และมีมูลค่าหุ้นสามัญ</w:delText>
        </w:r>
      </w:del>
      <w:del w:id="200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03" w:author="Preinstall Customer" w:date="2004-03-26T11:58:00Z">
        <w:r>
          <w:rPr>
            <w:rFonts w:cs="Angsana New"/>
          </w:rPr>
          <w:delText xml:space="preserve">CPF </w:delText>
        </w:r>
      </w:del>
      <w:del w:id="2004" w:author="Preinstall Customer" w:date="2004-03-26T11:58:00Z">
        <w:r>
          <w:rPr>
            <w:rFonts w:ascii="Cordia New" w:hAnsi="Cordia New"/>
          </w:rPr>
          <w:delText>ตามราคาตลาดเฉลี่ย</w:delText>
        </w:r>
      </w:del>
      <w:del w:id="200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06" w:author="Preinstall Customer" w:date="2004-03-26T11:58:00Z">
        <w:r>
          <w:rPr>
            <w:rFonts w:cs="Angsana New"/>
          </w:rPr>
          <w:delText xml:space="preserve">(Market Capitalization) </w:delText>
        </w:r>
      </w:del>
      <w:del w:id="2007" w:author="Preinstall Customer" w:date="2004-03-26T11:58:00Z">
        <w:r>
          <w:rPr>
            <w:rFonts w:ascii="Cordia New" w:hAnsi="Cordia New"/>
          </w:rPr>
          <w:delText>ของเดือนพฤษภาคม</w:delText>
        </w:r>
      </w:del>
      <w:del w:id="200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09" w:author="Preinstall Customer" w:date="2004-03-26T11:58:00Z">
        <w:r>
          <w:rPr>
            <w:rFonts w:cs="Angsana New"/>
          </w:rPr>
          <w:delText xml:space="preserve">2545 </w:delText>
        </w:r>
      </w:del>
      <w:del w:id="2010" w:author="Preinstall Customer" w:date="2004-03-26T11:58:00Z">
        <w:r>
          <w:rPr>
            <w:rFonts w:ascii="Cordia New" w:hAnsi="Cordia New"/>
          </w:rPr>
          <w:delText>ประมาณ</w:delText>
        </w:r>
      </w:del>
      <w:del w:id="2011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12" w:author="Preinstall Customer" w:date="2004-03-26T11:58:00Z">
        <w:r>
          <w:rPr>
            <w:rFonts w:cs="Angsana New"/>
          </w:rPr>
          <w:delText xml:space="preserve">21,959.98 </w:delText>
        </w:r>
      </w:del>
      <w:del w:id="2013" w:author="Preinstall Customer" w:date="2004-03-26T11:58:00Z">
        <w:r>
          <w:rPr>
            <w:rFonts w:ascii="Cordia New" w:hAnsi="Cordia New"/>
          </w:rPr>
          <w:delText>ล้านบาท</w:delText>
        </w:r>
      </w:del>
    </w:p>
    <w:p>
      <w:pPr>
        <w:pStyle w:val="Normal"/>
        <w:spacing w:before="0" w:after="0"/>
        <w:ind w:firstLine="720"/>
        <w:jc w:val="both"/>
        <w:rPr>
          <w:rFonts w:cs="Angsana New"/>
          <w:del w:id="2083" w:author="Preinstall Customer" w:date="2004-03-26T11:58:00Z"/>
        </w:rPr>
      </w:pPr>
      <w:del w:id="2015" w:author="Preinstall Customer" w:date="2004-03-26T11:58:00Z">
        <w:r>
          <w:rPr>
            <w:rFonts w:ascii="Cordia New" w:hAnsi="Cordia New"/>
          </w:rPr>
          <w:delText>รายได้จากการขายรวมของ</w:delText>
        </w:r>
      </w:del>
      <w:del w:id="201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17" w:author="Preinstall Customer" w:date="2004-03-26T11:58:00Z">
        <w:r>
          <w:rPr>
            <w:rFonts w:cs="Angsana New"/>
          </w:rPr>
          <w:delText xml:space="preserve">CPF </w:delText>
        </w:r>
      </w:del>
      <w:del w:id="2018" w:author="Preinstall Customer" w:date="2004-03-26T11:58:00Z">
        <w:r>
          <w:rPr>
            <w:rFonts w:ascii="Cordia New" w:hAnsi="Cordia New"/>
          </w:rPr>
          <w:delText>และบริษัทย่อย</w:delText>
        </w:r>
      </w:del>
      <w:del w:id="201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20" w:author="Preinstall Customer" w:date="2004-03-26T11:58:00Z">
        <w:r>
          <w:rPr>
            <w:rFonts w:ascii="Cordia New" w:hAnsi="Cordia New"/>
          </w:rPr>
          <w:delText>ในปี</w:delText>
        </w:r>
      </w:del>
      <w:del w:id="2021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22" w:author="Preinstall Customer" w:date="2004-03-26T11:58:00Z">
        <w:r>
          <w:rPr>
            <w:rFonts w:cs="Angsana New"/>
          </w:rPr>
          <w:delText xml:space="preserve">2544 </w:delText>
        </w:r>
      </w:del>
      <w:del w:id="2023" w:author="Preinstall Customer" w:date="2004-03-26T11:58:00Z">
        <w:r>
          <w:rPr>
            <w:rFonts w:ascii="Cordia New" w:hAnsi="Cordia New"/>
          </w:rPr>
          <w:delText>และงวด</w:delText>
        </w:r>
      </w:del>
      <w:del w:id="2024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25" w:author="Preinstall Customer" w:date="2004-03-26T11:58:00Z">
        <w:r>
          <w:rPr>
            <w:rFonts w:cs="Angsana New"/>
          </w:rPr>
          <w:delText xml:space="preserve">3 </w:delText>
        </w:r>
      </w:del>
      <w:del w:id="2026" w:author="Preinstall Customer" w:date="2004-03-26T11:58:00Z">
        <w:r>
          <w:rPr>
            <w:rFonts w:ascii="Cordia New" w:hAnsi="Cordia New"/>
          </w:rPr>
          <w:delText>เดือนแรก</w:delText>
        </w:r>
      </w:del>
      <w:del w:id="202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28" w:author="Preinstall Customer" w:date="2004-03-26T11:58:00Z">
        <w:r>
          <w:rPr>
            <w:rFonts w:ascii="Cordia New" w:hAnsi="Cordia New"/>
          </w:rPr>
          <w:delText>สิ้นสุดวันที่</w:delText>
        </w:r>
      </w:del>
      <w:del w:id="202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30" w:author="Preinstall Customer" w:date="2004-03-26T11:58:00Z">
        <w:r>
          <w:rPr>
            <w:rFonts w:cs="Angsana New"/>
          </w:rPr>
          <w:delText xml:space="preserve">31 </w:delText>
        </w:r>
      </w:del>
      <w:del w:id="2031" w:author="Preinstall Customer" w:date="2004-03-26T11:58:00Z">
        <w:r>
          <w:rPr>
            <w:rFonts w:ascii="Cordia New" w:hAnsi="Cordia New"/>
          </w:rPr>
          <w:delText>มีนาคม</w:delText>
        </w:r>
      </w:del>
      <w:del w:id="203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33" w:author="Preinstall Customer" w:date="2004-03-26T11:58:00Z">
        <w:r>
          <w:rPr>
            <w:rFonts w:cs="Angsana New"/>
          </w:rPr>
          <w:delText xml:space="preserve">2545 </w:delText>
        </w:r>
      </w:del>
      <w:del w:id="2034" w:author="Preinstall Customer" w:date="2004-03-26T11:58:00Z">
        <w:r>
          <w:rPr>
            <w:rFonts w:ascii="Cordia New" w:hAnsi="Cordia New"/>
          </w:rPr>
          <w:delText>มีจำนวน</w:delText>
        </w:r>
      </w:del>
      <w:del w:id="203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36" w:author="Preinstall Customer" w:date="2004-03-26T11:58:00Z">
        <w:r>
          <w:rPr>
            <w:rFonts w:cs="Angsana New"/>
          </w:rPr>
          <w:delText xml:space="preserve">74,828 </w:delText>
        </w:r>
      </w:del>
      <w:del w:id="2037" w:author="Preinstall Customer" w:date="2004-03-26T11:58:00Z">
        <w:r>
          <w:rPr>
            <w:rFonts w:ascii="Cordia New" w:hAnsi="Cordia New"/>
          </w:rPr>
          <w:delText>ล้านบาท</w:delText>
        </w:r>
      </w:del>
      <w:del w:id="203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39" w:author="Preinstall Customer" w:date="2004-03-26T11:58:00Z">
        <w:r>
          <w:rPr>
            <w:rFonts w:ascii="Cordia New" w:hAnsi="Cordia New"/>
          </w:rPr>
          <w:delText>และ</w:delText>
        </w:r>
      </w:del>
      <w:del w:id="204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41" w:author="Preinstall Customer" w:date="2004-03-26T11:58:00Z">
        <w:r>
          <w:rPr>
            <w:rFonts w:cs="Angsana New"/>
          </w:rPr>
          <w:delText xml:space="preserve">17,610 </w:delText>
        </w:r>
      </w:del>
      <w:del w:id="2042" w:author="Preinstall Customer" w:date="2004-03-26T11:58:00Z">
        <w:r>
          <w:rPr>
            <w:rFonts w:ascii="Cordia New" w:hAnsi="Cordia New"/>
          </w:rPr>
          <w:delText>ล้านบาทตามลำดับ</w:delText>
        </w:r>
      </w:del>
      <w:del w:id="204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44" w:author="Preinstall Customer" w:date="2004-03-26T11:58:00Z">
        <w:r>
          <w:rPr>
            <w:rFonts w:ascii="Cordia New" w:hAnsi="Cordia New"/>
          </w:rPr>
          <w:delText>และมีกำไรสุทธิจำนวน</w:delText>
        </w:r>
      </w:del>
      <w:del w:id="204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46" w:author="Preinstall Customer" w:date="2004-03-26T11:58:00Z">
        <w:r>
          <w:rPr>
            <w:rFonts w:cs="Angsana New"/>
          </w:rPr>
          <w:delText xml:space="preserve">3,587 </w:delText>
        </w:r>
      </w:del>
      <w:del w:id="2047" w:author="Preinstall Customer" w:date="2004-03-26T11:58:00Z">
        <w:r>
          <w:rPr>
            <w:rFonts w:ascii="Cordia New" w:hAnsi="Cordia New"/>
          </w:rPr>
          <w:delText>ล้านบาท</w:delText>
        </w:r>
      </w:del>
      <w:del w:id="204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49" w:author="Preinstall Customer" w:date="2004-03-26T11:58:00Z">
        <w:r>
          <w:rPr>
            <w:rFonts w:ascii="Cordia New" w:hAnsi="Cordia New"/>
          </w:rPr>
          <w:delText>และ</w:delText>
        </w:r>
      </w:del>
      <w:del w:id="205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51" w:author="Preinstall Customer" w:date="2004-03-26T11:58:00Z">
        <w:r>
          <w:rPr>
            <w:rFonts w:cs="Angsana New"/>
          </w:rPr>
          <w:delText xml:space="preserve">762 </w:delText>
        </w:r>
      </w:del>
      <w:del w:id="2052" w:author="Preinstall Customer" w:date="2004-03-26T11:58:00Z">
        <w:r>
          <w:rPr>
            <w:rFonts w:ascii="Cordia New" w:hAnsi="Cordia New"/>
          </w:rPr>
          <w:delText>ล้านบาท</w:delText>
        </w:r>
      </w:del>
      <w:del w:id="205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54" w:author="Preinstall Customer" w:date="2004-03-26T11:58:00Z">
        <w:r>
          <w:rPr>
            <w:rFonts w:ascii="Cordia New" w:hAnsi="Cordia New"/>
          </w:rPr>
          <w:delText>ตามลำดับ</w:delText>
        </w:r>
      </w:del>
      <w:del w:id="205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56" w:author="Preinstall Customer" w:date="2004-03-26T11:58:00Z">
        <w:r>
          <w:rPr>
            <w:rFonts w:ascii="Cordia New" w:hAnsi="Cordia New"/>
          </w:rPr>
          <w:delText>โดย</w:delText>
        </w:r>
      </w:del>
      <w:del w:id="205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58" w:author="Preinstall Customer" w:date="2004-03-26T11:58:00Z">
        <w:r>
          <w:rPr>
            <w:rFonts w:cs="Angsana New"/>
          </w:rPr>
          <w:delText xml:space="preserve">CPF </w:delText>
        </w:r>
      </w:del>
      <w:del w:id="2059" w:author="Preinstall Customer" w:date="2004-03-26T11:58:00Z">
        <w:r>
          <w:rPr>
            <w:rFonts w:ascii="Cordia New" w:hAnsi="Cordia New"/>
          </w:rPr>
          <w:delText>ได้จ่ายเงินปันผลให้แก่ผู้ถือหุ้นสำหรับผลการดำเนินงานของปี</w:delText>
        </w:r>
      </w:del>
      <w:del w:id="206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61" w:author="Preinstall Customer" w:date="2004-03-26T11:58:00Z">
        <w:r>
          <w:rPr>
            <w:rFonts w:cs="Angsana New"/>
          </w:rPr>
          <w:delText xml:space="preserve">2544 </w:delText>
        </w:r>
      </w:del>
      <w:del w:id="2062" w:author="Preinstall Customer" w:date="2004-03-26T11:58:00Z">
        <w:r>
          <w:rPr>
            <w:rFonts w:ascii="Cordia New" w:hAnsi="Cordia New"/>
          </w:rPr>
          <w:delText>รวมหุ้นละ</w:delText>
        </w:r>
      </w:del>
      <w:del w:id="206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64" w:author="Preinstall Customer" w:date="2004-03-26T11:58:00Z">
        <w:r>
          <w:rPr>
            <w:rFonts w:cs="Angsana New"/>
          </w:rPr>
          <w:delText xml:space="preserve">0.55 </w:delText>
        </w:r>
      </w:del>
      <w:del w:id="2065" w:author="Preinstall Customer" w:date="2004-03-26T11:58:00Z">
        <w:r>
          <w:rPr>
            <w:rFonts w:ascii="Cordia New" w:hAnsi="Cordia New"/>
          </w:rPr>
          <w:delText>บาท</w:delText>
        </w:r>
      </w:del>
      <w:del w:id="206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67" w:author="Preinstall Customer" w:date="2004-03-26T11:58:00Z">
        <w:r>
          <w:rPr>
            <w:rFonts w:ascii="Cordia New" w:hAnsi="Cordia New"/>
          </w:rPr>
          <w:delText>และได้จ่ายเงินปันผลระหว่างกาลสำหรับผลการดำเนินงานประจำงวด</w:delText>
        </w:r>
      </w:del>
      <w:del w:id="206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69" w:author="Preinstall Customer" w:date="2004-03-26T11:58:00Z">
        <w:r>
          <w:rPr>
            <w:rFonts w:cs="Angsana New"/>
          </w:rPr>
          <w:delText xml:space="preserve">3 </w:delText>
        </w:r>
      </w:del>
      <w:del w:id="2070" w:author="Preinstall Customer" w:date="2004-03-26T11:58:00Z">
        <w:r>
          <w:rPr>
            <w:rFonts w:ascii="Cordia New" w:hAnsi="Cordia New"/>
          </w:rPr>
          <w:delText>เดือนแรก</w:delText>
        </w:r>
      </w:del>
      <w:del w:id="2071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72" w:author="Preinstall Customer" w:date="2004-03-26T11:58:00Z">
        <w:r>
          <w:rPr>
            <w:rFonts w:ascii="Cordia New" w:hAnsi="Cordia New"/>
          </w:rPr>
          <w:delText>สิ้นสุดวันที่</w:delText>
        </w:r>
      </w:del>
      <w:del w:id="207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74" w:author="Preinstall Customer" w:date="2004-03-26T11:58:00Z">
        <w:r>
          <w:rPr>
            <w:rFonts w:cs="Angsana New"/>
          </w:rPr>
          <w:delText xml:space="preserve">31 </w:delText>
        </w:r>
      </w:del>
      <w:del w:id="2075" w:author="Preinstall Customer" w:date="2004-03-26T11:58:00Z">
        <w:r>
          <w:rPr>
            <w:rFonts w:ascii="Cordia New" w:hAnsi="Cordia New"/>
          </w:rPr>
          <w:delText>มีนาคม</w:delText>
        </w:r>
      </w:del>
      <w:del w:id="207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77" w:author="Preinstall Customer" w:date="2004-03-26T11:58:00Z">
        <w:r>
          <w:rPr>
            <w:rFonts w:cs="Angsana New"/>
          </w:rPr>
          <w:delText xml:space="preserve">2545 </w:delText>
        </w:r>
      </w:del>
      <w:del w:id="2078" w:author="Preinstall Customer" w:date="2004-03-26T11:58:00Z">
        <w:r>
          <w:rPr>
            <w:rFonts w:ascii="Cordia New" w:hAnsi="Cordia New"/>
          </w:rPr>
          <w:delText>ในอัตราหุ้นละ</w:delText>
        </w:r>
      </w:del>
      <w:del w:id="207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80" w:author="Preinstall Customer" w:date="2004-03-26T11:58:00Z">
        <w:r>
          <w:rPr>
            <w:rFonts w:cs="Angsana New"/>
          </w:rPr>
          <w:delText xml:space="preserve">0.11 </w:delText>
        </w:r>
      </w:del>
      <w:del w:id="2081" w:author="Preinstall Customer" w:date="2004-03-26T11:58:00Z">
        <w:r>
          <w:rPr>
            <w:rFonts w:ascii="Cordia New" w:hAnsi="Cordia New"/>
          </w:rPr>
          <w:delText>บาท</w:delText>
        </w:r>
      </w:del>
      <w:del w:id="2082" w:author="Preinstall Customer" w:date="2004-03-26T11:58:00Z">
        <w:r>
          <w:rPr>
            <w:rFonts w:ascii="Cordia New" w:hAnsi="Cordia New" w:cs="Cordia New"/>
          </w:rPr>
          <w:delText xml:space="preserve">  </w:delText>
        </w:r>
      </w:del>
    </w:p>
    <w:p>
      <w:pPr>
        <w:pStyle w:val="Normal"/>
        <w:spacing w:before="0" w:after="0"/>
        <w:ind w:firstLine="720"/>
        <w:jc w:val="both"/>
        <w:rPr>
          <w:del w:id="2115" w:author="Preinstall Customer" w:date="2004-03-26T11:58:00Z"/>
        </w:rPr>
      </w:pPr>
      <w:del w:id="2084" w:author="Preinstall Customer" w:date="2004-03-26T11:58:00Z">
        <w:r>
          <w:rPr>
            <w:rFonts w:ascii="Cordia New" w:hAnsi="Cordia New"/>
          </w:rPr>
          <w:delText>สำนักงานใหญ่ของ</w:delText>
        </w:r>
      </w:del>
      <w:del w:id="208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86" w:author="Preinstall Customer" w:date="2004-03-26T11:58:00Z">
        <w:r>
          <w:rPr>
            <w:rFonts w:cs="Angsana New"/>
          </w:rPr>
          <w:delText xml:space="preserve">CPF </w:delText>
        </w:r>
      </w:del>
      <w:del w:id="2087" w:author="Preinstall Customer" w:date="2004-03-26T11:58:00Z">
        <w:r>
          <w:rPr>
            <w:rFonts w:ascii="Cordia New" w:hAnsi="Cordia New"/>
          </w:rPr>
          <w:delText>ตั้งอยู่ที่</w:delText>
        </w:r>
      </w:del>
      <w:del w:id="208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89" w:author="Preinstall Customer" w:date="2004-03-26T11:58:00Z">
        <w:r>
          <w:rPr>
            <w:rFonts w:ascii="Cordia New" w:hAnsi="Cordia New"/>
          </w:rPr>
          <w:delText>อาคาร</w:delText>
        </w:r>
      </w:del>
      <w:del w:id="209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91" w:author="Preinstall Customer" w:date="2004-03-26T11:58:00Z">
        <w:r>
          <w:rPr>
            <w:rFonts w:ascii="Cordia New" w:hAnsi="Cordia New"/>
          </w:rPr>
          <w:delText>ซี</w:delText>
        </w:r>
      </w:del>
      <w:del w:id="2092" w:author="Preinstall Customer" w:date="2004-03-26T11:58:00Z">
        <w:r>
          <w:rPr>
            <w:rFonts w:cs="Angsana New"/>
          </w:rPr>
          <w:delText>.</w:delText>
        </w:r>
      </w:del>
      <w:del w:id="2093" w:author="Preinstall Customer" w:date="2004-03-26T11:58:00Z">
        <w:r>
          <w:rPr>
            <w:rFonts w:ascii="Cordia New" w:hAnsi="Cordia New"/>
          </w:rPr>
          <w:delText>พี</w:delText>
        </w:r>
      </w:del>
      <w:del w:id="2094" w:author="Preinstall Customer" w:date="2004-03-26T11:58:00Z">
        <w:r>
          <w:rPr>
            <w:rFonts w:cs="Angsana New"/>
          </w:rPr>
          <w:delText>.</w:delText>
        </w:r>
      </w:del>
      <w:del w:id="2095" w:author="Preinstall Customer" w:date="2004-03-26T11:58:00Z">
        <w:r>
          <w:rPr>
            <w:rFonts w:ascii="Cordia New" w:hAnsi="Cordia New"/>
          </w:rPr>
          <w:delText>ทาวเวอร์</w:delText>
        </w:r>
      </w:del>
      <w:del w:id="209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97" w:author="Preinstall Customer" w:date="2004-03-26T11:58:00Z">
        <w:r>
          <w:rPr>
            <w:rFonts w:ascii="Cordia New" w:hAnsi="Cordia New"/>
          </w:rPr>
          <w:delText>เลขที่</w:delText>
        </w:r>
      </w:del>
      <w:del w:id="209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099" w:author="Preinstall Customer" w:date="2004-03-26T11:58:00Z">
        <w:r>
          <w:rPr>
            <w:rFonts w:cs="Angsana New"/>
          </w:rPr>
          <w:delText xml:space="preserve">313 </w:delText>
        </w:r>
      </w:del>
      <w:del w:id="2100" w:author="Preinstall Customer" w:date="2004-03-26T11:58:00Z">
        <w:r>
          <w:rPr>
            <w:rFonts w:ascii="Cordia New" w:hAnsi="Cordia New"/>
          </w:rPr>
          <w:delText>ถนนสีลม</w:delText>
        </w:r>
      </w:del>
      <w:del w:id="2101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02" w:author="Preinstall Customer" w:date="2004-03-26T11:58:00Z">
        <w:r>
          <w:rPr>
            <w:rFonts w:ascii="Cordia New" w:hAnsi="Cordia New"/>
          </w:rPr>
          <w:delText>แขวงสีลม</w:delText>
        </w:r>
      </w:del>
      <w:del w:id="210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04" w:author="Preinstall Customer" w:date="2004-03-26T11:58:00Z">
        <w:r>
          <w:rPr>
            <w:rFonts w:ascii="Cordia New" w:hAnsi="Cordia New"/>
          </w:rPr>
          <w:delText>เขตบางรัก</w:delText>
        </w:r>
      </w:del>
      <w:del w:id="210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06" w:author="Preinstall Customer" w:date="2004-03-26T11:58:00Z">
        <w:r>
          <w:rPr>
            <w:rFonts w:ascii="Cordia New" w:hAnsi="Cordia New"/>
          </w:rPr>
          <w:delText>กรุงเทพมหานคร</w:delText>
        </w:r>
      </w:del>
      <w:del w:id="210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08" w:author="Preinstall Customer" w:date="2004-03-26T11:58:00Z">
        <w:r>
          <w:rPr>
            <w:rFonts w:cs="Angsana New"/>
          </w:rPr>
          <w:delText xml:space="preserve">10500 </w:delText>
        </w:r>
      </w:del>
      <w:del w:id="2109" w:author="Preinstall Customer" w:date="2004-03-26T11:58:00Z">
        <w:r>
          <w:rPr>
            <w:rFonts w:ascii="Cordia New" w:hAnsi="Cordia New"/>
          </w:rPr>
          <w:delText>โทรศัพท์</w:delText>
        </w:r>
      </w:del>
      <w:del w:id="211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11" w:author="Preinstall Customer" w:date="2004-03-26T11:58:00Z">
        <w:r>
          <w:rPr>
            <w:rFonts w:cs="Angsana New"/>
          </w:rPr>
          <w:delText xml:space="preserve">0-2-638-2935-6 </w:delText>
        </w:r>
      </w:del>
      <w:del w:id="2112" w:author="Preinstall Customer" w:date="2004-03-26T11:58:00Z">
        <w:r>
          <w:rPr>
            <w:rFonts w:ascii="Cordia New" w:hAnsi="Cordia New"/>
          </w:rPr>
          <w:delText>โทรสาร</w:delText>
        </w:r>
      </w:del>
      <w:del w:id="211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14" w:author="Preinstall Customer" w:date="2004-03-26T11:58:00Z">
        <w:r>
          <w:rPr>
            <w:rFonts w:cs="Angsana New"/>
          </w:rPr>
          <w:delText>0-2638-2942</w:delText>
        </w:r>
      </w:del>
    </w:p>
    <w:p>
      <w:pPr>
        <w:pStyle w:val="Normal"/>
        <w:spacing w:before="80" w:after="0"/>
        <w:ind w:firstLine="720"/>
        <w:jc w:val="both"/>
        <w:rPr>
          <w:del w:id="2117" w:author="Preinstall Customer" w:date="2004-03-26T11:58:00Z"/>
        </w:rPr>
      </w:pPr>
      <w:del w:id="2116" w:author="Preinstall Customer" w:date="2004-03-26T11:58:00Z">
        <w:r>
          <w:rPr/>
          <w:delText>สรุปข้อมูลหลักทรัพย์ที่เสนอขาย</w:delText>
        </w:r>
      </w:del>
    </w:p>
    <w:p>
      <w:pPr>
        <w:pStyle w:val="Normal"/>
        <w:spacing w:before="0" w:after="0"/>
        <w:ind w:firstLine="720"/>
        <w:jc w:val="both"/>
        <w:rPr>
          <w:rFonts w:ascii="Cordia New" w:hAnsi="Cordia New" w:cs="Angsana New"/>
          <w:del w:id="2225" w:author="Preinstall Customer" w:date="2004-03-26T11:58:00Z"/>
        </w:rPr>
      </w:pPr>
      <w:del w:id="2118" w:author="Preinstall Customer" w:date="2004-03-26T11:58:00Z">
        <w:r>
          <w:rPr>
            <w:rFonts w:ascii="Cordia New" w:hAnsi="Cordia New"/>
          </w:rPr>
          <w:delText>ใบสำคัญแสดงสิทธิที่เสนอขายในครั้งนี้จำนวน</w:delText>
        </w:r>
      </w:del>
      <w:ins w:id="2119" w:author="Administrator" w:date="2002-07-17T13:47:00Z">
        <w:del w:id="2120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2121" w:author="Administrator" w:date="2002-07-17T13:47:00Z">
        <w:del w:id="2122" w:author="Preinstall Customer" w:date="2004-03-26T11:58:00Z">
          <w:r>
            <w:rPr>
              <w:rFonts w:cs="Angsana New"/>
            </w:rPr>
            <w:delText xml:space="preserve">388,970,582 </w:delText>
          </w:r>
        </w:del>
      </w:ins>
      <w:del w:id="2123" w:author="Preinstall Customer" w:date="2004-03-26T11:58:00Z">
        <w:r>
          <w:rPr>
            <w:rFonts w:ascii="Cordia New" w:hAnsi="Cordia New"/>
          </w:rPr>
          <w:delText>ไม่เกิน</w:delText>
        </w:r>
      </w:del>
      <w:del w:id="2124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25" w:author="Preinstall Customer" w:date="2004-03-26T11:58:00Z">
        <w:r>
          <w:rPr>
            <w:rFonts w:cs="Angsana New"/>
          </w:rPr>
          <w:delText xml:space="preserve">389,361,333 </w:delText>
        </w:r>
      </w:del>
      <w:del w:id="2126" w:author="Preinstall Customer" w:date="2004-03-26T11:58:00Z">
        <w:r>
          <w:rPr>
            <w:rFonts w:ascii="Cordia New" w:hAnsi="Cordia New"/>
          </w:rPr>
          <w:delText>หน่วย</w:delText>
        </w:r>
      </w:del>
      <w:del w:id="212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28" w:author="Preinstall Customer" w:date="2004-03-26T11:58:00Z">
        <w:r>
          <w:rPr>
            <w:rFonts w:ascii="Cordia New" w:hAnsi="Cordia New"/>
          </w:rPr>
          <w:delText>เป็นการเสนอขายใบสำคัญแสดงสิทธิที่จะซื้อหุ้นสามัญของบริษัท</w:delText>
        </w:r>
      </w:del>
      <w:del w:id="212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30" w:author="Preinstall Customer" w:date="2004-03-26T11:58:00Z">
        <w:r>
          <w:rPr>
            <w:rFonts w:ascii="Cordia New" w:hAnsi="Cordia New"/>
          </w:rPr>
          <w:delText>เจริญโภคภัณฑ์อาหาร</w:delText>
        </w:r>
      </w:del>
      <w:del w:id="2131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32" w:author="Preinstall Customer" w:date="2004-03-26T11:58:00Z">
        <w:r>
          <w:rPr>
            <w:rFonts w:ascii="Cordia New" w:hAnsi="Cordia New"/>
          </w:rPr>
          <w:delText>จำกัด</w:delText>
        </w:r>
      </w:del>
      <w:del w:id="213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34" w:author="Preinstall Customer" w:date="2004-03-26T11:58:00Z">
        <w:r>
          <w:rPr>
            <w:rFonts w:cs="Angsana New"/>
          </w:rPr>
          <w:delText>(</w:delText>
        </w:r>
      </w:del>
      <w:del w:id="2135" w:author="Preinstall Customer" w:date="2004-03-26T11:58:00Z">
        <w:r>
          <w:rPr>
            <w:rFonts w:ascii="Cordia New" w:hAnsi="Cordia New"/>
          </w:rPr>
          <w:delText>มหาชน</w:delText>
        </w:r>
      </w:del>
      <w:del w:id="2136" w:author="Preinstall Customer" w:date="2004-03-26T11:58:00Z">
        <w:r>
          <w:rPr>
            <w:rFonts w:cs="Angsana New"/>
          </w:rPr>
          <w:delText xml:space="preserve">) </w:delText>
        </w:r>
      </w:del>
      <w:del w:id="2137" w:author="Preinstall Customer" w:date="2004-03-26T11:58:00Z">
        <w:r>
          <w:rPr>
            <w:rFonts w:ascii="Cordia New" w:hAnsi="Cordia New"/>
          </w:rPr>
          <w:delText>ให้แก่ผู้ถือหุ้นเดิม</w:delText>
        </w:r>
      </w:del>
      <w:del w:id="213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39" w:author="Preinstall Customer" w:date="2004-03-26T11:58:00Z">
        <w:r>
          <w:rPr>
            <w:rFonts w:ascii="Cordia New" w:hAnsi="Cordia New"/>
          </w:rPr>
          <w:delText>ครั้งที่</w:delText>
        </w:r>
      </w:del>
      <w:del w:id="214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41" w:author="Preinstall Customer" w:date="2004-03-26T11:58:00Z">
        <w:r>
          <w:rPr>
            <w:rFonts w:cs="Angsana New"/>
          </w:rPr>
          <w:delText xml:space="preserve">2 </w:delText>
        </w:r>
      </w:del>
      <w:del w:id="2142" w:author="Preinstall Customer" w:date="2004-03-26T11:58:00Z">
        <w:r>
          <w:rPr>
            <w:rFonts w:ascii="Cordia New" w:hAnsi="Cordia New"/>
          </w:rPr>
          <w:delText>และหุ้นสามัญที่ออกใหม่เพื่อรองรับใบสำคัญแสดงสิทธิ</w:delText>
        </w:r>
      </w:del>
      <w:del w:id="214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44" w:author="Preinstall Customer" w:date="2004-03-26T11:58:00Z">
        <w:r>
          <w:rPr>
            <w:rFonts w:ascii="Cordia New" w:hAnsi="Cordia New"/>
          </w:rPr>
          <w:delText>โดยเสนอขายให้แก่ผู้ถือหุ้นซึ่งมีรายชื่อปรากฏอยู่ในสมุดทะเบียนผู้ถือหุ้น</w:delText>
        </w:r>
      </w:del>
      <w:del w:id="214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46" w:author="Preinstall Customer" w:date="2004-03-26T11:58:00Z">
        <w:r>
          <w:rPr>
            <w:rFonts w:ascii="Cordia New" w:hAnsi="Cordia New"/>
          </w:rPr>
          <w:delText>ณ</w:delText>
        </w:r>
      </w:del>
      <w:del w:id="214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48" w:author="Preinstall Customer" w:date="2004-03-26T11:58:00Z">
        <w:r>
          <w:rPr>
            <w:rFonts w:ascii="Cordia New" w:hAnsi="Cordia New"/>
          </w:rPr>
          <w:delText>วันที่</w:delText>
        </w:r>
      </w:del>
      <w:del w:id="214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50" w:author="Preinstall Customer" w:date="2004-03-26T11:58:00Z">
        <w:r>
          <w:rPr>
            <w:rFonts w:cs="Angsana New"/>
          </w:rPr>
          <w:delText xml:space="preserve">26 </w:delText>
        </w:r>
      </w:del>
      <w:del w:id="2151" w:author="Preinstall Customer" w:date="2004-03-26T11:58:00Z">
        <w:r>
          <w:rPr>
            <w:rFonts w:ascii="Cordia New" w:hAnsi="Cordia New"/>
          </w:rPr>
          <w:delText>เมษายน</w:delText>
        </w:r>
      </w:del>
      <w:del w:id="215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53" w:author="Preinstall Customer" w:date="2004-03-26T11:58:00Z">
        <w:r>
          <w:rPr>
            <w:rFonts w:cs="Angsana New"/>
          </w:rPr>
          <w:delText xml:space="preserve">2545 </w:delText>
        </w:r>
      </w:del>
      <w:del w:id="2154" w:author="Preinstall Customer" w:date="2004-03-26T11:58:00Z">
        <w:r>
          <w:rPr>
            <w:rFonts w:ascii="Cordia New" w:hAnsi="Cordia New"/>
          </w:rPr>
          <w:delText>ในอัตราหุ้นสามัญเดิม</w:delText>
        </w:r>
      </w:del>
      <w:del w:id="215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56" w:author="Preinstall Customer" w:date="2004-03-26T11:58:00Z">
        <w:r>
          <w:rPr>
            <w:rFonts w:cs="Angsana New"/>
          </w:rPr>
          <w:delText xml:space="preserve">10 </w:delText>
        </w:r>
      </w:del>
      <w:del w:id="2157" w:author="Preinstall Customer" w:date="2004-03-26T11:58:00Z">
        <w:r>
          <w:rPr>
            <w:rFonts w:ascii="Cordia New" w:hAnsi="Cordia New"/>
          </w:rPr>
          <w:delText>หุ้น</w:delText>
        </w:r>
      </w:del>
      <w:del w:id="215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59" w:author="Preinstall Customer" w:date="2004-03-26T11:58:00Z">
        <w:r>
          <w:rPr>
            <w:rFonts w:ascii="Cordia New" w:hAnsi="Cordia New"/>
          </w:rPr>
          <w:delText>ต่อใบสำคัญแสดงสิทธิ</w:delText>
        </w:r>
      </w:del>
      <w:del w:id="216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61" w:author="Preinstall Customer" w:date="2004-03-26T11:58:00Z">
        <w:r>
          <w:rPr>
            <w:rFonts w:cs="Angsana New"/>
          </w:rPr>
          <w:delText xml:space="preserve">1 </w:delText>
        </w:r>
      </w:del>
      <w:del w:id="2162" w:author="Preinstall Customer" w:date="2004-03-26T11:58:00Z">
        <w:r>
          <w:rPr>
            <w:rFonts w:ascii="Cordia New" w:hAnsi="Cordia New"/>
          </w:rPr>
          <w:delText>หน่วย</w:delText>
        </w:r>
      </w:del>
      <w:del w:id="2163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64" w:author="Preinstall Customer" w:date="2004-03-26T11:58:00Z">
        <w:r>
          <w:rPr>
            <w:rFonts w:ascii="Cordia New" w:hAnsi="Cordia New"/>
          </w:rPr>
          <w:delText>ราคาเสนอขายหน่วยละ</w:delText>
        </w:r>
      </w:del>
      <w:del w:id="216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66" w:author="Preinstall Customer" w:date="2004-03-26T11:58:00Z">
        <w:r>
          <w:rPr>
            <w:rFonts w:cs="Angsana New"/>
          </w:rPr>
          <w:delText xml:space="preserve">0 </w:delText>
        </w:r>
      </w:del>
      <w:del w:id="2167" w:author="Preinstall Customer" w:date="2004-03-26T11:58:00Z">
        <w:r>
          <w:rPr>
            <w:rFonts w:ascii="Cordia New" w:hAnsi="Cordia New"/>
          </w:rPr>
          <w:delText>บาท</w:delText>
        </w:r>
      </w:del>
      <w:del w:id="216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69" w:author="Preinstall Customer" w:date="2004-03-26T11:58:00Z">
        <w:r>
          <w:rPr>
            <w:rFonts w:ascii="Cordia New" w:hAnsi="Cordia New"/>
          </w:rPr>
          <w:delText>โดยใบสำคัญแสดงสิทธิ</w:delText>
        </w:r>
      </w:del>
      <w:del w:id="2170" w:author="Preinstall Customer" w:date="2004-03-26T11:58:00Z">
        <w:r>
          <w:rPr>
            <w:rFonts w:cs="Angsana New"/>
          </w:rPr>
          <w:br/>
        </w:r>
      </w:del>
      <w:del w:id="2171" w:author="Preinstall Customer" w:date="2004-03-26T11:58:00Z">
        <w:r>
          <w:rPr>
            <w:rFonts w:ascii="Cordia New" w:hAnsi="Cordia New"/>
          </w:rPr>
          <w:delText>ดังกล่าวมีอายุ</w:delText>
        </w:r>
      </w:del>
      <w:del w:id="217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73" w:author="Preinstall Customer" w:date="2004-03-26T11:58:00Z">
        <w:r>
          <w:rPr>
            <w:rFonts w:cs="Angsana New"/>
          </w:rPr>
          <w:delText xml:space="preserve">3 </w:delText>
        </w:r>
      </w:del>
      <w:del w:id="2174" w:author="Preinstall Customer" w:date="2004-03-26T11:58:00Z">
        <w:r>
          <w:rPr>
            <w:rFonts w:ascii="Cordia New" w:hAnsi="Cordia New"/>
          </w:rPr>
          <w:delText>ปี</w:delText>
        </w:r>
      </w:del>
      <w:del w:id="2175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76" w:author="Preinstall Customer" w:date="2004-03-26T11:58:00Z">
        <w:r>
          <w:rPr>
            <w:rFonts w:ascii="Cordia New" w:hAnsi="Cordia New"/>
          </w:rPr>
          <w:delText>ทั้งนี้</w:delText>
        </w:r>
      </w:del>
      <w:del w:id="217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78" w:author="Preinstall Customer" w:date="2004-03-26T11:58:00Z">
        <w:r>
          <w:rPr>
            <w:rFonts w:ascii="Cordia New" w:hAnsi="Cordia New"/>
          </w:rPr>
          <w:delText>ใบสำคัญแสดงสิทธิ</w:delText>
        </w:r>
      </w:del>
      <w:del w:id="217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80" w:author="Preinstall Customer" w:date="2004-03-26T11:58:00Z">
        <w:r>
          <w:rPr>
            <w:rFonts w:cs="Angsana New"/>
          </w:rPr>
          <w:delText xml:space="preserve">1 </w:delText>
        </w:r>
      </w:del>
      <w:del w:id="2181" w:author="Preinstall Customer" w:date="2004-03-26T11:58:00Z">
        <w:r>
          <w:rPr>
            <w:rFonts w:ascii="Cordia New" w:hAnsi="Cordia New"/>
          </w:rPr>
          <w:delText>หน่วย</w:delText>
        </w:r>
      </w:del>
      <w:del w:id="218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83" w:author="Preinstall Customer" w:date="2004-03-26T11:58:00Z">
        <w:r>
          <w:rPr>
            <w:rFonts w:ascii="Cordia New" w:hAnsi="Cordia New"/>
          </w:rPr>
          <w:delText>มีสิทธิซื้อหุ้นสามัญใหม่ได้</w:delText>
        </w:r>
      </w:del>
      <w:del w:id="2184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85" w:author="Preinstall Customer" w:date="2004-03-26T11:58:00Z">
        <w:r>
          <w:rPr>
            <w:rFonts w:cs="Angsana New"/>
          </w:rPr>
          <w:delText xml:space="preserve">5 </w:delText>
        </w:r>
      </w:del>
      <w:del w:id="2186" w:author="Preinstall Customer" w:date="2004-03-26T11:58:00Z">
        <w:r>
          <w:rPr>
            <w:rFonts w:ascii="Cordia New" w:hAnsi="Cordia New"/>
          </w:rPr>
          <w:delText>หุ้น</w:delText>
        </w:r>
      </w:del>
      <w:del w:id="218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88" w:author="Preinstall Customer" w:date="2004-03-26T11:58:00Z">
        <w:r>
          <w:rPr>
            <w:rFonts w:ascii="Cordia New" w:hAnsi="Cordia New"/>
          </w:rPr>
          <w:delText>ในราคาหุ้นละ</w:delText>
        </w:r>
      </w:del>
      <w:del w:id="2189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90" w:author="Preinstall Customer" w:date="2004-03-26T11:58:00Z">
        <w:r>
          <w:rPr>
            <w:rFonts w:cs="Angsana New"/>
          </w:rPr>
          <w:delText xml:space="preserve">4 </w:delText>
        </w:r>
      </w:del>
      <w:del w:id="2191" w:author="Preinstall Customer" w:date="2004-03-26T11:58:00Z">
        <w:r>
          <w:rPr>
            <w:rFonts w:ascii="Cordia New" w:hAnsi="Cordia New"/>
          </w:rPr>
          <w:delText>บาท</w:delText>
        </w:r>
      </w:del>
      <w:del w:id="219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93" w:author="Preinstall Customer" w:date="2004-03-26T11:58:00Z">
        <w:r>
          <w:rPr>
            <w:rFonts w:ascii="Cordia New" w:hAnsi="Cordia New"/>
          </w:rPr>
          <w:delText>กำหนดการใช้สิทธิครั้งแรกในวันที่</w:delText>
        </w:r>
      </w:del>
      <w:del w:id="2194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95" w:author="Preinstall Customer" w:date="2004-03-26T11:58:00Z">
        <w:r>
          <w:rPr>
            <w:rFonts w:cs="Angsana New"/>
          </w:rPr>
          <w:delText xml:space="preserve">2 </w:delText>
        </w:r>
      </w:del>
      <w:del w:id="2196" w:author="Preinstall Customer" w:date="2004-03-26T11:58:00Z">
        <w:r>
          <w:rPr>
            <w:rFonts w:ascii="Cordia New" w:hAnsi="Cordia New"/>
          </w:rPr>
          <w:delText>มกราคม</w:delText>
        </w:r>
      </w:del>
      <w:del w:id="2197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198" w:author="Preinstall Customer" w:date="2004-03-26T11:58:00Z">
        <w:r>
          <w:rPr>
            <w:rFonts w:cs="Angsana New"/>
          </w:rPr>
          <w:delText xml:space="preserve">2546 </w:delText>
        </w:r>
      </w:del>
      <w:del w:id="2199" w:author="Preinstall Customer" w:date="2004-03-26T11:58:00Z">
        <w:r>
          <w:rPr>
            <w:rFonts w:ascii="Cordia New" w:hAnsi="Cordia New"/>
          </w:rPr>
          <w:delText>และครั้งต่อๆ</w:delText>
        </w:r>
      </w:del>
      <w:del w:id="220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201" w:author="Preinstall Customer" w:date="2004-03-26T11:58:00Z">
        <w:r>
          <w:rPr>
            <w:rFonts w:ascii="Cordia New" w:hAnsi="Cordia New"/>
          </w:rPr>
          <w:delText>ไปในวันทำการแรกของเดือนเมษายน</w:delText>
        </w:r>
      </w:del>
      <w:del w:id="220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203" w:author="Preinstall Customer" w:date="2004-03-26T11:58:00Z">
        <w:r>
          <w:rPr>
            <w:rFonts w:ascii="Cordia New" w:hAnsi="Cordia New"/>
          </w:rPr>
          <w:delText>กรกฎาคม</w:delText>
        </w:r>
      </w:del>
      <w:del w:id="2204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205" w:author="Preinstall Customer" w:date="2004-03-26T11:58:00Z">
        <w:r>
          <w:rPr>
            <w:rFonts w:ascii="Cordia New" w:hAnsi="Cordia New"/>
          </w:rPr>
          <w:delText>ตุลาคม</w:delText>
        </w:r>
      </w:del>
      <w:del w:id="2206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207" w:author="Preinstall Customer" w:date="2004-03-26T11:58:00Z">
        <w:r>
          <w:rPr>
            <w:rFonts w:ascii="Cordia New" w:hAnsi="Cordia New"/>
          </w:rPr>
          <w:delText>และมกราคมตลอดอายุของใบสำคัญแสดงสิทธิ</w:delText>
        </w:r>
      </w:del>
      <w:del w:id="2208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209" w:author="Preinstall Customer" w:date="2004-03-26T11:58:00Z">
        <w:r>
          <w:rPr>
            <w:rFonts w:ascii="Cordia New" w:hAnsi="Cordia New"/>
          </w:rPr>
          <w:delText>แต่ทั้งนี้</w:delText>
        </w:r>
      </w:del>
      <w:del w:id="2210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del w:id="2211" w:author="Preinstall Customer" w:date="2004-03-26T11:58:00Z">
        <w:r>
          <w:rPr>
            <w:rFonts w:ascii="Cordia New" w:hAnsi="Cordia New"/>
          </w:rPr>
          <w:delText>กำหนดการใช้สิทธิครั้งสุดท้ายจะตรงกับวันที่</w:delText>
        </w:r>
      </w:del>
      <w:del w:id="2212" w:author="Preinstall Customer" w:date="2004-03-26T11:58:00Z">
        <w:r>
          <w:rPr>
            <w:rFonts w:ascii="Cordia New" w:hAnsi="Cordia New" w:cs="Cordia New"/>
          </w:rPr>
          <w:delText xml:space="preserve"> </w:delText>
        </w:r>
      </w:del>
      <w:ins w:id="2213" w:author="Administrator" w:date="2002-07-17T13:47:00Z">
        <w:del w:id="2214" w:author="Preinstall Customer" w:date="2004-03-26T11:58:00Z">
          <w:r>
            <w:rPr>
              <w:rFonts w:cs="Angsana New"/>
            </w:rPr>
            <w:delText xml:space="preserve">21 </w:delText>
          </w:r>
        </w:del>
      </w:ins>
      <w:ins w:id="2215" w:author="Administrator" w:date="2002-07-17T13:47:00Z">
        <w:del w:id="2216" w:author="Preinstall Customer" w:date="2004-03-26T11:58:00Z">
          <w:r>
            <w:rPr>
              <w:rFonts w:ascii="Cordia New" w:hAnsi="Cordia New"/>
            </w:rPr>
            <w:delText>กรกฎาคม</w:delText>
          </w:r>
        </w:del>
      </w:ins>
      <w:ins w:id="2217" w:author="Administrator" w:date="2002-07-17T13:47:00Z">
        <w:del w:id="2218" w:author="Preinstall Customer" w:date="2004-03-26T11:58:00Z">
          <w:r>
            <w:rPr>
              <w:rFonts w:ascii="Cordia New" w:hAnsi="Cordia New" w:cs="Cordia New"/>
            </w:rPr>
            <w:delText xml:space="preserve"> </w:delText>
          </w:r>
        </w:del>
      </w:ins>
      <w:ins w:id="2219" w:author="Administrator" w:date="2002-07-17T13:47:00Z">
        <w:del w:id="2220" w:author="Preinstall Customer" w:date="2004-03-26T11:58:00Z">
          <w:r>
            <w:rPr>
              <w:rFonts w:cs="Angsana New"/>
            </w:rPr>
            <w:delText xml:space="preserve">2548 </w:delText>
          </w:r>
        </w:del>
      </w:ins>
      <w:del w:id="2221" w:author="Preinstall Customer" w:date="2004-03-26T11:58:00Z">
        <w:r>
          <w:rPr>
            <w:rFonts w:cs="Angsana New"/>
          </w:rPr>
          <w:delText>[</w:delText>
        </w:r>
      </w:del>
      <w:del w:id="2222" w:author="Preinstall Customer" w:date="2004-03-26T11:58:00Z">
        <w:r>
          <w:rPr>
            <w:rFonts w:eastAsia="Symbol" w:cs="Symbol" w:ascii="Symbol" w:hAnsi="Symbol"/>
            <w:sz w:val="24"/>
            <w:szCs w:val="24"/>
          </w:rPr>
          <w:delText></w:delText>
        </w:r>
      </w:del>
      <w:del w:id="2223" w:author="Preinstall Customer" w:date="2004-03-26T11:58:00Z">
        <w:r>
          <w:rPr>
            <w:rFonts w:cs="Angsana New"/>
          </w:rPr>
          <w:delText xml:space="preserve">] </w:delText>
        </w:r>
      </w:del>
      <w:del w:id="2224" w:author="Preinstall Customer" w:date="2004-03-26T11:58:00Z">
        <w:r>
          <w:rPr>
            <w:rFonts w:ascii="Cordia New" w:hAnsi="Cordia New"/>
          </w:rPr>
          <w:delText>ในกรณีที่วันใช้สิทธิครั้งสุดท้ายตรงกับวันหยุดทำการของธนาคารพาณิชย์ให้เลื่อนการใช้สิทธิดังกล่าวเป็นวันเปิดทำการถัดไป</w:delText>
        </w:r>
      </w:del>
    </w:p>
    <w:p>
      <w:pPr>
        <w:pStyle w:val="Normal"/>
        <w:widowControl/>
        <w:bidi w:val="0"/>
        <w:spacing w:before="0" w:after="0"/>
        <w:ind w:firstLine="720"/>
        <w:jc w:val="both"/>
        <w:rPr/>
      </w:pPr>
      <w:del w:id="2226" w:author="Preinstall Customer" w:date="2004-03-26T11:58:00Z">
        <w:r>
          <w:rPr/>
          <w:delText>(</w:delText>
        </w:r>
      </w:del>
      <w:del w:id="2227" w:author="Preinstall Customer" w:date="2004-03-26T11:58:00Z">
        <w:r>
          <w:rPr/>
          <w:delText>ผู้ลงทุนควรอ่านรายละเอียดของข้อมูลในส่วนที่</w:delText>
        </w:r>
      </w:del>
      <w:del w:id="2228" w:author="Preinstall Customer" w:date="2004-03-26T11:58:00Z">
        <w:r>
          <w:rPr>
            <w:rFonts w:cs="Cordia New"/>
          </w:rPr>
          <w:delText xml:space="preserve"> </w:delText>
        </w:r>
      </w:del>
      <w:del w:id="2229" w:author="Preinstall Customer" w:date="2004-03-26T11:58:00Z">
        <w:r>
          <w:rPr/>
          <w:delText xml:space="preserve">2 </w:delText>
        </w:r>
      </w:del>
      <w:del w:id="2230" w:author="Preinstall Customer" w:date="2004-03-26T11:58:00Z">
        <w:r>
          <w:rPr/>
          <w:delText>และ</w:delText>
        </w:r>
      </w:del>
      <w:del w:id="2231" w:author="Preinstall Customer" w:date="2004-03-26T11:58:00Z">
        <w:r>
          <w:rPr>
            <w:rFonts w:cs="Cordia New"/>
          </w:rPr>
          <w:delText xml:space="preserve"> </w:delText>
        </w:r>
      </w:del>
      <w:del w:id="2232" w:author="Preinstall Customer" w:date="2004-03-26T11:58:00Z">
        <w:r>
          <w:rPr/>
          <w:delText xml:space="preserve">3 </w:delText>
        </w:r>
      </w:del>
      <w:del w:id="2233" w:author="Preinstall Customer" w:date="2004-03-26T11:58:00Z">
        <w:r>
          <w:rPr/>
          <w:delText>ก่อนตัดสินใจลงทุนในหลักทรัพย์</w:delText>
        </w:r>
      </w:del>
      <w:del w:id="2234" w:author="Preinstall Customer" w:date="2004-03-26T11:58:00Z">
        <w:r>
          <w:rPr/>
          <w:delText>)</w:delText>
        </w:r>
      </w:del>
    </w:p>
    <w:sectPr>
      <w:headerReference w:type="default" r:id="rId3"/>
      <w:footerReference w:type="default" r:id="rId4"/>
      <w:type w:val="nextPage"/>
      <w:pgSz w:w="12240" w:h="15840"/>
      <w:pgMar w:left="1440" w:right="1152" w:gutter="0" w:header="706" w:top="1440" w:footer="347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630" w:leader="none"/>
        <w:tab w:val="right" w:pos="13950" w:leader="none"/>
      </w:tabs>
      <w:rPr/>
    </w:pPr>
    <w:r>
      <w:rPr>
        <w:rStyle w:val="PageNumber"/>
        <w:rFonts w:cs="Angsana New" w:ascii="Angsana New" w:hAnsi="Angsana New"/>
        <w:sz w:val="24"/>
        <w:szCs w:val="24"/>
      </w:rPr>
      <w:tab/>
    </w:r>
    <w:r>
      <w:rPr>
        <w:rStyle w:val="PageNumber"/>
        <w:rFonts w:ascii="Angsana New" w:hAnsi="Angsana New"/>
        <w:sz w:val="24"/>
        <w:sz w:val="24"/>
        <w:szCs w:val="24"/>
      </w:rPr>
      <w:t xml:space="preserve">หน้า </w:t>
    </w:r>
    <w:ins w:id="2240" w:author="Preinstall Customer" w:date="2004-03-03T13:19:00Z">
      <w:r>
        <w:rPr>
          <w:rStyle w:val="PageNumber"/>
          <w:rFonts w:ascii="Angsana New" w:hAnsi="Angsana New"/>
          <w:sz w:val="24"/>
          <w:sz w:val="24"/>
          <w:szCs w:val="24"/>
        </w:rPr>
        <w:t xml:space="preserve"> </w:t>
      </w:r>
    </w:ins>
    <w:r>
      <w:rPr>
        <w:rStyle w:val="PageNumber"/>
        <w:rFonts w:ascii="Angsana New" w:hAnsi="Angsana New"/>
        <w:sz w:val="24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5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lear" w:pos="8640"/>
        <w:tab w:val="right" w:pos="9720" w:leader="none"/>
      </w:tabs>
      <w:jc w:val="both"/>
      <w:rPr>
        <w:rFonts w:ascii="Angsana New" w:hAnsi="Angsana New" w:cs="Angsana New"/>
        <w:i/>
        <w:i/>
        <w:iCs/>
        <w:sz w:val="24"/>
        <w:szCs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40480</wp:posOffset>
          </wp:positionH>
          <wp:positionV relativeFrom="paragraph">
            <wp:posOffset>-173990</wp:posOffset>
          </wp:positionV>
          <wp:extent cx="36576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i/>
        <w:i/>
        <w:iCs/>
        <w:sz w:val="24"/>
        <w:sz w:val="24"/>
        <w:szCs w:val="24"/>
      </w:rPr>
      <w:t xml:space="preserve">ส่วนที่ </w:t>
    </w:r>
    <w:del w:id="2235" w:author="CP.GROUP" w:date="2003-03-24T16:10:00Z">
      <w:r>
        <w:rPr>
          <w:rFonts w:cs="Angsana New" w:ascii="Angsana New" w:hAnsi="Angsana New"/>
          <w:i/>
          <w:iCs/>
          <w:sz w:val="24"/>
          <w:szCs w:val="24"/>
        </w:rPr>
        <w:delText>1</w:delText>
      </w:r>
    </w:del>
    <w:ins w:id="2236" w:author="CP.GROUP" w:date="2003-03-24T16:10:00Z">
      <w:r>
        <w:rPr>
          <w:rFonts w:cs="Angsana New" w:ascii="Angsana New" w:hAnsi="Angsana New"/>
          <w:i/>
          <w:iCs/>
          <w:sz w:val="24"/>
          <w:szCs w:val="24"/>
        </w:rPr>
        <w:t>2</w:t>
      </w:r>
    </w:ins>
    <w:r>
      <w:rPr>
        <w:rFonts w:cs="Angsana New" w:ascii="Angsana New" w:hAnsi="Angsana New"/>
        <w:i/>
        <w:iCs/>
        <w:sz w:val="24"/>
        <w:szCs w:val="24"/>
      </w:rPr>
      <w:t xml:space="preserve"> </w:t>
    </w:r>
    <w:del w:id="2237" w:author="CP.GROUP" w:date="2003-03-24T16:10:00Z">
      <w:r>
        <w:rPr>
          <w:rFonts w:ascii="Angsana New" w:hAnsi="Angsana New"/>
          <w:i/>
          <w:i/>
          <w:iCs/>
          <w:sz w:val="24"/>
          <w:sz w:val="24"/>
          <w:szCs w:val="24"/>
        </w:rPr>
        <w:delText xml:space="preserve">ข้อมูลสรุป </w:delText>
      </w:r>
    </w:del>
    <w:del w:id="2238" w:author="CP.GROUP" w:date="2003-03-24T16:10:00Z">
      <w:r>
        <w:rPr>
          <w:rFonts w:cs="Angsana New" w:ascii="Angsana New" w:hAnsi="Angsana New"/>
          <w:i/>
          <w:iCs/>
          <w:sz w:val="24"/>
          <w:szCs w:val="24"/>
        </w:rPr>
        <w:delText>(Executive Summary)</w:delText>
      </w:r>
    </w:del>
    <w:ins w:id="2239" w:author="CP.GROUP" w:date="2003-03-24T16:10:00Z">
      <w:r>
        <w:rPr>
          <w:rFonts w:ascii="Angsana New" w:hAnsi="Angsana New"/>
          <w:i/>
          <w:i/>
          <w:iCs/>
          <w:sz w:val="24"/>
          <w:sz w:val="24"/>
          <w:szCs w:val="24"/>
        </w:rPr>
        <w:t>บริษัทที่ออกหลักทรัพย์</w:t>
      </w:r>
    </w:ins>
    <w:r>
      <w:rPr>
        <w:rFonts w:cs="Angsana New" w:ascii="Angsana New" w:hAnsi="Angsana New"/>
        <w:i/>
        <w:iCs/>
        <w:sz w:val="24"/>
        <w:szCs w:val="24"/>
      </w:rPr>
      <w:tab/>
      <w:t xml:space="preserve">   </w:t>
    </w:r>
    <w:r>
      <w:rPr>
        <w:rFonts w:ascii="Angsana New" w:hAnsi="Angsana New"/>
        <w:sz w:val="24"/>
        <w:sz w:val="24"/>
        <w:szCs w:val="24"/>
      </w:rPr>
      <w:t xml:space="preserve">บริษัท เจริญโภคภัณฑ์อาหาร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rPr>
        <w:rFonts w:ascii="Angsana New" w:hAnsi="Angsana New" w:cs="Angsana New"/>
        <w:i/>
        <w:i/>
        <w:iCs/>
        <w:sz w:val="24"/>
        <w:szCs w:val="24"/>
      </w:rPr>
    </w:pPr>
    <w:r>
      <w:rPr>
        <w:rFonts w:cs="Angsana New" w:ascii="Angsana New" w:hAnsi="Angsana New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FreesiaUPC" w:hAnsi="FreesiaUPC" w:cs="Frees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jc w:val="left"/>
      <w:outlineLvl w:val="1"/>
    </w:pPr>
    <w:rPr>
      <w:rFonts w:ascii="FreesiaUPC" w:hAnsi="FreesiaUPC" w:cs="FreesiaUPC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sz w:val="24"/>
      <w:szCs w:val="24"/>
      <w:u w:val="single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note">
    <w:name w:val="Footnote Text"/>
    <w:basedOn w:val="Normal"/>
    <w:pPr/>
    <w:rPr>
      <w:lang w:bidi="th-TH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" w:hAnsi="AngsanaUPC" w:eastAsia="Times New Roman" w:cs="AngsanaUPC"/>
      <w:b/>
      <w:bCs/>
      <w:color w:val="000000"/>
      <w:sz w:val="36"/>
      <w:szCs w:val="36"/>
      <w:lang w:val="en-US" w:bidi="th-TH"/>
    </w:rPr>
  </w:style>
  <w:style w:type="paragraph" w:styleId="TextBodyIndent">
    <w:name w:val="Body Text Indent"/>
    <w:basedOn w:val="Normal"/>
    <w:pPr>
      <w:ind w:left="851" w:hanging="851"/>
    </w:pPr>
    <w:rPr>
      <w:rFonts w:ascii="FreesiaUPC" w:hAnsi="FreesiaUPC" w:cs="FreesiaUPC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foods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5:00:00Z</dcterms:created>
  <dc:creator>COMPUTER</dc:creator>
  <dc:description/>
  <dc:language>en-US</dc:language>
  <cp:lastModifiedBy>Preinstall Customer</cp:lastModifiedBy>
  <cp:lastPrinted>2004-03-26T14:04:00Z</cp:lastPrinted>
  <dcterms:modified xsi:type="dcterms:W3CDTF">2004-03-26T07:05:00Z</dcterms:modified>
  <cp:revision>3</cp:revision>
  <dc:subject/>
  <dc:title>ส่วนที่ 1</dc:title>
</cp:coreProperties>
</file>