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6407"/>
          <w:tab w:val="clear" w:pos="9737"/>
          <w:tab w:val="left" w:pos="2897" w:leader="none"/>
          <w:tab w:val="right" w:pos="14400" w:leader="none"/>
        </w:tabs>
        <w:spacing w:lineRule="auto" w:line="240"/>
        <w:ind w:left="-446" w:right="-58" w:hanging="0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รายละเอียดความสัมพันธ์ของบริษัทและบุคคลที่อาจมีความขัดแย้ง</w:t>
      </w:r>
      <w:r>
        <w:rPr>
          <w:sz w:val="32"/>
          <w:szCs w:val="32"/>
        </w:rPr>
        <w:tab/>
      </w:r>
      <w:r>
        <w:rPr>
          <w:b w:val="false"/>
          <w:b w:val="false"/>
          <w:bCs w:val="false"/>
          <w:sz w:val="32"/>
          <w:sz w:val="32"/>
          <w:szCs w:val="32"/>
        </w:rPr>
        <w:t xml:space="preserve">เอกสารแนบ </w:t>
      </w:r>
      <w:r>
        <w:rPr>
          <w:b w:val="false"/>
          <w:bCs w:val="false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2897" w:leader="none"/>
          <w:tab w:val="left" w:pos="6407" w:leader="none"/>
          <w:tab w:val="left" w:pos="9737" w:leader="none"/>
        </w:tabs>
        <w:spacing w:lineRule="exact" w:line="300"/>
        <w:ind w:left="17" w:right="-51" w:hanging="135"/>
        <w:rPr>
          <w:rFonts w:ascii="Times New Roman" w:hAnsi="Times New Roman" w:cs="FreesiaUPC"/>
          <w:sz w:val="24"/>
          <w:szCs w:val="24"/>
          <w:u w:val="single"/>
        </w:rPr>
      </w:pPr>
      <w:r>
        <w:rPr>
          <w:rFonts w:cs="FreesiaUPC" w:ascii="Times New Roman" w:hAnsi="Times New Roman"/>
          <w:sz w:val="24"/>
          <w:szCs w:val="24"/>
          <w:u w:val="single"/>
        </w:rPr>
      </w:r>
    </w:p>
    <w:tbl>
      <w:tblPr>
        <w:tblW w:w="14826" w:type="dxa"/>
        <w:jc w:val="left"/>
        <w:tblInd w:w="-43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56"/>
        <w:gridCol w:w="720"/>
        <w:gridCol w:w="720"/>
        <w:gridCol w:w="720"/>
        <w:gridCol w:w="720"/>
        <w:gridCol w:w="720"/>
        <w:gridCol w:w="7470"/>
      </w:tblGrid>
      <w:tr>
        <w:trPr>
          <w:tblHeader w:val="true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บริษัทร่วมและบริษัทที่เกี่ยวข้องกัน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exact" w:line="300"/>
              <w:ind w:right="-51" w:hanging="135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ลักษณะความสัมพันธ์กับบริษัทในด้านการถือหุ้น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exact" w:line="300"/>
              <w:ind w:right="-51" w:hanging="135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ลักษณะความสัมพันธ์กับบริษัทในด้านอื่น</w:t>
            </w:r>
          </w:p>
        </w:tc>
      </w:tr>
      <w:tr>
        <w:trPr>
          <w:tblHeader w:val="true"/>
          <w:cantSplit w:val="true"/>
        </w:trPr>
        <w:tc>
          <w:tcPr>
            <w:tcW w:w="3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exact" w:line="300"/>
              <w:ind w:right="-51" w:hanging="13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exact" w:line="300"/>
              <w:ind w:right="-51" w:hanging="13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exact" w:line="300"/>
              <w:ind w:right="-51" w:hanging="13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exact" w:line="300"/>
              <w:ind w:right="-51" w:hanging="13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exact" w:line="300"/>
              <w:ind w:right="-51" w:hanging="13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74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300"/>
              <w:ind w:right="-51" w:hanging="135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กรุงเทพ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วท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ดรั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จำกัด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6"/>
                <w:szCs w:val="26"/>
                <w:lang w:eastAsia="th-TH"/>
              </w:rPr>
            </w:pPr>
            <w:r>
              <w:rPr>
                <w:rFonts w:cs="FreesiaUPC" w:ascii="Times New Roman" w:hAnsi="Times New Roman"/>
                <w:sz w:val="26"/>
                <w:szCs w:val="26"/>
                <w:lang w:eastAsia="th-TH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4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 w:before="0" w:after="120"/>
              <w:ind w:left="158" w:hanging="158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2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กรุงเทพการประม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มีกรรมการร่วมกับ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</w:rPr>
              <w:t xml:space="preserve">CPF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ได้แก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ประเสริฐ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พุ่งกุมา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กรุงเทพธุรกิจฟาร์ม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จำกัด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47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 w:before="0" w:after="120"/>
              <w:ind w:left="158" w:hanging="158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กรุงเทพฟาร์มเพาะเลี้ยงสัตว์น้ำ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จำกัด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47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 w:before="0" w:after="120"/>
              <w:ind w:left="158" w:hanging="158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กรุงเทพอุตสาหกรรมเมล็ดพันธุ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จำกัด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47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มีกรรมการร่วมกับ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</w:rPr>
              <w:t xml:space="preserve">CPF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ได้แก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ธนินท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จียรวนนท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ประเสริฐ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พุ่งกุมา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มิน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ธียรว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br/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และนายพงษ์เทพ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จียรวนนท์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กษตรภัณฑ์อุตสาหกรรม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 w:before="0" w:after="120"/>
              <w:ind w:left="158" w:hanging="158"/>
              <w:jc w:val="center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6"/>
                <w:szCs w:val="26"/>
              </w:rPr>
            </w:pPr>
            <w:r>
              <w:rPr>
                <w:rFonts w:cs="FreesiaUPC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 w:before="0" w:after="120"/>
              <w:ind w:left="158" w:hanging="158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 w:before="0" w:after="120"/>
              <w:ind w:left="158" w:hanging="158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มีกรรมการร่วมกับ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cs="FreesiaUPC" w:ascii="Times New Roman" w:hAnsi="Times New Roman"/>
                <w:sz w:val="24"/>
                <w:szCs w:val="24"/>
              </w:rPr>
              <w:t xml:space="preserve">CPF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ได้แก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ประเสริฐ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พุ่งกุมา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มิน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ธียรว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และนายพงษ์เทพ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จียรวนนท์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ค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>.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อส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>.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พี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อุปกรณ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 w:before="0" w:after="120"/>
              <w:ind w:left="158" w:hanging="158"/>
              <w:jc w:val="center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 w:before="0" w:after="120"/>
              <w:ind w:left="158" w:hanging="158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 w:before="0" w:after="120"/>
              <w:ind w:left="158" w:hanging="158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 w:before="0" w:after="120"/>
              <w:ind w:left="158" w:hanging="158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 w:before="0" w:after="120"/>
              <w:ind w:left="158" w:hanging="158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ครือเจริญโภคภัณฑ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จำกัด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4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FreesiaUPC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มีกรรมการร่วมกับ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</w:rPr>
              <w:t xml:space="preserve">CPF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ได้แก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นายธนินท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เจียรวนนท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นายประเสริฐ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พุ่งกุมา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นายมิน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เธียรว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นายพงษ์เทพ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เจียรวนนท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และนายชิงชัย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โลหะวัฒนะกุล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>บริษัท จัดการสวนเกษตร 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FreesiaUPC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 w:before="0" w:after="120"/>
              <w:ind w:left="158" w:hanging="158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>บริษัท จันทบุรีฟาร์มเพาะเลี้ยงสัตว์น้ำ 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napToGrid w:val="false"/>
              <w:spacing w:lineRule="exact" w:line="300"/>
              <w:ind w:left="-17" w:firstLine="17"/>
              <w:jc w:val="center"/>
              <w:rPr>
                <w:rFonts w:ascii="Times New Roman" w:hAnsi="Times New Roman" w:cs="FreesiaUPC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FreesiaUPC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napToGrid w:val="false"/>
              <w:spacing w:lineRule="exact" w:line="300"/>
              <w:ind w:left="-17" w:firstLine="17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napToGrid w:val="false"/>
              <w:spacing w:lineRule="exact" w:line="300"/>
              <w:ind w:left="-17" w:firstLine="17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6"/>
                <w:szCs w:val="26"/>
              </w:rPr>
            </w:pPr>
            <w:r>
              <w:rPr>
                <w:rFonts w:cs="FreesiaUPC" w:ascii="Times New Roman" w:hAnsi="Times New Roman"/>
                <w:sz w:val="26"/>
                <w:szCs w:val="26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มีกรรมการร่วมกับ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cs="FreesiaUPC" w:ascii="Times New Roman" w:hAnsi="Times New Roman"/>
                <w:sz w:val="24"/>
                <w:szCs w:val="24"/>
              </w:rPr>
              <w:t xml:space="preserve">CPF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ได้แก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นางอรุณี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วัชรานานันท์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 xml:space="preserve">บริษัท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  <w:t>เจียไต๋</w:t>
            </w:r>
            <w:r>
              <w:rPr>
                <w:b w:val="false"/>
                <w:b w:val="false"/>
                <w:bCs w:val="false"/>
                <w:color w:val="000000"/>
              </w:rPr>
              <w:t xml:space="preserve"> 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napToGrid w:val="false"/>
              <w:spacing w:lineRule="exact" w:line="300"/>
              <w:ind w:left="-17" w:firstLine="17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napToGrid w:val="false"/>
              <w:spacing w:lineRule="exact" w:line="300"/>
              <w:ind w:left="-17" w:firstLine="17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napToGrid w:val="false"/>
              <w:spacing w:lineRule="exact" w:line="300"/>
              <w:ind w:left="-17" w:firstLine="17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6"/>
                <w:szCs w:val="26"/>
              </w:rPr>
            </w:pPr>
            <w:r>
              <w:rPr>
                <w:rFonts w:cs="FreesiaUPC" w:ascii="Times New Roman" w:hAnsi="Times New Roman"/>
                <w:sz w:val="26"/>
                <w:szCs w:val="26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FreesiaUPC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มีกรรมการร่วมกับ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</w:rPr>
              <w:t xml:space="preserve">CPF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ได้แก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นายธนินท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เจียรวนนท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นายมิน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เธียรว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และ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นายพงษ์เทพ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เจียรวนนท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 xml:space="preserve">บริษัท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  <w:t>เจียไต๋เมล็ดพันธุ์</w:t>
            </w:r>
            <w:r>
              <w:rPr>
                <w:b w:val="false"/>
                <w:b w:val="false"/>
                <w:bCs w:val="false"/>
                <w:color w:val="000000"/>
              </w:rPr>
              <w:t xml:space="preserve"> 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napToGrid w:val="false"/>
              <w:spacing w:lineRule="exact" w:line="300"/>
              <w:ind w:left="-17" w:firstLine="17"/>
              <w:jc w:val="center"/>
              <w:rPr>
                <w:rFonts w:ascii="Times New Roman" w:hAnsi="Times New Roman" w:cs="FreesiaUPC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FreesiaUPC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napToGrid w:val="false"/>
              <w:spacing w:lineRule="exact" w:line="300"/>
              <w:ind w:left="-17" w:firstLine="17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napToGrid w:val="false"/>
              <w:spacing w:lineRule="exact" w:line="300"/>
              <w:ind w:left="-17" w:firstLine="17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6"/>
                <w:szCs w:val="26"/>
              </w:rPr>
            </w:pPr>
            <w:r>
              <w:rPr>
                <w:rFonts w:cs="FreesiaUPC" w:ascii="Times New Roman" w:hAnsi="Times New Roman"/>
                <w:sz w:val="26"/>
                <w:szCs w:val="26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FreesiaUPC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มีกรรมการร่วมกับ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</w:rPr>
              <w:t xml:space="preserve">CPF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ได้แก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นายธนินท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เจียรวนนท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นายมิน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เธียรว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และ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นายพงษ์เทพ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เจียรวนนท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จริญโภคภัณฑ์โปรดิ๊ว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napToGrid w:val="false"/>
              <w:spacing w:lineRule="exact" w:line="300"/>
              <w:ind w:left="-17" w:firstLine="17"/>
              <w:jc w:val="center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napToGrid w:val="false"/>
              <w:spacing w:lineRule="exact" w:line="300"/>
              <w:ind w:left="-17" w:firstLine="17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napToGrid w:val="false"/>
              <w:spacing w:lineRule="exact" w:line="300"/>
              <w:ind w:left="-17" w:firstLine="17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napToGrid w:val="false"/>
              <w:spacing w:lineRule="exact" w:line="300"/>
              <w:ind w:left="-17" w:firstLine="17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มีกรรมการร่วมกับ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</w:rPr>
              <w:t xml:space="preserve">CPF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ได้แก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ประเสริฐ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พุ่งกุมา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และนายพงษ์เทพ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จียรวนนท์</w:t>
            </w:r>
          </w:p>
        </w:tc>
      </w:tr>
      <w:tr>
        <w:trPr>
          <w:trHeight w:val="40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จริญโภคภัณฑ์อิน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>-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อ็กซ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จำก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มีกรรมการร่วมกับ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</w:rPr>
              <w:t xml:space="preserve">CPF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ได้แก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ประเสริฐ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พุ่งกุมา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มิน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ธียรว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และนายพงษ์เทพ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จียรวนนท์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ชสเตอร์ฟู้ด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จำก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center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63" w:hanging="163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มีกรรมการร่วมกับ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</w:rPr>
              <w:t xml:space="preserve">CPF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ได้แก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ประเสริฐ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พุ่งกุมา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และนายมิน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ธียรวร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ซี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>.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พี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ค้าปลีกและการตลาด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จำกัด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4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ind w:left="163" w:hanging="163"/>
              <w:jc w:val="center"/>
              <w:rPr>
                <w:rFonts w:ascii="Times New Roman" w:hAnsi="Times New Roman" w:cs="FreesiaUPC"/>
                <w:sz w:val="24"/>
                <w:szCs w:val="24"/>
                <w:highlight w:val="yellow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ซี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>.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พี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ซเว่นอีเลฟเว่น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จำกัด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>(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มหาชน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ind w:left="163" w:hanging="163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มีกรรมการร่วมกับ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</w:rPr>
              <w:t xml:space="preserve">CPF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ได้แก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ธนินท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จียรวนนท์</w:t>
            </w:r>
          </w:p>
        </w:tc>
      </w:tr>
      <w:tr>
        <w:trPr>
          <w:trHeight w:val="380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ซี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>.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พี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ทรดดิ้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กรุ๊ป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มีกรรมการร่วมกับ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</w:rPr>
              <w:t xml:space="preserve">CPF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ได้แก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ประเสริฐ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พุ่งกุมา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มิน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ธียรว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และนายพงษ์เทพ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จียรวนนท์</w:t>
            </w:r>
          </w:p>
        </w:tc>
      </w:tr>
      <w:tr>
        <w:trPr>
          <w:trHeight w:val="687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ซี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>.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พี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พลาซ่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มีกรรมการร่วมกับ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</w:rPr>
              <w:t xml:space="preserve">CPF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ได้แก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ธนินท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จียรวนนท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ประเสริฐ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พุ่งกุมา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มิน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ธียรว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      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วีรวัฒน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กาญจนดุล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และนายสุนท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อรุณานนท์ชัย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</w:tr>
      <w:tr>
        <w:trPr>
          <w:trHeight w:val="588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ซี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>.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พี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>.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แลนด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rPr/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มีกรรมการร่วมกับ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</w:rPr>
              <w:t xml:space="preserve">CPF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ได้แก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นายธนินท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เจียรวนนท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นายประเสริฐ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พุ่งกุมา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นายมิน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เธียรว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นายวีรวัฒน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กาญจนดุล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นายสุนท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อรุณานนท์ชัย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และนายอาส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สารสิน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ซี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>.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พี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>.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อินเตอร์เทรด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จำก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FreesiaUPC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มีกรรมการร่วมกับ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</w:rPr>
              <w:t xml:space="preserve">CPF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ได้แก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นายธนินท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เจียรวนนท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นายประเสริฐ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พุ่งกุมา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นายมิน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เธียรว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นายพงษ์เทพ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เจียรวนนท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และนายชิงชัย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โลหะวัฒนะกุล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ซี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>.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พี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>.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อินเตอร์ฟู้ด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>(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ไทยแลนด์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จำก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มีกรรมการร่วมกับ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</w:rPr>
              <w:t xml:space="preserve">CPF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ได้แก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ประเสริฐ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พุ่งกุมาร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ซีพี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>-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มจิ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จำกัด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มีกรรมการร่วมกับ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</w:rPr>
              <w:t xml:space="preserve">CPF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ได้แก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นายประเสริฐ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พุ่งกุมา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นายมิน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เธียรว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พงษ์เทพ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เจียรวนนท์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และนาย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อดิเร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ศรีประทักษ์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ซี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>.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พี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>.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สหอุตสาหกรรม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6"/>
                <w:szCs w:val="26"/>
              </w:rPr>
            </w:pPr>
            <w:r>
              <w:rPr>
                <w:rFonts w:cs="FreesiaUPC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both"/>
              <w:rPr>
                <w:rFonts w:cs="FreesiaUPC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มีกรรมการร่วมกับ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</w:rPr>
              <w:t>CPF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ได้แก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ธนินท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จียรวนนท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ประเสริฐ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พุ่งกุมา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มิน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ธียรว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และนายพงษ์เทพ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จียรวนนท์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ซีฟาร์ม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มีกรรมการร่วมกับ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</w:rPr>
              <w:t xml:space="preserve">CPF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ได้แก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งอรุณี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วัชรานานันท์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ซุปเปอร์เซฟเซอร์วิ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จำกัด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4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มีกรรมการร่วมกับ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</w:rPr>
              <w:t xml:space="preserve">CPF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ได้แก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งอรุณี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วัชรานานันท์</w:t>
            </w:r>
          </w:p>
        </w:tc>
      </w:tr>
      <w:tr>
        <w:trPr>
          <w:trHeight w:val="37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ดับเบิ้ลยู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ซเว่น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รนท์ทัล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ซอร์วิสเซ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จำก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ท่าจาม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กษตรอุตสาหกรรม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จำกัด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7" w:hanging="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7" w:hanging="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7" w:hanging="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7" w:hanging="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4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มีนาย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ประเสริฐ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พุ่งกุมา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ซึ่งเป็นกรรมการขอ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 xml:space="preserve">CPF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ป็นผู้ถือหุ้นรายใหญ่ใน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บจ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ท่าจาม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กษตรอุตสาหกรรม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มีกรรมการร่วมกับ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</w:rPr>
              <w:t xml:space="preserve">CPF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ได้แก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ประเสริฐ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พุ่งกุมา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และนายมิน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ธียรวร</w:t>
            </w:r>
          </w:p>
        </w:tc>
      </w:tr>
      <w:tr>
        <w:trPr>
          <w:trHeight w:val="37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ท่าจามฟาร์ม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จำก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napToGrid w:val="false"/>
              <w:spacing w:lineRule="exact" w:line="300"/>
              <w:ind w:left="163" w:hanging="360"/>
              <w:jc w:val="center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napToGrid w:val="false"/>
              <w:spacing w:lineRule="exact" w:line="300"/>
              <w:ind w:left="163" w:hanging="36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napToGrid w:val="false"/>
              <w:spacing w:lineRule="exact" w:line="300"/>
              <w:ind w:left="163" w:hanging="36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napToGrid w:val="false"/>
              <w:spacing w:lineRule="exact" w:line="300"/>
              <w:ind w:left="163" w:hanging="36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pacing w:lineRule="exact" w:line="300"/>
              <w:ind w:left="163" w:hanging="163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มีกรรมการร่วมกับ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</w:rPr>
              <w:t xml:space="preserve">CPF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ได้แก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ประเสริฐ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พุ่งกุมา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มิน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ธียรว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และนายพงษ์เทพ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จียรวนนท์</w:t>
            </w:r>
          </w:p>
        </w:tc>
      </w:tr>
      <w:tr>
        <w:trPr>
          <w:trHeight w:val="35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ทีเอ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ออเร้นจ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จำก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rPr/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มีกรรมการร่วมกับ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</w:rPr>
              <w:t xml:space="preserve">CPF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ได้แก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นายธนินท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เจียรวนนท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และ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นายสุนท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อรุณานนท์ชัย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</w:p>
        </w:tc>
      </w:tr>
      <w:tr>
        <w:trPr>
          <w:trHeight w:val="35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ที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>.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อส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>.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วัฒน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จำก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both"/>
              <w:rPr>
                <w:rFonts w:cs="FreesiaUPC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มีกรรมการร่วมกับ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</w:rPr>
              <w:t xml:space="preserve">CPF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ได้แก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นายประเสริฐ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พุ่งกุมา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นายชิงชัย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โลหะวัฒนะกุล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และนายพงษ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วิเศษไพฑูรย์</w:t>
            </w:r>
          </w:p>
        </w:tc>
      </w:tr>
      <w:tr>
        <w:trPr>
          <w:trHeight w:val="35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ครฟาร์มเพาะเลี้ยงสัตว์น้ำ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จำก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 w:before="0" w:after="120"/>
              <w:ind w:left="158" w:hanging="158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พอร์เฟ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คอมพาเนียน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FreesiaUPC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มีกรรมการร่วมกับ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</w:rPr>
              <w:t>CPF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ได้แก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ธนินท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จียรวนนท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ประเสริฐ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พุ่งกุมา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มิน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ธียรว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ชิงชัย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โลหะวัฒนะกุล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และนายพงษ์เทพ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จียรวนนท์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>บริษัท สตาร์มาร์เก็ตติ้ง จำก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FreesiaUPC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FreesiaUPC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 w:before="0" w:after="120"/>
              <w:ind w:left="158" w:hanging="158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สยามแม็คโค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จำกัด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>(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มหาชน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both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มีกรรมการร่วมกับ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</w:rPr>
              <w:t>CPF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ได้แก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ธนินท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จียรวนนท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และนายอาส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สารสิน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อลิอันซ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ซี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>.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พี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ประกันชีวิต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จำกัด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firstLine="163"/>
              <w:jc w:val="both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firstLine="163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firstLine="163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firstLine="163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47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 w:before="0" w:after="120"/>
              <w:ind w:left="158" w:hanging="158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อลิอันซ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ซี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>.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พี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ประกันภัย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จำกัด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253" w:leader="none"/>
              </w:tabs>
              <w:snapToGrid w:val="false"/>
              <w:spacing w:lineRule="exact" w:line="300"/>
              <w:ind w:left="163" w:hanging="0"/>
              <w:jc w:val="both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253" w:leader="none"/>
              </w:tabs>
              <w:snapToGrid w:val="false"/>
              <w:spacing w:lineRule="exact" w:line="300"/>
              <w:ind w:left="163" w:hanging="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253" w:leader="none"/>
              </w:tabs>
              <w:snapToGrid w:val="false"/>
              <w:spacing w:lineRule="exact" w:line="300"/>
              <w:ind w:left="163" w:hanging="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  <w:tab w:val="left" w:pos="253" w:leader="none"/>
              </w:tabs>
              <w:snapToGrid w:val="false"/>
              <w:spacing w:lineRule="exact" w:line="300"/>
              <w:ind w:left="163" w:hanging="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exact" w:line="300"/>
              <w:ind w:left="163" w:hanging="18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 w:before="0" w:after="120"/>
              <w:ind w:left="158" w:hanging="158"/>
              <w:jc w:val="center"/>
              <w:rPr>
                <w:rFonts w:ascii="Times New Roman" w:hAnsi="Times New Roman" w:cs="FreesiaUPC"/>
                <w:sz w:val="24"/>
                <w:szCs w:val="24"/>
                <w:highlight w:val="yellow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8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อินโฟเท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วิชั่น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จำกั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napToGrid w:val="false"/>
              <w:spacing w:lineRule="exact" w:line="300"/>
              <w:ind w:left="163" w:hanging="180"/>
              <w:jc w:val="both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napToGrid w:val="false"/>
              <w:spacing w:lineRule="exact" w:line="300"/>
              <w:ind w:left="163" w:hanging="18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napToGrid w:val="false"/>
              <w:spacing w:lineRule="exact" w:line="300"/>
              <w:ind w:left="163" w:hanging="18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napToGrid w:val="false"/>
              <w:spacing w:lineRule="exact" w:line="300"/>
              <w:ind w:left="163" w:hanging="18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exact" w:line="300"/>
              <w:ind w:left="163" w:hanging="18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exact" w:line="300"/>
              <w:ind w:left="163" w:hanging="18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มีกรรมการร่วมกับ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</w:rPr>
              <w:t>CPF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ได้แก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วีรวัฒน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กาญจนดุล</w:t>
            </w:r>
          </w:p>
        </w:tc>
      </w:tr>
      <w:tr>
        <w:trPr>
          <w:trHeight w:val="368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อยุธย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อลิอันซ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ซี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>.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พี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>.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ประกันชีวิต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จำกัด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>(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มหาชน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napToGrid w:val="false"/>
              <w:spacing w:lineRule="exact" w:line="300"/>
              <w:ind w:left="163" w:hanging="180"/>
              <w:jc w:val="both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napToGrid w:val="false"/>
              <w:spacing w:lineRule="exact" w:line="300"/>
              <w:ind w:left="163" w:hanging="18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napToGrid w:val="false"/>
              <w:spacing w:lineRule="exact" w:line="300"/>
              <w:ind w:left="163" w:hanging="18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napToGrid w:val="false"/>
              <w:spacing w:lineRule="exact" w:line="300"/>
              <w:ind w:left="163" w:hanging="18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napToGrid w:val="false"/>
              <w:spacing w:lineRule="exact" w:line="300"/>
              <w:ind w:left="163" w:hanging="18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 w:before="0" w:after="120"/>
              <w:ind w:left="158" w:hanging="158"/>
              <w:jc w:val="center"/>
              <w:rPr>
                <w:rFonts w:ascii="Times New Roman" w:hAnsi="Times New Roman" w:cs="FreesiaUPC"/>
                <w:sz w:val="24"/>
                <w:szCs w:val="24"/>
                <w:highlight w:val="yellow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อาร์เบอร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อเคอร์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ประเทศไทย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จำกัด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both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ind w:left="163" w:hanging="163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4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exact" w:line="300"/>
              <w:ind w:left="163" w:hanging="18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มีกรรมการร่วมกับ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</w:rPr>
              <w:t>CPF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ได้แก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ธนินท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จียรวนนท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ประเสริฐ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พุ่งกุมา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exact" w:line="300"/>
              <w:ind w:left="163" w:hanging="18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และนายอดิเร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ศรีประทักษ์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อเชียมัลติมีเดีย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จำกัด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both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47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 w:before="0" w:after="120"/>
              <w:ind w:left="158" w:hanging="158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อก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>-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ชัย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ดีสทริบิวชั่น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ซิสเทม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จำกัด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both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63" w:hanging="163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47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ind w:left="163" w:hanging="163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มีกรรมการร่วมกับ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</w:rPr>
              <w:t>CPF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ได้แก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สุนท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อรุณานนท์ชัย</w:t>
            </w:r>
          </w:p>
        </w:tc>
      </w:tr>
      <w:tr>
        <w:trPr>
          <w:trHeight w:val="359" w:hRule="atLeast"/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อส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>.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ดับบลิว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>.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ที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จำกัด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  <w:highlight w:val="yellow"/>
              </w:rPr>
            </w:pPr>
            <w:r>
              <w:rPr>
                <w:rFonts w:cs="FreesiaUPC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47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 w:before="0" w:after="120"/>
              <w:ind w:left="158" w:hanging="158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แอ๊ดว้านซ์ฟาร์ม่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จำกั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exact" w:line="300"/>
              <w:ind w:left="163" w:hanging="18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pacing w:lineRule="exact" w:line="300"/>
              <w:ind w:left="163" w:hanging="163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มีกรรมการร่วมกับ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</w:rPr>
              <w:t xml:space="preserve">CPF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ได้แก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ประเสริฐ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พุ่งกุมา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มิน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ธียรว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และนายพงษ์เทพ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จียรวนนท์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FreesiaUPC"/>
                <w:sz w:val="20"/>
                <w:szCs w:val="20"/>
                <w:lang w:eastAsia="th-TH"/>
              </w:rPr>
            </w:pPr>
            <w:r>
              <w:rPr>
                <w:rFonts w:cs="FreesiaUPC" w:ascii="Times New Roman" w:hAnsi="Times New Roman"/>
                <w:sz w:val="20"/>
                <w:szCs w:val="20"/>
                <w:lang w:eastAsia="th-TH"/>
              </w:rPr>
              <w:t>Chia Tai Feedmill Pte. Ltd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6"/>
                <w:szCs w:val="26"/>
              </w:rPr>
            </w:pPr>
            <w:r>
              <w:rPr>
                <w:rFonts w:cs="FreesiaUPC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exact" w:line="300"/>
              <w:ind w:left="163" w:hanging="18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pacing w:lineRule="exact" w:line="300"/>
              <w:ind w:left="163" w:hanging="163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มีกรรมการร่วมกับ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</w:rPr>
              <w:t xml:space="preserve">CPF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ได้แก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ประเสริฐ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พุ่งกุมา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และ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มิน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ธียรว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FreesiaUPC"/>
                <w:sz w:val="20"/>
                <w:szCs w:val="20"/>
                <w:lang w:eastAsia="th-TH"/>
              </w:rPr>
            </w:pPr>
            <w:r>
              <w:rPr>
                <w:rFonts w:cs="FreesiaUPC" w:ascii="Times New Roman" w:hAnsi="Times New Roman"/>
                <w:sz w:val="20"/>
                <w:szCs w:val="20"/>
                <w:lang w:eastAsia="th-TH"/>
              </w:rPr>
              <w:t>C.P. Belgium S.A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exact" w:line="300"/>
              <w:ind w:left="163" w:hanging="18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exact" w:line="300"/>
              <w:ind w:left="163" w:hanging="18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มีกรรมการร่วมกับ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</w:rPr>
              <w:t>CPF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ได้แก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ธนินท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จียรวนนท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FreesiaUPC"/>
                <w:sz w:val="20"/>
                <w:szCs w:val="20"/>
                <w:lang w:eastAsia="th-TH"/>
              </w:rPr>
            </w:pPr>
            <w:r>
              <w:rPr>
                <w:rFonts w:cs="FreesiaUPC" w:ascii="Times New Roman" w:hAnsi="Times New Roman"/>
                <w:sz w:val="20"/>
                <w:szCs w:val="20"/>
                <w:lang w:eastAsia="th-TH"/>
              </w:rPr>
              <w:t>C.P. Cambodia Co., Ltd.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6"/>
                <w:szCs w:val="26"/>
              </w:rPr>
            </w:pPr>
            <w:r>
              <w:rPr>
                <w:rFonts w:cs="FreesiaUPC" w:ascii="Times New Roman" w:hAnsi="Times New Roman"/>
                <w:sz w:val="26"/>
                <w:szCs w:val="26"/>
              </w:rPr>
            </w:r>
          </w:p>
        </w:tc>
        <w:tc>
          <w:tcPr>
            <w:tcW w:w="747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มีกรรมการร่วมกับ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</w:rPr>
              <w:t>CPF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ได้แก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ประเสริฐ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พุ่งกุมา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และนายอดิเร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ศรีประทักษ์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FreesiaUPC"/>
                <w:sz w:val="20"/>
                <w:szCs w:val="20"/>
                <w:lang w:eastAsia="th-TH"/>
              </w:rPr>
            </w:pPr>
            <w:r>
              <w:rPr>
                <w:rFonts w:cs="FreesiaUPC" w:ascii="Times New Roman" w:hAnsi="Times New Roman"/>
                <w:sz w:val="20"/>
                <w:szCs w:val="20"/>
                <w:lang w:eastAsia="th-TH"/>
              </w:rPr>
              <w:t>C.P. Intertrade (Korea) Co., Ltd.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 w:before="0" w:after="120"/>
              <w:ind w:left="158" w:hanging="158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FreesiaUPC"/>
                <w:sz w:val="20"/>
                <w:szCs w:val="20"/>
                <w:lang w:eastAsia="th-TH"/>
              </w:rPr>
            </w:pPr>
            <w:r>
              <w:rPr>
                <w:rFonts w:cs="FreesiaUPC" w:ascii="Times New Roman" w:hAnsi="Times New Roman"/>
                <w:sz w:val="20"/>
                <w:szCs w:val="20"/>
                <w:lang w:eastAsia="th-TH"/>
              </w:rPr>
              <w:t>C.P. Vietnam Livestocks Co., Lt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มีกรรมการร่วมกับ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</w:rPr>
              <w:t>CPF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ได้แก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ประเสริฐ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พุ่งกุมา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อดิเร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ศรีประทักษ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และ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นางอรุณี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วัชรานานันท์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FreesiaUPC"/>
                <w:sz w:val="20"/>
                <w:szCs w:val="20"/>
                <w:lang w:eastAsia="th-TH"/>
              </w:rPr>
            </w:pPr>
            <w:r>
              <w:rPr>
                <w:rFonts w:cs="FreesiaUPC" w:ascii="Times New Roman" w:hAnsi="Times New Roman"/>
                <w:sz w:val="20"/>
                <w:szCs w:val="20"/>
                <w:lang w:eastAsia="th-TH"/>
              </w:rPr>
              <w:t>Charoen Pokphand Intertrade South Africa (Pte) Lt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exact" w:line="300"/>
              <w:ind w:left="163" w:hanging="18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6"/>
                <w:szCs w:val="26"/>
              </w:rPr>
            </w:pPr>
            <w:r>
              <w:rPr>
                <w:rFonts w:cs="FreesiaUPC" w:ascii="Times New Roman" w:hAnsi="Times New Roman"/>
                <w:sz w:val="26"/>
                <w:szCs w:val="26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 w:before="0" w:after="120"/>
              <w:ind w:left="158" w:hanging="158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FreesiaUPC"/>
                <w:sz w:val="20"/>
                <w:szCs w:val="20"/>
                <w:lang w:eastAsia="th-TH"/>
              </w:rPr>
            </w:pPr>
            <w:r>
              <w:rPr>
                <w:rFonts w:cs="FreesiaUPC" w:ascii="Times New Roman" w:hAnsi="Times New Roman"/>
                <w:sz w:val="20"/>
                <w:szCs w:val="20"/>
                <w:lang w:eastAsia="th-TH"/>
              </w:rPr>
              <w:t>Charoen Pokphand Intertrade Singapore (Pty) Lt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exact" w:line="300"/>
              <w:ind w:left="163" w:hanging="18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 w:before="0" w:after="120"/>
              <w:ind w:left="158" w:hanging="158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FreesiaUPC"/>
                <w:sz w:val="20"/>
                <w:szCs w:val="20"/>
                <w:lang w:eastAsia="th-TH"/>
              </w:rPr>
            </w:pPr>
            <w:r>
              <w:rPr>
                <w:rFonts w:cs="FreesiaUPC" w:ascii="Times New Roman" w:hAnsi="Times New Roman"/>
                <w:sz w:val="20"/>
                <w:szCs w:val="20"/>
                <w:lang w:eastAsia="th-TH"/>
              </w:rPr>
              <w:t>Charoen Pokphand Vietnam Co., Ltd.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มีกรรมการร่วมกับ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</w:rPr>
              <w:t>CPF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ได้แก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ประเสริฐ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พุ่งกุมา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พงษ์เทพ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จียรวนนท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อดิเร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ศรีประทักษ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และ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นางอรุณี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วัชรานานันท์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FreesiaUPC"/>
                <w:sz w:val="20"/>
                <w:szCs w:val="20"/>
                <w:lang w:eastAsia="th-TH"/>
              </w:rPr>
            </w:pPr>
            <w:r>
              <w:rPr>
                <w:rFonts w:cs="FreesiaUPC" w:ascii="Times New Roman" w:hAnsi="Times New Roman"/>
                <w:sz w:val="20"/>
                <w:szCs w:val="20"/>
                <w:lang w:eastAsia="th-TH"/>
              </w:rPr>
              <w:t>Hainan Chia Tai Animal Husbandry        Co., Ltd.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exact" w:line="300"/>
              <w:ind w:left="163" w:hanging="18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47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 w:before="0" w:after="120"/>
              <w:ind w:left="158" w:hanging="158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FreesiaUPC"/>
                <w:sz w:val="20"/>
                <w:szCs w:val="20"/>
                <w:lang w:eastAsia="th-TH"/>
              </w:rPr>
            </w:pPr>
            <w:r>
              <w:rPr>
                <w:rFonts w:cs="FreesiaUPC" w:ascii="Times New Roman" w:hAnsi="Times New Roman"/>
                <w:sz w:val="20"/>
                <w:szCs w:val="20"/>
                <w:lang w:eastAsia="th-TH"/>
              </w:rPr>
              <w:t>Kinghill Limited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6"/>
                <w:szCs w:val="26"/>
              </w:rPr>
            </w:pPr>
            <w:r>
              <w:rPr>
                <w:rFonts w:cs="FreesiaUPC" w:ascii="Times New Roman" w:hAnsi="Times New Roman"/>
                <w:sz w:val="26"/>
                <w:szCs w:val="26"/>
              </w:rPr>
            </w:r>
          </w:p>
        </w:tc>
        <w:tc>
          <w:tcPr>
            <w:tcW w:w="747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มีกรรมการร่วมกับ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</w:rPr>
              <w:t>CPF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ได้แก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ธนินท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จียรวนนท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มิน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ธียรว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และนาย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สุนท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อรุณานนท์ชัย</w:t>
            </w:r>
          </w:p>
        </w:tc>
      </w:tr>
      <w:tr>
        <w:trPr>
          <w:trHeight w:val="584" w:hRule="atLeast"/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FreesiaUPC"/>
                <w:sz w:val="20"/>
                <w:szCs w:val="20"/>
                <w:lang w:eastAsia="th-TH"/>
              </w:rPr>
            </w:pPr>
            <w:r>
              <w:rPr>
                <w:rFonts w:cs="FreesiaUPC" w:ascii="Times New Roman" w:hAnsi="Times New Roman"/>
                <w:sz w:val="20"/>
                <w:szCs w:val="20"/>
                <w:lang w:eastAsia="th-TH"/>
              </w:rPr>
              <w:t>Myanmar C.P. Livestock Co., Ltd.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spacing w:lineRule="exact" w:line="300"/>
              <w:ind w:left="163" w:hanging="18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47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มีกรรมการร่วมกับ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</w:rPr>
              <w:t>CPF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ได้แก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ประเสริฐ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พุ่งกุมา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และนายอดิเร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ศรีประทักษ์</w:t>
            </w:r>
          </w:p>
        </w:tc>
      </w:tr>
      <w:tr>
        <w:trPr>
          <w:trHeight w:val="584" w:hRule="atLeast"/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FreesiaUPC"/>
                <w:sz w:val="20"/>
                <w:szCs w:val="20"/>
                <w:lang w:eastAsia="th-TH"/>
              </w:rPr>
            </w:pPr>
            <w:r>
              <w:rPr>
                <w:rFonts w:cs="FreesiaUPC" w:ascii="Times New Roman" w:hAnsi="Times New Roman"/>
                <w:sz w:val="20"/>
                <w:szCs w:val="20"/>
                <w:lang w:eastAsia="th-TH"/>
              </w:rPr>
              <w:t>PT Centralpertiwi Bahari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6"/>
                <w:szCs w:val="26"/>
              </w:rPr>
            </w:pPr>
            <w:r>
              <w:rPr>
                <w:rFonts w:cs="FreesiaUPC" w:ascii="Times New Roman" w:hAnsi="Times New Roman"/>
                <w:sz w:val="26"/>
                <w:szCs w:val="26"/>
              </w:rPr>
            </w:r>
          </w:p>
        </w:tc>
        <w:tc>
          <w:tcPr>
            <w:tcW w:w="747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มีกรรมการร่วมกับ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</w:rPr>
              <w:t>CPF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ได้แก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มิน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ธียรว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ชิงชัย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โลหะวัฒนะกุล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วีรวัฒน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กาญจนดุล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และนายท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โชติรัต</w:t>
            </w:r>
          </w:p>
        </w:tc>
      </w:tr>
      <w:tr>
        <w:trPr>
          <w:trHeight w:val="584" w:hRule="atLeast"/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FreesiaUPC"/>
                <w:sz w:val="20"/>
                <w:szCs w:val="20"/>
                <w:lang w:eastAsia="th-TH"/>
              </w:rPr>
            </w:pPr>
            <w:r>
              <w:rPr>
                <w:rFonts w:cs="FreesiaUPC" w:ascii="Times New Roman" w:hAnsi="Times New Roman"/>
                <w:sz w:val="20"/>
                <w:szCs w:val="20"/>
                <w:lang w:eastAsia="th-TH"/>
              </w:rPr>
              <w:t>PT Charoen Pokphand Indonesia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both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cs="FreesiaUPC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jc w:val="center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napToGrid w:val="false"/>
              <w:spacing w:lineRule="exact" w:line="300"/>
              <w:jc w:val="center"/>
              <w:rPr>
                <w:rFonts w:ascii="Times New Roman" w:hAnsi="Times New Roman" w:cs="FreesiaUPC"/>
                <w:sz w:val="26"/>
                <w:szCs w:val="26"/>
              </w:rPr>
            </w:pPr>
            <w:r>
              <w:rPr>
                <w:rFonts w:cs="FreesiaUPC" w:ascii="Times New Roman" w:hAnsi="Times New Roman"/>
                <w:sz w:val="26"/>
                <w:szCs w:val="26"/>
              </w:rPr>
            </w:r>
          </w:p>
        </w:tc>
        <w:tc>
          <w:tcPr>
            <w:tcW w:w="747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rPr>
                <w:rFonts w:ascii="Times New Roman" w:hAnsi="Times New Roman" w:cs="FreesiaUPC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มีกรรมการร่วมกับ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FreesiaUPC" w:ascii="Times New Roman" w:hAnsi="Times New Roman"/>
                <w:sz w:val="24"/>
                <w:szCs w:val="24"/>
              </w:rPr>
              <w:t>CPF</w:t>
            </w:r>
            <w:r>
              <w:rPr>
                <w:rFonts w:cs="FreesiaUPC" w:ascii="Times New Roman" w:hAnsi="Times New Roman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</w:rPr>
              <w:t>ได้แก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ธนินท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จียรวนนท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ประเสริฐ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พุ่งกุมา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มิน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เธียรว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spacing w:lineRule="exact" w:line="300"/>
              <w:rPr>
                <w:rFonts w:ascii="Times New Roman" w:hAnsi="Times New Roman" w:cs="FreesiaUPC"/>
                <w:sz w:val="24"/>
                <w:szCs w:val="24"/>
              </w:rPr>
            </w:pP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ชิงชัย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โลหะวัฒนะกุล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วีรวัฒน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กาญจนดุล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นายอดิเร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ศรีประทักษ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และนายท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FreesiaUPC"/>
                <w:sz w:val="24"/>
                <w:sz w:val="24"/>
                <w:szCs w:val="24"/>
                <w:lang w:eastAsia="th-TH"/>
              </w:rPr>
              <w:t>โชติรัต</w:t>
            </w:r>
          </w:p>
        </w:tc>
      </w:tr>
    </w:tbl>
    <w:p>
      <w:pPr>
        <w:pStyle w:val="Normal"/>
        <w:tabs>
          <w:tab w:val="left" w:pos="540" w:leader="none"/>
          <w:tab w:val="left" w:pos="720" w:leader="none"/>
        </w:tabs>
        <w:ind w:left="-270" w:hanging="0"/>
        <w:rPr>
          <w:rFonts w:ascii="Times New Roman" w:hAnsi="Times New Roman" w:cs="FreesiaUPC"/>
          <w:sz w:val="24"/>
          <w:szCs w:val="24"/>
        </w:rPr>
      </w:pPr>
      <w:r>
        <w:rPr>
          <w:rFonts w:ascii="Times New Roman" w:hAnsi="Times New Roman" w:cs="FreesiaUPC"/>
          <w:sz w:val="24"/>
          <w:sz w:val="24"/>
          <w:szCs w:val="24"/>
        </w:rPr>
        <w:t>หมายเหตุ</w:t>
      </w:r>
      <w:r>
        <w:rPr>
          <w:rFonts w:cs="FreesiaUPC" w:ascii="Times New Roman" w:hAnsi="Times New Roman"/>
          <w:sz w:val="24"/>
          <w:szCs w:val="24"/>
        </w:rPr>
        <w:tab/>
        <w:t>:</w:t>
        <w:tab/>
      </w:r>
      <w:r>
        <w:rPr>
          <w:rFonts w:ascii="Times New Roman" w:hAnsi="Times New Roman" w:cs="FreesiaUPC"/>
          <w:sz w:val="24"/>
          <w:sz w:val="24"/>
          <w:szCs w:val="24"/>
        </w:rPr>
        <w:t>ลักษณะความสัมพันธ์กับบริษัทในด้านการถือหุ้นแต่ละแบบในตารางข้างต้นหมายถึ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990" w:hanging="270"/>
        <w:rPr>
          <w:rFonts w:ascii="Times New Roman" w:hAnsi="Times New Roman" w:cs="FreesiaUPC"/>
          <w:sz w:val="24"/>
          <w:szCs w:val="24"/>
        </w:rPr>
      </w:pPr>
      <w:r>
        <w:rPr>
          <w:rFonts w:ascii="Times New Roman" w:hAnsi="Times New Roman" w:cs="FreesiaUPC"/>
          <w:sz w:val="24"/>
          <w:sz w:val="24"/>
          <w:szCs w:val="24"/>
        </w:rPr>
        <w:t>มีผู้ถือหุ้นรายใหญ่เป็นกลุ่มครอบครัวเจียรวนนท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990" w:hanging="270"/>
        <w:rPr>
          <w:rFonts w:ascii="Times New Roman" w:hAnsi="Times New Roman" w:cs="FreesiaUPC"/>
          <w:sz w:val="24"/>
          <w:szCs w:val="24"/>
        </w:rPr>
      </w:pPr>
      <w:r>
        <w:rPr>
          <w:rFonts w:ascii="Times New Roman" w:hAnsi="Times New Roman" w:cs="FreesiaUPC"/>
          <w:sz w:val="24"/>
          <w:sz w:val="24"/>
          <w:szCs w:val="24"/>
        </w:rPr>
        <w:t>มีผู้ถือหุ้นรายใหญ่เป็นผู้ที่เกี่ยวข้องของ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cs="FreesiaUPC"/>
          <w:sz w:val="24"/>
          <w:sz w:val="24"/>
          <w:szCs w:val="24"/>
        </w:rPr>
        <w:t>เครือเจริญโภคภัณฑ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cs="FreesiaUPC"/>
          <w:sz w:val="24"/>
          <w:sz w:val="24"/>
          <w:szCs w:val="24"/>
        </w:rPr>
        <w:t>จำกัด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990" w:hanging="270"/>
        <w:rPr>
          <w:rFonts w:ascii="Times New Roman" w:hAnsi="Times New Roman" w:cs="FreesiaUPC"/>
          <w:sz w:val="24"/>
          <w:szCs w:val="24"/>
        </w:rPr>
      </w:pPr>
      <w:r>
        <w:rPr>
          <w:rFonts w:ascii="Times New Roman" w:hAnsi="Times New Roman" w:cs="FreesiaUPC"/>
          <w:sz w:val="24"/>
          <w:sz w:val="24"/>
          <w:szCs w:val="24"/>
        </w:rPr>
        <w:t>มีผู้ถือหุ้นรายใหญ่เป็นบริษัทที่มีกลุ่มครอบครัวเจียรวนนท์เป็นผู้ถือหุ้นรายใหญ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990" w:hanging="270"/>
        <w:rPr>
          <w:rFonts w:ascii="Times New Roman" w:hAnsi="Times New Roman" w:cs="FreesiaUPC"/>
          <w:sz w:val="24"/>
          <w:szCs w:val="24"/>
        </w:rPr>
      </w:pPr>
      <w:r>
        <w:rPr>
          <w:rFonts w:ascii="Times New Roman" w:hAnsi="Times New Roman" w:cs="FreesiaUPC"/>
          <w:sz w:val="24"/>
          <w:sz w:val="24"/>
          <w:szCs w:val="24"/>
        </w:rPr>
        <w:t>มีผู้ถือหุ้นรายใหญ่เป็นผู้ที่เกี่ยวข้องของบริษัทที่มีกลุ่มครอบครัวเจียรวนนท์เป็นผู้ถือหุ้นรายใหญ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990" w:hanging="270"/>
        <w:rPr/>
      </w:pPr>
      <w:r>
        <w:rPr>
          <w:rFonts w:ascii="Times New Roman" w:hAnsi="Times New Roman" w:cs="FreesiaUPC"/>
          <w:sz w:val="24"/>
          <w:sz w:val="24"/>
          <w:szCs w:val="24"/>
        </w:rPr>
        <w:t>มีผู้ถือหุ้นรายใหญ่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cs="FreesiaUPC"/>
          <w:sz w:val="24"/>
          <w:sz w:val="24"/>
          <w:szCs w:val="24"/>
        </w:rPr>
        <w:t>ได้แก่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cs="FreesiaUPC"/>
          <w:sz w:val="24"/>
          <w:sz w:val="24"/>
          <w:szCs w:val="24"/>
        </w:rPr>
        <w:t>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cs="FreesiaUPC"/>
          <w:sz w:val="24"/>
          <w:sz w:val="24"/>
          <w:szCs w:val="24"/>
        </w:rPr>
        <w:t>เครือเจริญโภคภัณฑ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cs="FreesiaUPC"/>
          <w:sz w:val="24"/>
          <w:sz w:val="24"/>
          <w:szCs w:val="24"/>
        </w:rPr>
        <w:t>จำกัด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6" w:top="1152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Times New Roman" w:hAnsi="Times New Roman" w:cs="FreesiaUPC"/>
        <w:sz w:val="24"/>
        <w:sz w:val="24"/>
        <w:szCs w:val="24"/>
      </w:rPr>
      <w:t>หน้า</w:t>
    </w:r>
    <w:r>
      <w:rPr>
        <w:rStyle w:val="PageNumber"/>
        <w:rFonts w:ascii="Times New Roman" w:hAnsi="Times New Roman" w:eastAsia="Times New Roman" w:cs="Times New Roman"/>
        <w:sz w:val="24"/>
        <w:sz w:val="24"/>
        <w:szCs w:val="24"/>
      </w:rPr>
      <w:t xml:space="preserve"> </w:t>
    </w:r>
    <w:r>
      <w:rPr>
        <w:rStyle w:val="PageNumber"/>
        <w:rFonts w:ascii="Times New Roman" w:hAnsi="Times New Roman" w:cs="FreesiaUPC"/>
        <w:sz w:val="24"/>
        <w:sz w:val="24"/>
        <w:szCs w:val="24"/>
      </w:rPr>
      <w:fldChar w:fldCharType="begin"/>
    </w:r>
    <w:r>
      <w:rPr>
        <w:rStyle w:val="PageNumber"/>
        <w:sz w:val="24"/>
        <w:sz w:val="24"/>
        <w:szCs w:val="24"/>
        <w:rFonts w:ascii="Times New Roman" w:hAnsi="Times New Roman" w:cs="FreesiaUPC"/>
      </w:rPr>
      <w:instrText xml:space="preserve"> PAGE </w:instrText>
    </w:r>
    <w:r>
      <w:rPr>
        <w:rStyle w:val="PageNumber"/>
        <w:sz w:val="24"/>
        <w:sz w:val="24"/>
        <w:szCs w:val="24"/>
        <w:rFonts w:ascii="Times New Roman" w:hAnsi="Times New Roman" w:cs="FreesiaUPC"/>
      </w:rPr>
      <w:fldChar w:fldCharType="separate"/>
    </w:r>
    <w:r>
      <w:rPr>
        <w:rStyle w:val="PageNumber"/>
        <w:sz w:val="24"/>
        <w:sz w:val="24"/>
        <w:szCs w:val="24"/>
        <w:rFonts w:ascii="Times New Roman" w:hAnsi="Times New Roman" w:cs="FreesiaUPC"/>
      </w:rPr>
      <w:t>6</w:t>
    </w:r>
    <w:r>
      <w:rPr>
        <w:rStyle w:val="PageNumber"/>
        <w:sz w:val="24"/>
        <w:sz w:val="24"/>
        <w:szCs w:val="24"/>
        <w:rFonts w:ascii="Times New Roman" w:hAnsi="Times New Roman" w:cs="Free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74" w:hanging="0"/>
      <w:jc w:val="right"/>
      <w:rPr>
        <w:rFonts w:ascii="Times New Roman" w:hAnsi="Times New Roman" w:cs="FreesiaUPC"/>
        <w:sz w:val="4"/>
        <w:szCs w:val="4"/>
      </w:rPr>
    </w:pPr>
    <w:r>
      <w:rPr>
        <w:rFonts w:cs="FreesiaUPC" w:ascii="Times New Roman" w:hAnsi="Times New Roman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eesiaUPC" w:hAnsi="FreesiaUPC" w:cs="FreesiaUPC"/>
      <w:b/>
      <w:bCs/>
      <w:color w:val="000000"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97" w:leader="none"/>
        <w:tab w:val="left" w:pos="6407" w:leader="none"/>
        <w:tab w:val="left" w:pos="9737" w:leader="none"/>
      </w:tabs>
      <w:spacing w:lineRule="exact" w:line="300"/>
      <w:ind w:right="-51" w:hanging="0"/>
      <w:outlineLvl w:val="1"/>
    </w:pPr>
    <w:rPr>
      <w:rFonts w:ascii="FreesiaUPC" w:hAnsi="FreesiaUPC" w:cs="FreesiaUPC"/>
      <w:b/>
      <w:bCs/>
      <w:sz w:val="24"/>
      <w:szCs w:val="2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42" w:leader="none"/>
        <w:tab w:val="left" w:pos="4032" w:leader="none"/>
      </w:tabs>
      <w:jc w:val="both"/>
      <w:outlineLvl w:val="2"/>
    </w:pPr>
    <w:rPr>
      <w:rFonts w:ascii="FreesiaUPC" w:hAnsi="FreesiaUPC" w:cs="FreesiaUPC"/>
      <w:lang w:bidi="th-TH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bCs w:val="false"/>
      <w:color w:val="auto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2" w:leader="none"/>
        <w:tab w:val="left" w:pos="433" w:leader="none"/>
        <w:tab w:val="left" w:pos="4032" w:leader="none"/>
      </w:tabs>
      <w:jc w:val="both"/>
    </w:pPr>
    <w:rPr>
      <w:rFonts w:ascii="FreesiaUPC" w:hAnsi="FreesiaUPC" w:cs="FreesiaUPC"/>
      <w:sz w:val="24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FreesiaUPC" w:hAnsi="FreesiaUPC" w:cs="FreesiaUPC"/>
      <w:b/>
      <w:bCs/>
      <w:color w:val="000000"/>
      <w:sz w:val="24"/>
      <w:szCs w:val="24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3" w:leader="none"/>
      </w:tabs>
      <w:spacing w:lineRule="exact" w:line="300"/>
      <w:ind w:left="73" w:hanging="73"/>
    </w:pPr>
    <w:rPr>
      <w:rFonts w:ascii="FreesiaUPC" w:hAnsi="FreesiaUPC" w:cs="FreesiaUPC"/>
      <w:sz w:val="24"/>
      <w:szCs w:val="24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92" w:leader="none"/>
      </w:tabs>
      <w:spacing w:lineRule="exact" w:line="300"/>
      <w:ind w:left="343" w:hanging="343"/>
    </w:pPr>
    <w:rPr>
      <w:rFonts w:ascii="FreesiaUPC" w:hAnsi="FreesiaUPC" w:cs="FreesiaUPC"/>
      <w:sz w:val="24"/>
      <w:szCs w:val="24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253" w:leader="none"/>
        <w:tab w:val="left" w:pos="343" w:leader="none"/>
        <w:tab w:val="left" w:pos="433" w:leader="none"/>
      </w:tabs>
      <w:spacing w:lineRule="atLeast" w:line="240"/>
    </w:pPr>
    <w:rPr>
      <w:rFonts w:ascii="FreesiaUPC" w:hAnsi="FreesiaUPC" w:cs="FreesiaUPC"/>
      <w:color w:val="000000"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92" w:leader="none"/>
      </w:tabs>
      <w:spacing w:lineRule="exact" w:line="300"/>
      <w:ind w:left="163" w:hanging="0"/>
      <w:jc w:val="both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7:47:00Z</dcterms:created>
  <dc:creator>Administrator</dc:creator>
  <dc:description/>
  <dc:language>en-US</dc:language>
  <cp:lastModifiedBy>Preinstall Customer</cp:lastModifiedBy>
  <cp:lastPrinted>2004-03-29T16:29:00Z</cp:lastPrinted>
  <dcterms:modified xsi:type="dcterms:W3CDTF">2004-03-29T09:29:00Z</dcterms:modified>
  <cp:revision>42</cp:revision>
  <dc:subject/>
  <dc:title> </dc:title>
</cp:coreProperties>
</file>