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ัจจัยความเสี่ยง</w:t>
            </w:r>
          </w:p>
        </w:tc>
      </w:tr>
    </w:tbl>
    <w:p>
      <w:pPr>
        <w:pStyle w:val="Normal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</w:r>
    </w:p>
    <w:p>
      <w:pPr>
        <w:pStyle w:val="Normal"/>
        <w:ind w:left="426" w:hanging="426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.1</w:t>
        <w:tab/>
      </w:r>
      <w:r>
        <w:rPr>
          <w:rFonts w:ascii="Angsana New" w:hAnsi="Angsana New"/>
          <w:b/>
          <w:b/>
          <w:bCs/>
        </w:rPr>
        <w:t xml:space="preserve">ปัจจัยความเสี่ยงที่มีผลกระทบโดยรวม </w:t>
      </w:r>
    </w:p>
    <w:p>
      <w:pPr>
        <w:pStyle w:val="Normal"/>
        <w:tabs>
          <w:tab w:val="clear" w:pos="720"/>
          <w:tab w:val="left" w:pos="1276" w:leader="none"/>
        </w:tabs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.1.1</w:t>
        <w:tab/>
      </w:r>
      <w:r>
        <w:rPr>
          <w:rFonts w:ascii="Angsana New" w:hAnsi="Angsana New"/>
        </w:rPr>
        <w:t xml:space="preserve">การเกิดขึ้นของสงครามอาจมีผลกระทบที่หลีกเลี่ยงไม่ได้  เช่น  ต้นทุนการผลิตที่อาจสูงขึ้นจากความผันผวนของราคาน้ำมัน  ความผันผวนของอัตราแลกเปลี่ยนเงินตราต่างประเทศ  ความล่าช้าและไม่แน่นอนในการขนส่งสินค้า  และอัตราเบี้ยประกันภัยที่อาจสูงขึ้น </w:t>
      </w:r>
    </w:p>
    <w:p>
      <w:pPr>
        <w:pStyle w:val="Normal"/>
        <w:tabs>
          <w:tab w:val="clear" w:pos="720"/>
          <w:tab w:val="left" w:pos="1276" w:leader="none"/>
        </w:tabs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.1.2 </w:t>
        <w:tab/>
      </w:r>
      <w:r>
        <w:rPr>
          <w:rFonts w:ascii="Angsana New" w:hAnsi="Angsana New"/>
        </w:rPr>
        <w:t xml:space="preserve">การเกิดขึ้นของโรคระบาดในการเลี้ยงสัตว์อาจมีผลกระทบทั้งทางตรงและทางอ้อมต่อบริษัทฯ  เช่น ต้นทุนในการผลิตอาจสูงขึ้นจากการปฏิบัติตามมาตรการป้องกัน  การขนย้ายสินค้าอาจไม่สามารถกระทำได้หากฟาร์มของบริษัทอยู่ในพื้นที่ห้ามขนย้าย  ประเทศผู้นำเข้าอาจระงับการนำเข้าสินค้าเนื้อสัตว์จากประเทศไทย    </w:t>
      </w:r>
    </w:p>
    <w:p>
      <w:pPr>
        <w:pStyle w:val="Normal"/>
        <w:tabs>
          <w:tab w:val="clear" w:pos="720"/>
          <w:tab w:val="left" w:pos="1276" w:leader="none"/>
        </w:tabs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.1.3</w:t>
        <w:tab/>
      </w:r>
      <w:r>
        <w:rPr>
          <w:rFonts w:ascii="Angsana New" w:hAnsi="Angsana New"/>
        </w:rPr>
        <w:t xml:space="preserve">การกีดกันทางการค้าโดยใช้กำแพงภาษีศุลกากรได้ลดบทบาทลงตามนโยบายการค้าเสรีโลก อย่างไรก็ตาม ได้มีการริเริ่มการกีดกันทางการค้าในรูปแบบใหม่ที่ไม่ใช่ภาษีขึ้นมาสำหรับการนำเข้าและส่งออกสินค้าทั่วโลก ซึ่งย่อมมีผลกระทบต่อศักยภาพในการส่งออกสินค้าเนื้อสัตว์ของผู้ส่งออกเนื้อสัตว์ทุกราย ยอดขายเนื้อสัตว์ส่งออกของบริษัทย่อมอาจได้รับผลกระทบไม่ว่าโดยตรงหรือโดยอ้อมจากมาตรการต่างๆ เหล่านั้น </w:t>
      </w:r>
    </w:p>
    <w:p>
      <w:pPr>
        <w:pStyle w:val="Normal"/>
        <w:ind w:firstLine="72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rPr>
          <w:rFonts w:ascii="Angsana New" w:hAnsi="Angsana New" w:cs="Angsana New"/>
          <w:i/>
          <w:i/>
          <w:iCs/>
        </w:rPr>
      </w:pPr>
      <w:r>
        <w:rPr>
          <w:rFonts w:ascii="Angsana New" w:hAnsi="Angsana New"/>
          <w:i/>
          <w:i/>
          <w:iCs/>
        </w:rPr>
        <w:t>การบริหารความเสี่ยงของบริษั</w:t>
      </w:r>
      <w:r>
        <w:rPr>
          <w:rFonts w:ascii="Angsana New" w:hAnsi="Angsana New"/>
          <w:i/>
          <w:i/>
          <w:iCs/>
        </w:rPr>
        <w:t>ท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ปัจจัยความเสี่ยงดังกล่าวข้างต้นนี้ เป็นความเสี่ยงที่อาจเกิดขึ้นได้ในอุตสาหกรรมเกษตรและอาหารโดยทั่วไป  ซึ่งหลีกเลี่ยงหรือบริหารความความเสี่ยงไม่ให้ได้รับผลกระทบต่อการดำเนินงาน อาจไม่สามารถคาดการณ์ หรือดำเนินการได้อย่างครอบคลุม 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อย่างไรก็ตามบริษัทได้ให้ความสำคัญอย่างต่อเนื่องในการศึกษาค้นคว้าถึงพัฒนาการต่างๆ ที่เกี่ยวข้องในอุตสาหกรรม เพื่อนำมาพัฒนากระบวนการผลิตเพื่อให้ได้มาซึ่งมาตรฐานการผลิตที่ได้ระดับมาตรฐานโลก มีต้นทุนในการผลิตที่สามารถแข่งขันได้ และเพื่อให้ได้มาซึ่งสินค้าอาหารคุณภาพที่ปลอดภัยต่อการบริโภค  ซึ่งสิ่งเหล่านี้จะส่งผลให้สินค้าอาหารของบริษัทเป็นที่ยอมรับในตลาดโลก นอกจากนั้น บริษัทฯ ได้มีการขยายตัวของธุรกิจ ทั้งในแนวดิ่ง และแนวราบ พร้อมทั้งมีการขยายการลงทุนไปในต่างประเทศ สิ่งเหล่านี้ น่าจะช่วยลดผลกระทบจากความเสี่ยงดังกล่าวข้างต้นต่อผลการดำเนินงานของบริษัท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426" w:hanging="426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.2</w:t>
        <w:tab/>
      </w:r>
      <w:r>
        <w:rPr>
          <w:rFonts w:ascii="Angsana New" w:hAnsi="Angsana New"/>
          <w:b/>
          <w:b/>
          <w:bCs/>
        </w:rPr>
        <w:t>ความเสี่ยงจากความผันผวนในราคาวัตถุดิบที่ใช้ในการผลิตอาหารสัตว์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ต้นทุนหลักในการผลิตอาหารสัตว์ประมาณร้อยละ </w:t>
      </w:r>
      <w:r>
        <w:rPr>
          <w:rFonts w:cs="Angsana New" w:ascii="Angsana New" w:hAnsi="Angsana New"/>
        </w:rPr>
        <w:t xml:space="preserve">40-50 </w:t>
      </w:r>
      <w:r>
        <w:rPr>
          <w:rFonts w:ascii="Angsana New" w:hAnsi="Angsana New"/>
        </w:rPr>
        <w:t xml:space="preserve">ของต้นทุนขายรวมของบริษัท ได้แก่ วัตถุดิบ ดังเช่น ข้าวโพด ปลาป่น กากถั่วเหลือง  ซึ่งมีราคาซื้อขายผันแปรไปในแต่ละปีตามปริมาณการผลิตและความต้องการใช้ของวัตถุดิบแต่ละประเภทในตลาดโลก   ประกอบกับบริษัทฯ มีการนำเข้าวัตถุดิบในอัตราร้อยละ </w:t>
      </w:r>
      <w:r>
        <w:rPr>
          <w:rFonts w:cs="Angsana New" w:ascii="Angsana New" w:hAnsi="Angsana New"/>
        </w:rPr>
        <w:t xml:space="preserve">15-25 </w:t>
      </w:r>
      <w:r>
        <w:rPr>
          <w:rFonts w:ascii="Angsana New" w:hAnsi="Angsana New"/>
        </w:rPr>
        <w:t>ของปริมาณการใช้โดยรวม  ในกรณีที่ราคาของสินค้าเหล่านี้มีราคาปรับตัวสูงขึ้น หรือค่าเงินบาทอ่อนตัวลง เมื่อเทียบกับค่าเงินสกุลที่ใช้ซื้อวัตถุดิบ  ย่อมมีความเสี่ยงที่ต้นทุนของบริษัทจะเพิ่มขึ้น อันจะทำให้ความสามารถในการทำกำไรของผลิตภัณฑ์อาหารสัตว์ของบริษัทลดน้อยลง</w:t>
      </w:r>
    </w:p>
    <w:p>
      <w:pPr>
        <w:pStyle w:val="Normal"/>
        <w:ind w:firstLine="72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rPr>
          <w:rFonts w:ascii="Angsana New" w:hAnsi="Angsana New" w:cs="Angsana New"/>
          <w:i/>
          <w:i/>
          <w:iCs/>
        </w:rPr>
      </w:pPr>
      <w:r>
        <w:rPr>
          <w:rFonts w:ascii="Angsana New" w:hAnsi="Angsana New"/>
          <w:i/>
          <w:i/>
          <w:iCs/>
        </w:rPr>
        <w:t>การบริหารความเสี่ยงของบริษัท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</w:rPr>
        <w:t xml:space="preserve">บริษัทฯ ได้ตระหนักถึงความเสี่ยงในข้อนี้อย่างมาก โดยได้จัดตั้งทีมงานที่มีความเชี่ยวชาญด้านการสรรหาวัตถุดิบโดยเฉพาะ เพื่อติดตามข้อมูลอย่างใกล้ชิด รวมทั้งได้จัดให้มีสถานที่จัดเก็บวัตถุดิบขนาดใหญ่เพื่อจัดเก็บวัตถุดิบให้เพียงพอต่อความต้องการใช้ เมื่อวัตถุดิบขาดแคลนหรือราคาของวัตถุดิบเหล่านี้ปรับตัวสูงขึ้น  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อย่างไรก็ดี บริษัทฯ มีรายได้ส่วนหนึ่งจากการส่งออกสินค้าไปจำหน่ายยังต่างประเทศ  ซึ่งผลกระทบจากการอ่อนตัวลงของค่าเงิน  จะทำให้รายได้ในส่วนนี้เพิ่มขึ้น  อันเป็นการชดเชย </w:t>
      </w:r>
      <w:r>
        <w:rPr>
          <w:rFonts w:cs="Angsana New" w:ascii="Angsana New" w:hAnsi="Angsana New"/>
        </w:rPr>
        <w:t xml:space="preserve">(Natural Hedge) </w:t>
      </w:r>
      <w:r>
        <w:rPr>
          <w:rFonts w:ascii="Angsana New" w:hAnsi="Angsana New"/>
        </w:rPr>
        <w:t>ในส่วนที่บริษัทจะได้ผลกระทบจากต้นทุนที่สูงขึ้นดังกล่าวข้างต้น  นอกจากนี้บริษัทยังได้มีการลดความเสี่ยงจากความผันผวนของอัตราแลกเปลี่ยนในด้านอื่นๆ อีก  เช่น การซื้อขายเงินตราต่างประเทศล่วงหน้า เป็นต้น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426" w:hanging="426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1.3 </w:t>
        <w:tab/>
      </w:r>
      <w:r>
        <w:rPr>
          <w:rFonts w:ascii="Angsana New" w:hAnsi="Angsana New"/>
          <w:b/>
          <w:b/>
          <w:bCs/>
        </w:rPr>
        <w:t>ความเสี่ยงจากความผันผวนในราคาผลิตภัณฑ์เนื้อสัตว์ในประเทศ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</w:rPr>
        <w:t xml:space="preserve">เนื้อสัตว์ที่จำหน่ายในประเทศ ถือว่าเป็นผลิตภัณฑ์ที่ราคามีความผันผวนตามความต้องการและปริมาณการผลิตในตลาด ซึ่งหากราคาปรับตัวลง ย่อมมีผลกระทบต่ออัตราการทำกำไรของผู้ผลิตโดยรวม   </w:t>
      </w:r>
    </w:p>
    <w:p>
      <w:pPr>
        <w:pStyle w:val="Normal"/>
        <w:rPr>
          <w:rFonts w:ascii="Angsana New" w:hAnsi="Angsana New" w:cs="Angsana New"/>
          <w:i/>
          <w:i/>
          <w:iCs/>
          <w:sz w:val="12"/>
          <w:szCs w:val="12"/>
        </w:rPr>
      </w:pPr>
      <w:r>
        <w:rPr>
          <w:rFonts w:cs="Angsana New" w:ascii="Angsana New" w:hAnsi="Angsana New"/>
          <w:i/>
          <w:iCs/>
          <w:sz w:val="12"/>
          <w:szCs w:val="12"/>
        </w:rPr>
      </w:r>
    </w:p>
    <w:p>
      <w:pPr>
        <w:pStyle w:val="Normal"/>
        <w:rPr>
          <w:rFonts w:ascii="Angsana New" w:hAnsi="Angsana New" w:cs="Angsana New"/>
          <w:i/>
          <w:i/>
          <w:iCs/>
        </w:rPr>
      </w:pPr>
      <w:r>
        <w:rPr>
          <w:rFonts w:ascii="Angsana New" w:hAnsi="Angsana New"/>
          <w:i/>
          <w:i/>
          <w:iCs/>
        </w:rPr>
        <w:t>การบริหารความเสี่ยงของบริษัท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บริษัทได้ดำเนินกลยุทธ์ด้วยการกระจายประเภทของผลิตภัณฑ์ที่ขายโดยการมีผลิตภัณฑ์เนื้อสัตว์หลากหลายประเภท เช่น ไก่เนื้อ ไข่ไก่ สุกร กุ้ง ปลา และเป็ด เป็นต้น นอกจากนั้น บริษัทได้มีการปรับแผนการผลิตและการตลาดด้วยการเพิ่มการผลิตสินค้าเนื้อสัตว์เพิ่มมูลค่าที่มีความผันผวนด้านราคาน้อยกว่า รวมถึงการมุ่งการทำการตลาดส่งออกให้มากขึ้น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426" w:hanging="426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1.4 </w:t>
        <w:tab/>
      </w:r>
      <w:r>
        <w:rPr>
          <w:rFonts w:ascii="Angsana New" w:hAnsi="Angsana New"/>
          <w:b/>
          <w:b/>
          <w:bCs/>
        </w:rPr>
        <w:t>ความเสี่ยงจากการลงทุนในต่างประเทศ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เนื่องจากบริษัทมีการลงทุนในต่างประเทศ เช่น เวียดนาม มาเลเซีย อินเดีย สาธารณรัฐประชาชนจีน สหรัฐอเมริกา ตุรกี และกลุ่มประเทศในประชาคมยุโรป อันอาจจะมีความเสี่ยงเกิดขึ้นได้จากปัจจัยทางด้านการเมือง กฎหมาย หรือภาวะเศรษฐกิจของประเทศเหล่านั้นที่อาจเปลี่ยนแปลงไป  ซึ่งอาจมีผลกระทบให้รายได้จากธุรกิจเหล่านั้นลดน้อยลง</w:t>
      </w:r>
    </w:p>
    <w:p>
      <w:pPr>
        <w:pStyle w:val="Normal"/>
        <w:ind w:firstLine="72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rPr>
          <w:rFonts w:ascii="Angsana New" w:hAnsi="Angsana New" w:cs="Angsana New"/>
          <w:i/>
          <w:i/>
          <w:iCs/>
        </w:rPr>
      </w:pPr>
      <w:r>
        <w:rPr>
          <w:rFonts w:ascii="Angsana New" w:hAnsi="Angsana New"/>
          <w:i/>
          <w:i/>
          <w:iCs/>
        </w:rPr>
        <w:t>การบริหารความเสี่ยงของบริษัทฯ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บริษัทมีนโยบายและสร้างระบบในการติดตามและควบคุมการดำเนินงาน พร้อมทั้งได้จัดส่งผู้บริหารซึ่งเป็นตัวแทนของบริษัทฯ เข้าไปดูแลการดำเนินการในประเทศต่างๆ เหล่านั้น รวมทั้งได้จัดให้มีการประชุมผลการดำเนินงานที่ประเทศไทยอย่างน้อยหนึ่งครั้งในแต่ละไตรมาส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426" w:hanging="426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1.5 </w:t>
        <w:tab/>
      </w:r>
      <w:r>
        <w:rPr>
          <w:rFonts w:ascii="Angsana New" w:hAnsi="Angsana New"/>
          <w:b/>
          <w:b/>
          <w:bCs/>
        </w:rPr>
        <w:t>ความเสี่ยงในการมีธุรกิจที่หลากหลาย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การมีธุรกิจที่หลากหลายอาจก่อให้เกิดความเสี่ยงในการควบคุมดูแลการดำเนินการที่อาจทำให้มองข้ามประเด็นต่างๆ  ได้  ซึ่งอาจก่อให้เกิดข้อผิดพลาดหรือปัญหาในการดำเนินงาน อันอาจมีผลกระทบต่อรายได้ของบริษัท</w:t>
      </w:r>
    </w:p>
    <w:p>
      <w:pPr>
        <w:pStyle w:val="Normal"/>
        <w:rPr>
          <w:rFonts w:ascii="Angsana New" w:hAnsi="Angsana New" w:cs="Angsana New"/>
          <w:i/>
          <w:i/>
          <w:iCs/>
          <w:sz w:val="12"/>
          <w:szCs w:val="12"/>
        </w:rPr>
      </w:pPr>
      <w:r>
        <w:rPr>
          <w:rFonts w:cs="Angsana New" w:ascii="Angsana New" w:hAnsi="Angsana New"/>
          <w:i/>
          <w:iCs/>
          <w:sz w:val="12"/>
          <w:szCs w:val="12"/>
        </w:rPr>
      </w:r>
    </w:p>
    <w:p>
      <w:pPr>
        <w:pStyle w:val="Normal"/>
        <w:rPr>
          <w:rFonts w:ascii="Angsana New" w:hAnsi="Angsana New" w:cs="Angsana New"/>
          <w:i/>
          <w:i/>
          <w:iCs/>
        </w:rPr>
      </w:pPr>
      <w:r>
        <w:rPr>
          <w:rFonts w:ascii="Angsana New" w:hAnsi="Angsana New"/>
          <w:i/>
          <w:i/>
          <w:iCs/>
        </w:rPr>
        <w:t>การบริหารความเสี่ยงของบริษั</w:t>
      </w:r>
      <w:r>
        <w:rPr>
          <w:rFonts w:ascii="Angsana New" w:hAnsi="Angsana New"/>
          <w:i/>
          <w:i/>
          <w:iCs/>
        </w:rPr>
        <w:t>ท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บริษัทได้ดำเนินธุรกิจและบริหารงานโดยแบ่งสายการบริหารตามประเภทของธุรกิจ  โดยกำหนดให้แต่ละธุรกิจมีหน่วยงานดูแลการบริหารความเสี่ยงของแต่ละธุรกิจอย่างใกล้ชิด  จัดให้มีระบบการควบคุมภายในที่เหมาะสม และได้มีการจัดการอบรมและพัฒนาให้ความรู้ที่เกี่ยวข้องกับธุรกิจแก่ผู้บริหารและพนักงาน  รวมทั้งได้จัดทำโครงการผู้สืบทอดตำแหน่งอย่างต่อเนื่อง 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อย่างไรก็ดี  บริษัทมองว่าการมีธุรกิจหลากหลายประเภทเป็นสิ่งที่ได้ทำเพื่อกระจายความเสี่ยงของบริษัทโดยรวม  </w:t>
      </w:r>
      <w:r>
        <w:rPr>
          <w:rFonts w:ascii="Angsana New" w:hAnsi="Angsana New"/>
        </w:rPr>
        <w:t xml:space="preserve">  </w:t>
      </w:r>
      <w:r>
        <w:rPr>
          <w:rFonts w:ascii="Angsana New" w:hAnsi="Angsana New"/>
        </w:rPr>
        <w:t>อันทำให้บริษัทสามารถดำเนินธุรกิจอย่างมีกำไรต่อเนื่องมาเป็นเวลานาน  แม้ว่าในบางปีธุรกิจบางสายงานอาจประสบภาวะขาดทุนจากการดำเนินงาน</w:t>
      </w:r>
    </w:p>
    <w:p>
      <w:pPr>
        <w:pStyle w:val="Normal"/>
        <w:ind w:firstLine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51" w:gutter="0" w:header="709" w:top="1440" w:footer="709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FreesiaUPC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500" w:leader="none"/>
        <w:tab w:val="right" w:pos="9360" w:leader="none"/>
        <w:tab w:val="right" w:pos="13950" w:leader="none"/>
      </w:tabs>
      <w:ind w:right="360" w:hanging="0"/>
      <w:rPr/>
    </w:pPr>
    <w:r>
      <w:rPr>
        <w:rStyle w:val="PageNumber"/>
        <w:rFonts w:cs="Angsana New" w:ascii="Angsana New" w:hAnsi="Angsana New"/>
        <w:sz w:val="24"/>
        <w:szCs w:val="24"/>
      </w:rPr>
      <w:tab/>
    </w:r>
    <w:r>
      <w:rPr>
        <w:rStyle w:val="PageNumber"/>
        <w:rFonts w:ascii="Angsana New" w:hAnsi="Angsana New"/>
        <w:sz w:val="24"/>
        <w:sz w:val="24"/>
        <w:szCs w:val="24"/>
      </w:rPr>
      <w:t xml:space="preserve">หน้า </w:t>
    </w:r>
    <w:r>
      <w:rPr>
        <w:rStyle w:val="PageNumber"/>
        <w:rFonts w:ascii="Angsana New" w:hAnsi="Angsana New"/>
        <w:sz w:val="24"/>
        <w:sz w:val="24"/>
        <w:szCs w:val="24"/>
      </w:rPr>
      <w:fldChar w:fldCharType="begin"/>
    </w:r>
    <w:r>
      <w:rPr>
        <w:rStyle w:val="PageNumber"/>
        <w:sz w:val="24"/>
        <w:szCs w:val="24"/>
        <w:rFonts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cs="Angsana New" w:ascii="Angsana New" w:hAnsi="Angsana New"/>
      </w:rPr>
      <w:fldChar w:fldCharType="separate"/>
    </w:r>
    <w:r>
      <w:rPr>
        <w:rStyle w:val="PageNumber"/>
        <w:sz w:val="24"/>
        <w:szCs w:val="24"/>
        <w:rFonts w:cs="Angsana New" w:ascii="Angsana New" w:hAnsi="Angsana New"/>
      </w:rPr>
      <w:t>6</w:t>
    </w:r>
    <w:r>
      <w:rPr>
        <w:rStyle w:val="PageNumber"/>
        <w:sz w:val="24"/>
        <w:szCs w:val="24"/>
        <w:rFonts w:cs="Angsana New" w:ascii="Angsana New" w:hAnsi="Angsana New"/>
      </w:rPr>
      <w:fldChar w:fldCharType="end"/>
    </w:r>
    <w:r>
      <w:rPr>
        <w:rStyle w:val="PageNumber"/>
        <w:rFonts w:ascii="Angsana New" w:hAnsi="Angsana New"/>
        <w:sz w:val="24"/>
        <w:sz w:val="24"/>
        <w:szCs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320"/>
        <w:tab w:val="clear" w:pos="8640"/>
        <w:tab w:val="right" w:pos="9360" w:leader="none"/>
        <w:tab w:val="right" w:pos="9540" w:leader="none"/>
      </w:tabs>
      <w:jc w:val="both"/>
      <w:rPr>
        <w:rFonts w:ascii="Angsana New" w:hAnsi="Angsana New" w:cs="Angsana New"/>
        <w:i/>
        <w:i/>
        <w:iCs/>
        <w:sz w:val="24"/>
        <w:szCs w:val="24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619500</wp:posOffset>
          </wp:positionH>
          <wp:positionV relativeFrom="paragraph">
            <wp:posOffset>-173990</wp:posOffset>
          </wp:positionV>
          <wp:extent cx="365760" cy="365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ngsana New" w:hAnsi="Angsana New"/>
        <w:i/>
        <w:i/>
        <w:iCs/>
        <w:sz w:val="24"/>
        <w:sz w:val="24"/>
        <w:szCs w:val="24"/>
      </w:rPr>
      <w:t xml:space="preserve">ส่วนที่ </w:t>
    </w:r>
    <w:r>
      <w:rPr>
        <w:rFonts w:cs="Angsana New" w:ascii="Angsana New" w:hAnsi="Angsana New"/>
        <w:i/>
        <w:iCs/>
        <w:sz w:val="24"/>
        <w:szCs w:val="24"/>
      </w:rPr>
      <w:t xml:space="preserve">2 </w:t>
    </w:r>
    <w:r>
      <w:rPr>
        <w:rFonts w:ascii="Angsana New" w:hAnsi="Angsana New"/>
        <w:i/>
        <w:i/>
        <w:iCs/>
        <w:sz w:val="24"/>
        <w:sz w:val="24"/>
        <w:szCs w:val="24"/>
      </w:rPr>
      <w:t xml:space="preserve">หัวข้อที่ </w:t>
    </w:r>
    <w:r>
      <w:rPr>
        <w:rFonts w:cs="Angsana New" w:ascii="Angsana New" w:hAnsi="Angsana New"/>
        <w:i/>
        <w:iCs/>
        <w:sz w:val="24"/>
        <w:szCs w:val="24"/>
      </w:rPr>
      <w:t xml:space="preserve">1 </w:t>
    </w:r>
    <w:r>
      <w:rPr>
        <w:rFonts w:ascii="Angsana New" w:hAnsi="Angsana New"/>
        <w:i/>
        <w:i/>
        <w:iCs/>
        <w:sz w:val="24"/>
        <w:sz w:val="24"/>
        <w:szCs w:val="24"/>
      </w:rPr>
      <w:t>ปัจจัยความเสี่ยง</w:t>
    </w:r>
    <w:r>
      <w:rPr>
        <w:rFonts w:cs="Angsana New" w:ascii="Angsana New" w:hAnsi="Angsana New"/>
        <w:i/>
        <w:iCs/>
        <w:sz w:val="24"/>
        <w:szCs w:val="24"/>
      </w:rPr>
      <w:tab/>
      <w:t xml:space="preserve"> </w:t>
    </w:r>
    <w:r>
      <w:rPr>
        <w:rFonts w:ascii="Angsana New" w:hAnsi="Angsana New"/>
        <w:sz w:val="24"/>
        <w:sz w:val="24"/>
        <w:szCs w:val="24"/>
      </w:rPr>
      <w:t xml:space="preserve">บริษัท เจริญโภคภัณฑ์อาหาร จำกัด </w:t>
    </w:r>
    <w:r>
      <w:rPr>
        <w:rFonts w:cs="Angsana New" w:ascii="Angsana New" w:hAnsi="Angsana New"/>
        <w:sz w:val="24"/>
        <w:szCs w:val="24"/>
      </w:rPr>
      <w:t>(</w:t>
    </w:r>
    <w:r>
      <w:rPr>
        <w:rFonts w:ascii="Angsana New" w:hAnsi="Angsana New"/>
        <w:sz w:val="24"/>
        <w:sz w:val="24"/>
        <w:szCs w:val="24"/>
      </w:rPr>
      <w:t>มหาชน</w:t>
    </w:r>
    <w:r>
      <w:rPr>
        <w:rFonts w:cs="Angsana New" w:ascii="Angsana New" w:hAnsi="Angsana New"/>
        <w:sz w:val="24"/>
        <w:szCs w:val="24"/>
      </w:rPr>
      <w:t>)</w:t>
    </w:r>
  </w:p>
  <w:p>
    <w:pPr>
      <w:pStyle w:val="Header"/>
      <w:rPr>
        <w:rFonts w:ascii="Angsana New" w:hAnsi="Angsana New" w:cs="Angsana New"/>
        <w:i/>
        <w:i/>
        <w:iCs/>
        <w:sz w:val="24"/>
        <w:szCs w:val="24"/>
      </w:rPr>
    </w:pPr>
    <w:r>
      <w:rPr>
        <w:rFonts w:cs="Angsana New" w:ascii="Angsana New" w:hAnsi="Angsana New"/>
        <w:i/>
        <w:i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  <w:bCs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rFonts w:ascii="AngsanaUPC" w:hAnsi="AngsanaUPC" w:eastAsia="Times New Roman" w:cs="AngsanaUPC"/>
      <w:b/>
      <w:bCs/>
      <w:i/>
      <w:iCs/>
      <w:lang w:val="en-US" w:bidi="th-TH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VisitedInternetLink">
    <w:name w:val="FollowedHyperlink"/>
    <w:basedOn w:val="DefaultParagraphFont"/>
    <w:rPr>
      <w:color w:val="800080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haiHead1">
    <w:name w:val="Thai Head 1"/>
    <w:basedOn w:val="Normal"/>
    <w:qFormat/>
    <w:pPr>
      <w:tabs>
        <w:tab w:val="clear" w:pos="720"/>
        <w:tab w:val="left" w:pos="1367" w:leader="none"/>
        <w:tab w:val="left" w:pos="2104" w:leader="none"/>
        <w:tab w:val="left" w:pos="4191" w:leader="none"/>
        <w:tab w:val="left" w:pos="5558" w:leader="none"/>
        <w:tab w:val="left" w:pos="6925" w:leader="none"/>
        <w:tab w:val="left" w:pos="7303" w:leader="none"/>
        <w:tab w:val="left" w:pos="8670" w:leader="none"/>
        <w:tab w:val="left" w:pos="9610" w:leader="none"/>
        <w:tab w:val="left" w:pos="10977" w:leader="none"/>
        <w:tab w:val="left" w:pos="12344" w:leader="none"/>
        <w:tab w:val="left" w:pos="13711" w:leader="none"/>
        <w:tab w:val="left" w:pos="15078" w:leader="none"/>
        <w:tab w:val="left" w:pos="16445" w:leader="none"/>
        <w:tab w:val="left" w:pos="17812" w:leader="none"/>
        <w:tab w:val="left" w:pos="19179" w:leader="none"/>
        <w:tab w:val="left" w:pos="20726" w:leader="none"/>
        <w:tab w:val="left" w:pos="21846" w:leader="none"/>
        <w:tab w:val="left" w:pos="23304" w:leader="none"/>
      </w:tabs>
      <w:jc w:val="both"/>
    </w:pPr>
    <w:rPr>
      <w:rFonts w:ascii="AngsanaUPC" w:hAnsi="AngsanaUPC" w:eastAsia="Times New Roman" w:cs="AngsanaUPC"/>
      <w:b/>
      <w:bCs/>
      <w:color w:val="000000"/>
      <w:sz w:val="36"/>
      <w:szCs w:val="36"/>
      <w:lang w:val="en-US" w:bidi="th-TH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" w:hAnsi="AngsanaUPC" w:eastAsia="Times New Roman" w:cs="AngsanaUPC"/>
      <w:b/>
      <w:bCs/>
      <w:color w:val="000000"/>
      <w:sz w:val="32"/>
      <w:szCs w:val="32"/>
      <w:u w:val="single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odyTextIndent2">
    <w:name w:val="Body Text Indent 2"/>
    <w:basedOn w:val="Normal"/>
    <w:qFormat/>
    <w:pPr>
      <w:spacing w:lineRule="auto" w:line="360"/>
      <w:ind w:firstLine="720"/>
    </w:pPr>
    <w:rPr>
      <w:rFonts w:ascii="Arial" w:hAnsi="Arial" w:cs="Arial"/>
      <w:sz w:val="22"/>
      <w:szCs w:val="22"/>
      <w:lang w:val="en-US" w:bidi="th-TH"/>
    </w:rPr>
  </w:style>
  <w:style w:type="paragraph" w:styleId="TextBodyIndent">
    <w:name w:val="Body Text Indent"/>
    <w:basedOn w:val="Normal"/>
    <w:pPr>
      <w:spacing w:before="120" w:after="0"/>
      <w:ind w:firstLine="634"/>
      <w:jc w:val="left"/>
    </w:pPr>
    <w:rPr>
      <w:rFonts w:ascii="FreesiaUPC" w:hAnsi="FreesiaUPC" w:cs="FreesiaUPC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08:42:00Z</dcterms:created>
  <dc:creator>computer</dc:creator>
  <dc:description/>
  <dc:language>en-US</dc:language>
  <cp:lastModifiedBy>Preinstall Customer</cp:lastModifiedBy>
  <cp:lastPrinted>2004-03-25T17:05:00Z</cp:lastPrinted>
  <dcterms:modified xsi:type="dcterms:W3CDTF">2004-03-26T07:05:00Z</dcterms:modified>
  <cp:revision>15</cp:revision>
  <dc:subject/>
  <dc:title>ส่วนที่ 2</dc:title>
</cp:coreProperties>
</file>