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28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ลักษณะการประกอบธุรกิจ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ระวัติความเป็นมา การเปลี่ยนแปลงและพัฒนาการที่สำคัญ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จดทะเบียนเป็นบริษัทจำกัด เมื่อ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21 </w:t>
      </w:r>
      <w:r>
        <w:rPr>
          <w:rFonts w:ascii="Cordia New" w:hAnsi="Cordia New" w:cs="Cordia New"/>
          <w:sz w:val="26"/>
          <w:sz w:val="26"/>
          <w:szCs w:val="26"/>
        </w:rPr>
        <w:t xml:space="preserve">ในนาม “บริษัท เจริญโภคภัณฑ์อาหารสัตว์ จำกัด” ด้วยทุนจดทะเบียนเริ่มแรก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ริ่มมีรายได้จากการจำหน่ายอาหารสัตว์บก ในเขต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ภาคใต้ในปี </w:t>
      </w:r>
      <w:r>
        <w:rPr>
          <w:rFonts w:cs="Cordia New" w:ascii="Cordia New" w:hAnsi="Cordia New"/>
          <w:sz w:val="26"/>
          <w:szCs w:val="26"/>
        </w:rPr>
        <w:t xml:space="preserve">252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ริ่มขยายธุรกิจไปสู่การเลี้ยงสัตว์บก โดยมีเป้าหมายที่จะดำเนินธุรกิจในลักษณะครบวงจรมากขึ้น  ในปี </w:t>
      </w:r>
      <w:r>
        <w:rPr>
          <w:rFonts w:cs="Cordia New" w:ascii="Cordia New" w:hAnsi="Cordia New"/>
          <w:sz w:val="26"/>
          <w:szCs w:val="26"/>
        </w:rPr>
        <w:t xml:space="preserve">2531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 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การปรับโครงสร้างทางธุรกิจในกลุ่มเครือเจริญโภคภัณฑ์ โดยซีพีเอฟ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ซีพีเอฟ การปรับโครงสร้างทางธุรกิจในครั้งนี้เสร็จสมบูรณ์ในช่วงต้น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ผลทำให้ซีพีเอฟเป็นแกนนำในการดำเนินธุรกิจเกษตรอุตสาหกรรมของเครือเจริญโภคภัณฑ์ในประเทศไทย และเพื่อให้สอดคล้องกับโครงสร้างการดำเนินธุรกิจและเป้าหมายหลักของบริษัทที่มุ่งเน้นผลิตอาหารที่มีคุณภาพสู่ตลาดทั่วโลก ซีพีเอฟจึงได้เปลี่ยนชื่อเป็น “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42 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โครงสร้างใหม่นี้ ทำให้ซีพีเอฟมีการดำเนินธุรกิจครอบคลุมไปทั่วทุกภาคของประเทศ โดย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หลักคือ ธุรกิจสัตว์บก และธุรกิจสัตว์น้ำ 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นี้มีการ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ดำเนินงานในลักษณะครบวงจร โดยเริ่มจากการผลิตและจำหน่ายอาหารสัตว์ การเพาะพันธุ์สัตว์ และอุตสาหกรรมแปรรูปอาหารจากเนื้อ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การลงทุนในประเทศไทยแล้ว บริษัท</w:t>
      </w:r>
      <w:r>
        <w:rPr>
          <w:rFonts w:ascii="Cordia New" w:hAnsi="Cordia New" w:cs="Cordia New"/>
          <w:sz w:val="26"/>
          <w:sz w:val="26"/>
          <w:szCs w:val="26"/>
        </w:rPr>
        <w:t>ยั</w:t>
      </w:r>
      <w:r>
        <w:rPr>
          <w:rFonts w:ascii="Cordia New" w:hAnsi="Cordia New" w:cs="Cordia New"/>
          <w:sz w:val="26"/>
          <w:sz w:val="26"/>
          <w:szCs w:val="26"/>
        </w:rPr>
        <w:t xml:space="preserve">งได้มีการลงทุนในต่างประเทศ โดยปัจจุบันได้มีการลงทุนในหลายประเทศทั่วโลก เช่น </w:t>
      </w:r>
      <w:r>
        <w:rPr>
          <w:rFonts w:ascii="Cordia New" w:hAnsi="Cordia New" w:cs="Cordia New"/>
          <w:sz w:val="26"/>
          <w:sz w:val="26"/>
          <w:szCs w:val="26"/>
        </w:rPr>
        <w:t xml:space="preserve">ตุรกี 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ัฐอเมริกา </w:t>
      </w:r>
      <w:r>
        <w:rPr>
          <w:rFonts w:ascii="Cordia New" w:hAnsi="Cordia New" w:cs="Cordia New"/>
          <w:sz w:val="26"/>
          <w:sz w:val="26"/>
          <w:szCs w:val="26"/>
        </w:rPr>
        <w:t>สหภาพ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มาเลเซีย เวียดนาม อินเดีย และสาธารณรัฐประชาชนจีน เป็นต้น เพื่อดำเนินธุรกิจที่เกี่ยวข้องกับธุรกิจเกษตรอุตสาหกรรม โดยเป็นการลงทุนทั้งในส่วนที่จะใช้เป็นฐานการผลิตและส่วนที่จะใช้เป็นช่องทางในการจัดจำหน่ายสินค้าที่ผลิตและส่งออกไปจากบริษัทในกลุ่มซีพีเอฟ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ได้รับอนุญาตให้นำหุ้นสามัญเข้าจดทะเบียนเป็นหลักทรัพย์จดทะเบียนในตลาดหลักทรัพย์แห่งประเทศไทยภายใต้ชื่อย่อหลักทรัพย์ว่า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แปรสภาพเป็นบริษัทมหาชนจำกัด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มาใน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ปลี่ยนแปลงมูลค่าหุ้นสามัญที่ตราไว้จากเดิม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พรวมการประกอบธุรกิจ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การประกอบธุรกิจเกษตรอุตสาหกรรมแบบครบวงจร </w:t>
      </w:r>
      <w:r>
        <w:rPr>
          <w:rFonts w:cs="Cordia New" w:ascii="Cordia New" w:hAnsi="Cordia New"/>
          <w:sz w:val="26"/>
          <w:szCs w:val="26"/>
        </w:rPr>
        <w:t xml:space="preserve">(Fully integration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ในแนวดิ่ง </w:t>
      </w:r>
      <w:r>
        <w:rPr>
          <w:rFonts w:cs="Cordia New" w:ascii="Cordia New" w:hAnsi="Cordia New"/>
          <w:sz w:val="26"/>
          <w:szCs w:val="26"/>
        </w:rPr>
        <w:t xml:space="preserve">(Vertical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แนวราบ </w:t>
      </w:r>
      <w:r>
        <w:rPr>
          <w:rFonts w:cs="Cordia New" w:ascii="Cordia New" w:hAnsi="Cordia New"/>
          <w:sz w:val="26"/>
          <w:szCs w:val="26"/>
        </w:rPr>
        <w:t xml:space="preserve">(Horizontal) </w:t>
      </w:r>
      <w:r>
        <w:rPr>
          <w:rFonts w:ascii="Cordia New" w:hAnsi="Cordia New" w:cs="Cordia New"/>
          <w:sz w:val="26"/>
          <w:sz w:val="26"/>
          <w:szCs w:val="26"/>
        </w:rPr>
        <w:t>ซึ่งเริ่ม</w:t>
      </w:r>
      <w:r>
        <w:rPr>
          <w:rFonts w:ascii="Cordia New" w:hAnsi="Cordia New" w:cs="Cordia New"/>
          <w:sz w:val="26"/>
          <w:sz w:val="26"/>
          <w:szCs w:val="26"/>
        </w:rPr>
        <w:t>จากการสรรหา</w:t>
      </w: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ใช้ในการผลิต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และจำหน่ายอาหารสัตว์ </w:t>
      </w:r>
      <w:r>
        <w:rPr>
          <w:rFonts w:ascii="Cordia New" w:hAnsi="Cordia New" w:cs="Cordia New"/>
          <w:sz w:val="26"/>
          <w:sz w:val="26"/>
          <w:szCs w:val="26"/>
        </w:rPr>
        <w:t>การเพาะพันธุ์สัตว์ การ</w:t>
      </w:r>
      <w:r>
        <w:rPr>
          <w:rFonts w:ascii="Cordia New" w:hAnsi="Cordia New" w:cs="Cordia New"/>
          <w:sz w:val="26"/>
          <w:sz w:val="26"/>
          <w:szCs w:val="26"/>
        </w:rPr>
        <w:t>แปรรูปเนื้อสัตว์ การผลิตสินค้าอาหาร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 เป็ด และสุกร และธุรกิจสัตว์น้ำ ซึ่งครอบคลุมสินค้าหลักในกลุ่มของกุ้งและปลา โดย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ได้แก่ หมวดอาหารสัตว์ หมวดพันธุ์สัตว์ และหมวดเนื้อสัตว์และอาหาร ดังโครงสร้างการประกอบธุรกิจในแผนภาพต่อไป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lang w:val="en-US" w:eastAsia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245</wp:posOffset>
                </wp:positionH>
                <wp:positionV relativeFrom="paragraph">
                  <wp:posOffset>17081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.4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900"/>
        <w:gridCol w:w="360"/>
        <w:gridCol w:w="3780"/>
      </w:tblGrid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ัตว์มีชีวิต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08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7465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02.95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6890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240.7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-1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69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472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73.6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74"/>
        <w:gridCol w:w="432"/>
        <w:gridCol w:w="819"/>
        <w:gridCol w:w="450"/>
        <w:gridCol w:w="909"/>
        <w:gridCol w:w="414"/>
        <w:gridCol w:w="954"/>
        <w:gridCol w:w="432"/>
        <w:gridCol w:w="639"/>
        <w:gridCol w:w="441"/>
        <w:gridCol w:w="1224"/>
        <w:gridCol w:w="445"/>
        <w:gridCol w:w="1377"/>
      </w:tblGrid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ห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35280</wp:posOffset>
                      </wp:positionV>
                      <wp:extent cx="22860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26.4pt" to="14.25pt,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5.9pt" to="13.4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พาะพันธุ์สัตว์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5.9pt" to="14.15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เพื่อการค้า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25.9pt" to="14.85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แปรรูป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26.45pt" to="14.5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ผลิตภัณฑ์อาห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ุงสุก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6.45pt" to="14.6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ร้างตราสินค้าและการจัดจำหน่าย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24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270" w:hRule="atLeast"/>
        </w:trPr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ไข่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ด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า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</w:tabs>
        <w:spacing w:before="120" w:after="0"/>
        <w:ind w:left="1800" w:hanging="2347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ำจำกัดความ</w:t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เนื้อไก่ และผลิตภัณฑ์อาหารที่ทำจากเนื้อไก่เพื่อการบริโภค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520" w:leader="none"/>
        </w:tabs>
        <w:ind w:left="1800" w:hanging="234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ไก่ไข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ไข่ไก่ และผลิตภัณฑ์อาหารที่แปรรูปจากไข่ไก่เพื่อการบริโภค</w:t>
      </w:r>
      <w:r>
        <w:br w:type="page"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ถือหุ้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ของกลุ่มบริษัท </w:t>
      </w:r>
      <w:r>
        <w:rPr>
          <w:rFonts w:cs="Cordia New" w:ascii="Cordia New" w:hAnsi="Cordia New"/>
          <w:b/>
          <w:bCs/>
          <w:sz w:val="26"/>
          <w:szCs w:val="26"/>
        </w:rPr>
        <w:t>CPF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จำนวนทั้งสิ้น </w:t>
      </w:r>
      <w:r>
        <w:rPr>
          <w:rFonts w:cs="Cordia New" w:ascii="Cordia New" w:hAnsi="Cordia New"/>
          <w:sz w:val="26"/>
          <w:szCs w:val="26"/>
        </w:rPr>
        <w:t xml:space="preserve">3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ดังมีรายละเอียดต่อไป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รียงลำดับตามสัดส่วนการถือหุ้น และตามตัวอักษร</w:t>
      </w:r>
      <w:r>
        <w:rPr>
          <w:rFonts w:cs="Cordia New" w:ascii="Cordia New" w:hAnsi="Cordia New"/>
          <w:sz w:val="26"/>
          <w:szCs w:val="26"/>
        </w:rPr>
        <w:t>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41"/>
        <w:gridCol w:w="807"/>
        <w:gridCol w:w="142"/>
        <w:gridCol w:w="3501"/>
        <w:gridCol w:w="5"/>
        <w:gridCol w:w="1507"/>
        <w:gridCol w:w="20"/>
      </w:tblGrid>
      <w:tr>
        <w:trPr/>
        <w:tc>
          <w:tcPr>
            <w:tcW w:w="3308" w:type="dxa"/>
            <w:gridSpan w:val="2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ริษัท</w:t>
            </w:r>
          </w:p>
        </w:tc>
        <w:tc>
          <w:tcPr>
            <w:tcW w:w="807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ชื่อย่อ</w:t>
            </w:r>
          </w:p>
        </w:tc>
        <w:tc>
          <w:tcPr>
            <w:tcW w:w="3648" w:type="dxa"/>
            <w:gridSpan w:val="3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ลักษณะธุรกิจหลัก</w:t>
            </w:r>
          </w:p>
        </w:tc>
        <w:tc>
          <w:tcPr>
            <w:tcW w:w="1527" w:type="dxa"/>
            <w:tcBorders/>
            <w:shd w:fill="E0E0E0" w:val="clear"/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ัดส่วน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ารถือหุ้นทั้งทางตรงและทางอ้อม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)</w:t>
            </w:r>
          </w:p>
        </w:tc>
      </w:tr>
      <w:tr>
        <w:trPr/>
        <w:tc>
          <w:tcPr>
            <w:tcW w:w="9270" w:type="dxa"/>
            <w:gridSpan w:val="7"/>
            <w:tcBorders/>
            <w:shd w:fill="E0E0E0" w:val="clea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บริษัทย่อยที่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มีกิจการ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ในประเทศไทยและที่ดำเนินธุรกิจที่เกี่ยวเนื่องกับ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กิจการ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ใน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ป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ระเทศไทย</w:t>
            </w:r>
          </w:p>
        </w:tc>
      </w:tr>
      <w:tr>
        <w:trPr/>
        <w:tc>
          <w:tcPr>
            <w:tcW w:w="3267" w:type="dxa"/>
            <w:tcBorders/>
            <w:shd w:fill="F3F3F3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สัตว์บก</w:t>
            </w:r>
          </w:p>
        </w:tc>
        <w:tc>
          <w:tcPr>
            <w:tcW w:w="9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  <w:tc>
          <w:tcPr>
            <w:tcW w:w="3501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51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รุงเทพค้าสัตว์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BLP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ไก่เนื้อครบวงจร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รุงเทพฯ อาหารสัตว์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BFM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จริญโภคภัณฑ์อุตสาหกรรม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IN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กษตรอุตสาหกรรม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AI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ลี้ยง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ผลิตภัณฑ์อาหาร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 FOOD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ำเร็จรูป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อร์แชนไดซิ่ง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M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ิจการลงทุนและการค้าระหว่างประเทศ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ุตสาหกรรมอาหารส่งออก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EX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ำเร็จรูป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บ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อาหารสัตว์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BPF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ฟาร์มกรุงเทพ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BKF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ลี้ยงสัตว์ และแปรรูปเนื้อ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</w:t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ยูนิเวอร์แซล ฟู้ด แอนด์ มาร์เก็ตติ้ง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UF&amp;M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้าส่งและค้าปลีก</w:t>
            </w:r>
            <w:r>
              <w:rPr>
                <w:rFonts w:ascii="Cordia New" w:hAnsi="Cordia New" w:cs="Cordia New"/>
                <w:szCs w:val="24"/>
              </w:rPr>
              <w:t>ผลิตภัณฑ์อาหารสำเร็จรูป</w:t>
            </w:r>
            <w:r>
              <w:rPr>
                <w:rFonts w:ascii="Cordia New" w:hAnsi="Cordia New" w:cs="Cordia New"/>
                <w:szCs w:val="24"/>
              </w:rPr>
              <w:t xml:space="preserve"> และร้านฟาสต์ฟู้ดส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ราชบุรีอาหารสัตว์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RBF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วีฟู๊ดผลิตภัณฑ์อาหาร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VFP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และจำหน่ายผลิตภัณฑ์อาหารสำเร็จรูปที่แปรรูปจากเนื้อ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อินเตอร์เนชั่นแนล เพ็ท ฟู้ด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IPF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ผลิตและจำหน่าย</w:t>
            </w:r>
            <w:r>
              <w:rPr>
                <w:rFonts w:ascii="Cordia New" w:hAnsi="Cordia New" w:cs="Cordia New"/>
                <w:szCs w:val="24"/>
              </w:rPr>
              <w:t>ผลิตภัณฑ์อาหารสำเร็จรูปสำหรับสัตว์เลี้ยง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รุงเทพผลิตผลอุตสาหกรรมการเกษตร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BAP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จริญโภคภัณฑ์อีสาน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NE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99.61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กรุงเทพโปรดิ๊วส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BKP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ซื้อ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ascii="Cordia New" w:hAnsi="Cordia New" w:cs="Cordia New"/>
                <w:szCs w:val="24"/>
              </w:rPr>
              <w:t xml:space="preserve">ขายวัตถุดิบอาหารสัตว์ </w:t>
            </w:r>
            <w:r>
              <w:rPr>
                <w:rFonts w:ascii="Cordia New" w:hAnsi="Cordia New" w:cs="Cordia New"/>
                <w:szCs w:val="24"/>
              </w:rPr>
              <w:t>และธุรกิจไก่เนื้อ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ครบวงจร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44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 xml:space="preserve">CPF Europe S.A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</w:t>
            </w:r>
            <w:r>
              <w:rPr>
                <w:rFonts w:ascii="Cordia New" w:hAnsi="Cordia New" w:cs="Cordia New"/>
                <w:szCs w:val="24"/>
              </w:rPr>
              <w:t>เบลเยี่ยม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 EU</w:t>
            </w:r>
          </w:p>
        </w:tc>
        <w:tc>
          <w:tcPr>
            <w:tcW w:w="3501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ู้นำเข้าและจัดจำหน่ายสินค้า</w:t>
            </w:r>
            <w:r>
              <w:rPr>
                <w:rFonts w:ascii="Cordia New" w:hAnsi="Cordia New" w:cs="Cordia New"/>
                <w:szCs w:val="24"/>
              </w:rPr>
              <w:t>ประเภท</w:t>
            </w:r>
            <w:r>
              <w:rPr>
                <w:rFonts w:ascii="Cordia New" w:hAnsi="Cordia New" w:cs="Cordia New"/>
                <w:szCs w:val="24"/>
              </w:rPr>
              <w:t>เนื้อสัตว์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แปรรูป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และผลิตภัณฑ์อาหารสำเร็จรูป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CPF Tokyo Co., Ltd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</w:t>
            </w:r>
            <w:r>
              <w:rPr>
                <w:rFonts w:ascii="Cordia New" w:hAnsi="Cordia New" w:cs="Cordia New"/>
                <w:szCs w:val="24"/>
              </w:rPr>
              <w:t>ญี่ปุ่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ind w:left="261" w:hanging="26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 TK</w:t>
            </w:r>
          </w:p>
        </w:tc>
        <w:tc>
          <w:tcPr>
            <w:tcW w:w="3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>ผู้นำเข้าและจัดจำหน่ายสินค้าประเภทเนื้อสัตว์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แปรรูป และผลิตภัณฑ์อาหารสำเร็จรูป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left="261" w:hanging="26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>Fusion Foods Limited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</w:t>
            </w:r>
            <w:r>
              <w:rPr>
                <w:rFonts w:ascii="Cordia New" w:hAnsi="Cordia New" w:cs="Cordia New"/>
                <w:szCs w:val="24"/>
              </w:rPr>
              <w:t>อังกฤษ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ind w:left="261" w:hanging="26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FF</w:t>
            </w:r>
          </w:p>
        </w:tc>
        <w:tc>
          <w:tcPr>
            <w:tcW w:w="3501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ู้นำเข้าและจัดจำหน่ายสินค้าประเภทเนื้อสัตว์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แปรรูป </w:t>
            </w:r>
            <w:r>
              <w:rPr>
                <w:rFonts w:ascii="Cordia New" w:hAnsi="Cordia New" w:cs="Cordia New"/>
                <w:szCs w:val="24"/>
              </w:rPr>
              <w:t>และผลิตภัณฑ์อาหารสำเร็จรูป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left="261" w:hanging="26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2.00</w:t>
            </w:r>
          </w:p>
        </w:tc>
      </w:tr>
      <w:tr>
        <w:trPr/>
        <w:tc>
          <w:tcPr>
            <w:tcW w:w="3267" w:type="dxa"/>
            <w:tcBorders/>
            <w:shd w:fill="F3F3F3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สัตว์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น้ำ</w:t>
            </w:r>
          </w:p>
        </w:tc>
        <w:tc>
          <w:tcPr>
            <w:tcW w:w="9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3501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51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แกลง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KLANG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แปรรูปกุ้ง 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จันทบุรีฟาร์มเพาะเลี้ยงสัตว์น้ำ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AF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พาะเลี้ยงกุ้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ซีฟู้ดส์ เอ็นเตอร์ไพรซ์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SFE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แปรรูปกุ้ง 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โภคภัณฑ์อะควอเท็ค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PAT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และจำหน่ายอาหารสัตว์น้ำ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ตราดเพาะเลี้ยงกุ้ง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RAD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พาะเลี้ยงกุ้ง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1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กรุงเทพเพาะเลี้ยงกุ้ง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PCC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เพาะเลี้ยงกุ้ง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ascii="Cordia New" w:hAnsi="Cordia New" w:cs="Cordia New"/>
                <w:szCs w:val="24"/>
              </w:rPr>
              <w:t xml:space="preserve">แปรรูปกุ้ง 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8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วีฟาร์มมิ่ง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SAVEE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พาะเลี้ยงกุ้ง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84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พัฒนาพันธุ์กุ้ง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SIST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พาะฟักลูกกุ้ง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.0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 xml:space="preserve">Aqua Beauty, Inc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สหรัฐอเมริก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AQB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ู้</w:t>
            </w:r>
            <w:r>
              <w:rPr>
                <w:rFonts w:ascii="Cordia New" w:hAnsi="Cordia New" w:cs="Cordia New"/>
                <w:szCs w:val="24"/>
              </w:rPr>
              <w:t>นำเข้าและจัดจำหน่ายผลิตภัณฑ์อาหารทะเล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 xml:space="preserve">Aqua Agri Foods International, Inc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สหรัฐอเมริกา</w:t>
            </w:r>
            <w:r>
              <w:rPr>
                <w:rFonts w:cs="Cordia New" w:ascii="Cordia New" w:hAnsi="Cordia New"/>
                <w:szCs w:val="24"/>
              </w:rPr>
              <w:t xml:space="preserve">) 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AAFI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ู้นำเข้าและ</w:t>
            </w:r>
            <w:r>
              <w:rPr>
                <w:rFonts w:ascii="Cordia New" w:hAnsi="Cordia New" w:cs="Cordia New"/>
                <w:szCs w:val="24"/>
              </w:rPr>
              <w:t xml:space="preserve">จัดจำหน่ายผลิตภัณฑ์อาหาร 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  <w:shd w:fill="F3F3F3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 xml:space="preserve">ธุรกิจอื่น ๆ </w:t>
            </w:r>
          </w:p>
        </w:tc>
        <w:tc>
          <w:tcPr>
            <w:tcW w:w="9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  <w:tc>
          <w:tcPr>
            <w:tcW w:w="3501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51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พีเอฟ เทรนนิ่งเซ็นเตอร์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 TN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ให้บริการด้านการฝึกอบรม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พีเอฟ ไอทีเซ็นเตอร์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 IT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ใ</w:t>
            </w:r>
            <w:r>
              <w:rPr>
                <w:rFonts w:ascii="Cordia New" w:hAnsi="Cordia New" w:cs="Cordia New"/>
                <w:szCs w:val="24"/>
              </w:rPr>
              <w:t>ห้บริการด้านเทคโนโลยีสารสนเทศ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</w:tc>
      </w:tr>
      <w:tr>
        <w:trPr/>
        <w:tc>
          <w:tcPr>
            <w:tcW w:w="3267" w:type="dxa"/>
            <w:tcBorders/>
            <w:shd w:fill="E0E0E0" w:val="clea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บริษัทย่อยที่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มีกิจการ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ในต่างประเทศ</w:t>
            </w:r>
          </w:p>
        </w:tc>
        <w:tc>
          <w:tcPr>
            <w:tcW w:w="990" w:type="dxa"/>
            <w:gridSpan w:val="3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3501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51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3267" w:type="dxa"/>
            <w:tcBorders/>
            <w:shd w:fill="F3F3F3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สัตว์บก</w:t>
            </w:r>
          </w:p>
        </w:tc>
        <w:tc>
          <w:tcPr>
            <w:tcW w:w="9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  <w:tc>
          <w:tcPr>
            <w:tcW w:w="3501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  <w:tc>
          <w:tcPr>
            <w:tcW w:w="151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>C.P. Food Product (Shanghai) Co., Ltd. 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สาธารณรัฐประชาชนจี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 SH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้านอาหารไทย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 xml:space="preserve">Charoen Pokphand (USA), Inc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สหรัฐอเมริก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 USA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หยุดประกอบกิจการโดยได้จำหน่ายสินทรัพย์ที่ใช้ในการดำเนินงานเกือบทั้งหมดออกไปเมื่อเดือนมีนาคม </w:t>
            </w:r>
            <w:r>
              <w:rPr>
                <w:rFonts w:cs="Cordia New" w:ascii="Cordia New" w:hAnsi="Cordia New"/>
                <w:szCs w:val="24"/>
              </w:rPr>
              <w:t>2547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5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C.P. Standart Gida Sanayi ve Ticaret A.S.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ตุรกี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S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ไก่ครบวงจร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4.49</w:t>
            </w:r>
          </w:p>
        </w:tc>
      </w:tr>
      <w:tr>
        <w:trPr/>
        <w:tc>
          <w:tcPr>
            <w:tcW w:w="3267" w:type="dxa"/>
            <w:tcBorders/>
            <w:shd w:fill="F3F3F3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สัตว์น้ำ</w:t>
            </w:r>
          </w:p>
        </w:tc>
        <w:tc>
          <w:tcPr>
            <w:tcW w:w="9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  <w:tc>
          <w:tcPr>
            <w:tcW w:w="3501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51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 xml:space="preserve">C.P. Aquaculture (Beihai) Co., Ltd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สาธารณรัฐประชาชนจี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B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ผลิตและจำหน่ายอาหารสัตว์ </w:t>
            </w:r>
            <w:r>
              <w:rPr>
                <w:rFonts w:ascii="Cordia New" w:hAnsi="Cordia New" w:cs="Cordia New"/>
                <w:szCs w:val="24"/>
              </w:rPr>
              <w:t xml:space="preserve">ฟาร์มเพาะเลี้ยงสัตว์น้ำ และเพาะพันธุ์สัตว์น้ำ </w:t>
            </w:r>
            <w:r>
              <w:rPr>
                <w:rFonts w:ascii="Cordia New" w:hAnsi="Cordia New" w:cs="Cordia New"/>
                <w:szCs w:val="24"/>
              </w:rPr>
              <w:t>ในประเทศสาธารณรัฐประชาชนจีน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>C.P. Aquaculture (Hainan) Co., Ltd. 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สาธารณรัฐประชาชนจี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H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ผลิตและจำหน่ายอาหารสัตว์ </w:t>
            </w:r>
            <w:r>
              <w:rPr>
                <w:rFonts w:ascii="Cordia New" w:hAnsi="Cordia New" w:cs="Cordia New"/>
                <w:szCs w:val="24"/>
              </w:rPr>
              <w:t xml:space="preserve">ฟาร์มเพาะเลี้ยงสัตว์น้ำ และเพาะพันธุ์สัตว์น้ำ </w:t>
            </w:r>
            <w:r>
              <w:rPr>
                <w:rFonts w:ascii="Cordia New" w:hAnsi="Cordia New" w:cs="Cordia New"/>
                <w:szCs w:val="24"/>
              </w:rPr>
              <w:t>ในประเทศสาธารณรัฐประชาชนจีน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0</w:t>
            </w:r>
          </w:p>
        </w:tc>
      </w:tr>
      <w:tr>
        <w:trPr/>
        <w:tc>
          <w:tcPr>
            <w:tcW w:w="3267" w:type="dxa"/>
            <w:tcBorders/>
            <w:shd w:fill="F3F3F3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ลงทุน</w:t>
            </w:r>
          </w:p>
        </w:tc>
        <w:tc>
          <w:tcPr>
            <w:tcW w:w="9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  <w:tc>
          <w:tcPr>
            <w:tcW w:w="3501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51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>CPF Investment Limited 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บริติช เวอร์จิน ไอส์แลนด์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PFI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hanging="234"/>
              <w:rPr/>
            </w:pPr>
            <w:r>
              <w:rPr>
                <w:rFonts w:cs="Cordia New" w:ascii="Cordia New" w:hAnsi="Cordia New"/>
                <w:szCs w:val="24"/>
              </w:rPr>
              <w:t>BKP Holdings Limited (</w:t>
            </w:r>
            <w:r>
              <w:rPr>
                <w:rFonts w:ascii="Cordia New" w:hAnsi="Cordia New" w:cs="Cordia New"/>
                <w:szCs w:val="24"/>
              </w:rPr>
              <w:t>จัดตั้งในประเทศ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บริติช เวอร์จิน ไอส์แลนด์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BKPH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44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br w:type="page"/>
      </w: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ยังมีการลงทุนในบริษัทร่วมและบริษัทอื่น ดังนี้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"/>
        <w:gridCol w:w="3865"/>
        <w:gridCol w:w="16"/>
        <w:gridCol w:w="1548"/>
        <w:gridCol w:w="27"/>
      </w:tblGrid>
      <w:tr>
        <w:trPr/>
        <w:tc>
          <w:tcPr>
            <w:tcW w:w="3698" w:type="dxa"/>
            <w:gridSpan w:val="2"/>
            <w:tcBorders/>
            <w:shd w:fill="E0E0E0" w:val="clear"/>
          </w:tcPr>
          <w:p>
            <w:pPr>
              <w:pStyle w:val="Normal"/>
              <w:ind w:left="271" w:hanging="271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ริษัท</w:t>
            </w:r>
          </w:p>
        </w:tc>
        <w:tc>
          <w:tcPr>
            <w:tcW w:w="3865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ลักษณะธุรกิจหลัก</w:t>
            </w:r>
          </w:p>
        </w:tc>
        <w:tc>
          <w:tcPr>
            <w:tcW w:w="1564" w:type="dxa"/>
            <w:gridSpan w:val="2"/>
            <w:tcBorders/>
            <w:shd w:fill="E0E0E0" w:val="clea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ัดส่วน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ารถือหุ้นทั้งทางตรงและทางอ้อม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3697" w:type="dxa"/>
            <w:tcBorders/>
            <w:shd w:fill="E0E0E0" w:val="clear"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ธุรกิจหลัก</w:t>
            </w:r>
          </w:p>
        </w:tc>
        <w:tc>
          <w:tcPr>
            <w:tcW w:w="3882" w:type="dxa"/>
            <w:gridSpan w:val="3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57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3697" w:type="dxa"/>
            <w:tcBorders/>
            <w:shd w:fill="F3F3F3" w:val="clear"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สัตว์บก</w:t>
            </w:r>
          </w:p>
        </w:tc>
        <w:tc>
          <w:tcPr>
            <w:tcW w:w="388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  <w:tc>
          <w:tcPr>
            <w:tcW w:w="1575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8100" w:leader="none"/>
              </w:tabs>
              <w:ind w:left="271" w:hanging="271"/>
              <w:rPr/>
            </w:pPr>
            <w:r>
              <w:rPr>
                <w:rFonts w:cs="Cordia New" w:ascii="Cordia New" w:hAnsi="Cordia New"/>
                <w:szCs w:val="24"/>
              </w:rPr>
              <w:t xml:space="preserve">1. 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รอส บรีดเดอร์ส สยาม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และจำหน่ายลูกไก่พ่อแม่พันธุ์เนื้อ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9.99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าร์เบอร์ เอเคอร์ส ประเทศไทย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และจำหน่ายลูกไก่พ่อแม่พันธุ์</w:t>
            </w:r>
            <w:r>
              <w:rPr>
                <w:rFonts w:ascii="Cordia New" w:hAnsi="Cordia New" w:cs="Cordia New"/>
                <w:szCs w:val="24"/>
              </w:rPr>
              <w:t>เนื้อ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9.99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/>
            </w:pPr>
            <w:r>
              <w:rPr>
                <w:rFonts w:cs="Cordia New" w:ascii="Cordia New" w:hAnsi="Cordia New"/>
                <w:szCs w:val="24"/>
              </w:rPr>
              <w:t>3.</w:t>
              <w:tab/>
              <w:t>Charoen Pokphand Holdings (Malaysia) Sdn.Bhd.  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มาเลเซีย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Cordia New" w:ascii="Cordia New" w:hAnsi="Cordia New"/>
                <w:szCs w:val="24"/>
              </w:rPr>
              <w:t xml:space="preserve">100.00 </w:t>
            </w:r>
            <w:r>
              <w:rPr>
                <w:rFonts w:ascii="Cordia New" w:hAnsi="Cordia New" w:cs="Cordia New"/>
                <w:szCs w:val="24"/>
              </w:rPr>
              <w:t xml:space="preserve">ในบริษัทจำนวน </w:t>
            </w:r>
            <w:r>
              <w:rPr>
                <w:rFonts w:cs="Cordia New" w:ascii="Cordia New" w:hAnsi="Cordia New"/>
                <w:szCs w:val="24"/>
              </w:rPr>
              <w:t xml:space="preserve">9 </w:t>
            </w:r>
            <w:r>
              <w:rPr>
                <w:rFonts w:ascii="Cordia New" w:hAnsi="Cordia New" w:cs="Cordia New"/>
                <w:szCs w:val="24"/>
              </w:rPr>
              <w:t>แห่ง ที่ดำเนินธุรกิจผลิตอาหารสัตว์และเลี้ยงสัตว์ในประเทศมาเลเซีย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9.64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8100" w:leader="none"/>
              </w:tabs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</w:t>
              <w:tab/>
              <w:t xml:space="preserve">C.P. Vietnam Livestock Co., Ltd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เวียดนาม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ัตว์ และเลี้ยงสัตว์ในประเทศเวียดนาม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0.00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8100" w:leader="none"/>
              </w:tabs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</w:t>
              <w:tab/>
              <w:t xml:space="preserve">Charoen Pokphand (India) Private Limited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อินเดีย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อาหารสัตว์ และเลี้ยงสัตว์ในประเทศอินเดีย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00</w:t>
            </w:r>
          </w:p>
        </w:tc>
      </w:tr>
      <w:tr>
        <w:trPr/>
        <w:tc>
          <w:tcPr>
            <w:tcW w:w="3697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766" w:leader="none"/>
              </w:tabs>
              <w:ind w:left="271" w:hanging="271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  <w:t>ธุรกิจสัตว์น้ำ</w:t>
            </w:r>
          </w:p>
        </w:tc>
        <w:tc>
          <w:tcPr>
            <w:tcW w:w="388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  <w:tc>
          <w:tcPr>
            <w:tcW w:w="1575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3600" w:leader="none"/>
                <w:tab w:val="left" w:pos="7766" w:leader="none"/>
              </w:tabs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  <w:t>C.P. Aquaculture (India) Private Limited 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อินเดีย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</w:t>
            </w:r>
            <w:r>
              <w:rPr>
                <w:rFonts w:ascii="Cordia New" w:hAnsi="Cordia New" w:cs="Cordia New"/>
                <w:szCs w:val="24"/>
              </w:rPr>
              <w:t>และจำหน่าย</w:t>
            </w:r>
            <w:r>
              <w:rPr>
                <w:rFonts w:ascii="Cordia New" w:hAnsi="Cordia New" w:cs="Cordia New"/>
                <w:szCs w:val="24"/>
              </w:rPr>
              <w:t>อาหารกุ้ง และ</w:t>
            </w:r>
            <w:r>
              <w:rPr>
                <w:rFonts w:ascii="Cordia New" w:hAnsi="Cordia New" w:cs="Cordia New"/>
                <w:szCs w:val="24"/>
              </w:rPr>
              <w:t>ทำฟาร์มเพาะฟักลูก</w:t>
            </w:r>
            <w:r>
              <w:rPr>
                <w:rFonts w:ascii="Cordia New" w:hAnsi="Cordia New" w:cs="Cordia New"/>
                <w:szCs w:val="24"/>
              </w:rPr>
              <w:t>กุ้งในประเทศอินเดีย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1.70</w:t>
            </w:r>
          </w:p>
        </w:tc>
      </w:tr>
      <w:tr>
        <w:trPr/>
        <w:tc>
          <w:tcPr>
            <w:tcW w:w="3697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766" w:leader="none"/>
              </w:tabs>
              <w:ind w:left="271" w:hanging="271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ธุรกิจอื่นๆ</w:t>
            </w:r>
          </w:p>
        </w:tc>
        <w:tc>
          <w:tcPr>
            <w:tcW w:w="388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575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7766" w:leader="none"/>
              </w:tabs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</w:t>
              <w:tab/>
              <w:t xml:space="preserve">Lotus-CPF (PRC) Investment Co., Ltd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บริติช เวอร์จิน ไอส์แลนด์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โดยลงทุนในบริษัท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แห่งในสัดส่วนร้อยละ</w:t>
            </w:r>
            <w:r>
              <w:rPr>
                <w:rFonts w:cs="Cordia New" w:ascii="Cordia New" w:hAnsi="Cordia New"/>
                <w:szCs w:val="24"/>
              </w:rPr>
              <w:t xml:space="preserve">63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81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90  </w:t>
            </w:r>
            <w:r>
              <w:rPr>
                <w:rFonts w:ascii="Cordia New" w:hAnsi="Cordia New" w:cs="Cordia New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Cs w:val="24"/>
              </w:rPr>
              <w:t xml:space="preserve">90 </w:t>
            </w:r>
            <w:r>
              <w:rPr>
                <w:rFonts w:ascii="Cordia New" w:hAnsi="Cordia New" w:cs="Cordia New"/>
                <w:szCs w:val="24"/>
              </w:rPr>
              <w:t>และร้อยละ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90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ซึ่งประกอบธุรกิจศูนย์ค้าส่ง “</w:t>
            </w:r>
            <w:r>
              <w:rPr>
                <w:rFonts w:ascii="Cordia New" w:hAnsi="Cordia New" w:cs="Cordia New"/>
                <w:szCs w:val="24"/>
              </w:rPr>
              <w:t>โลตัส</w:t>
            </w:r>
            <w:r>
              <w:rPr>
                <w:rFonts w:ascii="Cordia New" w:hAnsi="Cordia New" w:cs="Cordia New"/>
                <w:szCs w:val="24"/>
              </w:rPr>
              <w:t>” ในประเทศสาธารณรัฐประชาชนจีน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0.00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7766" w:leader="none"/>
              </w:tabs>
              <w:ind w:left="271" w:hanging="271"/>
              <w:rPr/>
            </w:pPr>
            <w:r>
              <w:rPr>
                <w:rFonts w:cs="Cordia New" w:ascii="Cordia New" w:hAnsi="Cordia New"/>
                <w:szCs w:val="24"/>
              </w:rPr>
              <w:t>2.</w:t>
              <w:tab/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 xml:space="preserve">นว </w:t>
            </w:r>
            <w:r>
              <w:rPr>
                <w:rFonts w:cs="Cordia New" w:ascii="Cordia New" w:hAnsi="Cordia New"/>
                <w:szCs w:val="24"/>
              </w:rPr>
              <w:t>84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Cordia New" w:ascii="Cordia New" w:hAnsi="Cordia New"/>
                <w:szCs w:val="24"/>
              </w:rPr>
              <w:t xml:space="preserve">99.93 </w:t>
            </w:r>
            <w:r>
              <w:rPr>
                <w:rFonts w:ascii="Cordia New" w:hAnsi="Cordia New" w:cs="Cordia New"/>
                <w:szCs w:val="24"/>
              </w:rPr>
              <w:t>ในบริษัทที่ดำเนินธุรกิจสวนป่าในประเทศไทย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.00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</w:t>
              <w:tab/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กัน</w:t>
            </w:r>
            <w:r>
              <w:rPr>
                <w:rFonts w:ascii="Cordia New" w:hAnsi="Cordia New" w:cs="Cordia New"/>
                <w:szCs w:val="24"/>
              </w:rPr>
              <w:t>ภัย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ธุรกิจประกัน</w:t>
            </w:r>
            <w:r>
              <w:rPr>
                <w:rFonts w:ascii="Cordia New" w:hAnsi="Cordia New" w:cs="Cordia New"/>
                <w:szCs w:val="24"/>
              </w:rPr>
              <w:t>ภัย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.46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left="271" w:hanging="271"/>
              <w:rPr/>
            </w:pPr>
            <w:r>
              <w:rPr>
                <w:rFonts w:cs="Cordia New" w:ascii="Cordia New" w:hAnsi="Cordia New"/>
                <w:szCs w:val="24"/>
              </w:rPr>
              <w:t>4.</w:t>
              <w:tab/>
            </w: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ซเว่นอีเลฟเว่น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>ธุรกิจร้านคอนวีเนียนสโตร์ภายใต้เครื่องหมายการค้า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7-Eleven </w:t>
            </w:r>
            <w:r>
              <w:rPr>
                <w:rFonts w:ascii="Cordia New" w:hAnsi="Cordia New" w:cs="Cordia New"/>
                <w:szCs w:val="24"/>
              </w:rPr>
              <w:t>ในประเทศไทย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32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</w:t>
            </w:r>
            <w:r>
              <w:rPr>
                <w:rFonts w:cs="Cordia New" w:ascii="Cordia New" w:hAnsi="Cordia New"/>
                <w:szCs w:val="24"/>
              </w:rPr>
              <w:tab/>
              <w:t>Kinghill Limited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เคย์แมน ไอส์แลนด์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Cordia New" w:ascii="Cordia New" w:hAnsi="Cordia New"/>
                <w:szCs w:val="24"/>
              </w:rPr>
              <w:t>100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ในบริษัทที่ดำเนินธุรกิจบริหารโครงการศูนย์การค้า “</w:t>
            </w:r>
            <w:r>
              <w:rPr>
                <w:rFonts w:cs="Cordia New" w:ascii="Cordia New" w:hAnsi="Cordia New"/>
                <w:szCs w:val="24"/>
              </w:rPr>
              <w:t xml:space="preserve">Super Brand Mall” </w:t>
            </w:r>
            <w:r>
              <w:rPr>
                <w:rFonts w:ascii="Cordia New" w:hAnsi="Cordia New" w:cs="Cordia New"/>
                <w:szCs w:val="24"/>
              </w:rPr>
              <w:t>ใ</w:t>
            </w:r>
            <w:r>
              <w:rPr>
                <w:rFonts w:ascii="Cordia New" w:hAnsi="Cordia New" w:cs="Cordia New"/>
                <w:szCs w:val="24"/>
              </w:rPr>
              <w:t>นประเทศสาธารณรัฐประชาชนจีน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84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</w:t>
              <w:tab/>
              <w:t xml:space="preserve">ACME ECI Investment Co., Ltd </w:t>
              <w:br/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</w:t>
            </w:r>
            <w:r>
              <w:rPr>
                <w:rFonts w:ascii="Cordia New" w:hAnsi="Cordia New" w:cs="Cordia New"/>
                <w:szCs w:val="24"/>
              </w:rPr>
              <w:t>เคย์แมน ไอส์แลนด์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95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/>
            </w:pPr>
            <w:r>
              <w:rPr>
                <w:rFonts w:cs="Cordia New" w:ascii="Cordia New" w:hAnsi="Cordia New"/>
                <w:szCs w:val="24"/>
              </w:rPr>
              <w:t>7.</w:t>
              <w:tab/>
              <w:t xml:space="preserve">Trillion Brewery Co., Ltd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เคย์แมน ไอส์แลนด์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95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8100" w:leader="none"/>
              </w:tabs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</w:t>
              <w:tab/>
            </w: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พีพีซ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เดิมชื่อ </w:t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จริญโภคภัณฑ์ปิโตรเคมี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ิตและจำหน่ายผลิตภัณฑ์พลาสติก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48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</w:t>
              <w:tab/>
              <w:t xml:space="preserve">Chia Tai (Jilin) Co., Ltd. </w:t>
              <w:br/>
              <w:t>(</w:t>
            </w:r>
            <w:r>
              <w:rPr>
                <w:rFonts w:ascii="Cordia New" w:hAnsi="Cordia New" w:cs="Cordia New"/>
                <w:szCs w:val="24"/>
              </w:rPr>
              <w:t>จัดตั้งในประเทศฮ่องกง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Cordia New" w:ascii="Cordia New" w:hAnsi="Cordia New"/>
                <w:szCs w:val="24"/>
              </w:rPr>
              <w:t>50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ในบริษัทที่ดำเนินธุรกิจผลิตและจำหน่ายอาหารสัตว์และเลี้ยงสัตว์ในประเทศสาธารณรัฐประชาชนจีน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99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.</w:t>
              <w:tab/>
            </w: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สยามแม็คโคร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ศูนย์ค้าส่ง “แม็คโคร”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13</w:t>
            </w:r>
          </w:p>
        </w:tc>
      </w:tr>
      <w:tr>
        <w:trPr/>
        <w:tc>
          <w:tcPr>
            <w:tcW w:w="3697" w:type="dxa"/>
            <w:tcBorders/>
            <w:shd w:fill="E0E0E0" w:val="clear"/>
          </w:tcPr>
          <w:p>
            <w:pPr>
              <w:pStyle w:val="Normal"/>
              <w:ind w:left="271" w:hanging="271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บริษัท</w:t>
            </w:r>
          </w:p>
        </w:tc>
        <w:tc>
          <w:tcPr>
            <w:tcW w:w="3882" w:type="dxa"/>
            <w:gridSpan w:val="3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ลักษณะธุรกิจหลัก</w:t>
            </w:r>
          </w:p>
        </w:tc>
        <w:tc>
          <w:tcPr>
            <w:tcW w:w="1575" w:type="dxa"/>
            <w:gridSpan w:val="2"/>
            <w:tcBorders/>
            <w:shd w:fill="E0E0E0" w:val="clea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ัดส่วน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ารถือหุ้นทั้งทางตรงและทางอ้อม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)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</w:t>
              <w:tab/>
            </w:r>
            <w:r>
              <w:rPr>
                <w:rFonts w:ascii="Cordia New" w:hAnsi="Cordia New" w:cs="Cordia New"/>
                <w:szCs w:val="24"/>
              </w:rPr>
              <w:t>บ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แลนด์</w:t>
            </w:r>
            <w:r>
              <w:rPr>
                <w:rFonts w:cs="Cordia New" w:ascii="Cordia New" w:hAnsi="Cordia New"/>
                <w:szCs w:val="24"/>
              </w:rPr>
              <w:tab/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พัฒนาอสังหาริมทรัพย์</w:t>
            </w:r>
            <w:r>
              <w:rPr>
                <w:rFonts w:cs="Cordia New" w:ascii="Cordia New" w:hAnsi="Cordia New"/>
                <w:szCs w:val="24"/>
              </w:rPr>
              <w:tab/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7766" w:leader="none"/>
              </w:tabs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49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ind w:left="271" w:hanging="271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อยุธยา อลิอันซ์ ซ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ี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ประกันชีวิต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ะกันชีวิต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7766" w:leader="none"/>
              </w:tabs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47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0" w:hanging="279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รู คอร์ปอเรชั่น</w:t>
            </w:r>
          </w:p>
          <w:p>
            <w:pPr>
              <w:pStyle w:val="Normal"/>
              <w:ind w:left="262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เดิมชื่อ </w:t>
            </w:r>
            <w:r>
              <w:rPr>
                <w:rFonts w:ascii="Cordia New" w:hAnsi="Cordia New" w:cs="Cordia New"/>
                <w:szCs w:val="24"/>
              </w:rPr>
              <w:t>บ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ascii="Cordia New" w:hAnsi="Cordia New" w:cs="Cordia New"/>
                <w:szCs w:val="24"/>
              </w:rPr>
              <w:t>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เทเลคอมเอเซีย คอร์ปอเรชั่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882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สื่อสารโทรคมนาคม</w:t>
            </w:r>
            <w:r>
              <w:rPr>
                <w:rFonts w:cs="Cordia New" w:ascii="Cordia New" w:hAnsi="Cordia New"/>
                <w:szCs w:val="24"/>
              </w:rPr>
              <w:tab/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7766" w:leader="none"/>
              </w:tabs>
              <w:ind w:left="271" w:hanging="271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33</w:t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รายได้ของซีพีเอฟและบริษัทย่อย</w:t>
      </w:r>
    </w:p>
    <w:p>
      <w:pPr>
        <w:pStyle w:val="Normal"/>
        <w:spacing w:before="60" w:after="12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ครงสร้างยอดขายของ ซีพีเอฟและบริษัทย่อย ตามงบการเงินรวม เป็นดังนี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902"/>
        <w:gridCol w:w="907"/>
        <w:gridCol w:w="1039"/>
        <w:gridCol w:w="933"/>
        <w:gridCol w:w="932"/>
        <w:gridCol w:w="919"/>
        <w:gridCol w:w="14"/>
      </w:tblGrid>
      <w:tr>
        <w:trPr>
          <w:trHeight w:val="332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</w:tr>
      <w:tr>
        <w:trPr>
          <w:trHeight w:val="314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ิจการในประเทศไทย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.1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ธุรกิจสัตว์บก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,9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,059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6,295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8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013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026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หน่ายในประเทศ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,760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7,071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9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6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419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,923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1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9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72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ธุรกิจสัตว์บ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49,3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55,7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57,040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.2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4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636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775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4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28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184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หน่ายในประเทศ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06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474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7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158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,697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4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1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ธุรกิจสัตว์น้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21,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20,722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20,640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ิจการในต่างประเทศ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vertAlign w:val="superscript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  <w:vertAlign w:val="superscript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.1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ธุรกิจสัตว์บ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3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893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089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3</w:t>
            </w:r>
          </w:p>
        </w:tc>
      </w:tr>
      <w:tr>
        <w:trPr/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.2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ธุรกิจสัตว์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้ำ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4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50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021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กิจการในต่างประเท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4,4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6,643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4,1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5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ยอดขายสุทธิรว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75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3,1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91,7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</w:tr>
    </w:tbl>
    <w:p>
      <w:pPr>
        <w:pStyle w:val="Normal"/>
        <w:rPr/>
      </w:pPr>
      <w:r>
        <w:rPr>
          <w:rFonts w:ascii="Cordia New" w:hAnsi="Cordia New" w:cs="Cordia New"/>
          <w:szCs w:val="24"/>
          <w:u w:val="single"/>
        </w:rPr>
        <w:t xml:space="preserve">หมายเหตุ </w:t>
      </w:r>
    </w:p>
    <w:p>
      <w:pPr>
        <w:pStyle w:val="Normal"/>
        <w:ind w:left="360" w:hanging="360"/>
        <w:jc w:val="left"/>
        <w:rPr/>
      </w:pPr>
      <w:r>
        <w:rPr>
          <w:rFonts w:cs="Cordia New" w:ascii="Cordia New" w:hAnsi="Cordia New"/>
          <w:szCs w:val="24"/>
        </w:rPr>
        <w:t>(1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CPF, CPNE, BAP, BKP, CPM, BFM, BPF, RBF, BLP, BKF, CP FOOD, CPEX, CPIN, CPAI, VFP, UF&amp;M, IPF, </w:t>
        <w:br/>
        <w:t>CPF EU,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 xml:space="preserve">FF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CPF TK</w:t>
      </w:r>
    </w:p>
    <w:p>
      <w:pPr>
        <w:pStyle w:val="Normal"/>
        <w:ind w:left="360" w:hanging="360"/>
        <w:jc w:val="left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>(2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>CPF, CPNE, BAP, BKP, CPM, BFM, BPF, RBF, CPIN, CPAI, VFP, UF&amp;M,  SFE, TRAD, SAVEE, TPCC,  KLANG, PAT, CAF, AQB, CPF EU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CPF TK</w:t>
      </w:r>
    </w:p>
    <w:p>
      <w:pPr>
        <w:pStyle w:val="Normal"/>
        <w:ind w:left="360" w:hanging="360"/>
        <w:rPr/>
      </w:pPr>
      <w:r>
        <w:rPr>
          <w:rFonts w:cs="Cordia New" w:ascii="Cordia New" w:hAnsi="Cordia New"/>
          <w:szCs w:val="24"/>
        </w:rPr>
        <w:t>(3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CP USA, CPF SH, CPH </w:t>
      </w:r>
      <w:r>
        <w:rPr>
          <w:rFonts w:ascii="Cordia New" w:hAnsi="Cordia New" w:cs="Cordia New"/>
          <w:szCs w:val="24"/>
        </w:rPr>
        <w:t>และ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CPS</w:t>
      </w:r>
    </w:p>
    <w:p>
      <w:pPr>
        <w:pStyle w:val="Normal"/>
        <w:ind w:left="360" w:hanging="360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>(4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AQB, CPB </w:t>
      </w:r>
      <w:r>
        <w:rPr>
          <w:rFonts w:ascii="Cordia New" w:hAnsi="Cordia New" w:cs="Cordia New"/>
          <w:szCs w:val="24"/>
        </w:rPr>
        <w:t>และ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CPH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4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ป้าหมายการดำเนินธุรกิจ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เจตนารมณ์ที่จะมุ่งไปสู่การเป็น “ครัวของผู้บริโภคทั่วโลก” </w:t>
      </w:r>
      <w:r>
        <w:rPr>
          <w:rFonts w:cs="Cordia New" w:ascii="Cordia New" w:hAnsi="Cordia New"/>
          <w:sz w:val="26"/>
          <w:szCs w:val="26"/>
        </w:rPr>
        <w:t xml:space="preserve">(Kitchen of the World) </w:t>
      </w:r>
      <w:r>
        <w:rPr>
          <w:rFonts w:ascii="Cordia New" w:hAnsi="Cordia New" w:cs="Cordia New"/>
          <w:sz w:val="26"/>
          <w:sz w:val="26"/>
          <w:szCs w:val="26"/>
        </w:rPr>
        <w:t>โดยที่จะเป็นผู้ผลิตอาหาร</w:t>
      </w:r>
      <w:r>
        <w:rPr>
          <w:rFonts w:ascii="Cordia New" w:hAnsi="Cordia New" w:cs="Cordia New"/>
          <w:sz w:val="26"/>
          <w:sz w:val="26"/>
          <w:szCs w:val="26"/>
        </w:rPr>
        <w:t>โปรตีนจากเนื้อสัตว์ที่มี</w:t>
      </w:r>
      <w:r>
        <w:rPr>
          <w:rFonts w:ascii="Cordia New" w:hAnsi="Cordia New" w:cs="Cordia New"/>
          <w:sz w:val="26"/>
          <w:sz w:val="26"/>
          <w:szCs w:val="26"/>
        </w:rPr>
        <w:t>คุณ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ภาพ มีคุณค่าทางโภชนาการ สะอาดถูกสุขอนามัย และปลอดภัยต่อการบริโภค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ด้วย</w:t>
      </w:r>
      <w:r>
        <w:rPr>
          <w:rFonts w:ascii="Cordia New" w:hAnsi="Cordia New" w:cs="Cordia New"/>
          <w:sz w:val="26"/>
          <w:sz w:val="26"/>
          <w:szCs w:val="26"/>
        </w:rPr>
        <w:t>ความมุ่งมั่นที่จะพัฒนาสินค้าให้สอดคล้องกับความต้องการและพฤติกรรมของผู้บริโภคที่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ปลี่ยนแปลงตลอดเวลา และพัฒนาสินค้าใหม่ๆ เพิ่มเติมเพื่อให้ผู้บริโภคมีทางเลือกมากขึ้น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บริษัทมีเป้าหมายในการคงความเป็นผู้นำในธุรกิจอาหารสัตว์ที่เป็นธุรกิจแรกเริ่มของบริษัท พร้อมๆ ไปกับการก้าวเข้ามาเป็นผู้นำในธุรกิจเนื้อสัตว์และอาหารจากเนื้อสัตว์ทั้งในประเทศไทยและในทุกประเทศที่กลุ่มบริษัทมีการลงทุน พร้อมไปกับความมุ่งหวังในการสร้างผลกำไรจากการดำเนินงานอย่างเหมาะสม ภายใต้นโยบายการดำเนินธุรกิจในลักษณะที่เป็นมิตรต่อสิ่งแวดล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รับผิดชอบต่อสัง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ีการดูแลกำกับกิจการที่ดี เพื่อให้มีธุรกิจที่แข็งแกร่ง สามารถเจริญเติบโตได้อย่างยั่งยืน และมีความสามารถในการแข่งขันได้ในระดับสากล</w:t>
      </w:r>
    </w:p>
    <w:sectPr>
      <w:headerReference w:type="default" r:id="rId2"/>
      <w:footerReference w:type="default" r:id="rId3"/>
      <w:type w:val="nextPage"/>
      <w:pgSz w:w="11906" w:h="16838"/>
      <w:pgMar w:left="1498" w:right="1296" w:gutter="0" w:header="706" w:top="1440" w:footer="706" w:bottom="1440"/>
      <w:pgNumType w:start="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6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16"/>
      </w:rPr>
    </w:pPr>
    <w:r>
      <w:rPr>
        <w:rFonts w:cs="Cordia New" w:ascii="Cordia New" w:hAnsi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2:00Z</dcterms:created>
  <dc:creator>Preinstall Customer</dc:creator>
  <dc:description/>
  <dc:language>en-US</dc:language>
  <cp:lastModifiedBy> CPF IT CENTER CO.,LTD</cp:lastModifiedBy>
  <cp:lastPrinted>2005-03-30T15:00:00Z</cp:lastPrinted>
  <dcterms:modified xsi:type="dcterms:W3CDTF">2005-03-31T10:46:00Z</dcterms:modified>
  <cp:revision>35</cp:revision>
  <dc:subject/>
  <dc:title>2</dc:title>
</cp:coreProperties>
</file>