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เงินทุ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ลักทรัพย์ของบริษั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หุ้นสามัญ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ุนจดทะเบียนและทุนชำระแล้ว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2160" w:leader="none"/>
        </w:tabs>
        <w:ind w:left="2880" w:hanging="21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ุนจด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8,206,664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ะกอบด้วย 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8,206,664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ind w:left="2880" w:hanging="21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ุนชำระแล้ว</w:t>
      </w:r>
      <w:r>
        <w:rPr>
          <w:rFonts w:cs="Cordia New" w:ascii="Cordia New" w:hAnsi="Cordia New"/>
          <w:sz w:val="26"/>
          <w:szCs w:val="26"/>
        </w:rPr>
        <w:tab/>
        <w:t>:</w:t>
        <w:tab/>
        <w:t>5,727,562,</w:t>
      </w:r>
      <w:r>
        <w:rPr>
          <w:rFonts w:cs="Cordia New" w:ascii="Cordia New" w:hAnsi="Cordia New"/>
          <w:sz w:val="26"/>
          <w:szCs w:val="26"/>
        </w:rPr>
        <w:t>47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ะกอบด้วย หุ้นสามัญจำนวน </w:t>
      </w:r>
      <w:r>
        <w:rPr>
          <w:rFonts w:cs="Cordia New" w:ascii="Cordia New" w:hAnsi="Cordia New"/>
          <w:sz w:val="26"/>
          <w:szCs w:val="26"/>
        </w:rPr>
        <w:t>5,727,5</w:t>
      </w:r>
      <w:r>
        <w:rPr>
          <w:rFonts w:cs="Cordia New" w:ascii="Cordia New" w:hAnsi="Cordia New"/>
          <w:sz w:val="26"/>
          <w:szCs w:val="26"/>
        </w:rPr>
        <w:t>62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476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8.1.2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  <w:u w:val="single"/>
        </w:rPr>
        <w:t xml:space="preserve">(NVDR)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โดยสังเขป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หุ้นสามัญ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ที่ถือโดยบริษัทไทยเอ็นวีดีอาร์ จำกัด </w:t>
      </w:r>
      <w:r>
        <w:rPr>
          <w:rFonts w:cs="Cordia New" w:ascii="Cordia New" w:hAnsi="Cordia New"/>
          <w:sz w:val="26"/>
          <w:szCs w:val="26"/>
        </w:rPr>
        <w:t xml:space="preserve">(Thai NVDR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112,272,92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2.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หุ้นที่ออกและชำระแล้ว ณ วันดังกล่าว โดยผู้ลงทุนใน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</w:rPr>
        <w:t xml:space="preserve">(Non-Voting Depositary Receipt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 xml:space="preserve">NVDR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อกโดย </w:t>
      </w:r>
      <w:r>
        <w:rPr>
          <w:rFonts w:cs="Cordia New" w:ascii="Cordia New" w:hAnsi="Cordia New"/>
          <w:sz w:val="26"/>
          <w:szCs w:val="26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</w:rPr>
        <w:t>จะได้รับสิทธิประโยชน์ทางการเงินต่างๆ เสมือนการลงทุนในหุ้นสามัญ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เว้นแต่สิทธิออกเสียงลงคะแนนในการประชุมผู้ถือหุ้น ดังนั้น สิทธิออกเสียงของผู้ถือหุ้นรายอื่นจะมีสัดส่วนเพิ่มขึ้น เมื่อเปรียบเทียบกับจำนวนหุ้นที่มีสิทธิออกเสียงทั้งหมด  โดยไม่นับรวมหุ้นที่ถือโดย </w:t>
      </w:r>
      <w:r>
        <w:rPr>
          <w:rFonts w:cs="Cordia New" w:ascii="Cordia New" w:hAnsi="Cordia New"/>
          <w:sz w:val="26"/>
          <w:szCs w:val="26"/>
        </w:rPr>
        <w:t xml:space="preserve">Thai NVDR  </w:t>
      </w:r>
      <w:r>
        <w:rPr>
          <w:rFonts w:ascii="Cordia New" w:hAnsi="Cordia New" w:cs="Cordia New"/>
          <w:sz w:val="26"/>
          <w:sz w:val="26"/>
          <w:szCs w:val="26"/>
        </w:rPr>
        <w:t>ทั้งนี้  ผู้ลงทุนสามารถตรวจสอบจำนวนหุ้นสามัญ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ที่ถือโดย  </w:t>
      </w:r>
      <w:r>
        <w:rPr>
          <w:rFonts w:cs="Cordia New" w:ascii="Cordia New" w:hAnsi="Cordia New"/>
          <w:sz w:val="26"/>
          <w:szCs w:val="26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ที่  </w:t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www.set.or.th/nvdr</w:t>
        </w:r>
      </w:hyperlink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ใบสำคัญแสดงสิทธิ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ใบสำคัญแสดงสิทธิที่จะซื้อหุ้นสามัญของซีพีเอฟเสนอขายให้แก่ผู้ถือหุ้นเดิม ครั้งที่ </w:t>
      </w:r>
      <w:r>
        <w:rPr>
          <w:rFonts w:cs="Cordia New" w:ascii="Cordia New" w:hAnsi="Cordia New"/>
          <w:sz w:val="26"/>
          <w:szCs w:val="26"/>
        </w:rPr>
        <w:t>2 (CPF-W2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ยังใช้สิทธิได้คงเหลืออยู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ของใบสำคัญแสดงสิทธิ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ใบสำคัญแสดงสิทธิชนิดระบุชื่อผู้ถือเสนอขายแก่ผู้ถือหุ้นเดิม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ที่ออกใบสำคัญแสดงสิทธิ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2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>2545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ใบสำคัญแสดงสิทธิ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ออกใบสำคัญแสดงสิทธิ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น่ว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ศูนย์บาท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คงเหลือ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cs="Cordia New" w:ascii="Cordia New" w:hAnsi="Cordia New"/>
          <w:sz w:val="26"/>
          <w:szCs w:val="26"/>
        </w:rPr>
        <w:t>383,871,59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น่วย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การใช้สิทธิซื้อหุ้นสามัญ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4.00 </w:t>
      </w:r>
      <w:r>
        <w:rPr>
          <w:rFonts w:ascii="Cordia New" w:hAnsi="Cordia New" w:cs="Cordia New"/>
          <w:sz w:val="26"/>
          <w:sz w:val="26"/>
          <w:szCs w:val="26"/>
        </w:rPr>
        <w:t>บาท ต่อหุ้น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ิทธิในการซื้อหุ้นสามัญ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บสำคัญแสดงสิทธิ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มีสิทธิซื้อหุ้นสามัญได้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หุ้น</w:t>
      </w:r>
    </w:p>
    <w:p>
      <w:pPr>
        <w:pStyle w:val="Normal"/>
        <w:tabs>
          <w:tab w:val="clear" w:pos="720"/>
          <w:tab w:val="left" w:pos="3600" w:leader="none"/>
        </w:tabs>
        <w:ind w:left="3780" w:right="-68" w:hanging="3060"/>
        <w:jc w:val="left"/>
        <w:rPr>
          <w:rFonts w:ascii="Cordia New" w:hAnsi="Cordia New" w:cs="Cordia New"/>
          <w:spacing w:val="-8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ใช้สิทธิ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ามารถใช้สิทธิ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และ ครั้งต่อ ๆ ไปในวันทำ</w:t>
      </w:r>
      <w:r>
        <w:rPr>
          <w:rFonts w:ascii="Cordia New" w:hAnsi="Cordia New" w:cs="Cordia New"/>
          <w:sz w:val="26"/>
          <w:sz w:val="26"/>
          <w:szCs w:val="26"/>
        </w:rPr>
        <w:t>ก</w:t>
      </w:r>
      <w:r>
        <w:rPr>
          <w:rFonts w:ascii="Cordia New" w:hAnsi="Cordia New" w:cs="Cordia New"/>
          <w:sz w:val="26"/>
          <w:sz w:val="26"/>
          <w:szCs w:val="26"/>
        </w:rPr>
        <w:t>ารแรกของเดือนเมษายน กรกฎาคม ตุลาคม และมกราคม ตลอดอายุของ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ใบสำคัญแสดงสิทธิ โดยการใช้สิทธิวันสุดท้ายจะตรงกับวันที่ </w:t>
      </w:r>
      <w:r>
        <w:rPr>
          <w:rFonts w:cs="Cordia New" w:ascii="Cordia New" w:hAnsi="Cordia New"/>
          <w:spacing w:val="-8"/>
          <w:sz w:val="26"/>
          <w:szCs w:val="26"/>
        </w:rPr>
        <w:t xml:space="preserve">21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pacing w:val="-8"/>
          <w:sz w:val="26"/>
          <w:szCs w:val="26"/>
        </w:rPr>
        <w:t xml:space="preserve">2548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ในกรณีที่วันใช้สิทธิครั้งสุดท้ายตรงกับวันหยุดทำการของธนาคารพาณิชย์ ให้เลื่อนวันใช้สิทธิดังกล่าวเป็นวันเปิดทำการถัดไป และในกรณีที่วันปิดสมุดทะเบียนพักการโอนใบสำคัญแสดงสิทธิตรงกับวันหยุดทำการธนาคารพาณิชย์ ให้เลื่อนเป็นวันเปิดทำการถัดไป</w:t>
      </w:r>
    </w:p>
    <w:p>
      <w:pPr>
        <w:pStyle w:val="Normal"/>
        <w:tabs>
          <w:tab w:val="clear" w:pos="720"/>
          <w:tab w:val="left" w:pos="3600" w:leader="none"/>
        </w:tabs>
        <w:ind w:left="3780" w:right="-68" w:hanging="30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ให้ยื่นความจำนงใช้สิทธิ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ู้ถือใบสำคัญแสดงสิทธิที่ประสงค์จะใช้สิทธิ จะต้องแจ้งความจำนงการใช้สิทธิซื้อหุ้นสามัญ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ตามวิธีการที่ระบุไว้ในระหว่าง เวลา </w:t>
      </w:r>
      <w:r>
        <w:rPr>
          <w:rFonts w:cs="Cordia New" w:ascii="Cordia New" w:hAnsi="Cordia New"/>
          <w:sz w:val="26"/>
          <w:szCs w:val="26"/>
        </w:rPr>
        <w:t xml:space="preserve">8.30-15.30 </w:t>
      </w:r>
      <w:r>
        <w:rPr>
          <w:rFonts w:ascii="Cordia New" w:hAnsi="Cordia New" w:cs="Cordia New"/>
          <w:sz w:val="26"/>
          <w:sz w:val="26"/>
          <w:szCs w:val="26"/>
        </w:rPr>
        <w:t>น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ก่อนวันที่ใช้สิทธิในแต่ละครั้ง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จะมีการปิดสมุดทะเบียนพักการโอนใบสำคัญแสดงสิทธิ </w:t>
      </w:r>
      <w:r>
        <w:rPr>
          <w:rFonts w:cs="Cordia New" w:ascii="Cordia New" w:hAnsi="Cordia New"/>
          <w:sz w:val="26"/>
          <w:szCs w:val="26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>วัน ก่อนวันที่ใช้สิทธิครั้งสุดท้าย ตามวิธีการที่ระบุไว้ในหนังสือชี้ชวนเสนอขายใบสำคัญแสดงสิทธิ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หนังสือแจ้งกำหนดการใช้สิทธิที่ซีพีเอฟนำส่งต่อตลาดหลักทรัพย์แห่งประเทศไทยเพื่อเปิดเผยให้ทราบโดยทั่วกัน ก่อนระยะเวลายื่นความจำนงใช้สิทธิในแต่ละครั้ง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อายุใบสำคัญแสดงสิทธิ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ศูนย์รับฝากหลักทรัพย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จำกัด</w:t>
      </w:r>
    </w:p>
    <w:p>
      <w:pPr>
        <w:pStyle w:val="Normal"/>
        <w:tabs>
          <w:tab w:val="clear" w:pos="720"/>
          <w:tab w:val="left" w:pos="3600" w:leader="none"/>
        </w:tabs>
        <w:ind w:left="3780" w:hanging="30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ตลาดหลักทรัพย์แห่งประเทศไทย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4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หุ้นกู้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CPF </w:t>
      </w:r>
      <w:r>
        <w:rPr>
          <w:rFonts w:ascii="Cordia New" w:hAnsi="Cordia New" w:cs="Cordia New"/>
          <w:sz w:val="26"/>
          <w:sz w:val="26"/>
          <w:szCs w:val="26"/>
        </w:rPr>
        <w:t>มีหุ้นกู้คงเหลืออยู่ 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right="-248"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ชนิดทยอยคืนเงินต้นของ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3 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กำหนดไถ่ถอนปี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 xml:space="preserve">หุ้นกู้ชนิดทยอยคืนเงินต้น ไม่ด้อยสิทธิ ไม่มีประกัน </w:t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ช</w:t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 xml:space="preserve">นิดระบุชื่อผู้ถือ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000,000 </w:t>
      </w:r>
      <w:r>
        <w:rPr>
          <w:rFonts w:ascii="Cordia New" w:hAnsi="Cordia New" w:cs="Cordia New"/>
          <w:sz w:val="26"/>
          <w:sz w:val="26"/>
          <w:szCs w:val="26"/>
        </w:rPr>
        <w:t>หน่วย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3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แรก 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7.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ใ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ปีสุดท้ายเท่ากับอัตราดอกเบี้ย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งินฝากประจำ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สำหรับลูกค้าทั่วไปซึ่งประกาศโดยธนาคารกรุงเทพ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ณ สองวันทำการก่อนวันแรกของช่วงระยะเวลาในการคำนวณดอกเบี้ยบวกร้อย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คือ 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และ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โดยงวดแรกชำระ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3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ยอยชำระคืนตั้งแต่สิ้นปี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อายุหุ้นกู้ ดังนี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6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6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4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ไม่</w:t>
      </w:r>
      <w:r>
        <w:rPr>
          <w:rFonts w:ascii="Cordia New" w:hAnsi="Cordia New" w:cs="Cordia New"/>
          <w:sz w:val="26"/>
          <w:sz w:val="26"/>
          <w:szCs w:val="26"/>
        </w:rPr>
        <w:t>มี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รุงเทพ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right="-248"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ชนิดทยอยคืนเงินต้นของ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4 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กำหนดไถ่ถอนปี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 xml:space="preserve">หุ้นกู้ชนิดทยอยคืนเงินต้น ไม่ด้อยสิทธิ ไม่มีประกัน ชนิดระบุชื่อผู้ถือ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000,000 </w:t>
      </w:r>
      <w:r>
        <w:rPr>
          <w:rFonts w:ascii="Cordia New" w:hAnsi="Cordia New" w:cs="Cordia New"/>
          <w:sz w:val="26"/>
          <w:sz w:val="26"/>
          <w:szCs w:val="26"/>
        </w:rPr>
        <w:t>หน่วย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4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ปีแรก 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5.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ปี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5.75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ปีสุดท้ายเท่ากับอัตราดอกเบี้ยเงินฝากประจำ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เดื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ลูกค้าบุคคลธรรมดาทั่วไป ซึ่งประกาศโดยธนาคารกรุงเทพ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ณ สองวันทำการก่อนวันแรกของช่วงระยะเวลาในการคำนวณดอกเบี้ย บวกร้อย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คือ 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และ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โดยงวดแรกชำระ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4</w:t>
      </w:r>
    </w:p>
    <w:p>
      <w:pPr>
        <w:pStyle w:val="Normal"/>
        <w:tabs>
          <w:tab w:val="clear" w:pos="720"/>
          <w:tab w:val="left" w:pos="3780" w:leader="none"/>
        </w:tabs>
        <w:ind w:left="3600" w:hanging="25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ทยอยชำระคืน ดังนี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6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มูลค่าที่ตราไว้ ชำระใน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570</w:t>
      </w:r>
      <w:r>
        <w:rPr>
          <w:rFonts w:cs="Cordia New" w:ascii="Cordia New" w:hAnsi="Cordia New"/>
          <w:sz w:val="26"/>
          <w:szCs w:val="26"/>
        </w:rPr>
        <w:t xml:space="preserve">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780" w:leader="none"/>
        </w:tabs>
        <w:ind w:left="3600" w:hanging="25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”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รทติ้ง จำกัด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รุงเทพ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ศูนย์ซื้อขายตราสารหนี้ไทย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47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กำหนดไถ่ถอนปี </w:t>
      </w:r>
      <w:r>
        <w:rPr>
          <w:rFonts w:ascii="Cordia New" w:hAnsi="Cordia New" w:cs="Cordia New"/>
          <w:sz w:val="26"/>
          <w:sz w:val="26"/>
          <w:szCs w:val="26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</w:r>
      <w:r>
        <w:rPr>
          <w:rFonts w:cs="Cordia New" w:ascii="Cordia New" w:hAnsi="Cordia New"/>
          <w:sz w:val="26"/>
          <w:szCs w:val="26"/>
          <w:lang w:eastAsia="th-TH"/>
        </w:rPr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 xml:space="preserve">หุ้นกู้ชนิดระบุชื่อผู้ถือ </w:t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ประเภทไม่ด้อยสิทธิ</w:t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 xml:space="preserve"> ไม่มีประกัน </w:t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และมีผู้แทนผู้ถือ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</w:r>
      <w:r>
        <w:rPr>
          <w:rFonts w:cs="Cordia New" w:ascii="Cordia New" w:hAnsi="Cordia New"/>
          <w:sz w:val="26"/>
          <w:szCs w:val="26"/>
        </w:rPr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500,000 </w:t>
      </w:r>
      <w:r>
        <w:rPr>
          <w:rFonts w:ascii="Cordia New" w:hAnsi="Cordia New" w:cs="Cordia New"/>
          <w:sz w:val="26"/>
          <w:sz w:val="26"/>
          <w:szCs w:val="26"/>
        </w:rPr>
        <w:t>หน่ว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right="29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่ายทุก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ของทุกปีตลอดอายุหุ้นกู้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>พฤษภ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ชำระคืนเงินต้นทั้งจำนวนในวันครบกำหนดไถ่ถอน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”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 เรทติ้ง จำกัด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ศูนย์ซื้อขาย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4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4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2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 xml:space="preserve">หุ้นกู้ชนิดระบุชื่อผู้ถือ </w:t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ประเภท</w:t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 xml:space="preserve">ไม่ด้อยสิทธิ ไม่มีประกัน </w:t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และมีผู้แทนผู้ถือ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 </w:t>
      </w:r>
      <w:r>
        <w:rPr>
          <w:rFonts w:ascii="Cordia New" w:hAnsi="Cordia New" w:cs="Cordia New"/>
          <w:sz w:val="26"/>
          <w:sz w:val="26"/>
          <w:szCs w:val="26"/>
        </w:rPr>
        <w:t>หน่ว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2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pacing w:val="-2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pacing w:val="-2"/>
          <w:sz w:val="26"/>
          <w:szCs w:val="26"/>
        </w:rPr>
        <w:t>:</w:t>
      </w:r>
      <w:r>
        <w:rPr>
          <w:rFonts w:cs="Cordia New" w:ascii="Cordia New" w:hAnsi="Cordia New"/>
          <w:spacing w:val="-2"/>
          <w:sz w:val="26"/>
          <w:szCs w:val="26"/>
        </w:rPr>
        <w:tab/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pacing w:val="-2"/>
          <w:sz w:val="26"/>
          <w:szCs w:val="26"/>
        </w:rPr>
        <w:t xml:space="preserve">5.5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>ต่อปี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่ายทุก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ของทุกปีตลอดอายุหุ้นกู้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>พฤษภ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ชำระคืนเงินต้นทั้งจำนวนในวันครบกำหนดไถ่ถอน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”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รทติ้ง จำกัด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ศูนย์ซื้อขาย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spacing w:before="120" w:after="0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5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ข้อตกลงระหว่างผู้ถือหุ้นรายใหญ่ในเรื่องที่มีผลกระทบต่อการออกและเสนอขายหลักทรัพย์ หรือการบริหารงานของบริษัท โดยที่ข้อตกลงดังกล่าวมีบริษัทร่วมลงนามด้วย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ู้ถือหุ้น</w:t>
      </w:r>
    </w:p>
    <w:p>
      <w:pPr>
        <w:pStyle w:val="Normal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ายชื่อผู้ถือหุ้น </w:t>
      </w:r>
      <w:r>
        <w:rPr>
          <w:rFonts w:cs="Cordia New" w:ascii="Cordia New" w:hAnsi="Cordia New"/>
          <w:spacing w:val="-4"/>
          <w:sz w:val="26"/>
          <w:szCs w:val="26"/>
        </w:rPr>
        <w:t xml:space="preserve">1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ายแรก จำนวนหุ้นและสัดส่วนการถือหุ้น ณ วันปิดสมุดทะเบียนครั้งหลังสุดเมื่อวันที่ </w:t>
      </w:r>
      <w:r>
        <w:rPr>
          <w:rFonts w:cs="Cordia New" w:ascii="Cordia New" w:hAnsi="Cordia New"/>
          <w:spacing w:val="-4"/>
          <w:sz w:val="26"/>
          <w:szCs w:val="26"/>
        </w:rPr>
        <w:t xml:space="preserve">15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pacing w:val="-4"/>
          <w:sz w:val="26"/>
          <w:szCs w:val="26"/>
        </w:rPr>
        <w:t>2548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cs="Cordia New" w:ascii="Cordia New" w:hAnsi="Cordia New"/>
          <w:spacing w:val="-4"/>
          <w:sz w:val="26"/>
          <w:szCs w:val="26"/>
        </w:rPr>
        <w:br/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มีดังนี้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1890"/>
        <w:gridCol w:w="2176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รายชื่อผู้ถือหุ้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สัดส่วนการถือหุ้น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บริษัท เครือเจริญโภคภัณฑ์ จำกัด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  <w:vertAlign w:val="superscript"/>
              </w:rPr>
              <w:t>(1)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 xml:space="preserve">และผู้เกี่ยวข้องตามมาตรา 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,817,041,9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49.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บริษัท ยู เอ็น เอส อโกรเคมิคัล จำกั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79,950,2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4.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3. Boston Safe Deposit and Trust Comp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115,453,0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4.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บริษัท ไทยเอ็นวีดีอาร์ จำกั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112,272,9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5. The Bank of New York (Nominees) Limi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103,499,2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1.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6.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น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ส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วลัยพร จิรภูมิมินทร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77,00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1.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7. Nomura Singapore Limited-Customer Segregated Account 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64,00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1.1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8.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นายมนตรี เจียรวนนท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52,10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0.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9. Raffles Nominees (Pte) Limi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52,044,6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0.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10. Clearstream Nominees Lt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6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51,454,6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2" w:hanging="0"/>
              <w:jc w:val="right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0.9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  <w:vertAlign w:val="superscript"/>
        </w:rPr>
        <w:t>(1)</w:t>
      </w:r>
      <w:r>
        <w:rPr>
          <w:rFonts w:cs="Cordia New" w:ascii="Cordia New" w:hAnsi="Cordia New"/>
          <w:szCs w:val="24"/>
          <w:vertAlign w:val="superscript"/>
        </w:rPr>
        <w:tab/>
      </w:r>
      <w:r>
        <w:rPr>
          <w:rFonts w:ascii="Cordia New" w:hAnsi="Cordia New" w:cs="Cordia New"/>
          <w:szCs w:val="24"/>
        </w:rPr>
        <w:t>ผู้ถือหุ้นของ</w:t>
      </w:r>
      <w:r>
        <w:rPr>
          <w:rFonts w:ascii="Cordia New" w:hAnsi="Cordia New" w:cs="Cordia New"/>
          <w:spacing w:val="-4"/>
          <w:szCs w:val="24"/>
        </w:rPr>
        <w:t>บริษัท เครือเจริญโภคภัณฑ์ จำกัด</w:t>
      </w:r>
      <w:r>
        <w:rPr>
          <w:rFonts w:ascii="Cordia New" w:hAnsi="Cordia New" w:cs="Cordia New"/>
          <w:spacing w:val="-4"/>
          <w:szCs w:val="24"/>
        </w:rPr>
        <w:t xml:space="preserve"> </w:t>
      </w:r>
      <w:r>
        <w:rPr>
          <w:rFonts w:cs="Cordia New" w:ascii="Cordia New" w:hAnsi="Cordia New"/>
          <w:spacing w:val="-4"/>
          <w:szCs w:val="24"/>
        </w:rPr>
        <w:t>(</w:t>
      </w:r>
      <w:r>
        <w:rPr>
          <w:rFonts w:cs="Cordia New" w:ascii="Cordia New" w:hAnsi="Cordia New"/>
          <w:spacing w:val="-4"/>
          <w:szCs w:val="24"/>
        </w:rPr>
        <w:t>“CPG”)</w:t>
      </w:r>
      <w:r>
        <w:rPr>
          <w:rFonts w:cs="Cordia New" w:ascii="Cordia New" w:hAnsi="Cordia New"/>
          <w:spacing w:val="-4"/>
          <w:szCs w:val="24"/>
        </w:rPr>
        <w:t xml:space="preserve"> </w:t>
      </w:r>
      <w:r>
        <w:rPr>
          <w:rFonts w:ascii="Cordia New" w:hAnsi="Cordia New" w:cs="Cordia New"/>
          <w:spacing w:val="-4"/>
          <w:szCs w:val="24"/>
        </w:rPr>
        <w:t xml:space="preserve">ประกอบด้วยบุคคลธรรมดาจำนวน </w:t>
      </w:r>
      <w:r>
        <w:rPr>
          <w:rFonts w:cs="Cordia New" w:ascii="Cordia New" w:hAnsi="Cordia New"/>
          <w:spacing w:val="-4"/>
          <w:szCs w:val="24"/>
        </w:rPr>
        <w:t xml:space="preserve">46 </w:t>
      </w:r>
      <w:r>
        <w:rPr>
          <w:rFonts w:ascii="Cordia New" w:hAnsi="Cordia New" w:cs="Cordia New"/>
          <w:spacing w:val="-4"/>
          <w:szCs w:val="24"/>
        </w:rPr>
        <w:t xml:space="preserve">รายและนิติบุคคลจำนวน </w:t>
      </w:r>
      <w:r>
        <w:rPr>
          <w:rFonts w:cs="Cordia New" w:ascii="Cordia New" w:hAnsi="Cordia New"/>
          <w:spacing w:val="-4"/>
          <w:szCs w:val="24"/>
        </w:rPr>
        <w:t xml:space="preserve">3 </w:t>
      </w:r>
      <w:r>
        <w:rPr>
          <w:rFonts w:ascii="Cordia New" w:hAnsi="Cordia New" w:cs="Cordia New"/>
          <w:spacing w:val="-4"/>
          <w:szCs w:val="24"/>
        </w:rPr>
        <w:t xml:space="preserve">ราย </w:t>
      </w:r>
      <w:r>
        <w:rPr>
          <w:rFonts w:cs="Cordia New" w:ascii="Cordia New" w:hAnsi="Cordia New"/>
          <w:spacing w:val="-4"/>
          <w:szCs w:val="24"/>
        </w:rPr>
        <w:br/>
      </w:r>
      <w:r>
        <w:rPr>
          <w:rFonts w:ascii="Cordia New" w:hAnsi="Cordia New" w:cs="Cordia New"/>
          <w:spacing w:val="-4"/>
          <w:szCs w:val="24"/>
        </w:rPr>
        <w:t>ทั้งนี้ รายละเอียดผู้ถือหุ้นดังกล่าวสามารถค้นหาได้ที่ กรมพัฒนาธุรกิจการค้า กระทรวงพาณิชย์</w:t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จำกัดการถือหุ้นของชาวต่างชาติ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ถือหุ้นที่เป็นชาวต่างชาติสามารถถือครองหุ้น</w:t>
      </w:r>
      <w:r>
        <w:rPr>
          <w:rFonts w:ascii="Cordia New" w:hAnsi="Cordia New" w:cs="Cordia New"/>
          <w:sz w:val="26"/>
          <w:sz w:val="26"/>
          <w:szCs w:val="26"/>
        </w:rPr>
        <w:t>สามัญ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กันได้ไม่เกินร้อยละ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จำนวนหุ้นที่ออกและชำระแล้ว โดย ณ วันที่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หุ้น</w:t>
      </w:r>
      <w:r>
        <w:rPr>
          <w:rFonts w:ascii="Cordia New" w:hAnsi="Cordia New" w:cs="Cordia New"/>
          <w:sz w:val="26"/>
          <w:sz w:val="26"/>
          <w:szCs w:val="26"/>
        </w:rPr>
        <w:t>สามัญ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ถือครองโดยชาวต่างชาติมีประมาณร้อยละ </w:t>
      </w:r>
      <w:r>
        <w:rPr>
          <w:rFonts w:cs="Cordia New" w:ascii="Cordia New" w:hAnsi="Cordia New"/>
          <w:sz w:val="26"/>
          <w:szCs w:val="26"/>
        </w:rPr>
        <w:t>14.1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highlight w:val="cyan"/>
        </w:rPr>
      </w:pPr>
      <w:r>
        <w:rPr>
          <w:rFonts w:cs="Cordia New" w:ascii="Cordia New" w:hAnsi="Cordia New"/>
          <w:sz w:val="26"/>
          <w:szCs w:val="26"/>
          <w:highlight w:val="cyan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จ่ายเงินปันผล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โยบายการจ่ายเงินปันผลให้แก่ผู้ถือหุ้นปีละ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รั้ง จากผลการดำเนินงานของซีพีเอฟในแต่ละไตรมาส โดย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งินปันผลที่จ่ายจากผลการดำเนินงานประจำไตรมาส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ไตรมาส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ตรมาส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ีจะจ่ายเป็นเงินปันผลระหว่างกาล ส่วนเงินปันผลที่จ่ายจากผลการดำเนินงานประจำไตรมาสที่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ของปีจะจ่ายเป็นเงินปันผลประจำปี โดยเงินปันผลที่จ่ายรวมทั้งสิ้นจากผลการดำเนินงานในแต่ละปีจะมีจำนวนประมาณร</w:t>
      </w:r>
      <w:r>
        <w:rPr>
          <w:rFonts w:ascii="Cordia New" w:hAnsi="Cordia New" w:cs="Cordia New"/>
          <w:sz w:val="26"/>
          <w:sz w:val="26"/>
          <w:szCs w:val="26"/>
        </w:rPr>
        <w:t>้</w:t>
      </w:r>
      <w:r>
        <w:rPr>
          <w:rFonts w:ascii="Cordia New" w:hAnsi="Cordia New" w:cs="Cordia New"/>
          <w:sz w:val="26"/>
          <w:sz w:val="26"/>
          <w:szCs w:val="26"/>
        </w:rPr>
        <w:t xml:space="preserve">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ประจำปีหลังหักภาษีเงินได้ และสำรองตามกฎหมาย ทั้งนี้ การจ่ายเงินปันผลดังกล่าวอาจมีการเปลี่ยนแปลงได้ขึ้นอยู่กับผลการดำเนินงาน ฐานะการเงิน และโครงการในอนาคตของซีพีเอฟ รวมทั้งภาวะเศรษฐกิจโดยรวม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 w:cs="Cordia New"/>
          <w:sz w:val="26"/>
          <w:sz w:val="26"/>
          <w:szCs w:val="26"/>
        </w:rPr>
        <w:t>ซีพีเอฟยังมีหน้า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ข้อกำหนดและเงื่อนไขของหุ้นกู้ชนิดทยอยคืนเงินต้นของ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3 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กำหนดไถ่ถอ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4 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กำหนดไถ่ถอ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ุ้นกู้บริษัท เจริญ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4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2 </w:t>
      </w:r>
      <w:r>
        <w:rPr>
          <w:rFonts w:ascii="Cordia New" w:hAnsi="Cordia New" w:cs="Cordia New"/>
          <w:sz w:val="26"/>
          <w:sz w:val="26"/>
          <w:szCs w:val="26"/>
        </w:rPr>
        <w:t>ซึ่งห้ามมิให้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จ่ายปันผลเป็นเงินสดให้แก่ผู้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ในรอบปีบัญชีนั้น ตลอดอายุของหุ้นกู้ และหาก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ไม่สามารถชำระดอกเบี้ยของหุ้นกู้หรือผิดนัดชำระเงิน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ดๆ ที่เกี่ยวกับหุ้นกู้ต่อผู้ถือหุ้นกู้ </w:t>
      </w:r>
      <w:r>
        <w:rPr>
          <w:rFonts w:ascii="Cordia New" w:hAnsi="Cordia New" w:cs="Cordia New"/>
          <w:sz w:val="26"/>
          <w:sz w:val="26"/>
          <w:szCs w:val="26"/>
        </w:rPr>
        <w:t>ห้ามมิให้ซีพีเอฟ</w:t>
      </w:r>
      <w:r>
        <w:rPr>
          <w:rFonts w:ascii="Cordia New" w:hAnsi="Cordia New" w:cs="Cordia New"/>
          <w:sz w:val="26"/>
          <w:sz w:val="26"/>
          <w:szCs w:val="26"/>
        </w:rPr>
        <w:t>จ่ายเงินปันผลเป็นเงินสดให้แก่ผู้ถือหุ้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บริษัทย่อยที่เป็นบริษัทมหาชน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แต่ละบริษัทมีนโยบายการจ่ายเงินปันผล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ประจำปีหลังหักภาษีเงินได้และสำรองตามกฎหมาย ส่วนการจ่ายเงินปันผลของบริษัทย่อยอื่นๆ นั้น ขึ้นอยู่กับแผนการลงทุนในอนาคต โครงสร้างทางการเงิน และสภาพคล่องของบริษัทย่อยนั้นๆ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98" w:right="1296" w:gutter="0" w:header="706" w:top="1699" w:footer="706" w:bottom="907"/>
      <w:pgNumType w:start="4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46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or.th/nvd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09:00Z</dcterms:created>
  <dc:creator>Preinstall Customer</dc:creator>
  <dc:description/>
  <dc:language>en-US</dc:language>
  <cp:lastModifiedBy> CPF IT CENTER CO.,LTD</cp:lastModifiedBy>
  <cp:lastPrinted>2005-03-24T09:09:00Z</cp:lastPrinted>
  <dcterms:modified xsi:type="dcterms:W3CDTF">2005-03-31T10:48:00Z</dcterms:modified>
  <cp:revision>15</cp:revision>
  <dc:subject/>
  <dc:title>8</dc:title>
</cp:coreProperties>
</file>