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6.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โครงการในอนาคต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ตระหนักถึงความสำคัญของการผลิตสินค้าให้ได้มาตรฐานเป็นที่ยอมรับในระดับโลก และเป็นสินค้าคุณภาพปลอดภัยแก่ผู้บริโภคทั่วโลก โดยมียุทธศาสตร์หลักที่สำคัญที่บริษัทดำเนินมาอย่างต่อเนื่องและยังคงดำเนินต่อไปเพื่อเสริมสร้างศักยภาพและความแข็งแกร่งให้กับธุรกิจ อันประกอบด้วยการให้ความสำคัญกับงานวิจัยและพัฒนา การมุ่งเน้นสินค้าที่มีมูลค่าเพิ่ม การหาตลาดพิเศษเฉพาะ </w:t>
      </w:r>
      <w:r>
        <w:rPr>
          <w:rFonts w:cs="Cordia New" w:ascii="Cordia New" w:hAnsi="Cordia New"/>
          <w:sz w:val="26"/>
          <w:szCs w:val="26"/>
        </w:rPr>
        <w:t xml:space="preserve">(Niche Market)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สร้างตราสินค้าให้เป็นที่ยอมรับ </w:t>
      </w:r>
      <w:r>
        <w:rPr>
          <w:rFonts w:cs="Cordia New" w:ascii="Cordia New" w:hAnsi="Cordia New"/>
          <w:sz w:val="26"/>
          <w:szCs w:val="26"/>
        </w:rPr>
        <w:t xml:space="preserve">(Brand Royalty) </w:t>
      </w:r>
      <w:r>
        <w:rPr>
          <w:rFonts w:ascii="Cordia New" w:hAnsi="Cordia New" w:cs="Cordia New"/>
          <w:sz w:val="26"/>
          <w:sz w:val="26"/>
          <w:szCs w:val="26"/>
        </w:rPr>
        <w:t>การสร้างเครือข่ายการจำหน่ายและการสร้างองค์กรให้แข็งแกร่ง ด้วยการนำเทคโนโลยีวิชาการเข้ามาประยุกต์ใช้ในการผลิตสินค้าและการปฏิบัติงาน การวางแผนและปรับตัวให้สอดคล้องกับความเปลี่ยนแปลงของสถานการณ์ ตลอดจนสามารถฝ่าฟันอุปสรรคต่างๆ ได้อย่างมั่นใจ และนำมาซึ่งผลประโยชน์สูงสุดแก่ผู้ถือหุ้นอย่างยั่งยืน</w:t>
      </w:r>
    </w:p>
    <w:p>
      <w:pPr>
        <w:pStyle w:val="Normal"/>
        <w:spacing w:before="120" w:after="0"/>
        <w:jc w:val="left"/>
        <w:rPr>
          <w:rFonts w:ascii="Cordia New" w:hAnsi="Cordia New" w:cs="Cordia New"/>
          <w:spacing w:val="-4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จากการที่ประเทศไทยประสบกับมาตรการการกีดกันทางการค้าจากประเทศผู้นำเข้าต่างๆ ในหลากหลายรูปแบบนั้น ทำให้บริษัทเชื่อมั่นว่า การขยายฐานการตลาดให้มากขึ้น ไม่ว่าจะเป็นการจัดตั้งตัวแทนจำหน่าย หรือเรียกว่า “สาขาต่างประเทศ” ในประเทศที่มีโอกาสขยายตัวทางธุรกิจสูง หรือการขยายฐานการผลิตในประเทศที่มีศักยภาพ จะเป็นพลังผลักดันให้บริษัทมีความแข็งแกร่งและมีความพร้อมสำหรับการฝ่าฟันอุปสรรคต่างๆ ได้อย่างมั่นคง ดังนั้น เพื่อเป็นการรองรับกลยุทธ์ในการดำเนินธุรกิจของบริษัทดังกล่าว บริษัท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มีรายจ่ายลงทุนในปี </w:t>
      </w:r>
      <w:r>
        <w:rPr>
          <w:rFonts w:cs="Cordia New" w:ascii="Cordia New" w:hAnsi="Cordia New"/>
          <w:spacing w:val="-4"/>
          <w:sz w:val="26"/>
          <w:szCs w:val="26"/>
        </w:rPr>
        <w:t xml:space="preserve">2548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สำหรับการขยายงานในธุรกิจสัตว์บกและธุรกิจสัตว์น้ำเท่ากับ </w:t>
      </w:r>
      <w:r>
        <w:rPr>
          <w:rFonts w:cs="Cordia New" w:ascii="Cordia New" w:hAnsi="Cordia New"/>
          <w:spacing w:val="-4"/>
          <w:sz w:val="26"/>
          <w:szCs w:val="26"/>
        </w:rPr>
        <w:t xml:space="preserve">1,037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ล้านบาท และ </w:t>
      </w:r>
      <w:r>
        <w:rPr>
          <w:rFonts w:cs="Cordia New" w:ascii="Cordia New" w:hAnsi="Cordia New"/>
          <w:spacing w:val="-4"/>
          <w:sz w:val="26"/>
          <w:szCs w:val="26"/>
        </w:rPr>
        <w:t xml:space="preserve">1,525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ล้านบาท ตามลำดับ</w:t>
      </w:r>
    </w:p>
    <w:p>
      <w:pPr>
        <w:pStyle w:val="Normal"/>
        <w:rPr>
          <w:rFonts w:ascii="Cordia New" w:hAnsi="Cordia New" w:cs="Cordia New"/>
          <w:spacing w:val="-4"/>
          <w:sz w:val="26"/>
          <w:szCs w:val="26"/>
        </w:rPr>
      </w:pPr>
      <w:r>
        <w:rPr>
          <w:rFonts w:cs="Cordia New" w:ascii="Cordia New" w:hAnsi="Cordia New"/>
          <w:spacing w:val="-4"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2"/>
      <w:footerReference w:type="default" r:id="rId3"/>
      <w:type w:val="continuous"/>
      <w:pgSz w:w="11906" w:h="16838"/>
      <w:pgMar w:left="1498" w:right="1296" w:gutter="0" w:header="706" w:top="1440" w:footer="70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 xml:space="preserve">หน้าที่ </w:t>
    </w:r>
    <w:r>
      <w:rPr>
        <w:rStyle w:val="PageNumber"/>
        <w:rFonts w:cs="Cordia New" w:ascii="Cordia New" w:hAnsi="Cordia New"/>
        <w:sz w:val="26"/>
        <w:szCs w:val="26"/>
      </w:rPr>
      <w:t>3</w:t>
    </w:r>
    <w:r>
      <w:rPr>
        <w:rFonts w:cs="Cordia New" w:ascii="Cordia New" w:hAnsi="Cordia New"/>
        <w:sz w:val="26"/>
        <w:szCs w:val="26"/>
      </w:rPr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4650</wp:posOffset>
          </wp:positionH>
          <wp:positionV relativeFrom="paragraph">
            <wp:posOffset>4445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47:00Z</dcterms:created>
  <dc:creator>Preinstall Customer</dc:creator>
  <dc:description/>
  <dc:language>en-US</dc:language>
  <cp:lastModifiedBy> CPF IT CENTER CO.,LTD</cp:lastModifiedBy>
  <cp:lastPrinted>2005-03-21T10:32:00Z</cp:lastPrinted>
  <dcterms:modified xsi:type="dcterms:W3CDTF">2005-03-31T10:48:00Z</dcterms:modified>
  <cp:revision>8</cp:revision>
  <dc:subject/>
  <dc:title>6</dc:title>
</cp:coreProperties>
</file>