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0E0E0" w:val="clear"/>
        <w:tabs>
          <w:tab w:val="left" w:pos="720" w:leader="none"/>
        </w:tabs>
        <w:spacing w:lineRule="auto" w:line="22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ปัจจัยความเสี่ยง 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ารลงทุนในหลักทรัพย์ของซีพีเอฟ 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>หรือ การมีส่วนได้เสียกับบริษัท ผู้ลงทุนและผู้มีส่วนได้เสียควรพิจารณาปัจจัยความเสี่ยงอันอาจจะเกิดขึ้นได้กับ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 ซึ่งหากเกิดขึ้นอาจมีผลกระทบต่อผลการดำเนินงาน 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 xml:space="preserve">หรือ ฐานะการเงินของบริษัท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ทำให้ไม่เป็นไปตามที่ควรจะเป็นในสถานการณ์ปกติ 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>หรืออาจมีผลกระทบต่อความสามารถในการบรรลุวัตถุประสงค์และเป้าหมายของบริษัท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อนึ่ง นอกเหนือจากปัจจัยความเสี่ยงที่ปรากฏในเอกสารฉบับนี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อาจมีความเสี่ยงอื่น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บริษัทไม่อาจทราบได้ในขณะนี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หรือเป็นความเสี่ยงที่บริษัทพิจารณาในขณะนี้ว่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ม่มีผลกระทบในสาระสำคัญต่อการดำเนินธุรกิจของ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ปัจจัยความเสี่ยงหลักที่เกี่ยวข้องกับบริษัทโดยตรงที่บริษัททราบและพิจารณาว่าหากเกิดขึ้นอาจมีผลกระทบต่อบริษัทนั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ามารถสรุปพอสังเขปได้ดังนี้</w:t>
      </w:r>
    </w:p>
    <w:p>
      <w:pPr>
        <w:pStyle w:val="Normal"/>
        <w:jc w:val="left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.</w:t>
      </w:r>
      <w:r>
        <w:rPr>
          <w:rFonts w:cs="Cordia New" w:ascii="Cordia New" w:hAnsi="Cordia New"/>
          <w:b/>
          <w:bCs/>
          <w:sz w:val="26"/>
          <w:szCs w:val="26"/>
        </w:rPr>
        <w:t>1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เกิดขึ้นของโรคระบาดในสัตว์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ในการดำเนินธุรกิจการเลี้ยงสัตว์นั้น  การเกิดโรคระบาดในสัตว์เลี้ยงมีโอกาสเกิดขึ้นได้ โดยมีสาเหตุมาจากทั้งปัจจัยภายนอกซึ่งไม่สามารถควบคุมได้และจากปัจจัยภายในของตัวธุรกิจเอง การลดความเสี่ยงจากโรคระบาดที่อาจเกิดขึ้นดังกล่าว ผู้ประกอบการจำเป็นต้องมีการบริหารจัดการฟาร์มตามแนวปฏิบัติที่ดี และมีมาตรการดูแลให้มีการปฏิบัติตามอย่างเคร่งครัด อย่างไรก็ตาม แม้ว่าผู้ประกอบการจะสามารถลดผลกระทบทางตรงดังกล่าวลงได้ ก็ยังอาจได้รับผลกระทบทางอ้อม ซึ่งเป็นผลกระทบต่ออุตสาหกรรมในภาพรวม แต่ส่งผลกระทบต่อเนื่องถึงความสามารถในการก่อให้เกิดรายได้และผลกำไรของผู้ประกอบการด้วยเช่นกัน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ตัวอย่างเช่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ารเกิดโรคระบาดไข้หวัดนกขึ้นในสัตว์ปีกในประเทศไท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 โดยเฉพาะการเกิดขึ้นครั้งแรกเมื่อเดือนมกราคม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>นั้น  มีผลทำให้ประเทศคู่ค้าเนื้อไก่ได้ห้ามการนำเข้าเนื้อไก่สดแช่เย็นและแช่แข็งจากผู้ผลิตในประเทศไทยทุกราย และเหตุการณ์ดังกล่าวได้ทำให้ผู้บริโภคภายในประเทศขาดความเชื่อมั่นในความปลอดภัยของผลิตภัณฑ์ที่จะนำมาบริโภค ทำให้ปริมาณการบริโภคเนื้อไก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ข่ไก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ผลิตภัณฑ์อื่น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จากไก่ภายในประเทศลดลง  ซึ่งการเกิดเหตุการณ์เช่นนี้ มีผลกระทบทำให้รายได้จากการขายสินค้าในกลุ่มสัตว์ปีกของบริษัท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ลดลงจากปี </w:t>
      </w:r>
      <w:r>
        <w:rPr>
          <w:rFonts w:cs="Cordia New" w:ascii="Cordia New" w:hAnsi="Cordia New"/>
          <w:sz w:val="26"/>
          <w:szCs w:val="26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</w:rPr>
        <w:t xml:space="preserve">ในอัตราร้อยละ </w:t>
      </w:r>
      <w:r>
        <w:rPr>
          <w:rFonts w:cs="Cordia New" w:ascii="Cordia New" w:hAnsi="Cordia New"/>
          <w:sz w:val="26"/>
          <w:szCs w:val="26"/>
        </w:rPr>
        <w:t xml:space="preserve">12 </w:t>
      </w:r>
    </w:p>
    <w:p>
      <w:pPr>
        <w:pStyle w:val="Normal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  <w:u w:val="single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</w:rPr>
        <w:t>การบริหารความเสี่ยง</w:t>
      </w:r>
    </w:p>
    <w:p>
      <w:pPr>
        <w:pStyle w:val="Normal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บริษัทได้มีการกำหนดระเบียบปฏิบัติและการชี้แจงอบรมเกี่ยวกับการป้องกันโรคระบาดให้พนักงานทุกคนถือปฏิบัติอย่างเคร่งครัด  โดยมีระบบการป้องกันโรคระบาด ระบบสุขาภิบาลที่ดี  มาตรการการตรวจสอบและควบคุมคุณภาพในทุกขั้นตอนการเลี้ยงสัตว์ รวมถึงความเข้มงวดในการให้เข้าเยี่ยมชมกิจการ ประกอบไปกับการวิจัยและพัฒนาระบบการเลี้ยงสัตว์ให้เป็นระบบปิด และการนำเทคโนโลยีเข้ามาใช้ในการเลี้ยงสัตว์ให้มากขึ้น เพื่อหลีกเลี่ยงไม่ให้สัตว์ได้สัมผัสกับพาหะนำเชื้อโรคต่างๆ  พร้อมทั้งการมีทีมงานสัตวแพทย์ในการศึกษาหาความรู้ที่เกี่ยวข้องกับโรคระบาดต่างๆ   ด้วยวัตถุประสงค์เพื่อวางมาตรการป้องกันการเกิดโรคระบาดขึ้นในฟาร์มเลี้ยงสัตว์ของบริษัท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สำหรับสถานการณ์โรคระบาดไข้หวัดนกที่เกิดขึ้นในประเทศไทย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>นั้น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บริษัทได้มีการบริหารจัดการเพื่อลด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ความเสี่ยงจากผลกระทบของสถานการณ์ดังกล่าวในหลายด้าน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เป็นต้นว่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ารมุ่งเน้นพัฒนาผลิตภัณฑ์เนื้อสัตว์ปีกปรุงสุกให้เพิ่มขึ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พื่อป้อนสู่ตลาดทั้งในและต่าง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การเพิ่มมาตรการป้องกันโรคระบาดในบริเวณฟาร์มเลี้ยงสัตว์ของบริษัทให้เข้มงวดมากขึ้น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รวมไปถึงการให้ความรู้ในเรื่องดังกล่าวแก่เกษตรกรซึ่งเป็นคู่ค้าของ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และจากสถานการณ์โรคระบาดที่เกิดขึ้นมีผลให้พฤติกรรมของผู้บริโภคเปลี่ยนแปลงไปในทางที่ให้ความสำคัญเพิ่มมากขึ้นกับการเลือกซื้อสินค้าที่มีคุณภาพและปลอดภัยต่อการบริโภค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ซึ่งบริษัทเองก็มีการดำเนินการด้านประชาสัมพันธ์ผ่านทางสื่อต่างๆ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และด้านการตลาด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เพื่อเน้นย้ำให้ผู้บริโภคตระหนักถึงคุณภาพของสินค้าและมาตรฐานความปลอดภัยของสินค้าภายใต้เครื่องหมายการค้าของบริษัท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  <w:r>
        <w:br w:type="page"/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.</w:t>
      </w:r>
      <w:r>
        <w:rPr>
          <w:rFonts w:cs="Cordia New" w:ascii="Cordia New" w:hAnsi="Cordia New"/>
          <w:b/>
          <w:bCs/>
          <w:sz w:val="26"/>
          <w:szCs w:val="26"/>
        </w:rPr>
        <w:t>2</w:t>
      </w:r>
      <w:r>
        <w:rPr>
          <w:rFonts w:cs="Cordia New" w:ascii="Cordia New" w:hAnsi="Cordia New"/>
          <w:b/>
          <w:bCs/>
          <w:sz w:val="26"/>
          <w:szCs w:val="26"/>
        </w:rPr>
        <w:t xml:space="preserve"> 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วามผันแปรของราคาวัตถุดิบที่ใช้ในการผลิตอาหารสัตว์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ดำเนินธุรกิจในลักษณะเกษตรครบวงจร  ซึ่งต้นทุนหลักของวงจรการผลิต คือ วัตถุดิบที่ใช้ในการผลิตอาหารสัตว์  เช่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ข้าวโพ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ปลาป่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ากถั่วเหลือ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ที่มีสัดส่วนประมาณ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40 </w:t>
      </w:r>
      <w:r>
        <w:rPr>
          <w:rFonts w:ascii="Cordia New" w:hAnsi="Cordia New" w:cs="Cordia New"/>
          <w:sz w:val="26"/>
          <w:sz w:val="26"/>
          <w:szCs w:val="26"/>
        </w:rPr>
        <w:t>ของต้นทุนขายรวมของบริษัท วัตถุดิบเหล่านี้เป็นสินค้าที่มีราคาซื้อขายผันแปรไปตามราคาซื้อขายของตลาดโลกในแต่ละปี สอดคล้องไปกับปริมาณการผลิตและความต้องการใช้ของวัตถุดิบแต่ละประเภท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หากราคาของวัตถุดิบดังกล่าวปรับตัวสูงขึ้น  ในขณะที่บริษัทอาจจะไม่สามารถปรับราคาขายอาหารสัตว์หรือสินค้าเนื้อสัตว์ให้สูงขึ้นเพื่อทดแทนต้นทุนที่เพิ่มขึ้นแล้วนั้น  การเพิ่มขึ้นของราคาวัตถุดิบย่อมมีผลทำให้อัตราการทำกำไรของบริษัทลดลง </w:t>
      </w:r>
    </w:p>
    <w:p>
      <w:pPr>
        <w:pStyle w:val="Normal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  <w:u w:val="single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</w:rPr>
        <w:t>การบริหารความเสี่ยง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ได้ตระหนักถึงความเสี่ยงในข้อนี้อย่างมา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ได้จัดตั้งทีมงานที่มีความเชี่ยวชาญด้านการสรรหาวัตถุดิบโดยเฉพาะเพื่อติดตามข้อมูลอย่างใกล้ชิ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  ได้จัดให้มีสถานที่จัดเก็บวัตถุดิบขนาดใหญ่ด้วยระบบที่มีประสิทธิภาพ เพื่อจัดเก็บวัตถุดิบ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ให้เพียงพอต่อความต้องการใช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มื่อมีการคาดการณ์ว่าราคาวัตถุดิบจะปรับตัวสูงขึ้นในอนาคต  การดำเนินการเช่นนี้ช่วยให้บริษัทสามารถบริหารต้นทุนได้อย่างไม่มีความผันผวนมากนักและสามารถทราบต้นทุนล่วงหน้า  อย่างไรก็ดี การดำเนินการดังกล่าวไม่ได้ประกันว่าต้นทุนวัตถุดิบของบริษัท ณ ขณะใดขณะหนึ่ง จะมีราคาต่ำกว่าราคาตลาด ณ ขณะนั้น เนื่องจากเป็นสถานการณ์ที่จะเกิดขึ้นในอนาคต  ซึ่งไม่สามารถคาดการณ์ได้อย่างแม่นยำในขณะที่ทำสัญญาซื้อวัตถุดิบเหล่านั้น  ดังนั้น บริษัทจึงได้จัดให้มีกระบวนการศึกษา วิจัยและพัฒนาเพื่อหาแนวทางในการใช้วัตถุดิบอย่างมีประสิทธิภาพ และลดการสูญเสียวัตถุดิบระหว่างการผลิต ซึ่งจะเป็นส่วนสำคัญในการบริหารต้นทุนให้มีประสิทธิภาพอีกทางหนึ่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jc w:val="left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.</w:t>
      </w:r>
      <w:r>
        <w:rPr>
          <w:rFonts w:cs="Cordia New" w:ascii="Cordia New" w:hAnsi="Cordia New"/>
          <w:b/>
          <w:bCs/>
          <w:sz w:val="26"/>
          <w:szCs w:val="26"/>
        </w:rPr>
        <w:t>3</w:t>
      </w:r>
      <w:r>
        <w:rPr>
          <w:rFonts w:cs="Cordia New" w:ascii="Cordia New" w:hAnsi="Cordia New"/>
          <w:b/>
          <w:bCs/>
          <w:sz w:val="26"/>
          <w:szCs w:val="26"/>
        </w:rPr>
        <w:t xml:space="preserve"> 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วามผันแปรของราคาของผลิตภัณฑ์เนื้อสัตว์บางประเภท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ผลิตภัณฑ์เนื้อสัตว์ของบริษัท  ประเภทสัตว์มีชีวิต เนื้อสด และเนื้อสดแช่เย็นและแช่แข็ง ที่จำหน่ายทั้งในประเทศและส่งออกไปจำหน่ายต่าง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 ซึ่งรายได้จากการขายของผลิตภัณฑ์ส่วนนี้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คิดเป็นประมาณร้อยละ </w:t>
      </w:r>
      <w:r>
        <w:rPr>
          <w:rFonts w:cs="Cordia New" w:ascii="Cordia New" w:hAnsi="Cordia New"/>
          <w:sz w:val="26"/>
          <w:szCs w:val="26"/>
        </w:rPr>
        <w:t xml:space="preserve">29 </w:t>
      </w:r>
      <w:r>
        <w:rPr>
          <w:rFonts w:ascii="Cordia New" w:hAnsi="Cordia New" w:cs="Cordia New"/>
          <w:sz w:val="26"/>
          <w:sz w:val="26"/>
          <w:szCs w:val="26"/>
        </w:rPr>
        <w:t>ของรายได้จากการขายรวม  ถือได้ว่าเป็นผลิตภัณฑ์ที่มีความผันแปรของราคาตามความต้องการบริโภคและปริมาณการจำหน่ายในตลา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หากราคาของผลิตภัณฑ์เหล่านี้ปรับตัวลดลงไม่ว่าจะเกิดจากปริมาณผลผลิตที่มีเกินความต้องการของตลาด 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>หรือ ความเชื่อมั่นในการบริโภคลดลง ย่อมมีผลทำให้อัตราการทำกำไรของบริษัทลดล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  <w:u w:val="single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</w:rPr>
        <w:t>การบริหารความเสี่ยง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ได้ดำเนินกลยุทธ์เพื่อบริหารความเสี่ยงของผลิตภัณฑ์เหล่านี้  ด้วยการกระจายประเภทของผลิตภัณฑ์  โดยการมีผลิตภัณฑ์เนื้อสัตว์หลากหลายประเภ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ช่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ก่เนื้อ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ข่ไก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ุก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ุ้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ปล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เป็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ต้น  ซึ่งจะช่วยลดผลกระทบจากการที่ราคาของผลิตภัณฑ์ใดผลิตภัณฑ์หนึ่งที่ลดลง  ดังเช่น 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>ที่เกิดโรคระบาดในสัตว์ปีกในประเทศไทย ส่งผลให้ความเชื่อมั่นในการบริโภคเนื้อไก่ลดลง  แต่ผู้บริโภคได้หันมาบริโภคเนื้อสุกรแทน ทำให้ราคาเนื้อสุกรปรับตัวสูงขึ้นอย่างมาก ทำให้บริษัทได้รับผลกำไรจากธุรกิจสุกรเพิ่มขึ้น มาช่วยลดผลขาดทุนจากธุรกิจไก่เนื้อได้ส่วนหนึ่ง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  </w:t>
      </w: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นอกจากนั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ริษัทได้มีการปรับแผนการผลิตและการตลาดด้วยการเพิ่มการผลิตและการจำหน่ายผลิตภัณฑ์ที่มีความ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ผันแปรด้านราคาน้อยกว่า 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 xml:space="preserve">หรือ ผลิตภัณฑ์ที่สามารถกำหนดราคาสอดคล้องไปตามต้นทุนการผลิต ได้แก่ ผลิตภัณฑ์เนื้อสัตว์เพิ่มมูลค่า เช่น ไข่ต้มสมุนไพร  ไก่ย่าง  เป็ดพะโล้  เป็ดย่าง เป็นต้น  และผลิตภัณฑ์เนื้อสัตว์ปรุงสุกเพื่อการส่งออก เช่น ไก่ต้มแช่แข็ง  ไก่อบแช่แข็ง ไก่คาระเกะแช่แข็ง กุ้งต้มแช่แข็ง  กุ้งชุบแป้งทอดแช่แข็ง เป็นต้น  รวมถึงการพัฒนาผลิตภัณฑ์อาหารพร้อมทาน </w:t>
      </w:r>
      <w:r>
        <w:rPr>
          <w:rFonts w:cs="Cordia New" w:ascii="Cordia New" w:hAnsi="Cordia New"/>
          <w:sz w:val="26"/>
          <w:szCs w:val="26"/>
        </w:rPr>
        <w:t>(Ready Meal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ช่น ข้าวผัดใบกระเพราแช่เย็น ต้มยำกุ้งแช่เย็น เป็นต้น</w:t>
      </w:r>
    </w:p>
    <w:p>
      <w:pPr>
        <w:pStyle w:val="Normal"/>
        <w:jc w:val="left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  <w:tab/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1.4 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วามเชื่อมั่นของผู้บริโภคและลูกค้าในผลิตภัณฑ์ลดลง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ความเชื่อมั่นของผู้บริโภคและลูกค้าในผลิตภัณฑ์เนื้อสัตว์ประเภทใดประเภทหนึ่งลดลง อาจเกิดขึ้นได้จากหลายสาเหตุ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ซึ่งนอกจากสาเหตุที่มาจากการเกิดโรคระบาดในสัตว์เลี้ยงประเภทนั้นๆ แล้ว ยังอาจเกิดขึ้นได้จากการพบสารตกค้างที่เป็นอันตรายต่อผู้บริโภคหรือสิ่งปลอมปนในสินค้า  คุณภาพของสินค้าไม่เป็นไปตามที่กำหนด หรือ การจัดส่งสินค้าไม่เป็นไปตามกำหนด  โดยผลที่ตามมา คือการที่ผู้บริโภคหยุดสั่งซื้อสินค้าหรือซื้อน้อยลง และหันไปซื้อสินค้าของผู้ประกอบการรายอื่น หรือเปลี่ยนไปซื้อสินค้าอื่นทดแทน  </w:t>
      </w:r>
    </w:p>
    <w:p>
      <w:pPr>
        <w:pStyle w:val="Normal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  <w:u w:val="single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</w:rPr>
        <w:t>การบริหารความเสี่ยง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ได้ดำเนินการในการสร้างตราสินค้าให้เป็นที่รู้จักโดยทั่วไป </w:t>
      </w:r>
      <w:r>
        <w:rPr>
          <w:rFonts w:cs="Cordia New" w:ascii="Cordia New" w:hAnsi="Cordia New"/>
          <w:sz w:val="26"/>
          <w:szCs w:val="26"/>
        </w:rPr>
        <w:t>(Branding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มีโครงการในการทำการตลาดตราสินค้าของบริษัท ควบคู่ไปกับการประชาสัมพันธ์ในหลายๆ รูปแบบ เพื่อให้ผู้บริโภคและลูกค้ามีความมั่นใจในคุณภาพของผลิตภัณฑ์ของ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ตระหนักถึงการเอาใจใส่ในกระบวนการผลิตของบริษัท ที่มีกระบวนการตรวจสอบและควบคุมคุณภาพในการผลิต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ทุกขั้นตอ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พื่อให้มั่นใจได้ว่า ผลิตภัณฑ์ของบริษัทปลอดภัยสำหรับผู้บริโภค</w:t>
      </w:r>
    </w:p>
    <w:p>
      <w:pPr>
        <w:pStyle w:val="Normal"/>
        <w:ind w:firstLine="720"/>
        <w:jc w:val="left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5. 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กีดกันทางการค้าระหว่างประเทศ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มีการดำเนินธุรกิจส่งออกผลิตภัณฑ์เนื้อสัตว์ไปยังหลายประเทศทั่วโลก ซึ่งปัจจุบันนี้การกีดกันทางการค้าระหว่างประเทศโดยใช้ระบบกำแพงภาษีศุลกากรได้ลดบทบาทลงตามนโยบายการค้าเสรีโล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อย่างไรก็ตา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ประเทศผู้นำเข้าได้มีการกีดกันทางการค้าในรูปแบบใหม่ที่ไม่ใช่ภาษีเกิดขึ้น ซึ่งอาจมีผลทำให้รายได้จากการขายเนื้อสัตว์ส่งออกของบริษัทลดลง หรืออาจมีผลกระทบทางอ้อมต่อรายได้ส่วนอื่นของบริษัท  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ช่น มาตรการตรวจสอบสารตกค้างในเนื้อสัตว์ที่ดำเนินการโดยกลุ่มประเทศในสหภาพยุโรป ในช่วงครึ่งปีหลังของปี </w:t>
      </w:r>
      <w:r>
        <w:rPr>
          <w:rFonts w:cs="Cordia New" w:ascii="Cordia New" w:hAnsi="Cordia New"/>
          <w:sz w:val="26"/>
          <w:szCs w:val="26"/>
        </w:rPr>
        <w:t>2545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ทำให้มีผู้ส่งออกเนื้อไก่บางรายที่ไม่ผ่านการตรวจสอบสารตกค้าง ได้นำผลิตภัณฑ์ส่วนนั้นกลับเข้ามาจำหน่ายในประเทศไทย  ส่งผลให้ราคาเนื้อไก่ในประเทศลดลงอย่างมาก เนื่องจากปริมาณเกินความต้องการบริโภคในขณะนั้น ซึ่งผลกระทบโดยตรงที่เกิดขึ้นกับบริษัท จากมาตรการดังกล่าว คือกระบวนการตรวจสอบสินค้าที่นำเข้าอย่างเข้มงวด ทำให้ระยะเวลาในการส่งออกแต่ละครั้งกินเวลานานขึ้น และยังเพิ่มต้นทุนในการจัดเก็บสินค้าเพื่อรอตรวจสอบด้วย นอกจากนี้ ผลจากการที่ราคาเนื้อไก่ในประเทศลดลงดังกล่าว ก็เป็นผลกระทบโดยทางอ้อมต่อการดำเนินงานของบริษัท ซึ่งในที่สุดส่งผลต่ออัตราการ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ทำกำไรของบริษัท </w:t>
      </w:r>
    </w:p>
    <w:p>
      <w:pPr>
        <w:pStyle w:val="Normal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  <w:u w:val="single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</w:rPr>
        <w:t>การบริหารความเสี่ยง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ความเสี่ยงดังกล่าวนี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ความเสี่ยงที่ไม่สามารถคาดการณ์ได้ว่าจะเกิดขึ้นเมื่อใด 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การบริหารความเสี่ยงเพื่อไม่ให้ได้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รับผลกระทบต่อการดำเนินงา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อาจไม่สามารถดำเนินการได้อย่างครอบคลุ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อย่างไรก็ตาม นอกจากความมุ่งมั่นในการพัฒนากระบวนการผลิตเพื่อให้ได้มาซึ่งมาตรฐานการผลิตที่ได้ระดับมาตรฐานโลก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และการมุ่งมั่นพัฒนาผลิตภัณฑ์อาหารคุณภาพที่เป็นที่พึงพอใจของผู้บริโภค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ซึ่งเป็นสิ่งที่ทำให้ผลิตภัณฑ์ของบริษัทเป็นที่ยอมรับในตลาดโล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ริษัทยังได้ให้ความสำคัญอย่างต่อเนื่องในการศึกษาค้นคว้าถึงพัฒนาการต่าง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ที่เกี่ยวข้องในเรื่องของกฎระเบียบการค้าระหว่างประเทศ เพื่อให้มีข้อมูลและข่าวสารที่ทันกาลในเรื่องดังกล่าว อันจะได้นำมาศึกษาและพัฒนากลยุทธ์ในการดำเนินธุรกิจให้สอดคล้องกับกฎระเบียบต่าง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อกจากนั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ได้มีการขยายฐานประเทศลูกค้าของธุรกิจส่งออก เพื่อกระจายความเสี่ยง และได้มีการจัดตั้งสำนักงานตัวแทนขายในหลายประเทศทั่วโลก  เพื่อจะได้ใกล้ชิดกับข้อมูลและข่าวสารในประเทศนั้นๆ   พร้อมทั้งมีการขยายการลงทุนไปในประเทศอื่นๆ 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ซึ่งการดำเนินการนี้จะช่วยลดผลกระทบจากความเสี่ยงดังกล่าวข้างต้นต่อผลการดำเนินงานของบริษัท</w:t>
      </w:r>
    </w:p>
    <w:p>
      <w:pPr>
        <w:pStyle w:val="Normal"/>
        <w:jc w:val="left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.6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วามผันแปรของอัตราแลกเปลี่ยนเงินตราระหว่างประเทศ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มีการนำเข้าวัตถุดิบที่ใช้ในการผลิตในอัตรา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1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ของต้นทุนขายรวม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ในกรณีที่ค่าเงินบาทอ่อนตัวลงเมื่อเทียบกับค่าเงินสกุลที่ใช้ซื้อวัตถุดิบ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ย่อมมีผลกระทบทำให้ต้นทุนในการผลิตอาหารสัตว์และการเลี้ยงสัตว์ของบริษัทเพิ่มขึ้น  และบริษัท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มีรายได้ส่งออกผลิตภัณฑ์ไปจำหน่ายยังต่างประเทศ คิดเป็นสัดส่วนประมาณร้อยละ </w:t>
      </w:r>
      <w:r>
        <w:rPr>
          <w:rFonts w:cs="Cordia New" w:ascii="Cordia New" w:hAnsi="Cordia New"/>
          <w:sz w:val="26"/>
          <w:szCs w:val="26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รายได้จากการขายรวมในปี </w:t>
      </w:r>
      <w:r>
        <w:rPr>
          <w:rFonts w:cs="Cordia New" w:ascii="Cordia New" w:hAnsi="Cordia New"/>
          <w:sz w:val="26"/>
          <w:szCs w:val="26"/>
        </w:rPr>
        <w:t>2547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หากค่าเงินบาทแข็งตัวขึ้นเมื่อเทียบกับค่าเงินสกุลที่ใช้ในการขายนั้น  ย่อมมีผลทำให้รายได้ในส่วนนี้เมื่อแปลงเป็นสกุลเงินไทยลดล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ทั้ง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กรณีนี้ หากเกิดขึ้นมีผลทำให้อัตราการทำกำไรของบริษัทลดลง </w:t>
      </w:r>
    </w:p>
    <w:p>
      <w:pPr>
        <w:pStyle w:val="Normal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  <w:u w:val="single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</w:rPr>
        <w:t>การบริหารความเสี่ยง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มีนโยบายในการทำสัญญาซื้อขายอัตราแลกเปลี่ยนล่วงหน้า เพื่อคุ้มครองความเสี่ยงด้านความผันผวนของอัตราแลกเปลี่ยน  และยังทำให้บริษัททราบถึงต้นทุนและราคาขายในรูปของค่าเงินบาทที่แน่นอน  นอกจากนี้ สินค้าบางประเภทที่อำนาจในการกำหนดราคาเป็นของผู้ขาย การทราบต้นทุนที่แน่นอนจะช่วยให้การกำหนดราคาขายมีประสิทธิผลยิ่งขึ้น และเป็นหลักประกันได้ในระดับหนึ่งว่า บริษัทจะมีกำไรตามที่ตั้งไว้ อย่างไรก็ตาม การทำสัญญาดังกล่าวไม่ได้ประกันว่าบริษัทจะสามารถจัดการกับอัตราแลกเปลี่ยนได้ในอัตราที่ดีกว่าตลาด เนื่องจากอัตราแลกเปลี่ยนนั้นเป็นสิ่งที่ไม่สามารถคาดการณ์ได้อย่างแม่นยำในขณะที่ทำสัญญา </w:t>
      </w:r>
    </w:p>
    <w:p>
      <w:pPr>
        <w:pStyle w:val="Normal"/>
        <w:jc w:val="left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1.7 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ลงทุนและการร่วมลงทุนในต่างประเทศ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มีการลงทุน และร่วมลงทุนในการดำเนินธุรกิจเกษตรอุตสาหกรรมในต่างประเทศหลายประเทศที่มีศักยภาพในการขยายตัวของธุรกิจ  ได้แก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ตุรกี มาเลเซี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อินเดี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าธารณรัฐประชาชนจี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อังกฤษ และเวียดนาม 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ในแต่ละประเทศนั้นย่อมมีความเสี่ยงที่อาจเกิดขึ้นได้จากปัจจัยทางด้านการเมือ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ฎหมา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หรือภาวะเศรษฐกิจของประเทศเหล่านั้นที่อาจเปลี่ยนแปลงไป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ดังนั้น หากมีเหตุใดเหตุหนึ่งเกิดขึ้นอย่างมีนัยสำคัญต่อการดำเนินธุรกิจในประเทศนั้นๆ อาจมีผลกระทบให้รายได้และกำไรจากการลงทุนเหล่านั้นของบริษัทลดลง</w:t>
      </w:r>
    </w:p>
    <w:p>
      <w:pPr>
        <w:pStyle w:val="Normal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  <w:u w:val="single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</w:rPr>
        <w:t>การบริหารความเสี่ยง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ได้ตระหนักถึงความเสี่ยงนี้ โดยได้กำหนดนโยบายและสร้างระบบในการติดตามและควบคุมการดำเนินงา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พร้อมทั้งได้จัดส่งผู้บริหาร อันรวมถึงผู้บริหารด้านการเงิน ซึ่งเป็นตัวแทนของบริษัทเข้าไปดูแลการดำเนินการในประเทศต่าง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หล่านั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รวมทั้งได้จัดให้มีการประชุมผลการดำเนินงานที่ประเทศไทยอย่างน้อยไตรมาสละหนึ่งครั้ง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.8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พึ่งพาบุคลากรที่มีความชำนาญเฉพาะด้าน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ธุรกิจของบริษัทเป็นธุรกิจที่ต้องอาศัยบุคลากรที่มีความรู้ ความชำนาญเป็นพิเศษ โดยต้องอาศัยการเรียนรู้และประสบการณ์จากการทำงานเป็นหลัก ดังนั้น หากบริษัทสูญเสียบุคลากรผู้มีประสบการณ์ในธุรกิจไปไม่ว่าด้วยเหตุใดก็ตาม ย่อมจะมีผลกระทบต่อความสามารถในการดำเนินธุรกิจของบริษัท </w:t>
      </w:r>
    </w:p>
    <w:p>
      <w:pPr>
        <w:pStyle w:val="Normal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  <w:u w:val="single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</w:rPr>
        <w:t>การบริหารความเสี่ยง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ได้มีมาตรการในการลดความเสี่ยงจากการสูญเสียบุคลากรดังกล่าว คือ บริษัทได้มีการจัดตั้ง บริษัทย่อยขึ้นมาเพื่อดำเนินการอบรมและพัฒนาให้ความรู้ที่เกี่ยวข้องกับธุรกิจแก่ผู้บริหารและพนักงานโดยเฉพาะ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จัดทำโครงการผู้สืบทอดตำแหน่งผู้บริหาร  และได้มีโครงการจูงใจในบุคคลเหล่านั้นทำงานอยู่กับบริษัทในระยะยาว เช่น การมีโอกาสให้ก้าวหน้าขึ้นเป็นผู้บริหาร เนื่องจากบริษัทมีการขยายธุรกิจอย่างต่อเนื่อง  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1.9 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จัดการระบบเทคโนโลยีสารสนเทศ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ได้นำระบบเทคโนโลยีสารสนเทศเข้ามาใช้ในการดำเนินงานของบริษัทในหลายด้าน  เช่น ระบบควบคุมการผลิต  ระบบบัญชี  และระบบบริหารงานบุคคล เป็นต้น  และรวมถึงการนำระบบเทคโนโลยีสารสนเทศเข้ามาใช้ในการปฏิบัติงานประจำวันเพื่อให้การทำงานมีประสิทธิภาพเพิ่มขึ้น รวมทั้งลดระยะเวลาและต้นทุนในการติดต่อและจัดส่งเอกสาร  ดังนั้น หากระบบดังกล่าวเกิดการผิดพลาดอย่างมีนัยสำคัญ เช่น เกิดการติดไวรัสในระบบทำให้ข้อมูลสูญหาย  ย่อมมีผลกระทบต่อการดำเนินงานและการบรรลุวัตถุประสงค์ของบริษัท</w:t>
      </w:r>
    </w:p>
    <w:p>
      <w:pPr>
        <w:pStyle w:val="Normal"/>
        <w:jc w:val="left"/>
        <w:rPr>
          <w:rFonts w:ascii="Cordia New" w:hAnsi="Cordia New" w:cs="Cordia New"/>
          <w:i/>
          <w:i/>
          <w:iCs/>
          <w:sz w:val="26"/>
          <w:szCs w:val="26"/>
          <w:u w:val="single"/>
        </w:rPr>
      </w:pPr>
      <w:r>
        <w:rPr>
          <w:rFonts w:cs="Cordia New" w:ascii="Cordia New" w:hAnsi="Cordia New"/>
          <w:i/>
          <w:iCs/>
          <w:sz w:val="26"/>
          <w:szCs w:val="26"/>
        </w:rPr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</w:rPr>
        <w:t>การบริหารความเสี่ยง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ได้จัดตั้งให้มีบริษัทย่อยขึ้นมาเพื่อดำเนินการด้านเทคโนโลยีสารสนเทศโดยเฉพาะ เพื่อทำการศึกษา พัฒนา และดูแลระบบดังกล่าวของบริษัทให้มีประสิทธิภาพเหมาะสมกับการดำเนินธุรกิจของบริษัท  โดยได้มีการจัดอบรมพนักงานในการใช้ระบบนี้อย่างต่อเนื่อง  และจัดให้มีระบบสำรองข้อมูลที่เพียงพอและมีประสิทธิภาพ  รวมทั้ง บริษัทได้มีการกำหนดขอบเขตของข้อมูลที่สามารถรับและส่งผ่านระบบของบริษัทได้  เพื่อเป็นการป้องกันข้อมูลที่มีความเสี่ยงที่จะทำให้เกิดความเสียหายกับระบบของบริษัท</w:t>
      </w:r>
    </w:p>
    <w:sectPr>
      <w:headerReference w:type="default" r:id="rId2"/>
      <w:footerReference w:type="default" r:id="rId3"/>
      <w:type w:val="nextPage"/>
      <w:pgSz w:w="11906" w:h="16838"/>
      <w:pgMar w:left="1498" w:right="1296" w:gutter="0" w:header="706" w:top="1699" w:footer="706" w:bottom="907"/>
      <w:pgNumType w:start="2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>2</w:t>
    </w:r>
    <w:r>
      <w:rPr>
        <w:rFonts w:cs="Cordia New" w:ascii="Cordia New" w:hAnsi="Cordia New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ห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Cordia New" w:hAnsi="Cordia New" w:cs="Cordia New"/>
      </w:rPr>
      <w:instrText xml:space="preserve"> PAGE </w:instrTex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separate"/>
    </w:r>
    <w:r>
      <w:rPr>
        <w:rStyle w:val="PageNumber"/>
        <w:sz w:val="26"/>
        <w:sz w:val="26"/>
        <w:szCs w:val="26"/>
        <w:rFonts w:ascii="Cordia New" w:hAnsi="Cordia New" w:cs="Cordia New"/>
      </w:rPr>
      <w:t>8</w: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i/>
        <w:i/>
        <w:iCs/>
        <w:sz w:val="20"/>
        <w:szCs w:val="24"/>
        <w:lang w:val="en-US" w:eastAsia="en-US"/>
      </w:rPr>
    </w:pPr>
    <w:r>
      <w:rPr>
        <w:rFonts w:cs="Angsana New" w:ascii="Angsana New" w:hAnsi="Angsana New"/>
        <w:i/>
        <w:iCs/>
        <w:sz w:val="20"/>
        <w:szCs w:val="24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454650</wp:posOffset>
          </wp:positionH>
          <wp:positionV relativeFrom="paragraph">
            <wp:posOffset>38100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460" w:leader="none"/>
      </w:tabs>
      <w:rPr/>
    </w:pP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2 </w:t>
    </w:r>
    <w:r>
      <w:rPr>
        <w:rFonts w:ascii="Cordia New" w:hAnsi="Cordia New" w:cs="Cordia New"/>
        <w:sz w:val="26"/>
        <w:sz w:val="26"/>
        <w:szCs w:val="26"/>
      </w:rPr>
      <w:t>บริษัทที่ออกหลักทรัพย์</w:t>
    </w:r>
    <w:r>
      <w:rPr>
        <w:rFonts w:cs="Angsana New" w:ascii="Angsana New" w:hAnsi="Angsana New"/>
        <w:i/>
        <w:iCs/>
        <w:szCs w:val="24"/>
      </w:rPr>
      <w:tab/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บริษัท เจริญโภคภัณฑ์อาหาร 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</w:r>
  </w:p>
  <w:p>
    <w:pPr>
      <w:pStyle w:val="Header"/>
      <w:rPr>
        <w:rFonts w:ascii="Cordia New" w:hAnsi="Cordia New" w:cs="Cordia New"/>
        <w:sz w:val="26"/>
        <w:szCs w:val="26"/>
      </w:rPr>
    </w:pPr>
    <w:r>
      <w:rPr>
        <w:rFonts w:cs="Cordia New" w:ascii="Cordia New" w:hAnsi="Cordia New"/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9:56:00Z</dcterms:created>
  <dc:creator>Preinstall Customer</dc:creator>
  <dc:description/>
  <dc:language>en-US</dc:language>
  <cp:lastModifiedBy> CPF IT CENTER CO.,LTD</cp:lastModifiedBy>
  <cp:lastPrinted>2005-03-30T15:00:00Z</cp:lastPrinted>
  <dcterms:modified xsi:type="dcterms:W3CDTF">2005-03-31T10:46:00Z</dcterms:modified>
  <cp:revision>18</cp:revision>
  <dc:subject/>
  <dc:title>1</dc:title>
</cp:coreProperties>
</file>