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ควบคุมภายใน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</w:rPr>
        <w:t xml:space="preserve">2/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เข้าร่วมประชุมด้วย คณะกรรมการได้ประเมินระบบการควบคุมภายในโดยการซักถามข้อมูลจากฝ่ายบริหารแล้วสรุปได้ว่า  ระบบการคว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>คุมภายในของบริษัทมีความจำเป็นและเหมาะสมต่อธุรกิจของบริษัทและบริษัทย่อย รวมทั้งมีประสิทธิผลเพียงพอที่จะช่วยลดความเสี่ยงทางธุรกิจ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ที่ผ่านมา ไม่พบข้อบกพร่องที่เป็นสาระสำคัญซึ่งจะมีผลกระทบต่อผลการดำเนินงานของบริษัทและบริษัทย่อ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98" w:right="1296" w:gutter="0" w:header="706" w:top="1699" w:footer="706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cs="Cordia New" w:ascii="Cordia New" w:hAnsi="Cordia New"/>
        <w:sz w:val="26"/>
        <w:szCs w:val="26"/>
      </w:rPr>
      <w:t>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4:00Z</dcterms:created>
  <dc:creator>Preinstall Customer</dc:creator>
  <dc:description/>
  <dc:language>en-US</dc:language>
  <cp:lastModifiedBy> CPF IT CENTER CO.,LTD</cp:lastModifiedBy>
  <cp:lastPrinted>2005-03-21T11:38:00Z</cp:lastPrinted>
  <dcterms:modified xsi:type="dcterms:W3CDTF">2005-03-31T10:49:00Z</dcterms:modified>
  <cp:revision>7</cp:revision>
  <dc:subject/>
  <dc:title>10</dc:title>
</cp:coreProperties>
</file>