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6407"/>
          <w:tab w:val="clear" w:pos="9737"/>
          <w:tab w:val="left" w:pos="2897" w:leader="none"/>
          <w:tab w:val="right" w:pos="14400" w:leader="none"/>
        </w:tabs>
        <w:spacing w:lineRule="auto" w:line="240"/>
        <w:ind w:left="-446" w:right="-58" w:hanging="0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รายละเอียดความสัมพันธ์ของบริษัทและบุคคลที่อาจมีความขัดแย้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4</w:t>
      </w:r>
    </w:p>
    <w:p>
      <w:pPr>
        <w:pStyle w:val="Normal"/>
        <w:tabs>
          <w:tab w:val="clear" w:pos="720"/>
          <w:tab w:val="left" w:pos="2897" w:leader="none"/>
          <w:tab w:val="left" w:pos="6407" w:leader="none"/>
          <w:tab w:val="left" w:pos="9737" w:leader="none"/>
        </w:tabs>
        <w:spacing w:lineRule="exact" w:line="300"/>
        <w:ind w:left="17" w:right="-51" w:hanging="135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/>
          <w:sz w:val="24"/>
          <w:szCs w:val="24"/>
          <w:u w:val="single"/>
        </w:rPr>
      </w:r>
    </w:p>
    <w:tbl>
      <w:tblPr>
        <w:tblW w:w="14826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56"/>
        <w:gridCol w:w="720"/>
        <w:gridCol w:w="720"/>
        <w:gridCol w:w="720"/>
        <w:gridCol w:w="720"/>
        <w:gridCol w:w="720"/>
        <w:gridCol w:w="7470"/>
      </w:tblGrid>
      <w:tr>
        <w:trPr>
          <w:tblHeader w:val="true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ริษัทร่วมและบริษัทที่เกี่ยวข้องกัน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ind w:right="-51" w:hanging="135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ักษณะความสัมพันธ์กับบริษัทในด้านการถือหุ้น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ind w:right="-51" w:hanging="135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ักษณะความสัมพันธ์กับบริษัทในด้านอื่น</w:t>
            </w:r>
          </w:p>
        </w:tc>
      </w:tr>
      <w:tr>
        <w:trPr>
          <w:tblHeader w:val="true"/>
          <w:cantSplit w:val="true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</w:t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ind w:right="-51" w:hanging="135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กรุงเทพ เวท ดรัก จำกัด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  <w:lang w:eastAsia="th-TH"/>
              </w:rPr>
            </w:pPr>
            <w:r>
              <w:rPr>
                <w:rFonts w:cs="Cordia New"/>
                <w:sz w:val="26"/>
                <w:szCs w:val="26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กรุงเทพการประมง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นายประเสริฐ พุ่งกุมาร 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กรุงเทพฟาร์มเพาะเลี้ยงสัตว์น้ำ 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กรุงเทพอุตสาหกรรมเมล็ดพันธุ์ 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ได้แก่ นายธนินท์ เจียรวนนท์  นายประเสริฐ พุ่งกุมาร  นายมิน เธียรวร </w:t>
            </w:r>
            <w:r>
              <w:rPr>
                <w:rFonts w:cs="Cordia New"/>
                <w:sz w:val="24"/>
                <w:szCs w:val="24"/>
                <w:lang w:eastAsia="th-TH"/>
              </w:rPr>
              <w:br/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และนายพงษ์เทพ 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กษตรภัณฑ์อุตสาหกรรม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  นายประเสริฐ พุ่งกุมาร  นายมิน เธียรวร  และนายพงษ์เทพ 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ค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เอส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อุปกรณ์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ครือเจริญโภคภัณฑ์ 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ได้แก่ นายธนินท์ เจียรวนนท์  นายประเสริฐ พุ่งกุมาร  นายมิน เธียรวร </w:t>
            </w:r>
          </w:p>
          <w:p>
            <w:pPr>
              <w:pStyle w:val="Normal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นายพงษ์เทพ เจียรวนนท์  และนายชิงชัย โลหะวัฒนะกุล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จริญโภคภัณฑ์</w:t>
            </w:r>
            <w:r>
              <w:rPr>
                <w:rFonts w:cs="Cordia New"/>
                <w:sz w:val="24"/>
                <w:sz w:val="24"/>
                <w:szCs w:val="24"/>
              </w:rPr>
              <w:t>เมล็ดพันธุ์</w:t>
            </w:r>
            <w:r>
              <w:rPr>
                <w:rFonts w:cs="Cordia New"/>
                <w:b/>
                <w:b/>
                <w:bCs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exact" w:line="300"/>
              <w:ind w:left="-17" w:firstLine="17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 นายประเสริฐ พุ่งกุมาร  นายมิน เธียรวร  และนายพงษ์เทพ เจียรวนนท์</w:t>
            </w:r>
          </w:p>
        </w:tc>
      </w:tr>
      <w:tr>
        <w:trPr>
          <w:trHeight w:val="374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จริญโภคภัณฑ์โปรดิ๊วส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 นายประเสริฐ พุ่งกุมาร  และนายพงษ์เทพ 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ชสเตอร์ฟู้ด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 นายประเสริฐ พุ่งกุมาร  และนายมิน เธียรวร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ค้าปลีกและการตลาด จำกัด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เซเว่นอีเลฟเว่น จำกัด </w:t>
            </w:r>
            <w:r>
              <w:rPr>
                <w:rFonts w:cs="Cordia New"/>
                <w:sz w:val="24"/>
                <w:szCs w:val="24"/>
                <w:lang w:eastAsia="th-TH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cs="Cordi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 นายธนินท์ เจียรวนนท์</w:t>
            </w:r>
          </w:p>
        </w:tc>
      </w:tr>
      <w:tr>
        <w:trPr>
          <w:trHeight w:val="588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ลาซ่า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ได้แก่ นายธนินท์ เจียรวนนท์  นายประเสริฐ พุ่งกุมาร  นายมิน เธียรวร </w:t>
            </w:r>
            <w:r>
              <w:rPr>
                <w:rFonts w:cs="Cordia New"/>
                <w:sz w:val="24"/>
                <w:szCs w:val="24"/>
                <w:lang w:eastAsia="th-TH"/>
              </w:rPr>
              <w:br/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นายวีรวัฒน์ กาญจนดุล  และนายสุนทร อรุณานนท์ชัย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แลนด์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cs="Cordia New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ได้แก่ นายธนินท์ เจียรวนนท์  นายประเสริฐ พุ่งกุมาร  นายมิน เธียรวร  </w:t>
            </w:r>
            <w:r>
              <w:rPr>
                <w:rFonts w:cs="Cordia New"/>
                <w:sz w:val="24"/>
                <w:szCs w:val="24"/>
              </w:rPr>
              <w:br/>
            </w:r>
            <w:r>
              <w:rPr>
                <w:rFonts w:cs="Cordia New"/>
                <w:sz w:val="24"/>
                <w:sz w:val="24"/>
                <w:szCs w:val="24"/>
              </w:rPr>
              <w:t xml:space="preserve">นายวีรวัฒน์ กาญจนดุล  นายสุนทร อรุณานนท์ชัย  และนายอาสา สารสิน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อินเตอร์เทรด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ได้แก่ นายธนินท์ เจียรวนนท์  นายประเสริฐ พุ่งกุมาร  นายมิน เธียรวร </w:t>
            </w:r>
          </w:p>
          <w:p>
            <w:pPr>
              <w:pStyle w:val="Normal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นายพงษ์เทพ เจียรวนนท์  และนายชิงชัย โลหะวัฒนะกุล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อินเตอร์ฟู้ด </w:t>
            </w:r>
            <w:r>
              <w:rPr>
                <w:rFonts w:cs="Cordia New"/>
                <w:sz w:val="24"/>
                <w:szCs w:val="24"/>
                <w:lang w:eastAsia="th-TH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ทยแลนด์</w:t>
            </w:r>
            <w:r>
              <w:rPr>
                <w:rFonts w:cs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ได้แก่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นายประเสริฐ พุ่งกุมาร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สหอุตสาหกรรม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ได้แก่ นายธนินท์ เจียรวนนท์  นายประเสริฐ พุ่งกุมาร  นายมิน เธียรวร 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และนายพงษ์เทพ 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อุตสาหกรรมบรรจุภัณฑ์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นิเพล็กซ์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ีพี</w:t>
            </w:r>
            <w:r>
              <w:rPr>
                <w:rFonts w:cs="Cordia New"/>
                <w:sz w:val="24"/>
                <w:szCs w:val="24"/>
                <w:lang w:eastAsia="th-TH"/>
              </w:rPr>
              <w:t>-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เมจิ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ได้แก่ นายประเสริฐ พุ่งกุมาร  นายมิน เธียรวร 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พงษ์เทพ เจียรวนนท์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และนาย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อดิเรก ศรีประทักษ์</w:t>
            </w:r>
          </w:p>
        </w:tc>
      </w:tr>
      <w:tr>
        <w:trPr>
          <w:trHeight w:val="24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ซุปเปอร์เซฟเซอร์วิส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ได้แก่ นางอรุณี วัชรานานันท์ </w:t>
            </w:r>
          </w:p>
        </w:tc>
      </w:tr>
      <w:tr>
        <w:trPr>
          <w:trHeight w:val="35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ท่าจาม เกษตรอุตสาหกรรม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นาย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ประเสริฐ พุ่งกุมาร ซึ่งเป็นกรรมการของซีพีเอฟ เป็นผู้ถือหุ้นรายใหญ่ใน บจ</w:t>
            </w:r>
            <w:r>
              <w:rPr>
                <w:rFonts w:cs="Cordi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ท่าจาม เกษตรอุตสาหกรรม</w:t>
            </w:r>
          </w:p>
          <w:p>
            <w:pPr>
              <w:pStyle w:val="Normal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 นายประเสริฐ พุ่งกุมาร  และนายมิน เธียรวร</w:t>
            </w:r>
          </w:p>
        </w:tc>
      </w:tr>
      <w:tr>
        <w:trPr>
          <w:trHeight w:val="35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ท่าจามฟาร์ม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163" w:hanging="36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163" w:hanging="36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163" w:hanging="36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163" w:hanging="36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 นายประเสริฐ พุ่งกุมาร  นายมิน เธียรวร  และนายพงษ์เทพ เจียรวนนท์</w:t>
            </w:r>
          </w:p>
        </w:tc>
      </w:tr>
      <w:tr>
        <w:trPr>
          <w:trHeight w:val="35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ทีเอ ออเร้นจ์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cs="Cordia New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ได้แก่ นายธนินท์ เจียรวนนท์  และนายสุนทร อรุณานนท์ชัย 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ท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เอส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วัฒนา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 ได้แก่ นายประเสริฐ พุ่งกุมาร  นายชิงชัย โลหะวัฒนะกุล  และนายพงษ์ วิเศษไพฑูรย์</w:t>
            </w:r>
          </w:p>
        </w:tc>
      </w:tr>
      <w:tr>
        <w:trPr>
          <w:trHeight w:val="37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บริษัท ทรู ฟลีต แมเนจเมนต์ จำกัด </w:t>
            </w:r>
            <w:r>
              <w:rPr>
                <w:rFonts w:cs="Cordia New"/>
                <w:sz w:val="24"/>
                <w:szCs w:val="24"/>
                <w:lang w:eastAsia="th-TH"/>
              </w:rPr>
              <w:br/>
            </w:r>
            <w:r>
              <w:rPr>
                <w:rFonts w:cs="Cordia New"/>
                <w:sz w:val="24"/>
                <w:szCs w:val="24"/>
                <w:lang w:eastAsia="th-TH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เดิมชื่อ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“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ดับเบิ้ลยู เซเว่น เรนท์ทัล เซอร์วิสเซส จำกัด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”</w:t>
            </w:r>
            <w:r>
              <w:rPr>
                <w:rFonts w:cs="Cordi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ทรูมัลติมีเดีย จำกัด</w:t>
            </w:r>
          </w:p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เดิมชื่อ “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อเซียมัลติมีเดีย จำกัด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”</w:t>
            </w:r>
            <w:r>
              <w:rPr>
                <w:rFonts w:cs="Cordi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นครฟาร์มเพาะเลี้ยงสัตว์น้ำ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พอร์เฟค คอมพาเนียน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ได้แก่ นายธนินท์ เจียรวนนท์ นายประเสริฐ พุ่งกุมาร  นายมิน เธียรวร </w:t>
            </w:r>
          </w:p>
          <w:p>
            <w:pPr>
              <w:pStyle w:val="Normal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นายชิงชัย โลหะวัฒนะกุล  และนายพงษ์เทพ 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ฟาร์มพิจิตรไทยปศุสัตว์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ได้แก่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นายอดิเรก ศรีประทักษ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รอส บรีดเดอร์ สยาม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ได้แก่ นายธนินท์ เจียรวนนท์ นายประเสริฐ พุ่ง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กุมาร และนายอดิเรก ศรีประทักษ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</w:rPr>
              <w:t>บริษัท สตาร์มาร์เก็ตติ้ง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ordi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บริษัท สยามแม็คโคร จำกัด </w:t>
            </w:r>
            <w:r>
              <w:rPr>
                <w:rFonts w:cs="Cordia New"/>
                <w:sz w:val="24"/>
                <w:szCs w:val="24"/>
                <w:lang w:eastAsia="th-TH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cs="Cordi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ได้แก่ นายธนินท์  เจียรวนนท์  และนายอาสา  สารสิน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อลิอันซ์ ซี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Cordi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ประกันภัย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253" w:leader="none"/>
              </w:tabs>
              <w:snapToGrid w:val="false"/>
              <w:spacing w:lineRule="exact" w:line="300"/>
              <w:ind w:left="163" w:hanging="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253" w:leader="none"/>
              </w:tabs>
              <w:snapToGrid w:val="false"/>
              <w:spacing w:lineRule="exact" w:line="300"/>
              <w:ind w:left="163" w:hanging="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253" w:leader="none"/>
              </w:tabs>
              <w:snapToGrid w:val="false"/>
              <w:spacing w:lineRule="exact" w:line="300"/>
              <w:ind w:left="163" w:hanging="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253" w:leader="none"/>
              </w:tabs>
              <w:snapToGrid w:val="false"/>
              <w:spacing w:lineRule="exact" w:line="300"/>
              <w:ind w:left="163" w:hanging="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อินโฟเทค วิชั่น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napToGrid w:val="false"/>
              <w:spacing w:lineRule="exact" w:line="300"/>
              <w:ind w:left="163" w:hanging="18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napToGrid w:val="false"/>
              <w:spacing w:lineRule="exact" w:line="300"/>
              <w:ind w:left="163" w:hanging="18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napToGrid w:val="false"/>
              <w:spacing w:lineRule="exact" w:line="300"/>
              <w:ind w:left="163" w:hanging="18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napToGrid w:val="false"/>
              <w:spacing w:lineRule="exact" w:line="300"/>
              <w:ind w:left="163" w:hanging="18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ได้แก่ นายวีรวัฒน์   กาญจนดุล</w:t>
            </w:r>
          </w:p>
        </w:tc>
      </w:tr>
      <w:tr>
        <w:trPr>
          <w:trHeight w:val="359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อาร์เบอร์ เอเคอร์ส ประเทศไทย 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ได้แก่ นายธนินท์ เจียรวนนท์   นายประเสริฐ พุ่งกุมาร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และนายอดิเรก  ศรีประทักษ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อก</w:t>
            </w:r>
            <w:r>
              <w:rPr>
                <w:rFonts w:cs="Cordia New"/>
                <w:sz w:val="24"/>
                <w:szCs w:val="24"/>
                <w:lang w:eastAsia="th-TH"/>
              </w:rPr>
              <w:t>-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ชัย ด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ิ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สทริบิวชั่น ซิสเทม 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ได้แก่ นายสุนทร อรุณานนท์ชัย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เอส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ดับบลิว</w:t>
            </w:r>
            <w:r>
              <w:rPr>
                <w:rFonts w:cs="Cordia New"/>
                <w:sz w:val="24"/>
                <w:szCs w:val="24"/>
                <w:lang w:eastAsia="th-TH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ที 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บริษัท แอ๊ดว้านซ์ฟาร์ม่า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exact" w:line="300"/>
              <w:ind w:left="163" w:hanging="163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มีกรรมการร่วมกับซีพีเอฟ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ได้แก่ นายประเสริฐ พุ่งกุมาร  นายมิน เธียรวร  และนายพงษ์เทพ 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C.P. Belgium S.A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ได้แก่ นายธนินท์ เจียรวนนท์  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C.P. Cambodia Co., Ltd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ได้แก่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นายประเสริฐ พุ่งกุมาร  และนายอดิเรก ศรีประทักษ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C.P. Intertrade (Korea) Co., Ltd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C.P. Trading Co., Ltd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cs="Cordi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C.P. Vietnam Livestock Co., Lt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ได้แก่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นายประเสริฐ พุ่งกุมาร  นายอดิเรก ศรีประทักษ์  และ</w:t>
            </w:r>
            <w:r>
              <w:rPr>
                <w:rFonts w:cs="Cordia New"/>
                <w:sz w:val="24"/>
                <w:sz w:val="24"/>
                <w:szCs w:val="24"/>
              </w:rPr>
              <w:t>นางอรุณี วัชรานานั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Charoen Pokphand Intertrade South Africa (Pty) Lt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Charoen Pokphand Intertrade Singapore (Pte) Lt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Hainan Chia Tai Animal Husbandry Co., Lt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Myanmar C.P. Livestock Co., Ltd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ได้แก่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นายประเสริฐ พุ่งกุมาร  และนายอดิเรก ศรีประทักษ์</w:t>
            </w:r>
          </w:p>
        </w:tc>
      </w:tr>
      <w:tr>
        <w:trPr>
          <w:trHeight w:val="58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PT Centralpertiwi Bah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ได้แก่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นายมิน  เธียรวร  นายชิงชัย  โลหะวัฒนะกุล  นายวีรวัฒน์  กาญจนดุล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และนายทง  โชติรัต</w:t>
            </w:r>
          </w:p>
        </w:tc>
      </w:tr>
      <w:tr>
        <w:trPr>
          <w:trHeight w:val="58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PT Charoen Pokphand Indone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มีกรรมการร่วมกับซีพีเอฟ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ได้แก่ </w:t>
            </w: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 xml:space="preserve">นายธนินท์  เจียรวนนท์  นายประเสริฐ  พุ่งกุมาร  นายมิน  เธียรวร  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  <w:lang w:eastAsia="th-TH"/>
              </w:rPr>
              <w:t>นายชิงชัย  โลหะวัฒนะกุล  นายวีรวัฒน์  กาญจนดุล  นายอดิเรก  ศรีประทักษ์  และนายทง  โชติรัต</w:t>
            </w:r>
          </w:p>
        </w:tc>
      </w:tr>
      <w:tr>
        <w:trPr>
          <w:trHeight w:val="39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  <w:t>Shanghai Kinghill Limi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  <w:lang w:eastAsia="th-TH"/>
              </w:rPr>
            </w:pPr>
            <w:r>
              <w:rPr>
                <w:rFonts w:cs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ind w:left="-270" w:hanging="0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หมายเหตุ</w:t>
      </w:r>
      <w:r>
        <w:rPr>
          <w:rFonts w:cs="Cordia New"/>
          <w:sz w:val="24"/>
          <w:szCs w:val="24"/>
        </w:rPr>
        <w:tab/>
        <w:t>:</w:t>
        <w:tab/>
      </w:r>
      <w:r>
        <w:rPr>
          <w:rFonts w:cs="Cordia New"/>
          <w:sz w:val="24"/>
          <w:sz w:val="24"/>
          <w:szCs w:val="24"/>
        </w:rPr>
        <w:t>ลักษณะความสัมพันธ์กับบริษัทในด้านการถือหุ้นแต่ละแบบในตารางข้างต้นหมายถึง</w:t>
      </w:r>
    </w:p>
    <w:p>
      <w:pPr>
        <w:pStyle w:val="Normal"/>
        <w:numPr>
          <w:ilvl w:val="0"/>
          <w:numId w:val="2"/>
        </w:numPr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มีผู้ถือหุ้นรายใหญ่เป็นกลุ่มครอบครัวเจียรวนนท์</w:t>
      </w:r>
    </w:p>
    <w:p>
      <w:pPr>
        <w:pStyle w:val="Normal"/>
        <w:numPr>
          <w:ilvl w:val="0"/>
          <w:numId w:val="2"/>
        </w:numPr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มีผู้ถือหุ้นรายใหญ่เป็นผู้ที่เกี่ยวข้องของบริษัท เครือเจริญโภคภัณฑ์ จำกัด</w:t>
      </w:r>
    </w:p>
    <w:p>
      <w:pPr>
        <w:pStyle w:val="Normal"/>
        <w:numPr>
          <w:ilvl w:val="0"/>
          <w:numId w:val="2"/>
        </w:numPr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มีผู้ถือหุ้นรายใหญ่เป็นบริษัทที่มีกลุ่มครอบครัวเจียรวนนท์เป็นผู้ถือหุ้นรายใหญ่</w:t>
      </w:r>
    </w:p>
    <w:p>
      <w:pPr>
        <w:pStyle w:val="Normal"/>
        <w:numPr>
          <w:ilvl w:val="0"/>
          <w:numId w:val="2"/>
        </w:numPr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มีผู้ถือหุ้นรายใหญ่เป็นผู้ที่เกี่ยวข้องของบริษัทที่มีกลุ่มครอบครัวเจียรวนนท์เป็นผู้ถือหุ้นรายใหญ่</w:t>
      </w:r>
    </w:p>
    <w:p>
      <w:pPr>
        <w:pStyle w:val="Normal"/>
        <w:numPr>
          <w:ilvl w:val="0"/>
          <w:numId w:val="2"/>
        </w:numPr>
        <w:rPr/>
      </w:pPr>
      <w:r>
        <w:rPr>
          <w:rFonts w:cs="Cordia New"/>
          <w:sz w:val="24"/>
          <w:sz w:val="24"/>
          <w:szCs w:val="24"/>
        </w:rPr>
        <w:t>มีผู้ถือหุ้นรายใหญ่ ได้แก่ บริษัท เครือเจริญโภคภัณฑ์ จำกัด</w:t>
      </w:r>
    </w:p>
    <w:sectPr>
      <w:headerReference w:type="default" r:id="rId2"/>
      <w:footerReference w:type="default" r:id="rId3"/>
      <w:type w:val="continuous"/>
      <w:pgSz w:orient="landscape" w:w="16838" w:h="11906"/>
      <w:pgMar w:left="1440" w:right="1440" w:gutter="0" w:header="706" w:top="1008" w:footer="706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/>
        <w:sz w:val="24"/>
        <w:sz w:val="24"/>
        <w:szCs w:val="24"/>
      </w:rPr>
      <w:t xml:space="preserve">เอกสารแนบ </w:t>
    </w:r>
    <w:r>
      <w:rPr>
        <w:rStyle w:val="PageNumber"/>
        <w:rFonts w:cs="Cordia New"/>
        <w:sz w:val="24"/>
        <w:szCs w:val="24"/>
      </w:rPr>
      <w:t xml:space="preserve">4 </w:t>
    </w:r>
    <w:r>
      <w:rPr>
        <w:rStyle w:val="PageNumber"/>
        <w:rFonts w:cs="Cordia New"/>
        <w:sz w:val="24"/>
        <w:sz w:val="24"/>
        <w:szCs w:val="24"/>
      </w:rPr>
      <w:t>หน้า</w:t>
    </w:r>
    <w:r>
      <w:rPr>
        <w:rStyle w:val="PageNumber"/>
        <w:rFonts w:cs="Cordia New"/>
        <w:sz w:val="24"/>
        <w:sz w:val="24"/>
        <w:szCs w:val="24"/>
      </w:rPr>
      <w:t>ที่</w:t>
    </w:r>
    <w:r>
      <w:rPr>
        <w:rStyle w:val="PageNumber"/>
        <w:rFonts w:cs="Cordia New"/>
        <w:sz w:val="24"/>
        <w:sz w:val="24"/>
        <w:szCs w:val="24"/>
      </w:rPr>
      <w:t xml:space="preserve"> </w:t>
    </w:r>
    <w:r>
      <w:rPr>
        <w:rStyle w:val="PageNumber"/>
        <w:rFonts w:cs="Cordia New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cs="Cordia New"/>
      </w:rPr>
      <w:instrText xml:space="preserve"> PAGE </w:instrText>
    </w:r>
    <w:r>
      <w:rPr>
        <w:rStyle w:val="PageNumber"/>
        <w:sz w:val="24"/>
        <w:sz w:val="24"/>
        <w:szCs w:val="24"/>
        <w:rFonts w:cs="Cordia New"/>
      </w:rPr>
      <w:fldChar w:fldCharType="separate"/>
    </w:r>
    <w:r>
      <w:rPr>
        <w:rStyle w:val="PageNumber"/>
        <w:sz w:val="24"/>
        <w:sz w:val="24"/>
        <w:szCs w:val="24"/>
        <w:rFonts w:cs="Cordia New"/>
      </w:rPr>
      <w:t>5</w:t>
    </w:r>
    <w:r>
      <w:rPr>
        <w:rStyle w:val="PageNumber"/>
        <w:sz w:val="24"/>
        <w:sz w:val="24"/>
        <w:szCs w:val="24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4" w:hanging="0"/>
      <w:jc w:val="right"/>
      <w:rPr>
        <w:rFonts w:ascii="Times New Roman" w:hAnsi="Times New Roman" w:cs="FreesiaUPC"/>
        <w:sz w:val="4"/>
        <w:szCs w:val="4"/>
      </w:rPr>
    </w:pPr>
    <w:r>
      <w:rPr>
        <w:rFonts w:cs="FreesiaUPC" w:ascii="Times New Roman" w:hAnsi="Times New Roman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97" w:leader="none"/>
        <w:tab w:val="left" w:pos="6407" w:leader="none"/>
        <w:tab w:val="left" w:pos="9737" w:leader="none"/>
      </w:tabs>
      <w:spacing w:lineRule="exact" w:line="300"/>
      <w:ind w:right="-51" w:hanging="0"/>
      <w:outlineLvl w:val="1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2" w:leader="none"/>
        <w:tab w:val="left" w:pos="4032" w:leader="none"/>
      </w:tabs>
      <w:jc w:val="both"/>
      <w:outlineLvl w:val="2"/>
    </w:pPr>
    <w:rPr>
      <w:rFonts w:ascii="FreesiaUPC" w:hAnsi="FreesiaUPC" w:cs="FreesiaUPC"/>
      <w:lang w:bidi="th-TH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  <w:tab w:val="left" w:pos="433" w:leader="none"/>
        <w:tab w:val="left" w:pos="4032" w:leader="none"/>
      </w:tabs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3" w:leader="none"/>
      </w:tabs>
      <w:spacing w:lineRule="exact" w:line="300"/>
      <w:ind w:left="73" w:hanging="73"/>
    </w:pPr>
    <w:rPr>
      <w:rFonts w:ascii="FreesiaUPC" w:hAnsi="FreesiaUPC" w:cs="FreesiaUPC"/>
      <w:sz w:val="24"/>
      <w:szCs w:val="24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92" w:leader="none"/>
      </w:tabs>
      <w:spacing w:lineRule="exact" w:line="300"/>
      <w:ind w:left="343" w:hanging="343"/>
    </w:pPr>
    <w:rPr>
      <w:rFonts w:ascii="FreesiaUPC" w:hAnsi="FreesiaUPC" w:cs="FreesiaUPC"/>
      <w:sz w:val="24"/>
      <w:szCs w:val="24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253" w:leader="none"/>
        <w:tab w:val="left" w:pos="343" w:leader="none"/>
        <w:tab w:val="left" w:pos="433" w:leader="none"/>
      </w:tabs>
      <w:spacing w:lineRule="atLeast" w:line="240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2" w:leader="none"/>
      </w:tabs>
      <w:spacing w:lineRule="exact" w:line="300"/>
      <w:ind w:left="163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1:16:00Z</dcterms:created>
  <dc:creator>Administrator</dc:creator>
  <dc:description/>
  <dc:language>en-US</dc:language>
  <cp:lastModifiedBy> CPF IT CENTER CO.,LTD</cp:lastModifiedBy>
  <cp:lastPrinted>2005-03-25T10:45:00Z</cp:lastPrinted>
  <dcterms:modified xsi:type="dcterms:W3CDTF">2005-03-31T10:50:00Z</dcterms:modified>
  <cp:revision>14</cp:revision>
  <dc:subject/>
  <dc:title> </dc:title>
</cp:coreProperties>
</file>