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7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ข้อพิพาททางกฎหมาย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และบริษัทย่อยมีเพียงข้อพิพาททางกฎหมายจากการดำเนินธุรกิจโดยปกติ โดยไม่มีคดีที่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บริษัทย่อยเป็นคู่ความหรือคู่กรณีที่เข้าลักษณะคดีที่ถูกฟ้องเป็นจำเลยที่มีทุนทรัพย์เกินกว่าร้อยละ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ส่วนของผู้ถือหุ้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คดีที่มีผลกระทบต่อการดำเนินธุรกิจ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หรือบริษัทย่อยอย่างมีนัยสำคัญแต่ไม่สามารถคำนวณเป็นเงินได้</w:t>
      </w:r>
      <w:r>
        <w:rPr>
          <w:rFonts w:ascii="Cordia New" w:hAnsi="Cordia New" w:cs="Cordia New"/>
          <w:sz w:val="26"/>
          <w:sz w:val="26"/>
          <w:szCs w:val="26"/>
        </w:rPr>
        <w:t xml:space="preserve"> หรือ</w:t>
      </w:r>
      <w:r>
        <w:rPr>
          <w:rFonts w:ascii="Cordia New" w:hAnsi="Cordia New" w:cs="Cordia New"/>
          <w:sz w:val="26"/>
          <w:sz w:val="26"/>
          <w:szCs w:val="26"/>
        </w:rPr>
        <w:t>คดีที่มิได้เกิดจากการประกอบธุรกิจตามปกติ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บริษัทย่อย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1701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>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2:07:00Z</dcterms:created>
  <dc:creator>Preinstall Customer</dc:creator>
  <dc:description/>
  <dc:language>en-US</dc:language>
  <cp:lastModifiedBy>CPF</cp:lastModifiedBy>
  <cp:lastPrinted>2006-03-13T09:01:00Z</cp:lastPrinted>
  <dcterms:modified xsi:type="dcterms:W3CDTF">2006-03-31T07:03:00Z</dcterms:modified>
  <cp:revision>6</cp:revision>
  <dc:subject/>
  <dc:title>7</dc:title>
</cp:coreProperties>
</file>