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 xml:space="preserve">10. 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ควบคุมภายใน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cs="Cordia New" w:ascii="Cordia New" w:hAnsi="Cordia New"/>
          <w:b/>
          <w:bCs/>
          <w:sz w:val="26"/>
          <w:szCs w:val="26"/>
          <w:u w:val="single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การประชุมคณะกรรมการบริษัท ครั้งที่ </w:t>
      </w:r>
      <w:r>
        <w:rPr>
          <w:rFonts w:cs="Cordia New" w:ascii="Cordia New" w:hAnsi="Cordia New"/>
          <w:sz w:val="26"/>
          <w:szCs w:val="26"/>
        </w:rPr>
        <w:t xml:space="preserve">3/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>2549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มีคณะกรรมการตรวจสอบ ซึ่งเป็นกรรมการอิสระ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น เข้าร่วมประชุมด้วย คณะกรรมการได้ประเมินระบบการควบคุมภายในโดยการซักถามข้อมูลจากฝ่ายบริหารแล้วสรุปได้ว่า ระบบการคว</w:t>
      </w:r>
      <w:r>
        <w:rPr>
          <w:rFonts w:ascii="Cordia New" w:hAnsi="Cordia New" w:cs="Cordia New"/>
          <w:sz w:val="26"/>
          <w:sz w:val="26"/>
          <w:szCs w:val="26"/>
        </w:rPr>
        <w:t>บ</w:t>
      </w:r>
      <w:r>
        <w:rPr>
          <w:rFonts w:ascii="Cordia New" w:hAnsi="Cordia New" w:cs="Cordia New"/>
          <w:sz w:val="26"/>
          <w:sz w:val="26"/>
          <w:szCs w:val="26"/>
        </w:rPr>
        <w:t>คุมภายในของบริษัทมีความจำเป็นและเหมาะสมต่อธุรกิจของบริษัทและบริษัทย่อย รวมทั้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มีประสิทธิผลเพียงพอที่จะช่วยลดความเสี่ยงทางธุรกิจ ทั้งนี้ ในการปฏิบัติงานตรวจสอบภายใน สำนักตรวจสอบภายในได้มีการสอบทานการปฏิบัติงานของหน่วยงานต่างๆ ของบริษัทและบริษัทย่อย เพื่อให้มั่นใจว่าหน่วยงานเหล่านั้นมีการปฏิบัติตามระบบการควบคุมภายในที่บริษัทได้กำหนดไว้ และในกรณีพบข้อบกพร่องที่มีสาระสำคัญจะมีการรายงานให้คณะกรรมการบริหารและคณะกรรมการตรวจสอบทราบและพิจารณาสั่งการแก้ไข อย่างไรก็ตาม ในรอบปีที่ผ่านมา ไม่พบข้อบกพร่องที่เป็นสาระสำคัญซึ่งจะมีผลกระทบต่อผลการดำเนินงานของบริษัทและบริษัทย่อย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701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Fonts w:cs="Cordia New" w:ascii="Cordia New" w:hAnsi="Cordia New"/>
        <w:sz w:val="26"/>
        <w:szCs w:val="26"/>
      </w:rPr>
      <w:t>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12:00Z</dcterms:created>
  <dc:creator>Preinstall Customer</dc:creator>
  <dc:description/>
  <dc:language>en-US</dc:language>
  <cp:lastModifiedBy>CPF</cp:lastModifiedBy>
  <cp:lastPrinted>2006-03-13T09:08:00Z</cp:lastPrinted>
  <dcterms:modified xsi:type="dcterms:W3CDTF">2006-03-31T07:06:00Z</dcterms:modified>
  <cp:revision>9</cp:revision>
  <dc:subject/>
  <dc:title>10</dc:title>
</cp:coreProperties>
</file>