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6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การในอนาคต</w:t>
      </w:r>
    </w:p>
    <w:p>
      <w:pPr>
        <w:pStyle w:val="Normal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ตระหนักถึงความสำคัญของการผลิตสินค้าให้ได้มาตรฐานเป็นที่ยอมรับในระดับโลก และเป็นสินค้าคุณภาพปลอดภัยแก่ผู้บริโภคทั่วโลก โดยมียุทธศาสตร์หลักที่สำคัญที่บริษัทดำเนินมาอย่างต่อเนื่องและยังคงดำเนินต่อไปเพื่อเสริมสร้างศักยภาพและความแข็งแกร่งให้กับธุรกิจ อันประกอบด้วยการให้ความสำคัญกับงานวิจัยและพัฒนา การมุ่งเน้นสินค้าที่มีมูลค่าเพิ่ม การหาตลาดพิเศษเฉพาะ </w:t>
      </w:r>
      <w:r>
        <w:rPr>
          <w:rFonts w:cs="Cordia New" w:ascii="Cordia New" w:hAnsi="Cordia New"/>
          <w:sz w:val="26"/>
          <w:szCs w:val="26"/>
        </w:rPr>
        <w:t xml:space="preserve">(Niche Market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ร้างตราสินค้าให้เป็นที่ยอมรับ </w:t>
      </w:r>
      <w:r>
        <w:rPr>
          <w:rFonts w:cs="Cordia New" w:ascii="Cordia New" w:hAnsi="Cordia New"/>
          <w:sz w:val="26"/>
          <w:szCs w:val="26"/>
        </w:rPr>
        <w:t xml:space="preserve">(Brand Royalty) </w:t>
      </w:r>
      <w:r>
        <w:rPr>
          <w:rFonts w:ascii="Cordia New" w:hAnsi="Cordia New" w:cs="Cordia New"/>
          <w:sz w:val="26"/>
          <w:sz w:val="26"/>
          <w:szCs w:val="26"/>
        </w:rPr>
        <w:t>การสร้างเครือข่ายการจำหน่ายและการสร้างองค์กรให้แข็งแกร่ง ด้วยการนำเทคโนโลยีวิชาการเข้ามาประยุกต์ใช้ในการผลิตสินค้าและการปฏิบัติงาน การวางแผนและปรับตัวให้สอดคล้องกับความเปลี่ยนแปลงของสถานการณ์ ตลอดจนสามารถฝ่าฟันอุปสรรคต่างๆ ได้อย่างมั่นใจ และนำมาซึ่งผลประโยชน์สูงสุดแก่ผู้ถือหุ้นอย่างยั่งยื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ที่ประเทศไทยประสบกับมาตรการการกีดกันทางการค้าจากประเทศผู้นำเข้าต่างๆ ในหลากหลายรูปแบบนั้น ทำให้บริษัทเชื่อมั่นว่า การขยายฐานการตลาดให้มากขึ้น ไม่ว่าจะเป็นการจัดตั้งตัวแทนจำหน่าย หรือเรียกว่า “สาขาต่างประเทศ” ในประเทศที่มีโอกาสขยายตัวทางธุรกิจสูง หรือการขยายฐานการผลิตในประเทศที่มีศักยภาพ จะเป็นพลังผลักดันให้บริษัทมีความแข็งแกร่งและมีความพร้อมสำหรับการฝ่าฟันอุปสรรคต่างๆ ได้อย่างมั่นคง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ดังนั้น เพื่อเป็นการรองรับกลยุทธ์ในการดำเนินธุรกิจของบริษัทดังกล่าว บริษัท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งบประมาณรายจ่ายลงทุนในปี </w:t>
      </w:r>
      <w:r>
        <w:rPr>
          <w:rFonts w:cs="Cordia New" w:ascii="Cordia New" w:hAnsi="Cordia New"/>
          <w:spacing w:val="-4"/>
          <w:sz w:val="26"/>
          <w:szCs w:val="26"/>
        </w:rPr>
        <w:t xml:space="preserve">255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สำหรับการขยายงานในธุรกิจสัตว์บกและธุรกิจสัตว์น้ำเท่ากับ </w:t>
      </w:r>
      <w:r>
        <w:rPr>
          <w:rFonts w:cs="Cordia New" w:ascii="Cordia New" w:hAnsi="Cordia New"/>
          <w:spacing w:val="-4"/>
          <w:sz w:val="26"/>
          <w:szCs w:val="26"/>
        </w:rPr>
        <w:t xml:space="preserve">1,837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pacing w:val="-4"/>
          <w:sz w:val="26"/>
          <w:szCs w:val="26"/>
        </w:rPr>
        <w:t xml:space="preserve">2,677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 ตามลำดับ</w:t>
      </w:r>
    </w:p>
    <w:p>
      <w:pPr>
        <w:pStyle w:val="Normal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4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49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3:00Z</dcterms:created>
  <dc:creator>Preinstall Customer</dc:creator>
  <dc:description/>
  <dc:language>en-US</dc:language>
  <cp:lastModifiedBy>CPF</cp:lastModifiedBy>
  <cp:lastPrinted>2007-03-26T10:15:00Z</cp:lastPrinted>
  <dcterms:modified xsi:type="dcterms:W3CDTF">2007-03-30T11:23:00Z</dcterms:modified>
  <cp:revision>3</cp:revision>
  <dc:subject/>
  <dc:title>6</dc:title>
</cp:coreProperties>
</file>