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tabs>
          <w:tab w:val="left" w:pos="720" w:leader="none"/>
        </w:tabs>
        <w:spacing w:lineRule="auto" w:line="22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ปัจจัยความเสี่ยง 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ารลงทุนในหลักทรัพย์ของซีพีเอฟ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หรือ การมีส่วนได้เสียกับบริษัท ผู้ลงทุนและผู้มีส่วนได้เสียควรพิจารณาปัจจัยความเสี่ยงอันอาจจะเกิดขึ้นได้กับ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หากเกิดขึ้นอาจมีผลกระทบต่อผลการดำเนินงาน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 ฐานะการเงินของบริษัท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ทำให้ไม่เป็นไปตามที่ควรจะเป็นในสถานการณ์ปกติ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หรืออาจมีผลกระทบต่อความสามารถในการบรรลุวัตถุประสงค์และเป้าหมายของบริษัท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อนึ่ง นอกเหนือจากปัจจัยความเสี่ยงที่ปรากฏในเอกสารฉบับ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าจมีความเสี่ยงอื่น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บริษัทไม่อาจทราบได้ในขณะ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รือเป็นความเสี่ยงที่บริษัทพิจารณาในขณะนี้ว่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ม่มีผลกระทบในสาระสำคัญต่อการดำเนินธุรกิจ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ปัจจัยความเสี่ยงหลักที่เกี่ยวข้องกับบริษัทโดยตรงที่บริษัททราบและพิจารณาว่าหากเกิดขึ้นอาจมีผลกระทบต่อบริษัท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ามารถสรุปพอสังเขปได้ดังนี้</w:t>
      </w:r>
    </w:p>
    <w:p>
      <w:pPr>
        <w:pStyle w:val="Normal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</w:t>
      </w:r>
      <w:r>
        <w:rPr>
          <w:rFonts w:cs="Cordia New" w:ascii="Cordia New" w:hAnsi="Cordia New"/>
          <w:b/>
          <w:bCs/>
          <w:sz w:val="26"/>
          <w:szCs w:val="26"/>
        </w:rPr>
        <w:t>1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เกิดขึ้นของโรคระบาดในสัตว์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นการดำเนินธุรกิจการเลี้ยงสัตว์นั้น  การเกิดโรคระบาดในสัตว์เลี้ยงมีโอกาสเกิดขึ้นได้ โดยมีสาเหตุมาจากทั้งปัจจัยภายนอกซึ่งไม่สามารถควบคุมได้และจากปัจจัยภายในของตัวธุรกิจเอง การลดความเสี่ยงจากโรคระบาดที่อาจเกิดขึ้นดังกล่าว ผู้ประกอบการจำเป็นต้องมีการบริหารจัดการฟาร์มตามแนวปฏิบัติที่ดี และมีมาตรการดูแลให้มีการปฏิบัติตามอย่างเคร่งครัด อย่างไรก็ตาม แม้ว่าผู้ประกอบการจะสามารถลดผลกระทบทางตรงดังกล่าวลงได้ ก็ยังอาจได้รับผลกระทบทางอ้อม ซึ่งเป็นผลกระทบต่ออุตสาหกรรมในภาพรวม แต่ส่งผลกระทบต่อเนื่องถึงความสามารถในการก่อให้เกิดรายได้และผลกำไรของผู้ประกอบการด้วยเช่นกัน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ตัวอย่างเช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ตั้งแต่ก่อ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อุตสาหกรรมการเลี้ยงไก่ในประเทศไทยได้รับผลกระทบจากสถานการณ์โรคระบาดในสัตว์ปีก อย่างไรก็ดี ในระหว่าง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ถึงปัจจุบัน สถานการณ์ดังกล่าวได้คลี่คลายจนกลับมาสู่ภาวะเกือบเป็นปกติ แม้ว่าจะยังคงมีการแพร่ระบาดในบางพื้นที่ โดยหน่วยงานราชการที่เกี่ยวข้องได้มีมาตรการเฝ้าระวังการอุบัติขึ้นใหม่ของโรคระบาดอย่างใกล้ชิด อย่างไรก็ตาม การระบาดของโรคไข้หวัดนกที่เกิดขึ้นในประเทศไทย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>แม้ว่าจะอยู่ในวงจำกัด แต่มีผลกระทบที่ทำให้ราคาและปริมาณการบริโภคเนื้อไก่ภายในประเทศลดลงอย่างมีนัยสำคัญ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จากการที่มีการระบาดของโรคดังกล่าวขึ้นในประเทศตุรกี ซึ่งบริษัทย่อยของซีพีเอฟมีการดำเนินงานอยู่ในประเทศดังกล่าว โดยการระบาดของโรคได้เกิดขึ้นครั้งแรกในเดือนตุล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เกิดขึ้นอีกครั้งในเดือนมกราคมและเดือนพฤษภาคม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>ถึงแม้ว่าการระบาดของโรคจะอยู่ในวงจำกัด แต่มีผลกระทบต่อความเชื่อมั่นของผู้บริโภค ซึ่งส่งผลให้ในช่วงที่มีข่าวการเกิดโรคระบาด ราคาเนื้อไก่ได้ลดลงจากระดับราคาในสภาวการณ์ปกติ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การบริหารความเสี่ยง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ได้มีการกำหนดระเบียบปฏิบัติและการชี้แจงอบรมเกี่ยวกับการป้องกันโรคระบาดให้พนักงานทุกคนถือปฏิบัติอย่างเคร่งครัด  โดยมีระบบการป้องกันโรคระบาด ระบบสุขาภิบาลที่ดี  มาตรการการตรวจสอบและควบคุมคุณภาพในทุกขั้นตอนการเลี้ยงสัตว์ รวมถึงความเข้มงวดในการให้เข้าเยี่ยมชมกิจการ ประกอบไปกับการวิจัยและพัฒนาระบบการเลี้ยงสัตว์ให้เป็นระบบปิด และการนำเทคโนโลยีเข้ามาใช้ในการเลี้ยงสัตว์ให้มากขึ้น เพื่อหลีกเลี่ยงไม่ให้สัตว์ได้สัมผัสกับพาหะนำเชื้อโรคต่างๆ พร้อมทั้งการมีทีมงานสัตวแพทย์ในการศึกษาหาความรู้ที่เกี่ยวข้องกับโรคระบาดต่างๆ ด้วยวัตถุประสงค์เพื่อวางมาตรการป้องกันการเกิดโรคระบาดขึ้นในฟาร์มเลี้ยงสัตว์ของบริษัท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ำหรับสถานการณ์โรคระบาดไข้หวัดนกที่เกิดขึ้นในประเทศไทยในช่วง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ปีที่ผ่านมา 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บริษัทได้มีการบริหารจัดการเพื่อลดความเสี่ยงจากผลกระทบของสถานการณ์ดังกล่าวในหลายด้าน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เป็นต้นว่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มุ่งเน้นพัฒนาผลิตภัณฑ์เนื้อสัตว์ปีกปรุงสุกให้เพิ่ม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พื่อป้อนสู่ตลาดทั้งในและต่าง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การเพิ่มมาตรการป้องกันโรคระบาดในบริเวณฟาร์มเลี้ยงสัตว์ของบริษัทให้เข้มงวดมาก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รวมไปถึงการให้ความรู้ในเรื่องดังกล่าวแก่เกษตรกรซึ่งเป็นคู่ค้า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และจากสถานการณ์โรคระบาดที่เกิดขึ้นมีผลให้พฤติกรรมของผู้บริโภคเปลี่ยนแปลงไปในทางที่ให้ความสำคัญกับการเลือกซื้อสินค้าที่มีคุณภาพและปลอดภัยต่อการบริโภคเพิ่มมาก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บริษัทเองก็มีการดำเนินการด้านประชาสัมพันธ์ผ่านทางสื่อ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ด้านการตลา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พื่อเน้นย้ำให้ผู้บริโภคตระหนักถึงคุณภาพของสินค้าและมาตรฐานความปลอดภัยของสินค้าภายใต้เครื่องหมายการค้าของบริษัท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</w:t>
      </w:r>
      <w:r>
        <w:rPr>
          <w:rFonts w:cs="Cordia New" w:ascii="Cordia New" w:hAnsi="Cordia New"/>
          <w:b/>
          <w:bCs/>
          <w:sz w:val="26"/>
          <w:szCs w:val="26"/>
        </w:rPr>
        <w:t>2</w:t>
      </w:r>
      <w:r>
        <w:rPr>
          <w:rFonts w:cs="Cordia New" w:ascii="Cordia New" w:hAnsi="Cordia New"/>
          <w:b/>
          <w:bCs/>
          <w:sz w:val="26"/>
          <w:szCs w:val="26"/>
        </w:rPr>
        <w:t xml:space="preserve">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ผันแปรของราคาวัตถุดิบที่ใช้ในการผลิตอาหารสัตว์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ดำเนินธุรกิจในลักษณะเกษตรครบวงจร  ซึ่งต้นทุนหลักของวงจรการผลิต คือ วัตถุดิบที่ใช้ในการผลิตอาหารสัตว์  เช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ข้าวโพ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ปลาป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กถั่วเหลือ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ี่มีสัดส่วนประมาณ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40 </w:t>
      </w:r>
      <w:r>
        <w:rPr>
          <w:rFonts w:ascii="Cordia New" w:hAnsi="Cordia New" w:cs="Cordia New"/>
          <w:sz w:val="26"/>
          <w:sz w:val="26"/>
          <w:szCs w:val="26"/>
        </w:rPr>
        <w:t>ของต้นทุนขายรวมของบริษัท วัตถุดิบเหล่านี้เป็นสินค้าที่มีราคาซื้อขายผันแปรไปตามราคาซื้อขายของตลาดโลกในแต่ละปี สอดคล้องไปกับปริมาณการผลิตและความต้องการใช้ของวัตถุดิบแต่ละประเภ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รายละเอียดเกี่ยวกับต้นทุนวัตถุดิบอยู่ในหัวข้อ </w:t>
      </w:r>
      <w:r>
        <w:rPr>
          <w:rFonts w:cs="Cordia New" w:ascii="Cordia New" w:hAnsi="Cordia New"/>
          <w:sz w:val="26"/>
          <w:szCs w:val="26"/>
        </w:rPr>
        <w:t xml:space="preserve">3.3.2 </w:t>
      </w:r>
      <w:r>
        <w:rPr>
          <w:rFonts w:ascii="Cordia New" w:hAnsi="Cordia New" w:cs="Cordia New"/>
          <w:sz w:val="26"/>
          <w:sz w:val="26"/>
          <w:szCs w:val="26"/>
        </w:rPr>
        <w:t xml:space="preserve">วัตถุดิบ ของส่วนที่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บริษัทที่ออกหลักทรัพย์</w:t>
      </w:r>
      <w:r>
        <w:rPr>
          <w:rFonts w:cs="Cordia New" w:ascii="Cordia New" w:hAnsi="Cordia New"/>
          <w:sz w:val="26"/>
          <w:szCs w:val="26"/>
        </w:rPr>
        <w:t>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หากราคาของวัตถุดิบดังกล่าวปรับตัวสูงขึ้น ในขณะที่บริษัทอาจจะไม่สามารถปรับราคาขายอาหารสัตว์หรือสินค้าเนื้อสัตว์ให้สูงขึ้นเพื่อทดแทนต้นทุนที่เพิ่มขึ้นแล้วนั้น การเพิ่มขึ้นของราคาวัตถุดิบย่อมมีผลทำให้อัตราการทำกำไรของบริษัทลดลง 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การบริหารความเสี่ยง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ได้ตระหนักถึงความเสี่ยงในข้อนี้อย่างมา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ได้จัดตั้งทีมงานที่มีความเชี่ยวชาญด้านการสรรหาวัตถุดิบโดยเฉพาะเพื่อติดตามข้อมูลอย่างใกล้ชิด ได้จัดให้มีสถานที่จัดเก็บวัตถุดิบขนาดใหญ่ด้วยระบบที่มีประสิทธิภาพ เพื่อจัดเก็บวัตถุดิบให้เพียงพอต่อความต้องการใช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มื่อมีการคาดการณ์ว่าราคาวัตถุดิบจะปรับตัวสูงขึ้นในอนาคต  การดำเนินการเช่นนี้ช่วยให้บริษัทสามารถบริหารต้นทุนได้อย่างไม่มีความผันผวนมากนักและสามารถทราบต้นทุนล่วงหน้า อย่างไรก็ดี การดำเนินการดังกล่าวไม่ได้ประกันว่าต้นทุนวัตถุดิบของบริษัท ณ ขณะใดขณะหนึ่ง จะมีราคาต่ำกว่าราคาตลาด ณ ขณะนั้น เนื่องจากเป็นสถานการณ์ที่จะเกิดขึ้นในอนาคต ซึ่งไม่สามารถคาดการณ์ได้อย่างแม่นยำในขณะที่ทำสัญญาซื้อวัตถุดิบเหล่านั้น ดังนั้น บริษัทจึงได้จัดให้มีกระบวนการศึกษาวิจัยและพัฒนา เพื่อหาแนวทางในการใช้วัตถุดิบอย่างมีประสิทธิภาพ และลดการสูญเสียวัตถุดิบระหว่างการผลิต ซึ่งจะเป็นส่วนสำคัญในการบริหารต้นทุนให้มีประสิทธิภาพอีกทางหนึ่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</w:t>
      </w:r>
      <w:r>
        <w:rPr>
          <w:rFonts w:cs="Cordia New" w:ascii="Cordia New" w:hAnsi="Cordia New"/>
          <w:b/>
          <w:bCs/>
          <w:sz w:val="26"/>
          <w:szCs w:val="26"/>
        </w:rPr>
        <w:t>3</w:t>
      </w:r>
      <w:r>
        <w:rPr>
          <w:rFonts w:cs="Cordia New" w:ascii="Cordia New" w:hAnsi="Cordia New"/>
          <w:b/>
          <w:bCs/>
          <w:sz w:val="26"/>
          <w:szCs w:val="26"/>
        </w:rPr>
        <w:t xml:space="preserve">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ผันแปรของราคาของผลิตภัณฑ์เนื้อสัตว์บางประเภท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ลิตภัณฑ์เนื้อสัตว์ของบริษัท  ประเภทสัตว์มีชีวิต เนื้อสด และเนื้อสดแช่เย็นและแช่แข็ง ที่จำหน่ายทั้งในประเทศและส่งออกไปจำหน่ายต่าง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 ซึ่งรายได้จากการขายของผลิตภัณฑ์ส่วนนี้ คิดเป็นประมาณร้อยละ </w:t>
      </w:r>
      <w:r>
        <w:rPr>
          <w:rFonts w:cs="Cordia New" w:ascii="Cordia New" w:hAnsi="Cordia New"/>
          <w:sz w:val="26"/>
          <w:szCs w:val="26"/>
        </w:rPr>
        <w:t xml:space="preserve">57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รายได้จากการขายรวม 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>ถือได้ว่าเป็นผลิตภัณฑ์ที่มีความผันแปรของราคาตามความต้องการบริโภคและปริมาณการจำหน่ายในตลา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หากราคาของผลิตภัณฑ์เหล่านี้ปรับตัวลดลงไม่ว่าจะเกิดจากปริมาณผลผลิตที่มีเกินความต้องการของตลาด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หรือ ความเชื่อมั่นในการบริโภคลดลง ย่อมมีผลทำให้อัตราการทำกำไรของบริษัทลดล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การบริหารความเสี่ยง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ได้ดำเนินกลยุทธ์เพื่อบริหารความเสี่ยงของผลิตภัณฑ์เหล่านี้  ด้วยการกระจายประเภทของผลิตภัณฑ์  โดยการมีผลิตภัณฑ์เนื้อสัตว์หลากหลายประเภ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ช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ก่เนื้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ข่ไ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ุก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ุ้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ปล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เป็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ต้น  ซึ่งจะช่วยลดผลกระทบจากการที่ราคาของผลิตภัณฑ์ใดผลิตภัณฑ์หนึ่งที่ลดลง ดังเช่น 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ที่เกิดโรคระบาดในสัตว์ปีกในประเทศไทย ส่งผลให้ความเชื่อมั่นในการบริโภคเนื้อไก่ลดลง แต่ผู้บริโภคได้หันมาบริโภคเนื้อสุกรแทน ทำให้ราคาเนื้อสุกรปรับตัวสูงขึ้นอย่างมาก ทำให้บริษัทได้รับผลกำไรจากธุรกิจสุกรเพิ่มขึ้นมาช่วยลดผลขาดทุนจากธุรกิจไก่เนื้อได้ส่วนหนึ่ง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อกจาก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ได้มีการปรับแผนการผลิตและการตลาดด้วยการเพิ่มการผลิตและการจำหน่ายผลิตภัณฑ์ที่มีความ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ผันแปรด้านราคาน้อยกว่า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 ผลิตภัณฑ์ที่สามารถกำหนดราคาสอดคล้องไปตามต้นทุนการผลิต ได้แก่ ผลิตภัณฑ์เนื้อสัตว์เพิ่มมูลค่า เช่น ไข่ต้มสมุนไพร ไก่ย่าง เป็ดพะโล้ เป็ดย่าง เป็นต้น และผลิตภัณฑ์เนื้อสัตว์ปรุงสุกเพื่อการส่งออก เช่น ไก่ต้มแช่แข็ง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ไก่อบแช่แข็ง ไก่คาระเกะแช่แข็ง กุ้งต้มแช่แข็ง  กุ้งชุบแป้งทอดแช่แข็ง เป็นต้น รวมถึงการพัฒนาผลิตภัณฑ์อาหารพร้อมทาน </w:t>
      </w:r>
      <w:r>
        <w:rPr>
          <w:rFonts w:cs="Cordia New" w:ascii="Cordia New" w:hAnsi="Cordia New"/>
          <w:sz w:val="26"/>
          <w:szCs w:val="26"/>
        </w:rPr>
        <w:t>(Ready Meal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ช่น เกี๊ยวกุ้งแช่แข็ง ต้มยำกุ้งแช่แข็ง เป็นต้น</w:t>
      </w:r>
    </w:p>
    <w:p>
      <w:pPr>
        <w:pStyle w:val="Normal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  <w:tab/>
      </w:r>
      <w:r>
        <w:br w:type="page"/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1.4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เปลี่ยนแปลงของรูปแบบ และวัฒนธรรมการบริโภค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เมื่อความเชื่อมั่นของผู้บริโภคและลูกค้าในผลิตภัณฑ์เนื้อสัตว์ประเภทใดประเภทหนึ่งลดลง ซึ่งนอกจากสาเหตุที่มาจากการเกิดโรคระบาดในสัตว์เลี้ยงประเภทนั้นๆ แล้ว ยังอาจเกิดขึ้นได้จากการพบสารตกค้างที่เป็นอันตรายต่อผู้บริโภค หรือสิ่งปลอมปนในสินค้า คุณภาพของสินค้าไม่เป็นไปตามที่กำหนด หรือการจัดส่งสินค้าไม่เป็นไปตามกำหนด โดยผลที่ตามมา คือ การที่ผู้บริโภคหยุดสั่งซื้อสินค้าหรือซื้อน้อยลง และหันไปซื้อสินค้าของผู้ประกอบการรายอื่น หรือเปลี่ยนไปซื้อสินค้าอื่นทดแทน สิ่งเหล่านี้ย่อมมีผลทำให้ยอดขายของสินค้าของบริษัทลดน้อยลงได้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การบริหารความเสี่ยง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บริษัทได้ตระหนักถึงความเสี่ยงในข้อนี้ โดยให้การเอาใจใส่ในกระบวนการผลิตของบริษัทที่มีกระบวนการตรวจสอบและควบคุมคุณภาพในการผลิตทุกขั้นตอ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พื่อให้มั่นใจได้ว่า ผลิตภัณฑ์ของบริษัทปลอดภัยสำหรับผู้บริโภค และที่สำคัญบริษัทได้ทำการวิจัยเกี่ยวกับพฤติกรรมของผู้บริโภคอย่างต่อเนื่อง ประกอบกับจัดตั้งหน่วยงานประกันคุณภาพ และฝ่ายบริหารลูกค้าเพื่อรับทราบความคิดเห็นจากผู้บริโภค นอกจากนี้ บริษัทได้ดำเนินการในการสร้างตราสินค้าให้เป็นที่รู้จักโดยทั่วไป </w:t>
      </w:r>
      <w:r>
        <w:rPr>
          <w:rFonts w:cs="Cordia New" w:ascii="Cordia New" w:hAnsi="Cordia New"/>
          <w:sz w:val="26"/>
          <w:szCs w:val="26"/>
        </w:rPr>
        <w:t>(Branding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มีโครงการในการทำการประชาสัมพันธ์ตราสินค้าของบริษัท ควบคู่ไปกับการส่งเสริมการขายในหลายๆ รูปแบบ เพื่อให้ผู้บริโภคและลูกค้ามีความมั่นใจในคุณภาพของผลิตภัณฑ์ของบริษัท</w:t>
      </w:r>
    </w:p>
    <w:p>
      <w:pPr>
        <w:pStyle w:val="Normal"/>
        <w:ind w:firstLine="720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1.5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กีดกันทางการค้าระหว่างประเทศ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มีการดำเนินธุรกิจส่งออกผลิตภัณฑ์เนื้อสัตว์ไปยังหลายประเทศทั่วโลก ซึ่งปัจจุบันนี้การกีดกันทางการค้าระหว่างประเทศโดยใช้ระบบกำแพงภาษีศุลกากรได้ลดบทบาทลงตามนโยบายการค้าเสรีโล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ย่างไรก็ตา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เทศผู้นำเข้าได้มีการกีดกันทางการค้าในรูปแบบใหม่ที่ไม่ใช่ภาษีเกิดขึ้น ซึ่งอาจมีผลทำให้รายได้จากการขายเนื้อสัตว์ส่งออกของบริษัทลดลง หรืออาจมีผลกระทบทางอ้อมต่อรายได้ส่วนอื่นของบริษัท เช่น 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การที่ประเทศไทยเป็นหนึ่งใน </w:t>
      </w:r>
      <w:r>
        <w:rPr>
          <w:rFonts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</w:rPr>
        <w:t>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ี่ถูกประเทศสหรัฐอเมริกาเรียกเก็บ</w:t>
      </w:r>
      <w:r>
        <w:rPr>
          <w:rFonts w:ascii="Cordia New" w:hAnsi="Cordia New" w:cs="Cordia New"/>
          <w:sz w:val="26"/>
          <w:sz w:val="26"/>
          <w:szCs w:val="26"/>
        </w:rPr>
        <w:t xml:space="preserve">อากรจากสินค้ากุ้งที่นำเข้าไปยังประเทศสหรัฐอเมริกาเพื่อตอบโต้การทุ่มตลาด </w:t>
      </w:r>
      <w:r>
        <w:rPr>
          <w:rFonts w:cs="Cordia New" w:ascii="Cordia New" w:hAnsi="Cordia New"/>
          <w:sz w:val="26"/>
          <w:szCs w:val="26"/>
        </w:rPr>
        <w:t xml:space="preserve">(“Anti-dumping Duty” </w:t>
      </w:r>
      <w:r>
        <w:rPr>
          <w:rFonts w:ascii="Cordia New" w:hAnsi="Cordia New" w:cs="Cordia New"/>
          <w:sz w:val="26"/>
          <w:sz w:val="26"/>
          <w:szCs w:val="26"/>
        </w:rPr>
        <w:t>หรือ “อากรเอดี”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เรียกเก็บอากรจากผู้นำเข้าตามอัตราการทุ่มตลา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cs="Cordia New" w:ascii="Cordia New" w:hAnsi="Cordia New"/>
          <w:sz w:val="26"/>
          <w:szCs w:val="26"/>
        </w:rPr>
        <w:t>“Dumping Margin”</w:t>
      </w:r>
      <w:r>
        <w:rPr>
          <w:rFonts w:cs="Cordia New" w:ascii="Cordia New" w:hAnsi="Cordia New"/>
          <w:sz w:val="26"/>
          <w:szCs w:val="26"/>
        </w:rPr>
        <w:t>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หากประเทศสหรัฐอเมริกา</w:t>
      </w:r>
      <w:r>
        <w:rPr>
          <w:rFonts w:ascii="Cordia New" w:hAnsi="Cordia New" w:cs="Cordia New"/>
          <w:sz w:val="26"/>
          <w:sz w:val="26"/>
          <w:szCs w:val="26"/>
        </w:rPr>
        <w:t>มีการ</w:t>
      </w:r>
      <w:r>
        <w:rPr>
          <w:rFonts w:ascii="Cordia New" w:hAnsi="Cordia New" w:cs="Cordia New"/>
          <w:sz w:val="26"/>
          <w:sz w:val="26"/>
          <w:szCs w:val="26"/>
        </w:rPr>
        <w:t>พิจารณาทบทวน</w:t>
      </w:r>
      <w:r>
        <w:rPr>
          <w:rFonts w:ascii="Cordia New" w:hAnsi="Cordia New" w:cs="Cordia New"/>
          <w:sz w:val="26"/>
          <w:sz w:val="26"/>
          <w:szCs w:val="26"/>
        </w:rPr>
        <w:t>และประกาศเปลี่ยนแปลง</w:t>
      </w:r>
      <w:r>
        <w:rPr>
          <w:rFonts w:ascii="Cordia New" w:hAnsi="Cordia New" w:cs="Cordia New"/>
          <w:sz w:val="26"/>
          <w:sz w:val="26"/>
          <w:szCs w:val="26"/>
        </w:rPr>
        <w:t>อัตรา</w:t>
      </w:r>
      <w:r>
        <w:rPr>
          <w:rFonts w:ascii="Cordia New" w:hAnsi="Cordia New" w:cs="Cordia New"/>
          <w:sz w:val="26"/>
          <w:sz w:val="26"/>
          <w:szCs w:val="26"/>
        </w:rPr>
        <w:t>อากร</w:t>
      </w:r>
      <w:r>
        <w:rPr>
          <w:rFonts w:ascii="Cordia New" w:hAnsi="Cordia New" w:cs="Cordia New"/>
          <w:sz w:val="26"/>
          <w:sz w:val="26"/>
          <w:szCs w:val="26"/>
        </w:rPr>
        <w:t>เอดีที่ใช้กับประเทศไทยโดยรวมเพิ่มขึ้นจาก</w:t>
      </w:r>
      <w:r>
        <w:rPr>
          <w:rFonts w:ascii="Cordia New" w:hAnsi="Cordia New" w:cs="Cordia New"/>
          <w:sz w:val="26"/>
          <w:sz w:val="26"/>
          <w:szCs w:val="26"/>
        </w:rPr>
        <w:t>อัตราที่ใช้ใน</w:t>
      </w:r>
      <w:r>
        <w:rPr>
          <w:rFonts w:ascii="Cordia New" w:hAnsi="Cordia New" w:cs="Cordia New"/>
          <w:sz w:val="26"/>
          <w:sz w:val="26"/>
          <w:szCs w:val="26"/>
        </w:rPr>
        <w:t xml:space="preserve">ปัจจุบัน ย่อมมีผลกระทบต่อความสามารถในการแข่งขันของอุตสาหกรรมส่งออกกุ้งไทยโดยรวม รวมทั้งผลการดำเนินงาน และอัตราทำกำไรของบริษัท 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การบริหารความเสี่ยง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ความเสี่ยงดังกล่าว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ความเสี่ยงที่ไม่สามารถคาดการณ์ได้ว่าจะเกิดขึ้นเมื่อใด 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การบริหารความเสี่ยงเพื่อไม่ให้ได้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รับผลกระทบต่อการดำเนินง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าจไม่สามารถดำเนินการได้อย่างครอบคลุ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ย่างไรก็ตาม นอกจากความมุ่งมั่นในการพัฒนากระบวนการผลิตเพื่อให้ได้มาซึ่งมาตรฐานการผลิตที่ได้ระดับมาตรฐานโลกและมีประสิทธิภาพ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และการมุ่งมั่นพัฒนาผลิตภัณฑ์อาหารคุณภาพที่เป็นที่พึงพอใจของผู้บริโภค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ซึ่งเป็นสิ่งที่ทำให้ผลิตภัณฑ์ของบริษัทเป็นที่ยอมรับในตลาดโล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ยังได้ให้ความสำคัญอย่างต่อเนื่องในการศึกษาค้นคว้าถึงพัฒนาการ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ี่เกี่ยวข้องในเรื่องของกฎระเบียบการค้าระหว่างประเทศ เพื่อให้มีข้อมูลและข่าวสารที่ทันกาลในเรื่องดังกล่าว อันจะได้นำมาศึกษาและพัฒนากลยุทธ์ในการดำเนินธุรกิจให้สอดคล้องกับกฎระเบียบ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อกจาก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ได้มีการขยายฐานประเทศลูกค้าของธุรกิจส่งออก รวมทั้งการขยายการลงทุนเข้าไปดำเนินธุรกิจในประเทศอื่นๆ ที่มีโอกาสในการขยายตัวของธุรกิจเกษตรอุตสาหกรรมและอาหาร เพื่อกระจายความเสี่ยง และได้มีการจัดตั้งสำนักงานตัวแทนขายในหลายประเทศทั่วโลก  เพื่อจะได้ใกล้ชิดกับข้อมูลและข่าวสารในประเทศนั้นๆ พร้อมทั้งมีการขยายการลงทุนไปในประเทศอื่นๆ ซึ่งการดำเนินการนี้จะช่วยลดผลกระทบจากความเสี่ยงดังกล่าวข้างต้นต่อผลการดำเนินงานของบริษัท</w:t>
      </w:r>
    </w:p>
    <w:p>
      <w:pPr>
        <w:pStyle w:val="Normal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  <w:r>
        <w:br w:type="page"/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6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ผันแปรของอัตราแลกเปลี่ยนเงินตราระหว่างประเทศ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มีการนำเข้าวัตถุดิบที่ใช้ในการผลิตมูลค่ารวม </w:t>
      </w:r>
      <w:r>
        <w:rPr>
          <w:rFonts w:cs="Cordia New" w:ascii="Cordia New" w:hAnsi="Cordia New"/>
          <w:sz w:val="26"/>
          <w:szCs w:val="26"/>
        </w:rPr>
        <w:t xml:space="preserve">12,751 </w:t>
      </w:r>
      <w:r>
        <w:rPr>
          <w:rFonts w:ascii="Cordia New" w:hAnsi="Cordia New" w:cs="Cordia New"/>
          <w:sz w:val="26"/>
          <w:sz w:val="26"/>
          <w:szCs w:val="26"/>
        </w:rPr>
        <w:t>ล้านบาท หรือคิดเป็น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1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ต้นทุนขายรวมในปี </w:t>
      </w:r>
      <w:r>
        <w:rPr>
          <w:rFonts w:cs="Cordia New" w:ascii="Cordia New" w:hAnsi="Cordia New"/>
          <w:sz w:val="26"/>
          <w:szCs w:val="26"/>
        </w:rPr>
        <w:t>254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ในกรณีที่ค่าเงินบาทอ่อนตัวลงเมื่อเทียบกับค่าเงินสกุลที่ใช้ซื้อวัตถุดิบ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ย่อมมีผลกระทบทำให้ต้นทุนในการผลิตอาหารสัตว์และการเลี้ยงสัตว์ของบริษัทเพิ่มขึ้น  และบริษัทมีรายได้ส่งออกผลิตภัณฑ์ไปจำหน่ายยังต่างประเทศ จำนวน </w:t>
      </w:r>
      <w:r>
        <w:rPr>
          <w:rFonts w:cs="Cordia New" w:ascii="Cordia New" w:hAnsi="Cordia New"/>
          <w:sz w:val="26"/>
          <w:szCs w:val="26"/>
        </w:rPr>
        <w:t xml:space="preserve">20,82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หรือคิดเป็นสัดส่วนประมาณร้อยละ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รายได้จากการขายรวมในปี </w:t>
      </w:r>
      <w:r>
        <w:rPr>
          <w:rFonts w:cs="Cordia New" w:ascii="Cordia New" w:hAnsi="Cordia New"/>
          <w:sz w:val="26"/>
          <w:szCs w:val="26"/>
        </w:rPr>
        <w:t>254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หากค่าเงินบาทแข็งตัวขึ้นเมื่อเทียบกับค่าเงินสกุลที่ใช้ในการขายนั้น ย่อมมีผลทำให้รายได้ในส่วนนี้เมื่อแปลงเป็นสกุลเงินไทยลดล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ทั้ง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กรณีนี้ หากเกิดขึ้นมีผลทำให้อัตราการทำกำไรของบริษัทลดลง  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การบริหารความเสี่ยง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มีนโยบายในการทำสัญญาซื้อขายอัตราแลกเปลี่ยนล่วงหน้า เพื่อคุ้มครองความเสี่ยงด้านความผันผวนของอัตราแลกเปลี่ยน  และยังทำให้บริษัททราบถึงต้นทุนและราคาขายในรูปของค่าเงินบาทที่แน่นอน  นอกจากนี้ สินค้าบางประเภทที่อำนาจในการกำหนดราคาเป็นของผู้ขาย การทราบต้นทุนที่แน่นอนจะช่วยให้การกำหนดราคาขายมีประสิทธิผลยิ่งขึ้น และเป็นหลักประกันได้ในระดับหนึ่งว่า บริษัทจะมีกำไรตามที่ตั้งไว้ อย่างไรก็ตาม การทำสัญญาดังกล่าวไม่ได้ประกันว่า บริษัทจะสามารถจัดการกับอัตราแลกเปลี่ยนได้ในอัตราที่ดีกว่าตลาด เนื่องจากอัตราแลกเปลี่ยนนั้นเป็นสิ่งที่ไม่สามารถคาดการณ์ได้อย่างแม่นยำในขณะที่ทำสัญญา </w:t>
      </w:r>
    </w:p>
    <w:p>
      <w:pPr>
        <w:pStyle w:val="Normal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1.7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ลงทุนและการร่วมลงทุนในต่างประเทศ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มีการลงทุน และร่วมลงทุนในการดำเนินธุรกิจเกษตรอุตสาหกรรมในต่างประเทศหลายประเทศที่มีศักยภาพในการขยายตัวของธุรกิจ 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ุรกี มาเลเซี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ินเดี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าธารณรัฐประชาชนจี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อังกฤษ เดนมาร์ก รัสเซีย สาธารณรัฐประชาธิปไตยประชาชนลาว และเวียดนาม 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ในแต่ละประเทศนั้นย่อมมีความเสี่ยงที่อาจเกิดขึ้นได้จากปัจจัยทางด้านการเมือ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ฎหมา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รือภาวะเศรษฐกิจของประเทศเหล่านั้นที่อาจเปลี่ยนแปลงไ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ดังนั้น หากมีเหตุใดเหตุหนึ่งเกิดขึ้นอย่างมีนัยสำคัญต่อการดำเนินธุรกิจในประเทศนั้นๆ อาจมีผลกระทบให้รายได้และกำไรจากการลงทุนเหล่านั้นของบริษัทลดลง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การบริหารความเสี่ยง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ได้ตระหนักถึงความเสี่ยงนี้ โดยได้กำหนดนโยบายและสร้างระบบในการติดตามและควบคุมการดำเนินง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พร้อมทั้งได้จัดส่งผู้บริหาร อันรวมถึงผู้บริหารด้านการเงิน ซึ่งเป็นตัวแทนของบริษัทเข้าไปดูแลการดำเนินการในประเทศ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หล่า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รวมทั้งได้จัดให้มีการประชุมผลการดำเนินงานที่ประเทศไทยอย่างน้อยไตรมาสละหนึ่งครั้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นอกจากนั้น ในการลงทุนแต่ละครั้งจะต้องเป็นการลงทุนที่พอประมาณตามระดับความสามารถของบริษัท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8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พึ่งพาบุคลากรที่มีความชำนาญเฉพาะด้าน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ธุรกิจของบริษัทเป็นธุรกิจที่ต้องอาศัยบุคลากรที่มีความรู้ ความชำนาญเป็นพิเศษ โดยต้องอาศัยการเรียนรู้และประสบการณ์จากการทำงานเป็นหลัก ดังนั้น หากบริษัทสูญเสียบุคลากรผู้มีประสบการณ์ในธุรกิจไปไม่ว่าด้วยเหตุใดก็ตาม ย่อมจะมีผลกระทบต่อความสามารถในการดำเนินธุรกิจของบริษัท 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การบริหารความเสี่ยง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ได้มีมาตรการในการลดความเสี่ยงจากการสูญเสียบุคลากรดังกล่าว คือ บริษัทได้มีการจัดตั้งบริษัทย่อยขึ้น เพื่อดำเนินการอบรมและพัฒนาให้ความรู้ที่เกี่ยวข้องกับธุรกิจแก่ผู้บริหารและพนักงานโดยเฉพา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จัดทำโครงการผู้สืบทอดตำแหน่งผู้บริหาร และได้มีโครงการจูงใจในบุคคลเหล่านั้นทำงานอยู่กับบริษัทในระยะยาว 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  <w:r>
        <w:br w:type="page"/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1.9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จัดการระบบเทคโนโลยีสารสนเทศ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ได้นำระบบเทคโนโลยีสารสนเทศเข้ามาใช้ในการดำเนินงานของบริษัทในหลายด้าน และรวมถึงการนำระบบเทคโนโลยีสารสนเทศเข้ามาใช้ในการปฏิบัติงานประจำวันเพื่อให้การทำงานมีประสิทธิภาพเพิ่มขึ้น ดังนั้น หากระบบดังกล่าวเกิดการผิดพลาดอย่างมีนัยสำคัญ เช่น เกิดการติดไวรัสในระบบทำให้ข้อมูลสูญหาย ย่อมมีผลกระทบต่อการดำเนินงานและการบรรลุวัตถุประสงค์ของบริษัท</w:t>
      </w:r>
    </w:p>
    <w:p>
      <w:pPr>
        <w:pStyle w:val="Normal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</w:rPr>
      </w:pPr>
      <w:r>
        <w:rPr>
          <w:rFonts w:cs="Cordia New" w:ascii="Cordia New" w:hAnsi="Cordia New"/>
          <w:i/>
          <w:iCs/>
          <w:sz w:val="26"/>
          <w:szCs w:val="26"/>
        </w:rPr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การบริหารความเสี่ยง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ได้จัดตั้งให้มีบริษัทย่อยขึ้นมาเพื่อดำเนินการด้านเทคโนโลยีสารสนเทศโดยเฉพาะ เพื่อทำการศึกษา พัฒนา และดูแลระบบดังกล่าวของบริษัทให้มีประสิทธิภาพเหมาะสมกับการดำเนินธุรกิจของบริษัท โดยได้มีการจัดอบรมพนักงานในการใช้ระบบนี้อย่างต่อเนื่อง และจัดให้มีระบบสำรองข้อมูลที่เพียงพอและมีประสิทธิภาพ รวมทั้งบริษัทได้มีการกำหนดขอบเขตของข้อมูลที่สามารถรับและส่งผ่านระบบของบริษัทได้ เพื่อเป็นการป้องกันข้อมูลที่มีความเสี่ยงที่จะทำให้เกิดความเสียหายกับระบบของบริษัท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701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>2</w:t>
    </w:r>
    <w:r>
      <w:rPr>
        <w:rFonts w:cs="Cordia New" w:ascii="Cordia New" w:hAnsi="Cordia New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ห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9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454650</wp:posOffset>
          </wp:positionH>
          <wp:positionV relativeFrom="paragraph">
            <wp:posOffset>3810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460" w:leader="none"/>
      </w:tabs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</w:r>
  </w:p>
  <w:p>
    <w:pPr>
      <w:pStyle w:val="Head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1:19:00Z</dcterms:created>
  <dc:creator>Preinstall Customer</dc:creator>
  <dc:description/>
  <dc:language>en-US</dc:language>
  <cp:lastModifiedBy>CPF</cp:lastModifiedBy>
  <cp:lastPrinted>2007-03-30T15:59:00Z</cp:lastPrinted>
  <dcterms:modified xsi:type="dcterms:W3CDTF">2007-03-30T11:20:00Z</dcterms:modified>
  <cp:revision>3</cp:revision>
  <dc:subject/>
  <dc:title>1</dc:title>
</cp:coreProperties>
</file>