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วิจัยและพัฒนา</w:t>
      </w:r>
    </w:p>
    <w:p>
      <w:pPr>
        <w:pStyle w:val="Normal"/>
        <w:spacing w:before="24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วิจัยและพัฒนาอย่างต่อเนื่องของบริษัทนับได้ว่าเป็นเบื้องหลังความสำเร็จของบริษัทในการเป็นผู้นำในอุตสาหกรร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อันยาวนานกว่า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บริษัทมีทีมงานที่มีคุณภาพในระดับแนวหน้าของอุตสาหกรรมการเกษตรของประเทศไทย ซึ่งมีการร่วมทำงานกับหน่วยงานภายนอก อันได้แก่ สถาบันวิจัยทั้งในและต่างประเทศ ผู้ชำนาญการเฉพาะด้าน ลูกค้าของบริษัทและหน่วยงานราชการต่างๆ ด้วยจุดประสงค์หลักในการทำให้อุตสาหกรรมคงอยู่ได้อย่างยั่งยืน </w:t>
      </w:r>
      <w:r>
        <w:rPr>
          <w:rFonts w:ascii="Cordia New" w:hAnsi="Cordia New" w:cs="Cordia New"/>
          <w:sz w:val="26"/>
          <w:sz w:val="26"/>
          <w:szCs w:val="26"/>
        </w:rPr>
        <w:t>และมีการดำเนินธุรกิจอย่างเป็นมิตรกับสิ่งแวดล้อม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เหนือจากการพัฒนาเพื่อความยั่งยืนของอุตสาหกรรมโดยรวมแล้วนั้น บริษัทได้ให้ความสำคัญเสมอกับการพัฒนาสินค้าให้เป็นไปตามความต้องการของผู้บริโภค  การผลิตสินค้าให้สอดคล้องกับกฎระเบียบและมาตรฐานการผลิตที่แตกต่างสำหรับลูกค้าแต่ละรายทั่วโลก และด้วยความสามารถในการพัฒนาสินค้าและปรับปรุงระบบการเลี้ยงสัตว์ของบริษัทให้มีประสิทธิภาพได้มาตรฐานนั้น ทำให้ลูกค้ามีความเชื่อมั่นในสินค้าของบริษัทว่ามีคุณ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ร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ลอดภัยต่อการบริโภค ซึ่งเป็นรากฐานสำคัญในการแข่งขันบนเวทีการค้าโลกเสรีในปัจจุบัน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720" w:hanging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พันธุ์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ปรับปรุงและวิจัยสายพันธุ์สัตว์อย่างต่อเนื่องของบริษัท นับเป็นจุดแข็งหนึ่งในการทำธุรกิจเกษตรแบบครบวงจร และเป็นส่วนสำคัญที่จะทำให้บริษัทสามารถแข่งขันได้อย่างทัดเทียมในเวทีการค้าโลก บริษัทได้ให้ความสำคัญในการปรับปรุงและคัดสายพันธุ์สัตว์ตามวิธีธรรมชาติเพื่อให้ได้มาซึ่งสายพันธุ์สัตว์ที่เหมาะสมกับการเลี้ยง สอดคล้องกับความต้องการของผู้บริโภค การวิจัยพัฒน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ปรับปรุงสายพันธุ</w:t>
      </w:r>
      <w:r>
        <w:rPr>
          <w:rFonts w:ascii="Cordia New" w:hAnsi="Cordia New" w:cs="Cordia New"/>
          <w:sz w:val="26"/>
          <w:sz w:val="26"/>
          <w:szCs w:val="26"/>
        </w:rPr>
        <w:t>์</w:t>
      </w:r>
      <w:r>
        <w:rPr>
          <w:rFonts w:ascii="Cordia New" w:hAnsi="Cordia New" w:cs="Cordia New"/>
          <w:sz w:val="26"/>
          <w:sz w:val="26"/>
          <w:szCs w:val="26"/>
        </w:rPr>
        <w:t>ยังให้ผลดีต่อประสิทธิภาพการเลี้ยงและอัตราการให้เนื้อของสัตว์แต่ละชนิดด้วยต้นทุนการผลิตที่ต่ำลง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720" w:hanging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การผลิตอาหาร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ทีมงานศึกษาพัฒนาการผลิตอาหารสัตว์ ด้วยจุดมุ่งหมายในการให้ได้มาซึ่งสินค้าอาหารสัตว์คุณภาพมีอัตร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ลกเนื้อสูง รวมทั้งการลดต้นทุนในการผลิต โดยปัจจุบันบริษัทได้นำเทคโนโลยีที่ทันสมัย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ะบบควบคุมการผลิตด้วยคอมพิวเตอร์ครบวงจรมาใช้ในการผลิต และมีระบบการจัดเก็บวัตถุดิบและการผลิตที่ทำให้มีอัตราสูญเสียลดน้อยลง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720" w:hanging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ด้านการเลี้ยงสัตว์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ปรับเปลี่ยนจากกระบวนการเลี้ยงสัตว์ตามธรรมชาติให้เป็นกระบวนการเลี้ยงที่ใช้เทคโนโลยีและระบบการจัดการฟาร์มที่ทันสมัยเข้าไปช่วยในทุกๆ ขั้นตอน รวมถึงการควบคุมคุณภาพการผลิตอย่างเข้มงวดดูแลภายใต้ระบบคอมพิวเตอร์ ตัวอย่างผลงานวิจัยและพัฒนาด้าน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ดังนี้ 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  <w:tab/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ระบบปิดปรับอากาศสำหรับการเลี้ยงสัตว์บก </w:t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ในการเลี้ยงสัตว์ ซึ่งนับได้ว่าเป็นระบบการเลี้ยงสัตว์ที่มีสุขลักษณะที่ดี เป็นระบบที่ทำให้มีอากาศที่เย็นสบาย การใช้แกลบรองพื้นโรงเรือนเลี้ยงสัตว์ซึ่งช่วยในการกำจัดกลิ่น มีการให้อาหารและน้ำแบบอัตโนมัติ มีระบบตรวจสอบและควบคุมดูแล รวมจนถึงการกำจัดมลพิษต่างๆ ที่อาจเกิดขึ้นจาก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>โปรแกรมเลี้ยงกุ้งแบบ</w:t>
      </w:r>
      <w:r>
        <w:rPr>
          <w:rFonts w:ascii="Cordia New" w:hAnsi="Cordia New" w:cs="Cordia New"/>
          <w:sz w:val="26"/>
          <w:sz w:val="26"/>
          <w:szCs w:val="26"/>
        </w:rPr>
        <w:t>เทคโนโลยีชีว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Probiotic Farming) – </w:t>
      </w:r>
      <w:r>
        <w:rPr>
          <w:rFonts w:ascii="Cordia New" w:hAnsi="Cordia New" w:cs="Cordia New"/>
          <w:sz w:val="26"/>
          <w:sz w:val="26"/>
          <w:szCs w:val="26"/>
        </w:rPr>
        <w:t>เป็นระบบ</w:t>
      </w:r>
      <w:r>
        <w:rPr>
          <w:rFonts w:ascii="Cordia New" w:hAnsi="Cordia New" w:cs="Cordia New"/>
          <w:sz w:val="26"/>
          <w:sz w:val="26"/>
          <w:szCs w:val="26"/>
        </w:rPr>
        <w:t>การเลี้ยง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จะทำให้ได้</w:t>
      </w:r>
      <w:r>
        <w:rPr>
          <w:rFonts w:ascii="Cordia New" w:hAnsi="Cordia New" w:cs="Cordia New"/>
          <w:sz w:val="26"/>
          <w:sz w:val="26"/>
          <w:szCs w:val="26"/>
        </w:rPr>
        <w:t>ผลิตภัณฑ์กุ้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ลอดสารและมีคุณภาพตามมาตรฐานสุขอนามัย โดยระบบการเลี้ยงดังกล่าวจะใช้จุลินทรีย์ที่มีประโยชน์และไม่เป็นภัยต่อสิ่งแวดล้อม เพื่อทดแทนการใช้สารเคมี ด้วยการใช้แบคทีเรียที่ดี </w:t>
      </w:r>
      <w:r>
        <w:rPr>
          <w:rFonts w:cs="Cordia New" w:ascii="Cordia New" w:hAnsi="Cordia New"/>
          <w:sz w:val="26"/>
          <w:szCs w:val="26"/>
        </w:rPr>
        <w:t xml:space="preserve">(Super Biotic) </w:t>
      </w:r>
      <w:r>
        <w:rPr>
          <w:rFonts w:ascii="Cordia New" w:hAnsi="Cordia New" w:cs="Cordia New"/>
          <w:sz w:val="26"/>
          <w:sz w:val="26"/>
          <w:szCs w:val="26"/>
        </w:rPr>
        <w:t>ไปควบคุมแบคทีเรียที่ไม่ดี อันเป็นต้นเหตุของโรคต่างๆในกุ้ง และป้องกันไวรัสในกุ้ง ซึ่งเป็นเชื้อโรคร้ายอีกประเภท ประกอบกับการใช้ระบบการจัดการบ่อที่มีประสิทธิภาพ จะทำให้กุ้งที่เลี้ยงแข็งแรง มีอัตราการรอดสูง และสามารถสร้างภูมิต้านทานมาป้องกันตัวเองจากโรคได้ จึงช่ว</w:t>
      </w:r>
      <w:r>
        <w:rPr>
          <w:rFonts w:ascii="Cordia New" w:hAnsi="Cordia New" w:cs="Cordia New"/>
          <w:sz w:val="26"/>
          <w:sz w:val="26"/>
          <w:szCs w:val="26"/>
        </w:rPr>
        <w:t>ย</w:t>
      </w:r>
      <w:r>
        <w:rPr>
          <w:rFonts w:ascii="Cordia New" w:hAnsi="Cordia New" w:cs="Cordia New"/>
          <w:sz w:val="26"/>
          <w:sz w:val="26"/>
          <w:szCs w:val="26"/>
        </w:rPr>
        <w:t>ลดต้นทุนการผลิต ในขณะที่ผลผลิตจะมีเพิ่มสูงขึ้นกว่าการใช้สารเคมีใน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มูปลอดสารกระตุ้นและยาปฏิชีวนะ – หมูปลอดสารของบริษัท เป็นผลสำเร็จของระบบการจัดการในการเลี้ยงสุกรที่ปราศจากสารกระตุ้นและยาปฏิชีวนะเพื่อให้ผู้บริโภคได้บริโภคอาหารที่มีคุณภาพ ปราศจากสารกระตุ้นและยาปฏิชีวนะในเนื้อหมู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720" w:hanging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ผลิตภัณฑ์อา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ให้ความสำคัญในงานวิจัยและพัฒนาเพื่อเพิ่มมูลค่าให้แก่ผลิตภัณฑ์เนื้อสัตว์ของบริษัท ตลอดจนการคิดค้นปรับปรุงสูตรอาหารที่ผลิตจากเนื้อสัตว์เพื่อให้ได้มาซึ่งสินค้าที่ตอบสนองความต้องการของผู้บริโภคทุกกลุ่ม </w:t>
      </w:r>
      <w:r>
        <w:rPr>
          <w:rFonts w:ascii="Cordia New" w:hAnsi="Cordia New" w:cs="Cordia New"/>
          <w:sz w:val="26"/>
          <w:sz w:val="26"/>
          <w:szCs w:val="26"/>
        </w:rPr>
        <w:t>ทีมวิจัยและพัฒนาอาหารสำเร็จรูปของบริษัทได้ร่วมมือประสานงานกับลูกค้าพัฒนาคิดค้นผลิตภัณฑ์สำเร็จรูปได้มากมายหลายประเภทสอดคล้องกับความต้องการของลูกค้านั้นๆ โดยบริษัทได้มีการจัดตั้งศูนย์วิจัยและพัฒนาผลิตภัณฑ์อาหาร ซึ่งมีโรงงานจำลองอยู่ในศูนย์ดังกล่าว รวมทั้งผู้ปรุงอาหารหลากหลายประเภท เพื่อทำการพัฒนาผลิตภัณฑ์อาหารให้สอดคล้องกับความต้องการของผู้บริโภคที่เปลี่ยนแปลงตลอด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คำนึงถึงเรื่องของโภชนาการ และรสชาติที่เป็นที่พึงพอใจของผู้บริโภค และความสะดวกในการบริโภคเป็นสำคัญ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รายจ่ายเกี่ยวกับการวิจัยและพัฒนานั้นได้รวมอยู่ในต้นทุนการผลิตของแต่ละธุรกิจ โดยใน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จ่ายเกี่ยวกับการวิจัยและพัฒนาสำหรับธุรกิจสัตว์บกและธุรกิจสัตว์น้ำ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ของธุรกิจสัตว์บก 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.0 </w:t>
      </w:r>
      <w:r>
        <w:rPr>
          <w:rFonts w:ascii="Cordia New" w:hAnsi="Cordia New" w:cs="Cordia New"/>
          <w:sz w:val="26"/>
          <w:sz w:val="26"/>
          <w:szCs w:val="26"/>
        </w:rPr>
        <w:t>ของยอดขายอาหารกุ้ง ตามลำดับ</w:t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</w:rPr>
    </w:pPr>
    <w:r>
      <w:rPr>
        <w:rFonts w:cs="Cordia New" w:ascii="Cordia New" w:hAnsi="Cordia New"/>
        <w:sz w:val="26"/>
        <w:szCs w:val="26"/>
      </w:rPr>
      <w:t xml:space="preserve">(4) </w:t>
    </w:r>
    <w:r>
      <w:rPr>
        <w:rFonts w:ascii="Cordia New" w:hAnsi="Cordia New" w:cs="Cordia New"/>
        <w:sz w:val="26"/>
        <w:sz w:val="26"/>
        <w:szCs w:val="26"/>
      </w:rPr>
      <w:t>การวิจัยและพัฒนา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1"/>
        </w:tabs>
        <w:ind w:left="7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22"/>
        </w:tabs>
        <w:ind w:left="15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3"/>
        </w:tabs>
        <w:ind w:left="19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24"/>
        </w:tabs>
        <w:ind w:left="23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085"/>
        </w:tabs>
        <w:ind w:left="3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6"/>
        </w:tabs>
        <w:ind w:left="34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7"/>
        </w:tabs>
        <w:ind w:left="42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8"/>
        </w:tabs>
        <w:ind w:left="464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9:00Z</dcterms:created>
  <dc:creator>user</dc:creator>
  <dc:description/>
  <cp:keywords/>
  <dc:language>en-US</dc:language>
  <cp:lastModifiedBy>CPF</cp:lastModifiedBy>
  <cp:lastPrinted>2008-03-11T22:33:00Z</cp:lastPrinted>
  <dcterms:modified xsi:type="dcterms:W3CDTF">2008-03-31T10:59:00Z</dcterms:modified>
  <cp:revision>2</cp:revision>
  <dc:subject/>
  <dc:title>ส่วนที่ 1</dc:title>
</cp:coreProperties>
</file>