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3B3B3" w:val="clear"/>
        <w:tabs>
          <w:tab w:val="left" w:pos="720" w:leader="none"/>
          <w:tab w:val="left" w:pos="4850" w:leader="none"/>
        </w:tabs>
        <w:spacing w:before="120" w:after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ปัจจัยความเสี่ยง 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ารลงทุนในหลักทรัพย์ของซีพีเอฟ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 การมีส่วนได้เสียกับบริษัท ผู้ลงทุนและผู้มีส่วนได้เสียควรพิจารณาปัจจัยความเสี่ยงอันอาจจะเกิดขึ้นได้กับ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หากเกิดขึ้นอาจมีผลกระทบต่อผลการดำเนินงาน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 ฐานะการเงินของบริษัท ทำให้ไม่เป็นไปตามที่ควรจะเป็นในสถานการณ์ปกติ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อาจมีผลกระทบต่อความสามารถในการบรรลุวัตถุประสงค์และเป้าหมายของบริษัท</w:t>
      </w:r>
    </w:p>
    <w:p>
      <w:pPr>
        <w:pStyle w:val="Normal"/>
        <w:ind w:firstLine="720"/>
        <w:jc w:val="left"/>
        <w:rPr>
          <w:rFonts w:ascii="Cordia New" w:hAnsi="Cordia New" w:cs="Cordia New"/>
          <w:sz w:val="16"/>
          <w:szCs w:val="1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>อนึ่ง นอกเหนือจากปัจจัยความเสี่ยงที่ปรากฏในเอกสารฉบับ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าจมีความเสี่ยงอื่น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บริษัทไม่อาจทราบได้ในขณะ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เป็นความเสี่ยงที่บริษัทพิจารณาในขณะนี้ว่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ม่มีผลกระทบในสาระสำคัญต่อการดำเนินธุรกิจ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ปัจจัยความเสี่ยงหลักที่เกี่ยวข้องกับบริษัทโดยตรงที่บริษัททราบและพิจารณาว่าหากเกิดขึ้นอาจมีผลกระทบต่อบริษัท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ามารถสรุปพอสังเขปได้ดังนี้</w:t>
      </w:r>
    </w:p>
    <w:p>
      <w:pPr>
        <w:pStyle w:val="Normal"/>
        <w:spacing w:before="120" w:after="0"/>
        <w:jc w:val="left"/>
        <w:rPr/>
      </w:pPr>
      <w:r>
        <w:rPr>
          <w:rFonts w:cs="Cordia New" w:ascii="Cordia New" w:hAnsi="Cordia New"/>
          <w:b/>
          <w:bCs/>
          <w:sz w:val="26"/>
          <w:szCs w:val="26"/>
        </w:rPr>
        <w:t>1.</w:t>
      </w:r>
      <w:r>
        <w:rPr>
          <w:rFonts w:cs="Cordia New" w:ascii="Cordia New" w:hAnsi="Cordia New"/>
          <w:b/>
          <w:bCs/>
          <w:sz w:val="26"/>
          <w:szCs w:val="26"/>
        </w:rPr>
        <w:t>1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เกิดขึ้นของโรคระบาดในสัตว์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ในการดำเนินธุรกิจการเลี้ยงสัตว์นั้นใน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>บริษัทมีรายได้จากการประกอบธุรกิจจากธุรกิจสัตว์บกใน</w:t>
      </w:r>
      <w:r>
        <w:rPr>
          <w:rFonts w:ascii="Cordia New" w:hAnsi="Cordia New" w:cs="Cordia New"/>
          <w:sz w:val="26"/>
          <w:sz w:val="26"/>
          <w:szCs w:val="26"/>
        </w:rPr>
        <w:t>ประเทศไทย</w:t>
      </w:r>
      <w:r>
        <w:rPr>
          <w:rFonts w:ascii="Cordia New" w:hAnsi="Cordia New" w:cs="Cordia New"/>
          <w:sz w:val="26"/>
          <w:sz w:val="26"/>
          <w:szCs w:val="26"/>
        </w:rPr>
        <w:t>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79,17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 และจากธุรกิจสัตว์น้ำใน</w:t>
      </w:r>
      <w:r>
        <w:rPr>
          <w:rFonts w:ascii="Cordia New" w:hAnsi="Cordia New" w:cs="Cordia New"/>
          <w:sz w:val="26"/>
          <w:sz w:val="26"/>
          <w:szCs w:val="26"/>
        </w:rPr>
        <w:t>ประเทศไทย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  <w:lang w:val="en-US"/>
        </w:rPr>
        <w:t>33,72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เกิดโรคระบาดในสัตว์เลี้ยงมีโอกาสเกิดขึ้นได้ </w:t>
      </w:r>
      <w:r>
        <w:rPr>
          <w:rFonts w:ascii="Cordia New" w:hAnsi="Cordia New" w:cs="Cordia New"/>
          <w:sz w:val="26"/>
          <w:sz w:val="26"/>
          <w:szCs w:val="26"/>
        </w:rPr>
        <w:t xml:space="preserve">อาทิ โรคระบาดในสัตว์ปีก เช่น โรคไข้หวัดนก  หรือโรคระบาดในสุกร เช่น โรคปากและเท้าเปื่อย และโรคเพิร์ส </w:t>
      </w:r>
      <w:r>
        <w:rPr>
          <w:rFonts w:ascii="Cordia New" w:hAnsi="Cordia New" w:cs="Cordia New"/>
          <w:sz w:val="26"/>
          <w:sz w:val="26"/>
          <w:szCs w:val="26"/>
        </w:rPr>
        <w:t>เป็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มีสาเหตุมาจากทั้งปัจจัยภายนอกซึ่งไม่สามารถควบคุมได้และจากปัจจัยภายในของตัวธุรกิจเอง การลดความเสี่ยงจากโรคระบาดที่อาจเกิดขึ้นดังกล่าว ผู้ประกอบการจำเป็นต้องมีการบริหารจัดการฟาร์มตามแนวปฏิบัติที่ดี และมีมาตรการดูแลให้มีการปฏิบัติตามอย่างเคร่งครัด อย่างไรก็ตาม แม้ว่าผู้ประกอบการจะสามารถลดผลกระทบทางตรงดังกล่าวลงได้ ก็ยังอาจได้รับผลกระทบทางอ้อม ซึ่งเป็นผลกระทบต่ออุตสาหกรรมในภาพรวม แต่ส่งผลกระทบต่อเนื่องถึงความสามารถในการก่อให้เกิดรายได้และผลกำไรของผู้ประกอบการด้วยเช่นกัน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ัวอย่าง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ตั้งแต่ก่อ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อุตสาหกรรมการเลี้ยงไก่ในประเทศไทยได้รับผลกระทบจากสถานการณ์โรคระบาดในสัตว์ปีก อย่างไรก็ดี ในระหว่าง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ถึงปัจจุบัน สถานการณ์ดังกล่าวได้คลี่คลายจนกลับมาสู่ภาวะเกือบเป็นปกติ เว้นแต่เรื่องการส่งออก</w:t>
      </w:r>
      <w:r>
        <w:rPr>
          <w:rFonts w:ascii="Cordia New" w:hAnsi="Cordia New" w:cs="Cordia New"/>
          <w:sz w:val="26"/>
          <w:sz w:val="26"/>
          <w:szCs w:val="26"/>
        </w:rPr>
        <w:t>ไก่</w:t>
      </w:r>
      <w:r>
        <w:rPr>
          <w:rFonts w:ascii="Cordia New" w:hAnsi="Cordia New" w:cs="Cordia New"/>
          <w:sz w:val="26"/>
          <w:sz w:val="26"/>
          <w:szCs w:val="26"/>
        </w:rPr>
        <w:t>สด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แช่แข็งของประเทศ</w:t>
      </w:r>
      <w:r>
        <w:rPr>
          <w:rFonts w:ascii="Cordia New" w:hAnsi="Cordia New" w:cs="Cordia New"/>
          <w:sz w:val="26"/>
          <w:sz w:val="26"/>
          <w:szCs w:val="26"/>
        </w:rPr>
        <w:t>ไทย</w:t>
      </w:r>
      <w:r>
        <w:rPr>
          <w:rFonts w:ascii="Cordia New" w:hAnsi="Cordia New" w:cs="Cordia New"/>
          <w:sz w:val="26"/>
          <w:sz w:val="26"/>
          <w:szCs w:val="26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>ยังไม่สามารถทำได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ยังไม่ได้รับการรับรองจากองค์การโรคระบาดระหว่างประเทศว่าเป็นเขตปลอดโรคไข้หวัดนก 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บริษัทได้มีการกำหนดระเบียบปฏิบัติและการชี้แจงอบรมเกี่ยวกับการป้องกันโรคระบาดให้พนักงานทุกคนถือปฏิบัติอย่างเคร่งครัด  โดยมีระบบการป้องกันโรคระบาด ระบบสุขาภิบาลที่ดี  มาตรการการตรวจสอบและควบคุมคุณภาพในทุกขั้นตอนการเลี้ยงสัตว์ รวมถึงความเข้มงวดในการให้เข้าเยี่ยมชมกิจการ ประกอบไปกับการวิจัยและพัฒนาระบบการเลี้ยงสัตว์ให้เป็นระบบปิด และการนำเทคโนโลยีเข้ามาใช้ในการเลี้ยงสัตว์ให้มากขึ้น เพื่อหลีกเลี่ยงไม่ให้สัตว์ได้สัมผัสกับพาหะนำเชื้อโรคต่างๆ พร้อมทั้งการมีทีมงาน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สัตวแพทย์ในการศึกษาหาความรู้ที่เกี่ยวข้องกับโรคระบาดต่างๆ ด้วยวัตถุประสงค์เพื่อวางมาตรการป้องกันการเกิดโรคระบาดขึ้นในฟาร์มเลี้ยงสัตว์ของบริษัท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>สำหรับสถานการณ์โรคระบาด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ในสัตว์ปีก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เกิดขึ้นในประเทศไทยในช่วง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ปีที่ผ่านมา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บริษัทได้มีการบริหารจัดการเพื่อลดความเสี่ยงจากผลกระทบของสถานการณ์ดังกล่าวในหลายด้าน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เป็นต้นว่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มุ่งเน้นพัฒนาผลิตภัณฑ์เนื้อสัตว์ปีกปรุงสุกให้เพิ่ม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ื่อป้อนสู่ตลาดทั้งในและ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การเพิ่มมาตรการป้องกันโรคระบาดในบริเวณฟาร์มเลี้ยงสัตว์ของบริษัทให้เข้มงวดมาก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รวมไปถึงการให้ความรู้ในเรื่องดังกล่าวแก่เกษตรกรซึ่งเป็นคู่ค้า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และจากสถานการณ์โรคระบาดที่เกิดขึ้นมีผลให้พฤติกรรมของผู้บริโภคเปลี่ยนแปลงไปในทางที่ให้ความสำคัญกับการเลือกซื้อสินค้าที่มีคุณภาพและปลอดภัยต่อการบริโภคเพิ่มมาก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บริษัทเองก็มีการดำเนินการด้านประชาสัมพันธ์ผ่านทางสื่อ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ด้านการตลา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ื่อเน้นย้ำให้ผู้บริโภคตระหนักถึงคุณภาพของสินค้าและมาตรฐานความปลอดภัยของสินค้าภายใต้เครื่องหมายการค้าของบริษัท</w:t>
      </w:r>
      <w:r>
        <w:br w:type="page"/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</w:t>
      </w:r>
      <w:r>
        <w:rPr>
          <w:rFonts w:cs="Cordia New" w:ascii="Cordia New" w:hAnsi="Cordia New"/>
          <w:b/>
          <w:bCs/>
          <w:sz w:val="26"/>
          <w:szCs w:val="26"/>
        </w:rPr>
        <w:t>2</w:t>
      </w:r>
      <w:r>
        <w:rPr>
          <w:rFonts w:cs="Cordia New" w:ascii="Cordia New" w:hAnsi="Cordia New"/>
          <w:b/>
          <w:bCs/>
          <w:sz w:val="26"/>
          <w:szCs w:val="26"/>
        </w:rPr>
        <w:t xml:space="preserve">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ผันแปรของราคาวัตถุดิบที่ใช้ในการผลิตอาหารสัตว์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ดำเนินธุรกิจในลักษณะเกษตรครบวงจร  ซึ่งต้นทุนหลักของวงจรการผลิต คือ วัตถุดิบที่ใช้ในการผลิตอาหารสัตว์  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้าวโพ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ปลาป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กถั่วเหลือ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ี่มีสัดส่วนประมาณ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4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องต้นทุนขายรวมของบริษัท วัตถุดิบเหล่านี้เป็นสินค้าที่มีราคาซื้อขายผันแปรไปตามราคาซื้อขายของตลาดโลกในแต่ละปี สอดคล้องไปกับปริมาณการผลิตและความต้องการใช้ของวัตถุดิบแต่ละประเภ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หากราคาของวัตถุดิบดังกล่าวปรับตัวสูงขึ้น ในขณะที่บริษัทอาจจะไม่สามารถปรับราคาขายอาหารสัตว์หรือสินค้าเนื้อสัตว์ให้สูงขึ้นเพื่อทดแทนต้นทุนที่เพิ่มขึ้นแล้วนั้น การเพิ่มขึ้นของราคาวัตถุดิบย่อมมีผลทำให้อัตราการทำกำไรของบริษัทลดลง 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ได้ตระหนักถึงความเสี่ยงในข้อนี้อย่างมา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ได้จัดตั้งทีมงานที่มีความเชี่ยวชาญด้านการสรรหาวัตถุดิบโดยเฉพาะเพื่อติดตามข้อมูลอย่างใกล้ชิด ได้จัดให้มีสถานที่จัดเก็บวัตถุดิบขนาดใหญ่ด้วยระบบที่มีประสิทธิภาพ เพื่อจัดเก็บวัตถุดิบให้เพียงพอต่อความต้องการใช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มื่อมีการคาดการณ์ว่าราคาวัตถุดิบจะปรับตัวสูงขึ้นในอนาคต  การดำเนินการเช่นนี้ช่วยให้บริษัทสามารถบริหารต้นทุนได้อย่างไม่มีความผันผวนมากนักและสามารถทราบต้นทุนล่วงหน้า อย่างไรก็ดี การดำเนินการดังกล่าวไม่ได้ประกันว่าต้นทุนวัตถุดิบของบริษัท ณ ขณะใดขณะหนึ่ง จะมีราคาต่ำกว่าราคาตลาด ณ ขณะนั้น เนื่องจากเป็นสถานการณ์ที่จะเกิดขึ้นในอนาคต ซึ่งไม่สามารถคาดการณ์ได้อย่างแม่นยำในขณะที่ทำสัญญาซื้อวัตถุดิบเหล่านั้น ดังนั้น บริษัทจึงได้จัดให้มีกระบวนการศึกษาวิจัยและพัฒนา เพื่อหาแนวทางในการใช้วัตถุดิบอย่างมีประสิทธิภาพ และลดการสูญเสียวัตถุดิบระหว่างการผลิต ซึ่งจะเป็นส่วนสำคัญในการบริหารต้นทุนให้มีประสิทธิภาพอีกทางหนึ่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spacing w:before="120" w:after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</w:t>
      </w:r>
      <w:r>
        <w:rPr>
          <w:rFonts w:cs="Cordia New" w:ascii="Cordia New" w:hAnsi="Cordia New"/>
          <w:b/>
          <w:bCs/>
          <w:sz w:val="26"/>
          <w:szCs w:val="26"/>
        </w:rPr>
        <w:t>3</w:t>
      </w:r>
      <w:r>
        <w:rPr>
          <w:rFonts w:cs="Cordia New" w:ascii="Cordia New" w:hAnsi="Cordia New"/>
          <w:b/>
          <w:bCs/>
          <w:sz w:val="26"/>
          <w:szCs w:val="26"/>
        </w:rPr>
        <w:t xml:space="preserve">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ผันแปรของราคาของผลิตภัณฑ์เนื้อสัตว์บางประเภท</w:t>
      </w:r>
    </w:p>
    <w:p>
      <w:pPr>
        <w:pStyle w:val="Normal"/>
        <w:jc w:val="left"/>
        <w:rPr/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ลิตภัณฑ์เนื้อสัตว์ของบริษัท ประเภทสัตว์มีชีวิต เนื้อสด เนื้อสดแช่แข็งและแปรรูป ไข่สด และไข่แปรรูป ที่จำหน่ายทั้งในประเทศและส่งออกไปจำหน่าย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ซึ่งรายได้จากการขายของผลิตภัณฑ์ส่วนนี้ คิดเป็นประมาณร้อยละ </w:t>
      </w:r>
      <w:r>
        <w:rPr>
          <w:rFonts w:cs="Cordia New" w:ascii="Cordia New" w:hAnsi="Cordia New"/>
          <w:sz w:val="26"/>
          <w:szCs w:val="26"/>
          <w:lang w:val="en-US"/>
        </w:rPr>
        <w:t>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จากการขายรวม ในปี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  <w:lang w:val="en-US"/>
        </w:rPr>
        <w:t>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ถือได้ว่าเป็นผลิตภัณฑ์ที่มีความผันแปรของราคาตามความต้องการบริโภคและปริมาณการจำหน่ายในตลา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หากราคาของผลิตภัณฑ์เหล่านี้ปรับตัวลดลงไม่ว่าจะเกิดจากปริมาณผลผลิตที่มีเกินความต้องการของตลาด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 ความเชื่อมั่นในการบริโภคลดลง ย่อมมีผลทำให้อัตราการทำกำไรของบริษัทลดล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jc w:val="left"/>
        <w:rPr/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ได้ดำเนินกลยุทธ์เพื่อบริหารความเสี่ยงของผลิตภัณฑ์เหล่านี้  ด้วยการกระจายประเภทของผลิตภัณฑ์  โดยการมีผลิตภัณฑ์เนื้อสัตว์หลากหลายประเภ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ก่เนื้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ข่ไ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ุก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ุ้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ปล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เป็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ต้น  ซึ่งจะช่วยลดผลกระทบจากการที่ราคาของผลิตภัณฑ์ใดผลิตภัณฑ์หนึ่งที่ลดลง ดังเช่น 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เกิดโรคระบาดในสัตว์ปีกในประเทศไทย ส่งผลให้ความเชื่อมั่นในการบริโภคเนื้อไก่ลดลง แต่ผู้บริโภคได้หันมาบริโภคเนื้อสุกรแทน </w:t>
      </w:r>
    </w:p>
    <w:p>
      <w:pPr>
        <w:pStyle w:val="Normal"/>
        <w:spacing w:before="0" w:after="12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อกจาก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ได้มีการปรับแผนการผลิตและการตลาดด้วยการเพิ่มการผลิตและการจำหน่ายผลิตภัณฑ์ที่มีความ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ผันแปรด้านราคาน้อยกว่า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 ผลิตภัณฑ์ที่สามารถกำหนดราคาสอดคล้องไปตามต้นทุนการผลิต ได้แก่ ผลิตภัณฑ์เนื้อสัตว์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เพิ่มมูลค่า เช่น ไข่ต้มสมุนไพร ไก่ย่าง เป็ดพะโล้ เป็ดย่าง เป็นต้น และผลิตภัณฑ์เนื้อสัตว์ปรุงสุกเพื่อการส่งออก เช่น ไก่ต้มแช่แข็ง ไก่อบแช่แข็ง ไก่คาระเกะแช่แข็ง กุ้งต้มแช่แข็ง  กุ้งชุบแป้งทอดแช่แข็ง เป็นต้น รวมถึงการพัฒนาผลิตภัณฑ์อาหารพร้อมทาน </w:t>
      </w:r>
      <w:r>
        <w:rPr>
          <w:rFonts w:cs="Cordia New" w:ascii="Cordia New" w:hAnsi="Cordia New"/>
          <w:sz w:val="26"/>
          <w:szCs w:val="26"/>
        </w:rPr>
        <w:t>(Ready Meal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ช่น เกี๊ยวกุ้งแช่แข็ง ต้มยำกุ้งแช่แข็ง เป็นต้น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1.4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เปลี่ยนแปลงของรูปแบบ และวัฒนธรรมการบริโภค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มื่อความเชื่อมั่นของผู้บริโภคและลูกค้าในผลิตภัณฑ์เนื้อสัตว์ประเภทใดประเภทหนึ่งลดลง ซึ่งนอกจากสาเหตุที่มาจากการเกิดโรคระบาดในสัตว์เลี้ยงประเภทนั้นๆ แล้ว ยังอาจเกิดขึ้นได้จากการพบสารตกค้างที่เป็นอันตรายต่อผู้บริโภค หรือสิ่งปลอมปนในสินค้า คุณภาพของสินค้าไม่เป็นไปตามที่กำหนด หรือการจัดส่งสินค้าไม่เป็นไปตามกำหนด โดยผลที่ตามมาคือ การที่ผู้บริโภคหยุดสั่งซื้อสินค้าหรือซื้อน้อยลง และหันไปซื้อสินค้าของผู้ประกอบการรายอื่น หรือเปลี่ยนไปซื้อสินค้าอื่นทดแทน สิ่งเหล่านี้ย่อมมีผลทำให้ยอดขายของสินค้าของบริษัทลดน้อยลงได้</w:t>
      </w:r>
      <w:r>
        <w:br w:type="page"/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ได้ตระหนักถึงความเสี่ยงในข้อนี้ โดยให้การเอาใจใส่ในกระบวนการผลิตของบริษัทที่มีกระบวนการตรวจสอบและควบคุมคุณภาพในการผลิตทุกขั้นตอ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ให้มั่นใจได้ว่า ผลิตภัณฑ์ของบริษัทปลอดภัยสำหรับผู้บริโภค และที่สำคัญบริษัทได้ทำการวิจัยเกี่ยวกับพฤติกรรมของผู้บริโภคอย่างต่อเนื่อง ประกอบกับจัดตั้งหน่วยงานประกันคุณภาพ และฝ่ายบริหารลูกค้าเพื่อรับทราบความคิดเห็นจากผู้บริโภค นอกจากนี้ บริษัทได้ดำเนินการในการสร้างตราสินค้าให้เป็นที่รู้จักโดยทั่วไป </w:t>
      </w:r>
      <w:r>
        <w:rPr>
          <w:rFonts w:cs="Cordia New" w:ascii="Cordia New" w:hAnsi="Cordia New"/>
          <w:sz w:val="26"/>
          <w:szCs w:val="26"/>
        </w:rPr>
        <w:t>(Branding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มีโครงการในการทำการประชาสัมพันธ์ตราสินค้าของบริษัท ควบคู่ไปกับการส่งเสริมการขายในหลายๆ รูปแบบ เพื่อให้ผู้บริโภคและลูกค้ามีความมั่นใจในคุณภาพของผลิตภัณฑ์ของบริษัท</w:t>
      </w:r>
    </w:p>
    <w:p>
      <w:pPr>
        <w:pStyle w:val="Normal"/>
        <w:spacing w:before="120" w:after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1.5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กีดกันทางการค้าระหว่างประเทศ</w:t>
      </w:r>
    </w:p>
    <w:p>
      <w:pPr>
        <w:pStyle w:val="Normal"/>
        <w:ind w:firstLine="720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>บริษัทมีการดำเนินธุรกิจส่งออกผลิตภัณฑ์เนื้อสัตว์ไปยังหลายประเทศทั่วโล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โดย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บริษัทมีรายได้ส่งออกผลิตภัณฑ์ไปจำหน่ายยังต่างประเทศ จำนวน </w:t>
      </w:r>
      <w:r>
        <w:rPr>
          <w:rFonts w:cs="Cordia New" w:ascii="Cordia New" w:hAnsi="Cordia New"/>
          <w:spacing w:val="-4"/>
          <w:sz w:val="26"/>
          <w:szCs w:val="26"/>
          <w:lang w:val="en-US"/>
        </w:rPr>
        <w:t>23,672</w:t>
      </w:r>
      <w:r>
        <w:rPr>
          <w:rFonts w:cs="Cordia New" w:ascii="Cordia New" w:hAnsi="Cordia New"/>
          <w:spacing w:val="-4"/>
          <w:sz w:val="26"/>
          <w:szCs w:val="26"/>
        </w:rPr>
        <w:t xml:space="preserve">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ล้านบาท หรือคิดเป็นสัดส่วนประมาณร้อยละ </w:t>
      </w:r>
      <w:r>
        <w:rPr>
          <w:rFonts w:cs="Cordia New" w:ascii="Cordia New" w:hAnsi="Cordia New"/>
          <w:spacing w:val="-4"/>
          <w:sz w:val="26"/>
          <w:szCs w:val="26"/>
          <w:lang w:val="en-US"/>
        </w:rPr>
        <w:t>18</w:t>
      </w:r>
      <w:r>
        <w:rPr>
          <w:rFonts w:cs="Cordia New" w:ascii="Cordia New" w:hAnsi="Cordia New"/>
          <w:spacing w:val="-4"/>
          <w:sz w:val="26"/>
          <w:szCs w:val="26"/>
        </w:rPr>
        <w:t xml:space="preserve">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ของรายได้จากการขายรวมในปี </w:t>
      </w:r>
      <w:r>
        <w:rPr>
          <w:rFonts w:cs="Cordia New" w:ascii="Cordia New" w:hAnsi="Cordia New"/>
          <w:spacing w:val="-4"/>
          <w:sz w:val="26"/>
          <w:szCs w:val="26"/>
        </w:rPr>
        <w:t>25</w:t>
      </w:r>
      <w:r>
        <w:rPr>
          <w:rFonts w:cs="Cordia New" w:ascii="Cordia New" w:hAnsi="Cordia New"/>
          <w:spacing w:val="-4"/>
          <w:sz w:val="26"/>
          <w:szCs w:val="26"/>
          <w:lang w:val="en-US"/>
        </w:rPr>
        <w:t>50</w:t>
      </w:r>
      <w:r>
        <w:rPr>
          <w:rFonts w:cs="Cordia New" w:ascii="Cordia New" w:hAnsi="Cordia New"/>
          <w:spacing w:val="-4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กีดกันทางการค้า</w:t>
      </w:r>
      <w:r>
        <w:rPr>
          <w:rFonts w:ascii="Cordia New" w:hAnsi="Cordia New" w:cs="Cordia New"/>
          <w:sz w:val="26"/>
          <w:sz w:val="26"/>
          <w:szCs w:val="26"/>
        </w:rPr>
        <w:t xml:space="preserve">ระหว่างประเทศย่อมมีผลกระทบต่อความสามารถในการแข่งขันของอุตสาหกรรมส่งออกโดยรวม รวมทั้งผลการดำเนินงาน และอัตราทำกำไรของบริษัท </w:t>
      </w:r>
      <w:r>
        <w:rPr>
          <w:rFonts w:ascii="Cordia New" w:hAnsi="Cordia New" w:cs="Cordia New"/>
          <w:sz w:val="26"/>
          <w:sz w:val="26"/>
          <w:szCs w:val="26"/>
        </w:rPr>
        <w:t>ซึ่งปัจจุบันนี้การกีดกันทางการค้าระหว่างประเทศโดยใช้ระบบกำแพงภาษีศุลกากรได้ลดบทบาทลงตามนโยบายการค้าเสรีโล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ย่างไรก็ตา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เทศผู้นำเข้าได้มีการกีดกันทางการค้าในรูปแบบใหม่ที่ไม่ใช่ภาษีเกิดขึ้น ซึ่งอาจมีผลทำให้รายได้จากการขายเนื้อสัตว์ส่งออกของบริษัทลดลง หรืออาจมีผลกระทบทางอ้อมต่อรายได้ส่วนอื่นของบริษัท เช่น </w:t>
      </w:r>
      <w:r>
        <w:rPr>
          <w:rFonts w:ascii="Cordia New" w:hAnsi="Cordia New" w:cs="Cordia New"/>
          <w:sz w:val="26"/>
          <w:sz w:val="26"/>
          <w:szCs w:val="26"/>
        </w:rPr>
        <w:t>จากการที่ประเทศไทยเป็นหนึ่งในประเทศที่ถูกประเทศสหรัฐอเมริกาเรียกเก็บ</w:t>
      </w:r>
      <w:r>
        <w:rPr>
          <w:rFonts w:ascii="Cordia New" w:hAnsi="Cordia New" w:cs="Cordia New"/>
          <w:sz w:val="26"/>
          <w:sz w:val="26"/>
          <w:szCs w:val="26"/>
        </w:rPr>
        <w:t xml:space="preserve">อากรจากสินค้ากุ้งที่นำเข้าไปยังประเทศสหรัฐอเมริกาเพื่อตอบโต้การทุ่มตลาด </w:t>
      </w:r>
      <w:r>
        <w:rPr>
          <w:rFonts w:cs="Cordia New" w:ascii="Cordia New" w:hAnsi="Cordia New"/>
          <w:sz w:val="26"/>
          <w:szCs w:val="26"/>
        </w:rPr>
        <w:t xml:space="preserve">(“Anti-dumping Duty” </w:t>
      </w:r>
      <w:r>
        <w:rPr>
          <w:rFonts w:ascii="Cordia New" w:hAnsi="Cordia New" w:cs="Cordia New"/>
          <w:sz w:val="26"/>
          <w:sz w:val="26"/>
          <w:szCs w:val="26"/>
        </w:rPr>
        <w:t>หรือ “อากรเอดี”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เรียกเก็บอากรจากผู้นำเข้าตามอัตราการทุ่มตลา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</w:rPr>
        <w:t>“Dumping Margin”</w:t>
      </w:r>
      <w:r>
        <w:rPr>
          <w:rFonts w:cs="Cordia New" w:ascii="Cordia New" w:hAnsi="Cordia New"/>
          <w:sz w:val="26"/>
          <w:szCs w:val="26"/>
        </w:rPr>
        <w:t>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นอกจากนี้ยังมี</w:t>
      </w:r>
      <w:r>
        <w:rPr>
          <w:rFonts w:ascii="Cordia New" w:hAnsi="Cordia New" w:cs="Cordia New"/>
          <w:sz w:val="26"/>
          <w:sz w:val="26"/>
          <w:szCs w:val="26"/>
        </w:rPr>
        <w:t>รูปแบบ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กีดกันทางการค้าอื่นๆ </w:t>
      </w:r>
      <w:r>
        <w:rPr>
          <w:rFonts w:ascii="Cordia New" w:hAnsi="Cordia New" w:cs="Cordia New"/>
          <w:sz w:val="26"/>
          <w:sz w:val="26"/>
          <w:szCs w:val="26"/>
        </w:rPr>
        <w:t>จาก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ประเทศผู้นำเข้า อาทิ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 การจำกัดโควต้าการนำเข้าเนื้อไก่ของสหภาพยุโรป </w:t>
      </w:r>
      <w:r>
        <w:rPr>
          <w:rFonts w:cs="Cordia New" w:ascii="Cordia New" w:hAnsi="Cordia New"/>
          <w:spacing w:val="-4"/>
          <w:sz w:val="26"/>
          <w:szCs w:val="26"/>
          <w:lang w:val="en-US"/>
        </w:rPr>
        <w:t>(“EU”)</w:t>
      </w:r>
      <w:r>
        <w:rPr>
          <w:rFonts w:cs="Cordia New" w:ascii="Cordia New" w:hAnsi="Cordia New"/>
          <w:spacing w:val="-4"/>
          <w:sz w:val="26"/>
          <w:szCs w:val="26"/>
        </w:rPr>
        <w:t xml:space="preserve"> 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การจำกัดโรงงานนำเข้าเนื้อไก่ปรุงสุกของประเทศญี่ปุ่น</w:t>
      </w:r>
      <w:r>
        <w:rPr>
          <w:rFonts w:ascii="Cordia New" w:hAnsi="Cordia New" w:cs="Cordia New"/>
          <w:spacing w:val="-4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pacing w:val="-4"/>
          <w:sz w:val="26"/>
          <w:sz w:val="26"/>
          <w:szCs w:val="26"/>
          <w:lang w:val="en-US"/>
        </w:rPr>
        <w:t xml:space="preserve">หรือ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ระเบียบนำเข้าสุกรแปรรูปของสิงคโปร์และ </w:t>
      </w:r>
      <w:r>
        <w:rPr>
          <w:rFonts w:cs="Cordia New" w:ascii="Cordia New" w:hAnsi="Cordia New"/>
          <w:spacing w:val="-4"/>
          <w:sz w:val="26"/>
          <w:szCs w:val="26"/>
          <w:lang w:val="en-US"/>
        </w:rPr>
        <w:t xml:space="preserve">EU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ที่เข้มงวดมาก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ซึ่งมาตรการเหล่านี้อาจมีผลทำให้รายได้จากการส่งออกเนื้อสัตว์ของบริษัทลดลง 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ความเสี่ยงดังกล่าว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ความเสี่ยงที่ไม่สามารถคาดการณ์ได้ว่าจะเกิดขึ้นเมื่อใด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การบริหารความเสี่ยงเพื่อไม่ให้ได้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รับผลกระทบต่อการดำเนิน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าจไม่สามารถดำเนินการได้อย่างครอบคลุ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ย่างไรก็ตาม นอกจากความมุ่งมั่นในการพัฒนากระบวนการผลิตเพื่อให้ได้มาซึ่งมาตรฐานการผลิตที่ได้ระดับมาตรฐานโลกและมีประสิทธิภาพ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และการมุ่งมั่นพัฒนาผลิตภัณฑ์อาหารคุณภาพที่เป็นที่พึงพอใจของผู้บริโภค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ซึ่งเป็นสิ่งที่ทำให้ผลิตภัณฑ์ของบริษัทเป็นที่ยอมรับในตลาดโล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ยังได้ให้ความสำคัญอย่างต่อเนื่องในการศึกษาค้นคว้าถึงพัฒนาการ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ี่เกี่ยวข้องในเรื่องของกฎระเบียบการค้าระหว่างประเทศ เพื่อให้มีข้อมูลและข่าวสารที่ทันกาลในเรื่องดังกล่าว อันจะได้นำมาศึกษาและพัฒนากลยุทธ์ในการดำเนินธุรกิจให้สอดคล้องกับกฎระเบียบ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>นอกจาก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ได้มีการขยายฐานประเทศลูกค้าของธุรกิจส่งออก รวมทั้งการขยายการลงทุนเข้าไปดำเนินธุรกิจในประเทศอื่นๆ ที่มีโอกาสในการขยายตัวของธุรกิจเกษตรอุตสาหกรรมและอาหาร เพื่อกระจายความเสี่ยง และได้มีการจัดตั้งสำนักงานตัวแทนขายในหลายประเทศทั่วโลก  เพื่อจะได้ใกล้ชิดกับข้อมูลและข่าวสารในประเทศนั้นๆ พร้อมทั้งมีการขยายการลงทุนไปในประเทศอื่นๆ ซึ่งการดำเนินการนี้จะช่วยลดผลกระทบจากความเสี่ยงดังกล่าวข้างต้นต่อผลการดำเนินงานของบริษั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</w:p>
    <w:p>
      <w:pPr>
        <w:pStyle w:val="Normal"/>
        <w:spacing w:before="120" w:after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6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ผันแปรของอัตราแลกเปลี่ยนเงินตราระหว่างประเทศ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มีการนำเข้าวัตถุดิบที่ใช้ในการผลิตมูลค่ารวม </w:t>
      </w:r>
      <w:r>
        <w:rPr>
          <w:rFonts w:cs="Cordia New" w:ascii="Cordia New" w:hAnsi="Cordia New"/>
          <w:sz w:val="26"/>
          <w:szCs w:val="26"/>
          <w:lang w:val="en-US"/>
        </w:rPr>
        <w:t>12,25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 หรือคิดเป็น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ต้นทุนขายรวมในปี </w:t>
      </w:r>
      <w:r>
        <w:rPr>
          <w:rFonts w:cs="Cordia New" w:ascii="Cordia New" w:hAnsi="Cordia New"/>
          <w:sz w:val="26"/>
          <w:szCs w:val="26"/>
          <w:lang w:val="en-US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นกรณีที่ค่าเงินบาทอ่อนตัวลงเมื่อเทียบกับค่าเงินสกุลที่ใช้ซื้อวัตถุดิบ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ย่อมมีผลกระทบทำให้ต้นทุนในการผลิตอาหารสัตว์และการเลี้ยงสัตว์ของบริษัทเพิ่มขึ้น และบริษัทมีรายได้ส่งออกผลิตภัณฑ์ไปจำหน่ายยังต่างประเทศ จำนวน </w:t>
      </w:r>
      <w:r>
        <w:rPr>
          <w:rFonts w:cs="Cordia New" w:ascii="Cordia New" w:hAnsi="Cordia New"/>
          <w:spacing w:val="-4"/>
          <w:sz w:val="26"/>
          <w:szCs w:val="26"/>
          <w:lang w:val="en-US"/>
        </w:rPr>
        <w:t>23,672</w:t>
      </w:r>
      <w:r>
        <w:rPr>
          <w:rFonts w:cs="Cordia New" w:ascii="Cordia New" w:hAnsi="Cordia New"/>
          <w:spacing w:val="-4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หรือคิดเป็นสัดส่วนประมาณร้อยละ </w:t>
      </w:r>
      <w:r>
        <w:rPr>
          <w:rFonts w:cs="Cordia New" w:ascii="Cordia New" w:hAnsi="Cordia New"/>
          <w:sz w:val="26"/>
          <w:szCs w:val="26"/>
          <w:lang w:val="en-US"/>
        </w:rPr>
        <w:t>1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จากการขายรวมในปี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  <w:lang w:val="en-US"/>
        </w:rPr>
        <w:t>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หากค่าเงินบาทแข็งค่าขึ้นเมื่อเทียบกับค่าเงินสกุลที่ใช้ในการขายนั้น ย่อมมีผลทำให้รายได้ในส่วนนี้เมื่อแปลงเป็นสกุลเงินไทยลดล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ทั้ง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กรณีนี้ หากเกิดขึ้นมีผลทำให้อัตราการทำกำไรของบริษัทลดลง  นอกจากนี้ บริษัทยังมีการนำเข้าเครื่องจักร วัสดุและอุปกรณ์จากต่างประเทศ ดังนั้น การผันผวนของอัตราแลกเปลี่ยนเงินตราระหว่างประเทศย่อมมีผลต่อการดำเนินงานของบริษั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 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มีนโยบายในการทำสัญญาซื้อขายอัตราแลกเปลี่ยนล่วงหน้า เพื่อคุ้มครองความเสี่ยงด้านความผันผวนของอัตราแลกเปลี่ยน  และยังทำให้บริษัททราบถึงต้นทุนและราคาขายในรูปของค่าเงินบาทที่แน่นอน  นอกจากนี้ สินค้าบางประเภทที่อำนาจในการกำหนดราคาเป็นของผู้ขาย การทราบต้นทุนที่แน่นอนจะช่วยให้การกำหนดราคาขายมีประสิทธิผลยิ่งขึ้น และเป็นหลักประกันได้ในระดับหนึ่งว่า บริษัทจะมีกำไรตามที่ตั้งไว้ อย่างไรก็ตาม การทำสัญญาดังกล่าวไม่ได้ประกันว่า บริษัทจะสามารถจัดการกับอัตราแลกเปลี่ยนได้ในอัตราที่ดีกว่าตลาด เนื่องจากอัตราแลกเปลี่ยนนั้นเป็นสิ่งที่ไม่สามารถคาดการณ์ได้อย่างแม่นยำในขณะที่ทำสัญญา นอกจากนี้ บริษัทมีนโยบายในการปรับเปลี่ยนค่าเงินสกุลที่ใช้ในการซื้อวัตถุดิบและขายสินค้าของบริษัทให้เป็นเงินสกุลอื่นนอกเหนือจากเงินเหรียญสหรัฐให้มากขึ้น เพื่อเป็นการกระจายความเสี่ยงจากความผันผวนของอัตราแลกเปลี่ยนเงินตราระหว่างประเทศ ปัจจุบัน บริษัทมีการส่งออกผลิตภัณฑ์เป็นสกุลเงินยูโรและปอนด์สเตอริงประมาณร้อยละ </w:t>
      </w:r>
      <w:r>
        <w:rPr>
          <w:rFonts w:cs="Cordia New" w:ascii="Cordia New" w:hAnsi="Cordia New"/>
          <w:sz w:val="26"/>
          <w:szCs w:val="26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</w:rPr>
        <w:t>ของรายได้จากการส่งออก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spacing w:before="120" w:after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1.7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ลงทุนและการร่วมลงทุนในต่างประเทศ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มีการลงทุน และร่วมลงทุนในการดำเนินธุรกิจเกษตรอุตสาหกรรมในต่างประเทศหลายประเทศที่มีศักยภาพในการขยายตัวของธุรกิจ 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ุรกี มาเลเซี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ินเดี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าธารณรัฐประชาชนจี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ังกฤษ เดนมาร์ก รัสเซีย สาธารณรัฐประชาธิปไตยประชาชนลาว</w:t>
      </w:r>
      <w:r>
        <w:rPr>
          <w:rFonts w:ascii="Cordia New" w:hAnsi="Cordia New" w:cs="Cordia New"/>
          <w:sz w:val="18"/>
          <w:sz w:val="18"/>
          <w:szCs w:val="18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วียดนาม</w:t>
      </w:r>
      <w:r>
        <w:rPr>
          <w:rFonts w:ascii="Cordia New" w:hAnsi="Cordia New" w:cs="Cordia New"/>
          <w:sz w:val="18"/>
          <w:sz w:val="18"/>
          <w:szCs w:val="18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และฟิลิปปินส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(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รายละเอียดเพิ่มเติมของเงินลงทุนในต่างประเทศของบริษั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อยู่ในหัวข้อ</w:t>
      </w:r>
      <w:r>
        <w:rPr>
          <w:rFonts w:ascii="Cordia New" w:hAnsi="Cordia New" w:cs="Cordia New"/>
          <w:sz w:val="16"/>
          <w:sz w:val="16"/>
          <w:szCs w:val="1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9.</w:t>
      </w:r>
      <w:r>
        <w:rPr>
          <w:rFonts w:cs="Cordia New" w:ascii="Cordia New" w:hAnsi="Cordia New"/>
          <w:sz w:val="16"/>
          <w:szCs w:val="1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งินลงทุน</w:t>
      </w:r>
      <w:r>
        <w:rPr>
          <w:rFonts w:ascii="Cordia New" w:hAnsi="Cordia New" w:cs="Cordia New"/>
          <w:sz w:val="16"/>
          <w:sz w:val="16"/>
          <w:szCs w:val="1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ในหมายเหตุประกอบงบการเงิน สำหรับปีสิ้นสุด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>2550</w:t>
      </w:r>
      <w:r>
        <w:rPr>
          <w:rFonts w:cs="Cordia New" w:ascii="Cordia New" w:hAnsi="Cordia New"/>
          <w:sz w:val="26"/>
          <w:szCs w:val="26"/>
          <w:lang w:val="en-US"/>
        </w:rPr>
        <w:t>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ในแต่ละประเทศนั้นย่อมมีความเสี่ยงที่อาจเกิดขึ้นได้จากปัจจัยทางด้านการเมือ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ฎหมา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ภาวะเศรษฐกิจของประเทศเหล่านั้นที่อาจเปลี่ยนแปลงไ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ดังนั้น หากมีเหตุใดเหตุหนึ่งเกิดขึ้นอย่างมีนัยสำคัญต่อการดำเนินธุรกิจในประเทศนั้นๆ อาจมีผลกระทบให้รายได้และกำไรจากการลงทุนเหล่านั้นของบริษัทลดลง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ใน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>บริษัทมีรายได้จาก</w:t>
      </w:r>
      <w:r>
        <w:rPr>
          <w:rFonts w:ascii="Cordia New" w:hAnsi="Cordia New" w:cs="Cordia New"/>
          <w:sz w:val="26"/>
          <w:sz w:val="26"/>
          <w:szCs w:val="26"/>
        </w:rPr>
        <w:t xml:space="preserve">กิจการในต่างประเทศ คิดเป็นร้อยละ </w:t>
      </w:r>
      <w:r>
        <w:rPr>
          <w:rFonts w:cs="Cordia New" w:ascii="Cordia New" w:hAnsi="Cordia New"/>
          <w:sz w:val="26"/>
          <w:szCs w:val="26"/>
          <w:lang w:val="en-US"/>
        </w:rPr>
        <w:t>1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อง</w:t>
      </w:r>
      <w:r>
        <w:rPr>
          <w:rFonts w:ascii="Cordia New" w:hAnsi="Cordia New" w:cs="Cordia New"/>
          <w:sz w:val="26"/>
          <w:sz w:val="26"/>
          <w:szCs w:val="26"/>
        </w:rPr>
        <w:t xml:space="preserve">รายได้รวม  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ได้ตระหนักถึงความเสี่ยงนี้ โดยได้กำหนดนโยบายและสร้างระบบในการติดตามและควบคุมการดำเนิน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พร้อมทั้งได้จัดส่งผู้บริหาร อันรวมถึงผู้บริหารด้านการเงิน ซึ่งเป็นตัวแทนของบริษัทเข้าไปดูแลการดำเนินการในประเทศ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หล่า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ได้มีการจัดตั้งสำนักงานตัวแทนขายในหลายประเทศทั่วโลก เพื่อจะได้ใกล้ชิดกับข้อมูลและข่าวสารในประเทศนั้นๆ ซึ่งการดำเนินการนี้จะช่วยลดผลกระทบจากความเสี่ยงดังกล่าวข้างต้นต่อผลการดำเนินงาน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รวมทั้งได้จัดให้มีการประชุมผลการดำเนินงานที่ประเทศไทยอย่างน้อยไตรมาสละหนึ่งครั้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นอกจากนั้น ในการลงทุนแต่ละครั้งจะต้องเป็นการลงทุนที่พอประมาณตามระดับความสามารถของบริษั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  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080" w:gutter="0" w:header="547" w:top="1310" w:footer="331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tabs>
        <w:tab w:val="clear" w:pos="4320"/>
        <w:tab w:val="clear" w:pos="8640"/>
        <w:tab w:val="right" w:pos="9900" w:leader="none"/>
      </w:tabs>
      <w:jc w:val="cent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  <w:t xml:space="preserve">(1) </w:t>
    </w:r>
    <w:r>
      <w:rPr>
        <w:rFonts w:ascii="Cordia New" w:hAnsi="Cordia New" w:cs="Cordia New"/>
        <w:sz w:val="26"/>
        <w:sz w:val="26"/>
        <w:szCs w:val="26"/>
      </w:rPr>
      <w:t>ปัจจัยความเสี่ยง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7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  <w:p>
    <w:pPr>
      <w:pStyle w:val="Footer"/>
      <w:pBdr>
        <w:top w:val="single" w:sz="4" w:space="3" w:color="000000"/>
      </w:pBdr>
      <w:tabs>
        <w:tab w:val="clear" w:pos="4320"/>
        <w:tab w:val="clear" w:pos="8640"/>
        <w:tab w:val="right" w:pos="9900" w:leader="none"/>
      </w:tabs>
      <w:jc w:val="center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16"/>
        <w:szCs w:val="16"/>
        <w:lang w:val="en-US" w:eastAsia="en-US"/>
      </w:rPr>
    </w:pPr>
    <w:r>
      <w:rPr>
        <w:rFonts w:cs="Cordia New" w:ascii="Cordia New" w:hAnsi="Cordia New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2860</wp:posOffset>
          </wp:positionH>
          <wp:positionV relativeFrom="paragraph">
            <wp:posOffset>-1270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  <w:lang w:val="en-US"/>
      </w:rPr>
    </w:pP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  <w:r>
      <w:rPr>
        <w:rFonts w:cs="Cordia New" w:ascii="Cordia New" w:hAnsi="Cordia New"/>
        <w:sz w:val="26"/>
        <w:szCs w:val="26"/>
        <w:lang w:val="en-US"/>
      </w:rPr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>2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</w:p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  <w:lang w:val="en-US"/>
      </w:rPr>
    </w:pPr>
    <w:r>
      <w:rPr>
        <w:rFonts w:cs="Cordia New" w:ascii="Cordia New" w:hAnsi="Cordia New"/>
        <w:sz w:val="26"/>
        <w:szCs w:val="26"/>
        <w:lang w:val="en-US"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character" w:styleId="WW8NumSt1z0">
    <w:name w:val="WW8NumSt1z0"/>
    <w:qFormat/>
    <w:rPr>
      <w:rFonts w:eastAsia="Arial Unicode MS"/>
      <w:sz w:val="18"/>
      <w:szCs w:val="18"/>
      <w:lang w:bidi="th-TH"/>
    </w:rPr>
  </w:style>
  <w:style w:type="character" w:styleId="WW8NumSt2z0">
    <w:name w:val="WW8NumSt2z0"/>
    <w:qFormat/>
    <w:rPr>
      <w:rFonts w:eastAsia="Arial Unicode MS"/>
      <w:sz w:val="18"/>
      <w:szCs w:val="18"/>
      <w:lang w:bidi="th-TH"/>
    </w:rPr>
  </w:style>
  <w:style w:type="character" w:styleId="WW8NumSt3z0">
    <w:name w:val="WW8NumSt3z0"/>
    <w:qFormat/>
    <w:rPr>
      <w:rFonts w:eastAsia="Arial Unicode MS"/>
      <w:sz w:val="18"/>
      <w:szCs w:val="18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PlainText">
    <w:name w:val="Plain Text"/>
    <w:basedOn w:val="Normal"/>
    <w:qFormat/>
    <w:pPr/>
    <w:rPr>
      <w:rFonts w:cs="Times New Roman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03:00Z</dcterms:created>
  <dc:creator>user</dc:creator>
  <dc:description/>
  <cp:keywords/>
  <dc:language>en-US</dc:language>
  <cp:lastModifiedBy>CPF</cp:lastModifiedBy>
  <cp:lastPrinted>2008-03-28T10:09:00Z</cp:lastPrinted>
  <dcterms:modified xsi:type="dcterms:W3CDTF">2008-03-31T11:03:00Z</dcterms:modified>
  <cp:revision>2</cp:revision>
  <dc:subject/>
  <dc:title>ส่วนที่ 1</dc:title>
</cp:coreProperties>
</file>