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</w:t>
      </w:r>
    </w:p>
    <w:p>
      <w:pPr>
        <w:pStyle w:val="Normal"/>
        <w:spacing w:before="240" w:after="0"/>
        <w:ind w:right="-29" w:firstLine="72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ทำรายการกับบุคคลที่อาจมีความขัดแย้ง ตามที่ได้เปิดเผยไว้ในข้อ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ของหมายเหตุประกอบ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ที่มีสาระสำคัญ</w:t>
      </w:r>
      <w:r>
        <w:rPr>
          <w:rFonts w:ascii="Cordia New" w:hAnsi="Cordia New" w:cs="Cordia New"/>
          <w:sz w:val="26"/>
          <w:sz w:val="26"/>
          <w:szCs w:val="26"/>
        </w:rPr>
        <w:t>นั้น</w:t>
      </w:r>
      <w:r>
        <w:rPr>
          <w:rFonts w:ascii="Cordia New" w:hAnsi="Cordia New" w:cs="Cordia New"/>
          <w:sz w:val="26"/>
          <w:sz w:val="26"/>
          <w:szCs w:val="26"/>
        </w:rPr>
        <w:t>มีราคาและผลตอบแทนที่เป็นทางการค้าปกติ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อ้างอิง</w:t>
      </w:r>
      <w:r>
        <w:rPr>
          <w:rFonts w:ascii="Cordia New" w:hAnsi="Cordia New" w:cs="Cordia New"/>
          <w:sz w:val="26"/>
          <w:sz w:val="26"/>
          <w:szCs w:val="26"/>
        </w:rPr>
        <w:t>ตามราคาตลาด หรือเป็นไปตามสัญญาที่ตกล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ช้แนวปฏิบัติ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เดียวกับการทำรายการกับบุคคลภายนอก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ได้พิจารณารายการระหว่างกันที่เกิดขึ้น และมีความเห็นว่าเป็นรายการที่มีความสมเหตุสมผล รายละเอียดของรายการดังกล่าวเป็นดังนี้ </w:t>
      </w:r>
    </w:p>
    <w:p>
      <w:pPr>
        <w:pStyle w:val="Normal"/>
        <w:ind w:right="-29" w:firstLine="720"/>
        <w:jc w:val="right"/>
        <w:rPr/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/>
        <w:t>ล้านบาท</w:t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10"/>
        <w:gridCol w:w="3330"/>
        <w:gridCol w:w="1288"/>
        <w:gridCol w:w="1289"/>
        <w:gridCol w:w="4320"/>
      </w:tblGrid>
      <w:tr>
        <w:trPr>
          <w:tblHeader w:val="true"/>
          <w:trHeight w:val="8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1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ุคคลท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าจมีความขัดแย้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ักษณะรายการ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ะหว่างกัน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ที่สำคั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มูลค่ารายการ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25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52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วามจำเป็นและความสมเหตุสมผลของรายการ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การประมง จำกัด มีผู้ที่เกี่ยวข้องของกลุ่มครอบครัวเจียรวนนท์ เป็นผู้ถือหุ้นรายใหญ่ และมีกรรมการร่วมกับซีพีเอฟ ได้แก่ นายประเสริฐ พุ่งกุม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ปลาป่น เปลือกกุ้งป่น จาก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 เวท ดรัก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 เวท ดรัก จำกัด มี ผู้ที่เกี่ยวข้องของบริษัท เครือเจริญโภคภัณฑ์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(“CPG”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ผู้ถือหุ้นรายใหญ่ของซีพีเอฟ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เป็นผ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สินค้า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ยาสัตว์และเคมีภัณฑ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บริษัท กรุงเทพ เวท ดรัก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สดุสิ้นเปลืองใช้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ให้กับ บริษัท กรุงเทพ เวท ดรัก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อุตสาหกรรมเมล็ดพันธุ์ จำก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5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อุตสาหกรรมเมล็ดพันธุ์ จำกัด มีผู้ที่เกี่ยวข้องของบริษัทที่มีกลุ่มครอบครัวเจียรวนนท์เป็นผู้ถือหุ้นรายใหญ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มีกรรมการร่วมกับซีพีเอฟ ได้แก่         นายธนินท์ เจียรวนนท์ นายประเสริฐ พุ่งกุมาร นายมิน เธียรวร และ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ข้าวโพด จาก</w:t>
            </w:r>
            <w:r>
              <w:rPr>
                <w:rFonts w:ascii="Cordia New" w:hAnsi="Cordia New" w:cs="Cordia New"/>
                <w:color w:val="FF00FF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อุตสาหกรรมเมล็ดพันธุ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เช่าที่ดินและสิ่งปลูกสร้างจากบริษัท กรุงเทพอุตสาหกรรมเมล็ดพันธุ์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เกษตรภัณฑ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กริเทค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เกษตรภัณฑ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กริเทค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ติดตั้งอุปกรณ์และค่าอุปกรณ์ต่างๆ ให้กับ บริษัท เกษตรภัณฑ์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กริเทค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เงื่อนไขการค้าทั่วไป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109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กษตรภัณฑ์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กษตรภัณฑ์อุตสาหกรรม จำกัด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มิน เธียรวร และนายพงษ์เทพ เจียรวนนท์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อุปกรณ์การเลี้ยงสัตว์ จาก บริษัท เกษตรภัณฑ์อุตสาหกรรม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ติดตั้งอุปกรณ์และค่าอุปกรณ์ต่างๆให้กับ บริษัท เกษตรภัณฑ์อุตสาหกรรม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เงื่อนไขการค้าทั่วไป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สินค้าหลัก ได้แก่ ลิขสิทธิ์ซอฟท์แวร์ จาก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ดูแลโปรแกรมคอมพิวเตอร์ให้กับ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ปตาม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25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อะไหล่และอุปกรณ์ต่างๆ จากบริษัท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ก่อสร้างและติดตั้งอุปกรณ์ให้กับ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เงื่อนไขการค้าทั่วไป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รือเจริญ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ภคภัณฑ์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“CPG”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ีพีเอฟ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ผู้ที่เกี่ยวข้องถือหุ้นซีพีเอฟในสัดส่วน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9.6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มีกรรมการร่วมกับซีพีเอฟ ได้แก่ นายธนินท์ เจียรวนนท์ นายประเสริฐ พุ่งกุมาร นายมิน เธียรวร นายพงษ์เทพ เจียรวนนท์ และนายชิงชัย โลหะวัฒนะกุล</w:t>
            </w:r>
          </w:p>
          <w:p>
            <w:pPr>
              <w:pStyle w:val="Normal"/>
              <w:ind w:left="342" w:hanging="36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342" w:hanging="36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วัตถุดิบหลัก ได้แก่ เคมีภัณฑ์ และวิตามิน จาก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บริการเทคนิควิชาการ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ำสัญญ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่าจ้า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ทำการค้นคว้าและพัฒน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วนประกอบในการผลิตอาหารสัตว์บกและสัตว์น้ำ เพื่อใช้ในการดำเนินธุรกิจอาหารสัตว์ของบริษัท นอกจากนี้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ังยินยอมให้บริษัทนำเครื่องหมายการ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ดังรายละเอียดในหัวข้อ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ประกอบธุรกิจของแต่ละสายผลิตภัณฑ์ของส่ว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ที่ออกหลักทรัพย์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ปใช้กับอาหารสัตว์ที่ผลิตขึ้นภายใต้สัญญาดังกล่าว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สัญญานี้มีระยะเวล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แสดงเจตนาที่จะต่ออายุสัญญาดังกล่าวตราบเท่าที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ือหุ้นใ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ม่ต่ำกว่า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จำนวนหุ้นที่จำหน่ายแล้วทั้งหม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ย่อยในต่างประเทศแห่งหนึ่งได้เข้าทำสัญญารับความช่วยเหลือทางเทคนิควิชาการด้านการผลิตอาหารสัตว์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สัญญาดังกล่าว มีระยะเวลาสิ้นสุด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สิทธิการให้ใช้เครื่องหมายการค้า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1341120</wp:posOffset>
                  </wp:positionH>
                  <wp:positionV relativeFrom="paragraph">
                    <wp:posOffset>220345</wp:posOffset>
                  </wp:positionV>
                  <wp:extent cx="247650" cy="238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ได้ทำสัญญา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ื่อให้ได้มาซึ่งสิทธิการใช้เครื่องหมายการค้า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,21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29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0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ตามราคาประกาศของผู้ขาย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รายการที่สมเหตุสมผลและให้ประโยชน์กับบริษัท  เนื่องจากทำให้บริษัทสามารถผลิตอาหารสัตว์ที่มีคุณภาพสูง โดยอัตร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ามจำนวนเงินที่ระบุในสัญญา ซึ่งคำนวณตามปริมาณการผลิตอาหารสัตว์แต่ละประเภทที่บริษัทฯ ผลิตได้ในแต่ละเดือน โดยมีค่าบริการขั้นต่ำเท่า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1 </w:t>
            </w:r>
            <w:r>
              <w:rPr>
                <w:rFonts w:cs="Cordia New" w:ascii="Cordia New" w:hAnsi="Cordia New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1.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ต่อเดือน ขึ้นอยู่กับกำลังการผลิตของแต่ละโรง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หรับสัญญาในกลุ่มแรก และคำนวณตามยอดขายอาหารสัตว์ในอัตราที่ระบุไว้ในสัญญาสำหรับสัญญาในกลุ่มหลัง ทั้งนี้ อัตราค่าบริการดังกล่าว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ไม่แตกต่างจากอัตราที่คิดกับ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บุคคลอื่น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ทั้งนี้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ภายใต้เงื่อนไขและข้อตกลงที่คล้ายคลึง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รายการที่สมเหตุสมผลและให้ประโยชน์กับบริษัท เนื่องจากได้ใช้สิทธิในเครื่องหมายการค้าที่มีชื่อเสียงโดยบริษัทจ่ายค่าตอบแทนในอัตรา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4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ยอดขายสินค้าแต่ละประเภทตามที่ระบุไว้ในสัญญา ทั้งนี้ อัตราดังกล่าว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ไม่แตกต่างจากอัตราที่คิดกับ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บุคคลอื่น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ทั้งนี้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ภายใต้เงื่อนไขและข้อตกลงที่คล้ายคลึง</w:t>
            </w:r>
          </w:p>
        </w:tc>
      </w:tr>
      <w:tr>
        <w:trPr>
          <w:trHeight w:val="7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าน์เตอร์ เซอร์วิส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คาน์เตอร์ เซอร์วิส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บริการ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าน์เตอร์ เซอร์วิส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ตัวแทน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รับชำระค่าสินค้าและบริการ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จากพนักงานเก็บเงินแท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การ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เงินที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าน์เตอร์ เซอร์วิส จำกัด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รับชำระค่าสินค้าและ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กับบริษัท ซึ่งรอนำส่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กับบริษั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ไปตามมาตรฐานที่ผู้ให้บริการกำหนด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จริญโภคภัณฑ์เมล็ดพันธุ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จริญโภคภัณฑ์เมล็ดพันธุ์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ผู้ที่เกี่ยวข้องกับกลุ่ม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ใหญ่ 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ได้แก่ นายประเสริฐ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พุ่งกุมาร นายมิน เธียรวร และ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ข้าวโพด จาก  บริษัท เจริญโภคภัณฑ์เมล็ดพันธุ์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ริญโภคภัณฑ์วิศวกรรม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3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ริญโภคภัณฑ์วิศวกรรม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ผู้ที่เกี่ยวข้องของกลุ่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ผู้ถือหุ้นรายใหญ่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ซีพีเอฟ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ได้แก่ นางอรุณี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ชราน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ก่อสร้างให้กับ</w:t>
            </w:r>
            <w:r>
              <w:rPr>
                <w:rFonts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ริญโภคภัณฑ์วิศวกรรม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็กซ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ริญโภคภัณฑ์อิน</w:t>
            </w:r>
            <w:r>
              <w:rPr>
                <w:rFonts w:cs="Cordia New"/>
                <w:sz w:val="26"/>
                <w:szCs w:val="26"/>
              </w:rPr>
              <w:t>-</w:t>
            </w:r>
            <w:r>
              <w:rPr>
                <w:rFonts w:cs="Cordia New"/>
                <w:sz w:val="26"/>
                <w:sz w:val="26"/>
                <w:szCs w:val="26"/>
              </w:rPr>
              <w:t>เอ็กซ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ผู้ถือหุ้นรายใหญ่ 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ได้แก่ นายประเสริฐ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พุ่งกุมาร นายมิน เธียรวร และ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ยาสัตว์และเคมีภัณฑ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ก 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อ็กซ 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สดุสิ้นเปลืองใช้ไป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ับ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็กซ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จียไต๋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ไต๋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กลุ่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ผู้ถือหุ้นรายใหญ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ได้แก่ นายธนินท์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ียรวนนท์  นายมิน เธียรวร และ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สดุสิ้นเปลืองใช้ไป 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ับบริษัท  เจียไต๋ 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18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ไต๋เทคโนโลยีการเพาะปลู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ไต๋เทคโนโลยีการเพาะปลู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ีผู้ที่เกี่ยวข้องของกลุ่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ก่อสร้าง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ติดตั้งอุปกรณ์และอุปกรณ์ต่างๆ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ไต๋เทคโนโลยีการเพาะปลู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ชสเตอร์ฟู้ด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ชสเตอร์ฟู้ด จำกัด มีบริษัท เจริญโภคภัณฑ์โฮลดิ้ง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ของซีพีเอฟ เป็น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 และมีกรรมการร่วมกับซีพีเอฟ ได้แก่ นายประเสริฐ พุ่งกุมาร และนายมิน เธียร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ไก่ชำแหละ ไก่เนื้อแปรรูป  เป็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แปรรูป สุกรแปรรูป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ุ้งแปรรูปแช่แข็ง  เนื้อปลาแปรรูปแช่แข็ง อาหารพร้อมทาน ให้กับบริษัท เชสเตอร์ฟู้ด 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โฆษณาให้กับ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ชสเตอร์ฟู้ด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ได้รับค่าเช่าที่ดินและสิ่งปลูกสร้างจากบริษัท เชสเตอร์ฟู้ด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ตอบแทนจากการใช้ระบบงาน จาก บริษัท เชสเตอร์ฟู้ด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9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ไปตามเงื่อนไขการค้าทั่วไป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right="-13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้าปลีกและการตลาด 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้าปลีกและการตลาด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ไก่ชำแหละ  ไก่เนื้อแปรรูป  ไข่ไก่สด  ไข่แปรรูป เป็ดชำแหละ  สุกรชำแหละ  กุ้งแช่แข็ง กุ้งแปรรูป อาหารพร้อมทาน เช่น ข้าวไก่เกาหลี  ข้าวกระเพราไก่ สปาเกตตี้ไก่สับ เป็นต้น  ให้กับ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สินค้าหลัก ได้แก่ อาหารพร้อมทาน เช่น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ปอเปี๊ย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าลาเปา ขนมจีบ เป็นต้น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7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7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 เป็นไปตามราคาประกาศของบริษัท กรณีที่เป็นการขายสินค้าและราคาประกาศของผู้ขาย กรณีที่เป็นการซื้อสินค้า</w:t>
            </w:r>
            <w:r>
              <w:rPr>
                <w:rFonts w:ascii="Cordia New" w:hAnsi="Cordia New" w:eastAsia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อนซูเมอร์โพรดักส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อนซูเมอร์โพรดักส์ จำกัด ม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พร้อมทาน  เช่น  เครื่องดื่มรังนก ซุปไก่สกัด เป็นต้น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อนซูเมอร์โพรดักส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อาหารพร้อมทาน เช่น  น้ำจิ้ม  ซอส  เป็นต้น 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อนซูเมอร์โพรดักส์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ส่งเสริมการขาย ให้กับ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อนซูเมอร์โพรดักส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 เป็นไปตามราคาประกาศของบริษัท กรณีที่เป็นการขายสินค้าและราคาประกาศของผู้ขาย กรณีที่เป็นการซื้อสินค้า</w:t>
            </w:r>
            <w:r>
              <w:rPr>
                <w:rFonts w:ascii="Cordia New" w:hAnsi="Cordia New" w:eastAsia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ัตราค่า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บ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ริการ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ดิมชื่อ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ธนินท์ เจียรวนนท์ และนายอดิเรก ศรีประ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อาหารสำเร็จรูป และอาหารพร้อมทาน ให้กับ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16"/>
                <w:szCs w:val="16"/>
                <w:u w:val="single"/>
              </w:rPr>
            </w:pPr>
            <w:r>
              <w:rPr>
                <w:rFonts w:cs="Cordia New" w:ascii="Cordia New" w:hAnsi="Cordia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ส่งเสริมการขาย และค่าบริการอื่น ให้กับ 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,75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16"/>
                <w:szCs w:val="16"/>
              </w:rPr>
            </w:pPr>
            <w:r>
              <w:rPr>
                <w:rFonts w:eastAsia="Angsana New"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ัตราค่า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บ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ริการ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รดดิ้ง กรุ๊ป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รดดิ้ง กรุ๊ป จำกัด มี ผู้ที่เกี่ยวข้องของกลุ่มครอบครัวเจียรวนนท์เป็นผู้ถือหุ้นรายใหญ่ และมีกรรมการร่วมกับซีพีเอฟ ได้แก่ นายประเสริฐ พุ่งกุมาร นายมิน เธียรว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นายพงษ์เทพ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 ขนเป็ดแห้ง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ทรดดิ้ง กรุ๊ป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าซ่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พลาซ่า จำกัด ม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ลุ่มครอบครัวเจียรวนนท์เป็นผู้ถือหุ้นรายใหญ่ และมีกรรมการร่วมกับซีพีเอฟ ได้แก่ นายธนินท์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 นายประเสริฐ พุ่งกุมาร นายมิน เธียรว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วีรวัฒน์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ญจนดุล และนายสุนทร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ไข่ไก่สด ไก่ชำแหละ  เป็ดชำแห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สุกรชำแห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ุ้งแช่แข็ง  กุ้งแปรรูปและอาหารสำเร็จรูป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พลาซ่า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ทำ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สัญญาเช่าอาคารสำนักงาน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ร้อมทั้งสิ่งอำนวยค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ว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ามสะดวกและบริการต่าง ๆ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าก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พลาซ่า จำกัด โดยมีระยะเวล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ัตราค่าเช่าและค่าบริการ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เป็นไปตามอัตรามาตรฐานตามที่ผู้ให้เช่ากำหน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นด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นด์ 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กลุ่มครอบครัวเจียรวนนท์ เป็นผู้ถือหุ้นรายใหญ่ และมีกรรมการร่วมกับซีพีเอฟ ได้แก่ นายธนินท์ เจียรวนนท์ นายประเสริฐ พุ่งกุมาร นายมิน เธียรว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 สารสิน 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 กาญจนดุล และนายสุนทร อรุณานนท์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ทำ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สัญญาเช่าอาคารสำนักงาน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ร้อมทั้งสิ่งอำนวยค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ว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ามสะดวกและบริการต่าง ๆ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าก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นด์ จำกัด โดยมีระยะเวล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ัตราค่าเช่าและค่าบริการ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อัตรามาตรฐานตามที่ผู้ให้เช่ากำหน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3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ห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หอุตสาหกรรม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กลุ่มครอบครัวเจียรวนนท์ 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บรรจุภัณฑ์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หอุตสาหกรรม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สดุสิ้นเปลืองใช้ไป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หอุตสาหกรรม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9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0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 มีกลุ่มครอบครัวเจียรวนนท์ เป็นผู้ถือหุ้นรายใหญ่ และมีกรรมการร่วมกับซีพีเอฟ ได้แก่ นายธนินท์ เจียรวนนท์ นายประเสริฐ พุ่งกุมาร นายมิน เธียรว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พงษ์เทพ เจียรวนนท์ และนายชิงชัย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ลหะวัฒนะกุล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วัตถุดิบอาหารสัตว์ เช่น ปลาป่น เป็นต้น และอาหารสัตว์บก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  <w:p>
            <w:pPr>
              <w:pStyle w:val="Normal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วัตถุดิบอาหารสัตว์ เช่น รำข้าว เป็นต้น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หน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val="en-US"/>
              </w:rPr>
              <w:t>ค่าใช้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บริการด้านจัดทำเอกสารการค้าที่เกี่ยวกับการนำเข้าและ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รือการส่งออก ให้กับ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วัสดุสิ้นเปลืองใช้ไปให้กับ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,05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9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6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ัตราค่าบริการ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108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ฟู้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“CPIF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PIF</w:t>
            </w:r>
            <w:r>
              <w:rPr>
                <w:rFonts w:cs="Cordia New" w:ascii="Cordia New" w:hAnsi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วัตถุดิบ  ได้แก่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asing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พื่อใช้ในการผลิตไส้กรอ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จาก </w:t>
            </w:r>
            <w:r>
              <w:rPr>
                <w:rFonts w:cs="Cordia New" w:ascii="Cordia New" w:hAnsi="Cordia New"/>
                <w:sz w:val="26"/>
                <w:szCs w:val="26"/>
              </w:rPr>
              <w:t>CPIF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ได้รับค่าตอบแทนจากการใช้ระบบงาน จาก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PIF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ุตสาหกรรมบรรจุภัณฑ์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กลุ่มครอบครัว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 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บรรจุภัณฑ์  จาก 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สดุสิ้นเปลืองใช้ไป 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ับ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จิ 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ประเสริฐ พุ่งกุมาร นายมิน เธียรวร นาย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งษ์เทพ เจียรวนนท์ นายอดิเรก ศรีประ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น้ำนมดิบ ให้กับ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มจิ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ผลิตภัณฑ์นม จาก 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จิ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val="en-US"/>
              </w:rPr>
              <w:t>ค่าใช้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บริการจัดเรียงสินค้าในห้างสรรพสินค้า ให้กับ 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จิ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 เป็นไปตามราคาประกาศของบริษัท กรณีที่เป็นการขายสินค้า และราคาประกาศของผู้ขาย กรณีที่เป็นการซื้อ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อัตรามาตรฐานตามที่ผู้ให้บริการ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นิเพล็กซ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ซีนิเพล็กซ์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สนับสนุนรายการเพื่อการประชาสัมพันธ์ผ่านช่องรายการ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UBC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ห้กับบริษัท ซีนิเพล็กซ์ จำกัด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อัตรามาตรฐานตามที่ผู้ให้บริการ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เอ็นซี  อินเตอร์เนชั่นแนล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ซีเอ็นซี อินเตอร์เนชั่นแนล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ซื้อสินค้าหลัก ได้แก่  ผ้าใยสังเคราะห์ จาก บริษัท ซีเอ็นซี  อินเตอร์เนชั่นแนล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ุปเปอร์เซฟเซอร์วิส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ซุปเปอร์เซฟ เซอร์วิส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ผู้ที่เกี่ยวข้องของกลุ่มครอบครัว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จียรวนนท์ เป็นผู้ถือหุ้นรายใหญ่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บริการอาคารสำนักงา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ค่าเช่าอุปกรณ์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ห้กับบริษัท ซุปเปอร์เซฟเซอร์วิส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อัตรามาตรฐานตามที่ผู้ให้บริการ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ดีแพลนส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ดีแพลนส์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ที่เกี่ยวข้องของ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ลุ่มครอบครัว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จียรวนนท์เป็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ริษัทจ่ายค่าก่อสร้าง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ติดตั้งอุปกรณ์และอุปกรณ์ต่างๆ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ให้กับ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  <w:lang w:val="en-US"/>
              </w:rPr>
              <w:t>ดีแพลนส์</w:t>
            </w:r>
            <w:r>
              <w:rPr>
                <w:rFonts w:eastAsia="Tms Rmn;Times New Roman" w:cs="Tms Rmn;Times New Roman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ไปตามเงื่อนไขการค้าทั่วไป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ดี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อ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ดีไซนส์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ดี ไอ ดีไซน์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ที่เกี่ยวข้องของกลุ่มครอบครัว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เป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บริการงานออกแบบและตกแต่งภายในอาคาร ให้กับบริษัท ดี ไอ ดีไซนส์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ไปตามเงื่อนไขการค้าทั่วไป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รู มัลติมีเดีย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รู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ัลติมีเดีย จำกัด มี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ู้ถือหุ้นรายใหญ่เป็น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บริการวงจรความเร็วสูง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ทรู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ัลติมีเดีย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อัตรามาตรฐานตามที่ผู้ให้บริการ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รูมูฟ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รูมูฟ จำกัด มีผู้ถือหุ้น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ใหญ่เป็น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มีกรรมการร่วมกับซีพีเอฟ ได้แก่ นายธนินท์ เจียรวนนท์ และนายสุนทร อรุณานนท์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บริการโทรศัพท์เคลื่อนที่ ให้กับบริษัท ทรูมู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บริการเป็นอัตรามาตรฐานตามที่ผู้ให้บริการกำหน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ทรู ลิสซิ่ง จำกัด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ู ลิสซิ่ง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จำกัด มีผู้ที่เกี่ยวข้องของกลุ่มครอบครัวเจียรวนนท์เป็นผู้ถือหุ้นรายใหญ่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จ่ายค่าเช่ารถยนต์ ให้แก่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ู ลิสซิ่ง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ผู้ให้เช่า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0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ทรู วิชั่นส์ จำกัด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ค่าบริการสมาชิก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UBC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ห้แก่บริษัท ทรู วิชั่นส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บริการเป็นอัตรามาตรฐานตามที่ผู้ให้บริการกำหน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รู อินเทอร์เน็ต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ทรู อินเทอร์เน็ต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US"/>
              </w:rPr>
              <w:t>บริษัทจ่ายค่าบริการอินเทอร์เน็ต ให้แก่ บริษัท ทรู อินเทอร์เน็ต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บริการเป็นอัตรามาตรฐานตามที่ผู้ให้บริการกำหน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9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จาม เกษตร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ท่าจาม เกษตรอุตสาหกรรม จำกัด มีนายธนินท์ เจียรวนนท์ และนายประเสริฐ พุ่งกุมาร กรรมการของซีพีเอฟเป็นผู้ถือหุ้นรายใหญ่ และมีกรรมการร่วมกับ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ซีพีเอฟ ได้แก่ นายประเสริฐ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ุ่งกุมาร และนายมิน เธียร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ขายสินค้าหลัก ได้แก่ อาหารสัตว์บก ให้กับ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ซื้อสินค้าหลัก  ได้แก่ สุกรพันธุ์และลูกสุกร จาก บริษัท ท่าจามเกษตรอุตสาหกรรม 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จาม ฟาร์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ท่าจามฟาร์ม จำกัด มีบริษัท เจริญโภคภัณฑ์โฮลดิ้ง</w:t>
            </w:r>
            <w:r>
              <w:rPr>
                <w:rFonts w:ascii="Cordia New" w:hAnsi="Cordia New"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 ผู้ถือหุ้นรายใหญ่ของซีพีเอฟ เป็นผู้ถือหุ้นรายใหญ่ และมีกรรมการร่วม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กับซีพีเอฟ ได้แก่ นายประเสริฐ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ุ่งกุมาร นายมิน เธียรวร และ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ขายสินค้าหลัก ได้แก่ อาหารสัตว์บก ให้กับ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ท่าจามฟาร์ม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ซื้อสินค้าหลัก  ได้แก่ ไข่ไก่ จากบริษัท ท่าจามฟาร์ม 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 มีกรรมการร่วมกับซีพีเอฟ ได้แก่ นายประเสริฐ พุ่งกุมาร นายชิงชัย โลหะวัฒนะกุล และนายพงษ์ วิเศษไพฑูร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4"/>
                <w:szCs w:val="4"/>
              </w:rPr>
            </w:pPr>
            <w:r>
              <w:rPr>
                <w:rFonts w:cs="Cordia New" w:ascii="Cordia New" w:hAnsi="Cordia New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เช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ที่ด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สิ่งปลูกสร้าง ให้แก่บริษัท  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ผู้ให้เช่ากำหนด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0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ประชา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ฒนภัณฑ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ประชาพัฒนภัณฑ์ จำกัด มีบุตรของผู้บริหาร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สัตว์น้ำ ให้กับ  บริษัท ประชาพัฒนภัณฑ์ 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กุ้งสด  จาก       บริษัท ประชาพัฒนภัณฑ์ 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าฟาร์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าฟาร์ม มีบุตรของผู้บริหารเป็นเจ้าของกิจก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สัตว์น้ำ ให้กับ ประชา</w:t>
            </w:r>
            <w:r>
              <w:rPr>
                <w:rFonts w:cs="Cordia New"/>
                <w:sz w:val="26"/>
                <w:sz w:val="26"/>
                <w:szCs w:val="26"/>
              </w:rPr>
              <w:t>ฟาร์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ประชา 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ชา ศรีประทักษ์ เป็นบุตรของผู้บริห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ลูกกุ้ง ให้กับ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ชา  ศรีประทักษ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ปากพนังฟาร์มเพาะเลี้ยงสัตว์น้ำ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ปากพนังฟาร์มเพาะเลี้ยงสัตว์น้ำ จำกัด 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ms Rmn;Times New Roman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ด้แก่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อาหารสัตว์น้ำ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ปากพนังฟาร์มเพาะเลี้ยงสัตว์น้ำ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สินค้าหลัก ได้แก่  กุ้งสด จาก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ปากพนังฟาร์มเพาะเลี้ยงสัตว์น้ำ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Tms Rmn;Times New Roman"/>
                <w:sz w:val="26"/>
                <w:szCs w:val="26"/>
              </w:rPr>
            </w:pPr>
            <w:r>
              <w:rPr>
                <w:rFonts w:cs="Tms Rmn;Times New Roman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พอร์เฟค คอมพาเนียน  จำกัด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พอร์เฟค คอมพาเนียน 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อาหารสัตว์บก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ให้กับบริษัท เพอร์เฟค คอมพาเนียน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พอร์เฟค คอมพาเนียน กรุ๊ป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พอร์เฟค คอมพาเนียน กรุ๊ป จำกัด 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พงษ์เทพ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วัตถุดิบอาหารสัตว์ เช่น ข้าวโพด โปรตีนจากสัตว์ เป็นต้น อาหารเสริมสำหรับสัตว์ และอาหารสัตว์บก ให้กับบริษัท เพอร์เฟค คอมพาเนียน กรุ๊ป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 วัตถุดิบอาหารสัตว์ เช่น กากถั่วเหลือง เป็นต้น และอาหารเสริมสำหรับสัตว์ จาก บริษัท เพอร์เฟค คอมพาเนียน กรุ๊ป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0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พันธวณิช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พันธวณิช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บริการเชื่อมต่อระบบจัดซื้อฯ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พันธวณิช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บริการเป็นอัตรามาตรฐานตามที่ผู้ให้บริการ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8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ฟรีวิลล์ โซลูชั่นส์ จำกัด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ind w:left="-1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ab/>
              <w:t>(“Freewill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ฟรีวิลล์ โซลูชั่นส์ จำกัด มี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ผู้ที่เกี่ยวข้องของบริษัท เจริญโภคภัณฑ์โฮลดิ้ง จำกัด ผู้ถือหุ้นรายใหญ่ของซีพีเอฟ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พัฒนาระบบงานให้กับ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รีวิลล์ โซลูชั่น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ตอบแทนจากการใช้ระบบงาน ให้กับ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รีวิลล์ โซลูชั่น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อัตรามาตรฐานตามที่ผู้ให้บริการ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าร์มทักษ์เจริ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าร์มทักษ์เจริญ มีบุตรของผู้บริหารเป็นเจ้าของกิจก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เช่าที่ดินพร้อมสิ่งปลูกสร้าง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ฟาร์มทักษ์เจริ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เช่าเป็นอัตรามาตรฐานตามที่ผู้ให้เช่า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ฟาร์มพิจิตรไทยปศุสัตว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ฟาร์มพิจิตรไทยปศุสัตว์ จำกัด มี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อดิเรก ศรีประ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สัตว์บก และ นกกระจอกเทศ ให้กับ บริษัท ฟาร์มพิจิตรไทยปศุสัตว์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ได้แก่ เน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ะจอกเทศ และไข่นกกระจอกเทศ จาก  บริษัท ฟาร์มพิจิตรไทยปศุสัตว์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ราคาซื้อขาย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รณีที่เป็นการขายสินค้า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รณีที่เป็นการซื้อสินค้า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าร์มห้าดา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าร์มห้าดาว มีบุตรของผู้บริหารเป็นเจ้าของกิจก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ลูกกุ้ง ให้กับ ฟาร์มห้าดาว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รอส บรีดเดอร์ส สยา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อส บรีดเดอร์ส สยาม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กรรมการร่วมกับซีพีเอฟ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ด้แก่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ธนินท์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รวนนท์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ประเสริฐ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พุ่งกุมาร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และนายอดิเร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อาหารสัตว์บ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ให้กับ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รอส บรีดเดอร์ส สยาม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ลูกไก่เนื้อ จาก บริษัท รอส บรีดเดอร์ส สยาม จำกัด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เช่าที่ดินจากบริษัท รอส บรีดเดอร์ส สยาม จำกัด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วัชรภัทร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วัชรภัทร จำกัด มีบุตรของผู้บริหาร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เช่าที่ดิน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พร้อมสิ่งปลูกสร้าง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  <w:lang w:val="en-US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  <w:lang w:val="en-US"/>
              </w:rPr>
              <w:t>วัชรภัทร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เช่าเป็นอัตรามาตรฐานตามที่ผู้ให้เช่า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สตาร์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าร์เก็ตติ้ง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“STAR”)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STAR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ตอบแทนการใช้เครื่องหมายการ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แห่งหนึ่งได้เข้าทำสัญญา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STAR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ื่อให้ได้มาซึ่งสิทธิในการใช้เครื่องหมายการค้า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STAR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ัญญานี้มีระยะเวล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รายการที่สมเหตุสมผลและให้ประโยชน์กับบริษัท  เนื่องจากบริษัทได้ใช้สิทธิในเครื่องหมายการค้าที่มีชื่อเสียงแต่เพียงผู้เดียวในประเทศไทย โดยอัตร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ห้แก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STAR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ิ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อัตรา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ยอดขายสินค้าภายใต้เครื่องหมายการค้าดังกล่าว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ทั้งนี้ อัตราดังกล่าว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ไม่แตกต่างจากอัตราที่คิดกับ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บุคคลอื่น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ทั้งนี้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ภายใต้เงื่อนไขและข้อตกลงที่คล้ายคลึง</w:t>
            </w:r>
          </w:p>
        </w:tc>
      </w:tr>
      <w:tr>
        <w:trPr>
          <w:trHeight w:val="12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สยามแลนด์ ฟลายอิ้ง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สยามแลนด์ ฟลายอิ้ง จำกัด </w:t>
            </w:r>
            <w:r>
              <w:rPr>
                <w:rFonts w:cs="Cordia New"/>
                <w:sz w:val="26"/>
                <w:sz w:val="26"/>
                <w:szCs w:val="26"/>
              </w:rPr>
              <w:t>มีกรรมการร่วมกับซีพีเอฟ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ด้แก่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สุนทร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ษัทจ่ายค่าบริการขนส่งโดยอากาศยาน ให้กับ บริษัท สยามแลนด์ ฟลายอิ้ง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เช่าเป็นอัตรามาตรฐานตามที่ผู้ให้เช่า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25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สินสันติ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สินสันติ จำกัด มีบุตรของผู้บริหารเป็นผู้ถือหุ้นรายใหญ่ และกรรมก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ษัทจ่ายค่าขนส่งให้กับ บริษัท สินสันติ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บริการ เป็นไปตามเงื่อนไขการค้าทั่วไป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3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ยุธย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PF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เบี้ยประกันให้กับบริษัท อยุธยา อลิอัน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การอื่นๆ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ชดเชยค่าความเสียหายของทรัพย์สินรอรับคืนจาก  บริษัท อยุธยา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ind w:right="51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51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51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ค่าเบี้ยประกันเป็นไปตามอัตรามาตรฐานที่ผู้รับประกันกำหน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ันภัย 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่ายค่าเบี้ยประกันให้กับบริษัท อลิอัน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กันภัย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การอื่นๆ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ชดเชยค่าความเสียหายของทรัพย์สินรอรับคืนจาก 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ค่าเบี้ยประกันเป็นไปตามอัตรามาตรฐานที่ผู้รับประกันกำหน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อาร์เบอร์ เอเคอร์ส ประเทศไทย 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อาร์เบอร์</w:t>
            </w:r>
            <w:r>
              <w:rPr>
                <w:rFonts w:eastAsia="Tms Rmn;Times New Roman" w:cs="Tms Rmn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อเคอร์ส</w:t>
            </w:r>
            <w:r>
              <w:rPr>
                <w:rFonts w:eastAsia="Tms Rmn;Times New Roman" w:cs="Tms Rmn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กรรมการร่วมกับซีพีเอฟ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ด้แก่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ธนินท์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จียรวนนท์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ประเสริฐ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พุ่งกุมาร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และนายอดิเรก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 อาหารสัตว์บก ให้กับ บริษัท  อาร์เบอร์ เอเคอร์ส ประเทศไทย 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 ลูกไก่เนื้อ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 บริษัท  อาร์เบอร์ เอเคอร์ส ประเทศไทย จำกัด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เช่าที่ดินจากจาก บริษัท  อาร์เบอร์ เอเคอร์ส ประเทศไทย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6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เต้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เต้ จำกัด ม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ไอศกรี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 บริษัท เอเต้ จำกั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5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อ๊ดว้านซ์ฟาร์ม่า 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ประเสริฐ พุ่งกุมาร นายมิน เธียรวร และนายพงษ์เทพ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จียรวนนท์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เสริมสำหรับสัตว์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แอ๊ดว้านซ์ฟาร์ม่า จำกั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ยาสัตว์และวัคซี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 บริษัท แอ๊ดว้านซ์ฟาร์ม่า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ค่าเช่าที่ดินจาก บริษัท แอ๊ดว้านซ์ฟาร์ม่า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cs="Cordia New" w:ascii="Cordia New" w:hAnsi="Cordia New"/>
                <w:sz w:val="26"/>
                <w:szCs w:val="26"/>
                <w:lang w:val="fr-FR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val="fr-FR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fr-FR"/>
              </w:rPr>
              <w:t>บริษัท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สารเคมีที่ใช้ตรวจวิเคราะห์ในห้องทดล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fr-FR"/>
              </w:rPr>
              <w:t xml:space="preserve"> ให้กับบริษัท แอ๊ดว้านซ์ ฟาร์ม่า จำกั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cs="Cordia New" w:ascii="Cordia New" w:hAnsi="Cordia New"/>
                <w:sz w:val="26"/>
                <w:szCs w:val="26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fr-FR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3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5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Blue Ocean Resources Pte.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Blue Ocean Resources Pte.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กุ้งแช่แข็ง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Blue Ocean Resources Pte.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.P. Aquaculture (India) Private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Aquaculture (India) Private Limited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ผู้ที่เกี่ยวข้องของกลุ่มครอบครัวเจียรวนนท์ เป็นผู้ถือหุ้นรายใหญ่ และมีกรรมการร่วมกับซีพีเอฟ ได้แก่ นายประเสริฐ พุ่งกุมาร และนายอดิเรก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ศรีประทักษ์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สัตว์น้ำ และไข่ฟักไก่เนื้อ 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fr-FR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fr-FR"/>
              </w:rPr>
              <w:t>C.P. Aquaculture (India) Private Limited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วัตถุดิบหลัก ได้แก่ อาหารสัตว์บก จาก </w:t>
            </w:r>
            <w:r>
              <w:rPr>
                <w:rFonts w:cs="Cordia New" w:ascii="Cordia New" w:hAnsi="Cordia New"/>
                <w:sz w:val="26"/>
                <w:szCs w:val="26"/>
                <w:lang w:val="fr-FR"/>
              </w:rPr>
              <w:t>C.P. Aquaculture (India) Private Limited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fr-FR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val="fr-FR"/>
              </w:rPr>
              <w:t>ค่าใช้จ่าย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เช่าอาค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ับ </w:t>
            </w:r>
            <w:r>
              <w:rPr>
                <w:rFonts w:cs="Cordia New" w:ascii="Cordia New" w:hAnsi="Cordia New"/>
                <w:sz w:val="26"/>
                <w:szCs w:val="26"/>
                <w:lang w:val="fr-FR"/>
              </w:rPr>
              <w:t>C.P. Aquaculture (India) Private Limited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 ของบริษัทกรณีที่เป็นการขายสินค้าและราคาประกาศของผู้ขาย กรณีที่เป็นการซื้อสินค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ผู้ให้เช่า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.P. Belgium S.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C.P. Belgium S.A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กลุ่มครอบครัวเจียรวนนท์เป็นผู้ถือหุ้นรายใหญ่ และมีกรรมการร่วมกับซีพีเอฟ ได้แก่ นายธนินท์ เจียรว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ช่าอาคารสำนัก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.P. Belgium S.A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เช่าเป็นอัตรามาตรฐานตามที่ผู้ให้เช่ากำหนด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.P. Intertrade (Korea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Intertrade (Korea)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ถือหุ้นรายใหญ่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.P. Intertrade (Korea)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นายหน้าเป็นไปตามอัตรามาตรฐานตามที่ผู้ให้บริการ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0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Tradin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Trading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วัตถุดิบหลัก ได้แก่ กากถั่วเหลือง  จาก </w:t>
            </w:r>
            <w:r>
              <w:rPr>
                <w:rFonts w:cs="Cordia New" w:ascii="Cordia New" w:hAnsi="Cordia New"/>
                <w:sz w:val="26"/>
                <w:szCs w:val="26"/>
              </w:rPr>
              <w:t>C.P. Trading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,6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2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.P. Vietnam Livestock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Vietnam Livestock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นายอดิเรก ศรีประทักษ์ และนางอรุณี วัชรานานันท์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ind w:hanging="18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สินค้าหลัก ได้แก่ กุ้งแช่แข็ง กุ้งแปรรูปแช่แข็ง จาก </w:t>
            </w:r>
            <w:r>
              <w:rPr>
                <w:rFonts w:cs="Cordia New" w:ascii="Cordia New" w:hAnsi="Cordia New"/>
                <w:sz w:val="26"/>
                <w:szCs w:val="26"/>
              </w:rPr>
              <w:t>C.P. Vietnam Livestock Co., 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cs="Cordia New" w:ascii="Cordia New" w:hAnsi="Cordia New"/>
                <w:sz w:val="26"/>
                <w:szCs w:val="26"/>
              </w:rPr>
              <w:t>C.P.</w:t>
            </w:r>
            <w:r>
              <w:rPr>
                <w:rFonts w:cs="Cordia New" w:ascii="Cordia New" w:hAnsi="Cordia New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Vietnam Livestock Co., Ltd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eastAsia="Cordia New" w:cs="Cordia New" w:ascii="Cordia New" w:hAnsi="Cordia New"/>
                <w:color w:val="FF00FF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Enterprise (Taiwan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Enterprise (Taiwan)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บซีพีเอฟ ได้แก่ นายประเสริฐ พุ่งกุม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และนายทง โชติรัต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 กุ้งแปรรูปและ อาหารสำเร็จรูป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Enterprise (Taiwan)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8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8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8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80"/>
                <w:sz w:val="26"/>
                <w:szCs w:val="26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8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8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80"/>
                <w:sz w:val="26"/>
                <w:szCs w:val="26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00008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Intertrade Singapore (Pte)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Intertrade Sin</w:t>
            </w:r>
            <w:r>
              <w:rPr>
                <w:rFonts w:cs="Cordia New" w:ascii="Cordia New" w:hAnsi="Cordia New"/>
                <w:sz w:val="26"/>
                <w:szCs w:val="26"/>
              </w:rPr>
              <w:t>gapore (Pte)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กลุ่มครอบครัว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ไก่แปรรูปและอาหารสำเร็จรูป กุ้งแปรรูปแช่แข็ง 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Intertrade Singapore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Pte) 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Charoen Pokphand Intertrade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Singapore </w:t>
            </w:r>
            <w:r>
              <w:rPr>
                <w:rFonts w:cs="Cordia New" w:ascii="Cordia New" w:hAnsi="Cordia New"/>
                <w:sz w:val="26"/>
                <w:szCs w:val="26"/>
              </w:rPr>
              <w:t>(Pt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e</w:t>
            </w:r>
            <w:r>
              <w:rPr>
                <w:rFonts w:cs="Cordia New" w:ascii="Cordia New" w:hAnsi="Cordia New"/>
                <w:sz w:val="26"/>
                <w:szCs w:val="26"/>
              </w:rPr>
              <w:t>) Ltd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3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นายหน้าเป็นไปตามอัตรามาตรฐานตามที่ผู้ให้บริการ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Intertrade South Africa (Pty)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 อาหารสำเร็จรูป</w:t>
            </w:r>
          </w:p>
          <w:p>
            <w:pPr>
              <w:pStyle w:val="Normal"/>
              <w:jc w:val="lef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แปรรูปแช่แข็ง  ไก่เนื้อแปรรูป 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นายหน้าเป็นไปตามอัตรามาตรฐานตามที่ผู้ให้บริการ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108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Jaya Farm (M) Sdn. Bh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Charoen Pokphand Jaya Farm (M) Sdn. Bhd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มีกลุ่มครอบครัวเจียรวนนท์เป็น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สินค้าหลักได้แก่  อาหารเสริมสำหรับสัตว์ จาก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Jaya Farm (M) Sdn. Bh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Jaya Farm (M) Sdn. Bh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8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Vietnam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9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roen Pokphand Vietnam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PG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Vietnam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(China) Investment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(China) Investment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ซื้อวัตถุดิบ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ข้าวโพด ปลาป่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(China) Investment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Shantou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Shantou Limited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Shantou Limited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Chenghai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Zhuhai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 Conti-Chenghai Limite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Zhuhai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Conti-Zhuhai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ได้ร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 Conti-Zhuhai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อัตรามาตรฐานตามที่บริษัท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ai Tai Food Product (Shanghai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Chai Tai Food Product (Shanghai)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กุ้งแปรรูปแช่แข็ง ให้กับ  </w:t>
            </w:r>
            <w:r>
              <w:rPr>
                <w:rFonts w:cs="Cordia New" w:ascii="Cordia New" w:hAnsi="Cordia New"/>
                <w:sz w:val="26"/>
                <w:szCs w:val="26"/>
              </w:rPr>
              <w:t>Chai Tai Food Product (Shanghai)  Co., 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ส่งเสริมการขายให้กับ </w:t>
            </w:r>
            <w:r>
              <w:rPr>
                <w:rFonts w:cs="Cordia New" w:ascii="Cordia New" w:hAnsi="Cordia New"/>
                <w:sz w:val="26"/>
                <w:szCs w:val="26"/>
              </w:rPr>
              <w:t>Chai Tai Food Product (Shanghai)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อัตราค่าบริการเป็นไปตามเงื่อนไขการค้าทั่ว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Aquaculture (Zhuhai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Aquaculture (Zhuhai)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ลู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กุ้ง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Chia Tai Aquaculture (Zhuhai) Co.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Fuzhou Da  Fu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Fuzhou Da  Fu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ขายสินค้าหลัก ได้แก่ อาหารปลา ลูกกุ้ง และอาหารเสริมสำหรับสัตว์ ให้กับ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Fuzhou Da  Fu Co., Ltd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ซื้อวัตถุดิบหลัก ได้แก่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หารเสริมสำหรับสัตว์ เช่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พรีมิกซ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หารกุ้ง เป็นต้น จาก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Fuzhou Da Fu Co., Lt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 ของบริษัทกรณีที่เป็นการขายสินค้าและราคาประกาศของผู้ขาย กรณีที่เป็นการซื้อสินค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Hainan Chia Tai Animal Husbandry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Hainan Chia Tai Animal Husbandry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บริษัทที่มีกลุ่มครอบครัวเจียรวนนท์ เป็นผู้ถือหุ้นรายใหญ่</w:t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อาหารสัตว์บก  ให้กับ </w:t>
            </w:r>
            <w:r>
              <w:rPr>
                <w:rFonts w:cs="Cordia New" w:ascii="Cordia New" w:hAnsi="Cordia New"/>
                <w:sz w:val="26"/>
                <w:szCs w:val="26"/>
              </w:rPr>
              <w:t>Hainan Chia Tai Animal Husbandry Co., Ltd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อื่น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ค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าเช่าโรงงานพร้อมเครื่องจักรและอุปกรณ์ จาก </w:t>
            </w:r>
            <w:r>
              <w:rPr>
                <w:rFonts w:cs="Cordia New" w:ascii="Cordia New" w:hAnsi="Cordia New"/>
                <w:sz w:val="26"/>
                <w:szCs w:val="26"/>
              </w:rPr>
              <w:t>Hainan Chia Tai Animal Husbandry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Tms Rmn;Times New Roman"/>
                <w:sz w:val="26"/>
                <w:szCs w:val="26"/>
              </w:rPr>
            </w:pPr>
            <w:r>
              <w:rPr>
                <w:rFonts w:cs="Tms Rmn;Times New Roman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Tms Rmn;Times New Roman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cs="Tms Rmn;Times New Roman"/>
                <w:sz w:val="26"/>
                <w:szCs w:val="26"/>
              </w:rPr>
            </w:pPr>
            <w:r>
              <w:rPr>
                <w:rFonts w:cs="Tms Rmn;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อัตราค่าเช่าเป็นอัตรามาตรฐานตามที่ผู้ให้เช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PT Centralpertiwi Baha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PT Centralpertiwi Bahari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ีผู้ที่เกี่ยวข้องของบริษัทที่มีกลุ่มครอบครัวเจียรวนนท์เป็นผู้ถือหุ้นรายใหญ่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 ได้แก่ กุ้งแช่แข็ง กุ้งแปรรูปแช่แข็ง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PT Centralpertiwi Bahari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Qingdao Chia Tai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Qingdao Chia Tai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บริษัทที่มีกลุ่มครอบครัว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 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สินค้าหลัก ได้แก่  ไก่แปรรูปและอาหารสำเร็จรูป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Qingdao Chia Tai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Lian Yun Gang Chia Tai Feed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Lian Yun Gang Chia Tai Feed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ขายสินค้าหลัก ได้แก่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ลูก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ใ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้กับ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Lian Yun Gang Chia Tai Feed Co., Ltd.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Tms Rmn;Times New Roman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eastAsia="Tms Rmn;Times New Roman" w:cs="Tms Rmn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Nanning Chia Tai Animal Husbandry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Nanning Chia Tai Animal Husbandry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อาหารเสริมสำหรับสัตว์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Nanning Chia Tai Animal Husbandry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Shanghai Kinghill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Shanghai Kinghill Limited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ช่าพื้นที่เพื่อใช้ประกอบธุรกิจร้านอาหารไทย ให้กับ </w:t>
            </w:r>
            <w:r>
              <w:rPr>
                <w:rFonts w:cs="Cordia New" w:ascii="Cordia New" w:hAnsi="Cordia New"/>
                <w:sz w:val="26"/>
                <w:szCs w:val="26"/>
              </w:rPr>
              <w:t>Shanghai Kinghill Limited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ผู้ให้เช่ากำหนด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Tian Jin Chia Tai Feed Tech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Tian Jin Chia Tai Feed Tech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อาหารเสริมสำหรับสัตว์ 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color w:val="FF00FF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Tian Jin Chia Tai Feed Tech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Union Growth Investment Limited (“Union Growth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Union Growth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ีผู้มีอำนาจควบคุม ซึ่งได้แก่ นายธนินท์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 และนายมิน เธียรวร เป็นผู้บริหาร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ของซีพีเอฟ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หน่ายเงินลงทุนในหุ้นสามัญ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Lotus-CPF (PRC) Investment Company Limited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8,96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Union Growth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ในวันที่การซื้อขายเสร็จสมบูรณ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หรือ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พฤษภาค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49 </w:t>
            </w:r>
            <w:r>
              <w:rPr>
                <w:rFonts w:cs="Cordia New" w:ascii="Cordia New" w:hAnsi="Cordia New"/>
                <w:sz w:val="26"/>
                <w:szCs w:val="26"/>
              </w:rPr>
              <w:t>Union Growth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ำระเงินให้แก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.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เหรียญสหรัฐ และส่วนที่เหลือ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7.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เหรียญสหรัฐ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ดยแบ่งการชำระเงินออกเป็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งวดๆ 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.3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เหรียญสหรัฐในเดือนเมษายน และตุลาค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งวด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.87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เหรียญสหรัฐ ในเดือนเมษายนและตุลาคม ในระหว่าง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cs="Cordia New" w:ascii="Cordia New" w:hAnsi="Cordia New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255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พร้อมดอกเบี้ยในอัตร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LIBOR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.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ิดจากยอดที่คงค้าง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ได้รับดอกเบี้ยรับ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Union Growt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5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รายการที่สมเหตุสมผล และเป็นประโยชน์ต่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่องจากการขายสินทรัพย์ดังกล่าวเป็นไปตามนโยบายการลงทุนของบริษัทที่เน้นการลงทุนเฉพาะในธุรกิจหลักหรือธุรกิจที่เกี่ยวเนื่องกับธุรกิจหลัก</w:t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Xiamen Chia Tai Agriculture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Xiamen Chia Tai Agriculture Co., Ltd.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ซื้อวัตถุดิบหลัก ได้แก่ อาหารเสริมสำหรับสัตว์ 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color w:val="FF00FF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Tian Jin Chia Tai Feed Tech Co., Lt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ผู้ข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Yonekyu Corp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Yonekyu Corporation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ผู้ถือหุ้นรายใหญ่ของ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ยเนะคิว จำกัด บริษัทย่อยของซีพีเอ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ไส้กรอ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ใ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้กับ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Yonekyu Corporation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ละบริษัทได้ใช้แนวปฏิบัติเช่นเดียวกับการเข้าทำรายการกับบุคคลภายนอก</w:t>
            </w:r>
          </w:p>
        </w:tc>
      </w:tr>
      <w:tr>
        <w:trPr>
          <w:trHeight w:val="14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อื่น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ขายสินค้าหลั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กับ บริษัทที่เกี่ยวข้องกันอื่นๆ ในป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5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ราย และมีลูกหนี้จำนวน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41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ร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บริษัทซื้อวัตถุดิบหลักกับบริษัทที่เกี่ยวข้องกันอื่น ในป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3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ราย และมีเจ้าหนี้จำนวน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8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รา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val="en-US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ริษัทมีรายได้อื่นๆ จากบริษัทที่เกี่ยวข้องกั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อื่นๆ ในป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3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ราย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จ่ายค่าใช้จ่ายอื่นๆ ให้กับบริษัทที่เกี่ยวข้องกันอื่น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ในปี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2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ราย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 ของบริษัทกรณีที่เป็นการขายสินค้าและราคาประกาศของผู้ขาย กรณีที่เป็นการซื้อสินค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ตามราคาประกาศของผู้ขาย และบริษัทได้ใช้แนวปฏิบัติเช่นเดียวกับการเข้าทำรายการกับบุคคลภายนอก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าตรการใน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ดูแลเกี่ยวกับ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ำรายการระหว่างกัน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</w:t>
      </w:r>
      <w:r>
        <w:rPr>
          <w:rFonts w:cs="Cordia New"/>
          <w:sz w:val="26"/>
          <w:sz w:val="26"/>
          <w:szCs w:val="26"/>
        </w:rPr>
        <w:t>เป็นแนวทางเปรียบเทียบ</w:t>
      </w:r>
      <w:r>
        <w:rPr>
          <w:rFonts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จากนั้นจึงนำเสนอต่อคณะกรรมการบริษัทเพื่อพิจารณาอนุมัติต่อไป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080" w:gutter="0" w:header="547" w:top="1310" w:footer="331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11) </w:t>
    </w:r>
    <w:r>
      <w:rPr>
        <w:rFonts w:ascii="Cordia New" w:hAnsi="Cordia New" w:cs="Cordia New"/>
        <w:sz w:val="26"/>
        <w:sz w:val="26"/>
        <w:szCs w:val="26"/>
      </w:rPr>
      <w:t>รายการระหว่างกั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46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422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ascii="Times New Roman" w:hAnsi="Times New Roman" w:cs="AngsanaUPC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AngsanaUPC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ascii="Times New Roman" w:hAnsi="Times New Roman" w:cs="AngsanaUPC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wallia New" w:hAnsi="Browallia New" w:eastAsia="Times New Roman" w:cs="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rdia New" w:hAnsi="Cordia New" w:eastAsia="Cordia New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/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Wingdings"/>
    </w:rPr>
  </w:style>
  <w:style w:type="character" w:styleId="WW8Num31z0">
    <w:name w:val="WW8Num31z0"/>
    <w:qFormat/>
    <w:rPr>
      <w:b/>
      <w:bCs/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eastAsia="Times New Roman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i w:val="false"/>
      <w:iCs w:val="false"/>
    </w:rPr>
  </w:style>
  <w:style w:type="character" w:styleId="WW8Num40z0">
    <w:name w:val="WW8Num40z0"/>
    <w:qFormat/>
    <w:rPr>
      <w:b/>
      <w:bCs/>
      <w:lang w:bidi="th-TH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42z2">
    <w:name w:val="WW8Num42z2"/>
    <w:qFormat/>
    <w:rPr>
      <w:b/>
      <w:bCs/>
      <w:i/>
      <w:iCs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 w:val="24"/>
      <w:szCs w:val="24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  <w:lang w:val="en-US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lang w:val="en-US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u w:val="single"/>
      <w:lang w:val="en-US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lang w:val="en-US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lang w:val="en-US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 w:val="24"/>
      <w:szCs w:val="24"/>
      <w:lang w:val="en-US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lang w:val="en-US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  <w:lang w:val="en-US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  <w:lang w:val="en-US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  <w:lang w:val="en-US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Head1">
    <w:name w:val="head 1"/>
    <w:basedOn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rFonts w:ascii="FreesiaUPC" w:hAnsi="FreesiaUPC" w:eastAsia="Cordia New" w:cs="FreesiaUPC"/>
      <w:b/>
      <w:bCs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Cordia New" w:hAnsi="Cordia New" w:eastAsia="Cordia New" w:cs="Cordia New"/>
      <w:lang w:val="en-US"/>
    </w:rPr>
  </w:style>
  <w:style w:type="paragraph" w:styleId="Head2">
    <w:name w:val="head 2"/>
    <w:basedOn w:val="Bullet1"/>
    <w:qFormat/>
    <w:pPr>
      <w:tabs>
        <w:tab w:val="clear" w:pos="360"/>
        <w:tab w:val="left" w:pos="720" w:leader="none"/>
        <w:tab w:val="left" w:pos="1080" w:leader="none"/>
      </w:tabs>
      <w:ind w:left="1080" w:hanging="360"/>
    </w:pPr>
    <w:rPr>
      <w:rFonts w:ascii="FreesiaUPC" w:hAnsi="FreesiaUPC" w:cs="FreesiaUPC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cs="AngsanaUPC"/>
      <w:lang w:val="en-US"/>
    </w:rPr>
  </w:style>
  <w:style w:type="paragraph" w:styleId="PWL2">
    <w:name w:val="PWL2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240" w:after="60"/>
      <w:outlineLvl w:val="9"/>
    </w:pPr>
    <w:rPr>
      <w:rFonts w:eastAsia="Cordia New" w:cs="Angsana New"/>
      <w:i w:val="false"/>
      <w:iCs w:val="false"/>
      <w:kern w:val="2"/>
      <w:sz w:val="28"/>
      <w:szCs w:val="28"/>
    </w:rPr>
  </w:style>
  <w:style w:type="paragraph" w:styleId="PWL3">
    <w:name w:val="PWL3"/>
    <w:basedOn w:val="Head1"/>
    <w:qFormat/>
    <w:pPr>
      <w:numPr>
        <w:ilvl w:val="0"/>
        <w:numId w:val="0"/>
      </w:numPr>
      <w:tabs>
        <w:tab w:val="left" w:pos="540" w:leader="none"/>
        <w:tab w:val="left" w:pos="720" w:leader="none"/>
      </w:tabs>
      <w:spacing w:before="0" w:after="0"/>
      <w:ind w:left="720" w:hanging="720"/>
    </w:pPr>
    <w:rPr>
      <w:sz w:val="26"/>
      <w:szCs w:val="26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spacing w:before="240" w:after="60"/>
      <w:ind w:left="360" w:hanging="360"/>
      <w:outlineLvl w:val="9"/>
    </w:pPr>
    <w:rPr>
      <w:rFonts w:eastAsia="Cordia New" w:cs="Angsana New"/>
      <w:i w:val="false"/>
      <w:iCs w:val="false"/>
      <w:kern w:val="2"/>
      <w:sz w:val="28"/>
      <w:szCs w:val="28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</w:rPr>
  </w:style>
  <w:style w:type="paragraph" w:styleId="PartL1">
    <w:name w:val="Part L1"/>
    <w:basedOn w:val="Normal"/>
    <w:next w:val="Normal"/>
    <w:qFormat/>
    <w:pPr>
      <w:spacing w:before="0" w:after="240"/>
      <w:ind w:left="851" w:hanging="851"/>
      <w:outlineLvl w:val="0"/>
    </w:pPr>
    <w:rPr>
      <w:rFonts w:ascii="Times New Roman" w:hAnsi="Times New Roman" w:cs="Times New Roman"/>
      <w:sz w:val="24"/>
      <w:szCs w:val="24"/>
      <w:lang w:val="en-AU"/>
    </w:rPr>
  </w:style>
  <w:style w:type="paragraph" w:styleId="PartL2">
    <w:name w:val="Part L2"/>
    <w:basedOn w:val="Normal"/>
    <w:next w:val="Normal"/>
    <w:qFormat/>
    <w:pPr>
      <w:tabs>
        <w:tab w:val="clear" w:pos="720"/>
        <w:tab w:val="left" w:pos="851" w:leader="none"/>
      </w:tabs>
      <w:spacing w:before="0" w:after="240"/>
      <w:ind w:left="851" w:hanging="851"/>
      <w:outlineLvl w:val="1"/>
    </w:pPr>
    <w:rPr>
      <w:rFonts w:ascii="Times New Roman" w:hAnsi="Times New Roman" w:cs="Times New Roman"/>
      <w:sz w:val="24"/>
      <w:szCs w:val="24"/>
      <w:lang w:val="en-AU"/>
    </w:rPr>
  </w:style>
  <w:style w:type="paragraph" w:styleId="PartL3">
    <w:name w:val="Part L3"/>
    <w:basedOn w:val="Normal"/>
    <w:next w:val="Normal"/>
    <w:qFormat/>
    <w:pPr>
      <w:tabs>
        <w:tab w:val="clear" w:pos="720"/>
        <w:tab w:val="left" w:pos="1701" w:leader="none"/>
      </w:tabs>
      <w:spacing w:before="0" w:after="240"/>
      <w:ind w:left="1701" w:hanging="850"/>
      <w:outlineLvl w:val="2"/>
    </w:pPr>
    <w:rPr>
      <w:rFonts w:ascii="Times New Roman" w:hAnsi="Times New Roman" w:cs="Times New Roman"/>
      <w:sz w:val="24"/>
      <w:szCs w:val="24"/>
      <w:lang w:val="en-AU"/>
    </w:rPr>
  </w:style>
  <w:style w:type="paragraph" w:styleId="PartL4">
    <w:name w:val="Part L4"/>
    <w:basedOn w:val="Normal"/>
    <w:next w:val="Normal"/>
    <w:qFormat/>
    <w:pPr>
      <w:tabs>
        <w:tab w:val="clear" w:pos="720"/>
        <w:tab w:val="left" w:pos="2552" w:leader="none"/>
      </w:tabs>
      <w:spacing w:before="0" w:after="240"/>
      <w:ind w:left="2552" w:hanging="851"/>
      <w:outlineLvl w:val="3"/>
    </w:pPr>
    <w:rPr>
      <w:rFonts w:ascii="Times New Roman" w:hAnsi="Times New Roman" w:cs="Times New Roman"/>
      <w:sz w:val="24"/>
      <w:szCs w:val="24"/>
      <w:lang w:val="en-AU"/>
    </w:rPr>
  </w:style>
  <w:style w:type="paragraph" w:styleId="PartL5">
    <w:name w:val="Part L5"/>
    <w:basedOn w:val="Normal"/>
    <w:next w:val="Normal"/>
    <w:qFormat/>
    <w:pPr>
      <w:tabs>
        <w:tab w:val="clear" w:pos="720"/>
        <w:tab w:val="left" w:pos="3402" w:leader="none"/>
      </w:tabs>
      <w:spacing w:before="0" w:after="240"/>
      <w:ind w:left="3402" w:hanging="850"/>
      <w:outlineLvl w:val="4"/>
    </w:pPr>
    <w:rPr>
      <w:rFonts w:ascii="Times New Roman" w:hAnsi="Times New Roman" w:cs="Times New Roman"/>
      <w:sz w:val="24"/>
      <w:szCs w:val="24"/>
      <w:lang w:val="en-AU"/>
    </w:rPr>
  </w:style>
  <w:style w:type="paragraph" w:styleId="PartL6">
    <w:name w:val="Part L6"/>
    <w:basedOn w:val="Normal"/>
    <w:next w:val="Normal"/>
    <w:qFormat/>
    <w:pPr>
      <w:tabs>
        <w:tab w:val="clear" w:pos="720"/>
        <w:tab w:val="left" w:pos="4253" w:leader="none"/>
      </w:tabs>
      <w:spacing w:before="0" w:after="240"/>
      <w:ind w:left="4253" w:hanging="851"/>
      <w:outlineLvl w:val="5"/>
    </w:pPr>
    <w:rPr>
      <w:rFonts w:ascii="Times New Roman" w:hAnsi="Times New Roman" w:cs="Times New Roman"/>
      <w:sz w:val="24"/>
      <w:szCs w:val="24"/>
      <w:lang w:val="en-AU"/>
    </w:rPr>
  </w:style>
  <w:style w:type="paragraph" w:styleId="PartL7">
    <w:name w:val="Part L7"/>
    <w:basedOn w:val="Normal"/>
    <w:next w:val="Normal"/>
    <w:qFormat/>
    <w:pPr>
      <w:tabs>
        <w:tab w:val="clear" w:pos="720"/>
        <w:tab w:val="left" w:pos="5103" w:leader="none"/>
      </w:tabs>
      <w:spacing w:before="0" w:after="240"/>
      <w:ind w:left="5103" w:hanging="850"/>
      <w:outlineLvl w:val="6"/>
    </w:pPr>
    <w:rPr>
      <w:rFonts w:ascii="Times New Roman" w:hAnsi="Times New Roman" w:cs="Times New Roman"/>
      <w:sz w:val="24"/>
      <w:szCs w:val="24"/>
      <w:lang w:val="en-AU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rFonts w:ascii="Times New Roman" w:hAnsi="Times New Roman" w:cs="Times New Roman"/>
      <w:sz w:val="24"/>
      <w:szCs w:val="24"/>
      <w:lang w:val="en-AU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rFonts w:ascii="Times New Roman" w:hAnsi="Times New Roman" w:cs="Times New Roman"/>
      <w:sz w:val="24"/>
      <w:szCs w:val="24"/>
      <w:lang w:val="en-AU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rFonts w:ascii="Times New Roman" w:hAnsi="Times New Roman" w:cs="Times New Roman"/>
      <w:sz w:val="24"/>
      <w:szCs w:val="24"/>
      <w:lang w:val="en-AU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rFonts w:ascii="Times New Roman" w:hAnsi="Times New Roman" w:cs="Times New Roman"/>
      <w:sz w:val="24"/>
      <w:szCs w:val="24"/>
      <w:lang w:val="en-AU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rFonts w:ascii="Times New Roman" w:hAnsi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5:00Z</dcterms:created>
  <dc:creator>user</dc:creator>
  <dc:description/>
  <cp:keywords/>
  <dc:language>en-US</dc:language>
  <cp:lastModifiedBy>CPF</cp:lastModifiedBy>
  <cp:lastPrinted>2008-03-31T13:32:00Z</cp:lastPrinted>
  <dcterms:modified xsi:type="dcterms:W3CDTF">2008-03-31T10:45:00Z</dcterms:modified>
  <cp:revision>2</cp:revision>
  <dc:subject/>
  <dc:title>ส่วนที่ 1</dc:title>
</cp:coreProperties>
</file>