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10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ยการระหว่างกัน</w:t>
      </w:r>
    </w:p>
    <w:p>
      <w:pPr>
        <w:pStyle w:val="Normal"/>
        <w:widowControl w:val="false"/>
        <w:autoSpaceDE w:val="false"/>
        <w:ind w:right="-29" w:firstLine="72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การทำรายการกับบุคคลที่อาจมีความขัดแย้งตามที่ได้เปิดเผยไว้ในข้อ 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หมายเหตุประกอบงบการเงิน สำหรับปี 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คณะกรรมการตรวจสอบได้พิจารณารายการระหว่างกันที่เกิด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มีความเห็นว่าเป็นรายการที่มีความสมเหตุสมผล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โดยส่วนใหญ่เป็นรายการธุรกิจปกติหรือสนับสนุนธุรกิจปกติซึ่งมีเงื่อนไขการค้าโดยทั่วไป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ละเอียดของรายการดังกล่าวเป็นดังนี้ </w:t>
      </w:r>
    </w:p>
    <w:p>
      <w:pPr>
        <w:pStyle w:val="Normal"/>
        <w:widowControl w:val="false"/>
        <w:tabs>
          <w:tab w:val="clear" w:pos="720"/>
          <w:tab w:val="left" w:pos="12474" w:leader="none"/>
        </w:tabs>
        <w:autoSpaceDE w:val="false"/>
        <w:ind w:right="-29" w:firstLine="720"/>
        <w:jc w:val="center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4678"/>
        <w:gridCol w:w="1701"/>
        <w:gridCol w:w="1842"/>
      </w:tblGrid>
      <w:tr>
        <w:trPr>
          <w:tblHeader w:val="true"/>
          <w:trHeight w:val="432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-18" w:hanging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บุคคลที่อาจมีความขัดแย้ง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ลักษณะความสัมพันธ์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ลักษณะรายการระหว่างกันที่สำคั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52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มูลค่ารายการ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52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ยอดคงเหลือ</w:t>
            </w:r>
          </w:p>
        </w:tc>
      </w:tr>
      <w:tr>
        <w:trPr>
          <w:tblHeader w:val="true"/>
          <w:trHeight w:val="72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napToGrid w:val="false"/>
              <w:ind w:left="252" w:hanging="270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napToGrid w:val="false"/>
              <w:ind w:left="-1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bidi="th-TH"/>
              </w:rPr>
              <w:t>255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bidi="th-TH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bidi="th-TH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bidi="th-TH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bidi="th-TH"/>
              </w:rPr>
              <w:t>. 51</w:t>
            </w:r>
          </w:p>
        </w:tc>
      </w:tr>
      <w:tr>
        <w:trPr>
          <w:trHeight w:val="7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ind w:left="318" w:hanging="318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กรุ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ทพ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ารประม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กรุงเทพการประมง จำกัด มีผู้ที่เกี่ยวข้องของกลุ่มครอบครัวเจียรวนนท์ เป็นผู้ถือหุ้นรายใหญ่ และมีกรรมการร่วมกับซีพีเอฟ ได้แก่ นายประเสริฐ พุ่งกุม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วัตถุดิบหลัก ได้แก่ ปลาป่น เปลือกกุ้งป่น จากบริษัท กรุงเทพการประมง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</w:tr>
      <w:tr>
        <w:trPr>
          <w:trHeight w:val="236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กรุงเทพอุตสาหกรรมเมล็ดพันธุ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right="-45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กรุงเทพอุตสาหกรรมเมล็ดพันธุ์ จำกัด มีผู้ที่เกี่ยวข้องของบริษัทที่มีกลุ่ม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ผุ้เกี่ยวข้องกับกลุ่ม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กรรมการร่วมกับซีพีเอฟ ได้แก่  นายธนินท์ เจียรวนนท์ นายประเสริฐ พุ่งกุมาร นายมิน เธียรวร และ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เช่าที่ดินและสิ่งปลูกสร้างจากบริษัท กรุงเทพอุตสาหกรรมเมล็ดพันธุ์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autoSpaceDE w:val="false"/>
              <w:ind w:left="318" w:hanging="318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 xml:space="preserve">3.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 เกษตรภัณฑ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อกริเทค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 เกษตรภัณฑ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อกริเทค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ติดตั้งอุปกรณ์และค่าอุปกรณ์ต่างๆ ให้กับ บริษัท เกษตรภัณฑ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กริเทค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27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9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กษตรภัณฑ์อุตสาหกรรม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กษตรภัณฑ์อุตสาหกรรม จำกัด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 นายมิน เธียรวร และนายพงษ์เทพ เจียรวนนท์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อุปกรณ์การเลี้ยงสัตว์ จาก บริษัท เกษตรภัณฑ์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ติดตั้งอุปกรณ์และค่าอุปกรณ์ต่างๆให้กับ บริษัท เกษตรภัณฑ์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ทรัพย์สินให้กับบริษั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 เกษตรภัณฑ์อุตสาหกรรม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8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สินค้าหลัก ได้แก่ ลิขสิทธิ์ซอฟท์แวร์ จากบริษัท โกซอฟท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ดูแลโปรแกรมคอมพิวเตอร์ให้กับบริษัท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โกซอฟท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ปกรณ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อุปกรณ์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อะไหล่และอุปกรณ์ต่างๆ จากบริษัท บริษัท เค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ปกรณ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ก่อสร้างแ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ิดตั้งอุปกรณ์ให้กับบริษัท เค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ปกรณ์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32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36</w:t>
            </w:r>
          </w:p>
        </w:tc>
      </w:tr>
      <w:tr>
        <w:trPr>
          <w:trHeight w:val="7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เครือเจริญโภคภัณฑ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“CPG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็นผู้ถือหุ้นรายใหญ่ของซีพีเอฟ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(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ะผู้ที่เกี่ยวข้องถือหุ้นซีพีเอฟในสัดส่วนร้อยละ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0.2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มีกรรมการร่วมกับซีพีเอฟ ได้แก่ นายธนินท์ เจียรวนนท์ นายประเสริฐ พุ่งกุมาร นายมิน เธียรวร นายพงษ์เทพ เจียรวนนท์ และนายชิงชัย โลหะวัฒนะกุล</w:t>
            </w:r>
          </w:p>
          <w:p>
            <w:pPr>
              <w:pStyle w:val="Normal"/>
              <w:widowControl w:val="false"/>
              <w:autoSpaceDE w:val="false"/>
              <w:ind w:left="342" w:hanging="36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left="342" w:hanging="36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วัตถุดิบหลัก ได้แก่ เคมีภัณฑ์ และวิตามิน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บริการเทคนิควิชาการ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ทำสัญญาว่าจ้า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ให้ทำการค้นคว้าและพัฒนาส่วนประกอบในการผลิตอาหารสัตว์บกและสัตว์น้ำ เพื่อใช้ในการดำเนินธุรกิจอาหารสัตว์ของบริษัท นอกจากนี้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ยังยินยอมให้บริษัทนำเครื่องหมายการค้า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ดังรายละเอียดในหัวข้อที่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การประกอบธุรกิจของแต่ละสายผลิตภัณฑ์ของส่วนที่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ที่ออกหลักทรัพย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ปใช้กับอาหารสัตว์ที่ผลิตขึ้นภายใต้สัญญาดังกล่าว โดยสัญญานี้มีระยะเวลา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ี ซึ่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ด้แสดงเจตนาที่จะต่ออายุสัญญาดังกล่าวตราบเท่าที่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ถือหุ้นในบริษัทไม่ต่ำกว่าร้อยละ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ของจำนวนหุ้นที่จำหน่ายแล้วทั้งหมด และบริษัทย่อยในต่างประเทศแห่งหนึ่งได้เข้าทำสัญญารับความช่วยเหลือทางเทคนิควิชาการด้านการผลิตอาหารสัตว์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โดยสัญญาดังกล่าว มีระยะเวลาสิ้นสุด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59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สิทธิการให้ใช้เครื่องหมายการ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28420</wp:posOffset>
                  </wp:positionH>
                  <wp:positionV relativeFrom="paragraph">
                    <wp:posOffset>221615</wp:posOffset>
                  </wp:positionV>
                  <wp:extent cx="247650" cy="238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ทำสัญญา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พื่อให้ได้มาซึ่งสิทธิการใช้เครื่องหมายการค้า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ฝึกอบรมสัมมนา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P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4,92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28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3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</w:tr>
      <w:tr>
        <w:trPr>
          <w:trHeight w:val="7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คาน์เตอร์ เซอร์วิส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เคาน์เตอร์ เซอร์วิส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บริกา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คาน์เตอร์ เซอร์วิส จำกัด ให้บริการเป็นตัวแทนรับชำระค่าสินค้าและบริการจากพนักงานเก็บเงินแทนบริษัท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การ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นวนเงินที่บริษัท เคาน์เตอร์ เซอร์วิส จำกัด รับชำระค่าสินค้าและบริการให้กับบริษัท ซึ่งรอนำส่งให้กับบริษั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28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จริญโภคภัณฑ์เมล็ดพันธุ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จริญโภคภัณฑ์เมล็ดพันธุ์ จำกัด มีผู้ที่เกี่ยวข้องกับกลุ่มครอบครัวเจียรวนนท์เป็นผู้ถือหุ้นรายใหญ่ และมีกรรมการร่วมกับซีพีเอฟ ได้แก่ นายประเสริฐ  พุ่งกุมาร นายมิน เธียรวร และ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วัตถุดิบหลัก ได้แก่ ข้าวโพด จาก  บริษัท เจริญโภคภัณฑ์เมล็ดพันธุ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ฝึกอบรมสัมมนา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บริษัท เจริญโภคภัณฑ์เมล็ดพันธุ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วัสดุสิ้นเปลืองใช้ไป ให้กับ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จริญโภคภัณฑ์เมล็ดพันธุ์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3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0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ริญโภคภัณฑ์วิศวกรรม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" w:right="-63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ริญโภคภัณฑ์วิศวกรรม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 มีผู้ที่เกี่ยวข้องของกลุ่มครอบครัวเจียรวนนท์เป็นผู้ถือหุ้นรายใหญ่และมีกรรมการร่วมกับซีพีเอฟ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ด้แก่นางอรุณี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ชรานานั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ก่อสร้างให้กับ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ริญโภคภัณฑ์วิศวกรรม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จริญโภคภัณฑ์อิ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็กซ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ริญโภคภัณฑ์อิน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็กซ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กรรมการร่วมกับ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พีเอฟ ได้แก่ นายประเสริฐ  พุ่งกุมาร นายมิน เธียรวร และ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ยาสัตว์และเคมีภัณฑ์จาก บริษัท เจริญโภคภัณฑ์อิ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อ็กซ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วัสดุสิ้นเปลืองใช้ไปให้กับบริษัท เจริญโภคภัณฑ์อิ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็กซ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2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จียไต๋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ไต๋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 มีกลุ่มครอบครัวเจียรวนนท์เป็นผู้ถือหุ้นรายใหญ่ และมีกรรมการร่วมกับ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พีเอฟ ได้แก่ นายธนินท์  เจียรวนนท์  นายมิน เธียรวร และ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วัสดุสิ้นเปลืองใช้ไป ให้กับบริษัท  เจียไต๋ 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ฝึกอบรมสัมมน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 เจียไต๋ 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3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 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ก่อสร้าง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ิดตั้งอุปกรณ์แ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ปกรณ์ต่างๆ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เชสเตอร์ฟู้ด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ชสเตอร์ฟู้ด จำกัด มีบริษัท เจริญโภคภัณฑ์โฮลดิ้ง จำกัด  ผู้ถือหุ้นรายใหญ่ของซีพีเอฟ เป็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ผู้ถือหุ้นรายใหญ่ และมีกรรมการร่วมกับซีพีเอฟ ได้แก่ นายประเสริฐ พุ่งกุมาร และนายมิน เธียรว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ไก่ชำแหละ ไก่เนื้อแปรรูป  สุกรแปรรูป กุ้งแปรรูปแช่แข็ง  เนื้อปลาแปรรูปแช่แข็ง อาหารพร้อมทาน ให้กับบริษัท เชสเตอร์ฟู้ด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โฆษณาให้กับบริษัท เชสเตอร์ฟู้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เช่าที่ดินและสิ่งปลูกสร้างจากบริษัท เชสเตอร์ฟู้ด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ตอบแทนจากการใช้ระบบงาน จาก บริษัท เชสเตอร์ฟู้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1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right="-138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ค้าปลีกและการตลาด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ค้าปลีกและการตลาด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ไก่ชำแหละ  ไก่เนื้อแปรรูป  ไข่ไก่สด  ไข่แปรรูป เป็ดชำแหละ  สุกรชำแหละ  กุ้งแช่แข็ง กุ้งแปรรูป อาหารพร้อมทาน เช่น ข้าวไก่เกาหลี  ข้าวกะเพราไก่ สปาเ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ตี้ไก่ส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ข้าวไก่เทอริยากิ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เป็นต้น 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้าปลีกและการตลา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อาหารพร้อมทาน เช่น ปอเปี๊ยะ ซาลาเปา ขนมจีบ เป็นต้น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้าปลีกและการตลาด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1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8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2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7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อนซูเมอร์โพรดักส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คอนซูเมอร์โพรดักส์ 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ครื่องดื่มบำรุงสุขภาพ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เช่น  เครื่องดื่มรังนก ซุปไก่สกัด เป็นต้น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สินค้าหลัก ได้แก่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ครื่องปรุงรส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ช่น  น้ำจิ้ม  ซอส  เป็นต้น 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ฝึกอบรมสัมมนา 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ส่งเสริมการขาย ให้กับ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อนซูเมอร์โพรดักส์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6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3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7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กรรมการร่วมกับซีพีเอฟ ได้แก่ นายธนินท์ เจียรวนนท์ และนายอดิเรก ศรีประทักษ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ำเร็จรูป อาหารพร้อมท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ไข่ไก่สด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ให้กับบริษัท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ส่งเสริมการขาย และค่าบริการอื่น ให้กับ บริษัท ซีพี ออลล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,22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3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8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ทรดดิ้ง กรุ๊ป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ทรดดิ้ง กรุ๊ป จำกัด มี ผู้ที่เกี่ยวข้องของกลุ่มครอบครัวเจียรวนนท์เป็นผู้ถือหุ้นรายใหญ่ และมีกรรมการร่วมกับซีพีเอฟ ได้แก่ นายประเสริฐ พุ่งกุมาร นายมิน เธียรวร และ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 ขนเป็ดแห้ง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ทรดดิ้ง กรุ๊ป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ซื้อวัตถุดิ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ตถุดิบหลั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ได้แก่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ลือกกุ้งป่น ปลาและกระดูกปลาป่น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ทรดดิ้ง กรุ๊ป จำกัด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ลาซ่า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ลาซ่า 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ะกลุ่มครอบครัวเจียรวนนท์เป็นผู้ถือหุ้นรายใหญ่ และมีกรรมการร่วมกับซีพีเอฟ ได้แก่ นายธนินท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รวนนท์ นายประเสริฐ พุ่งกุมาร นายมิน เธียรวร ดร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วีรวัฒน์  กาญจนดุล และนายสุนทร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รุณานนท์ชั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ไข่ไก่สด ไก่ชำแหละ  เป็ดชำแหละ  สุกรชำแหละ กุ้งแช่แข็ง  กุ้งแปรรูปและอาหารสำเร็จรูป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ลาซ่า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ทำสัญญาเช่าอาคารสำนักงาน พร้อมทั้งสิ่งอำนวยความสะดวกและบริการต่าง ๆ จาก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ลาซ่า จำกัด โดยมีระยะเวลา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119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0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เกี่ยวข้องของกลุ่มครอบครัว  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ินค้าหลั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ข้าวสาร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าก  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นด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นด์ 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กลุ่มครอบครัวเจียรวนนท์ เป็นผู้ถือหุ้นรายใหญ่ และมีกรรมการร่วมกับซีพีเอฟ ได้แก่ นายธนินท์ เจียรวนนท์ นายประเสริฐ พุ่งกุมาร นายมิน เธียรวร นายอาสา สารสิน ดร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ีรวัฒน์ กาญจนดุล และนายสุนทร อรุณานนท์ชั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ทำสัญญาเช่าอาคารสำนักงาน พร้อมทั้งสิ่งอำนวยความสะดวกและบริการต่าง ๆ จาก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นด์ จำกัด โดยมีระยะเวลา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ี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2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หอุตสาหกรรม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สหอุตสาหกรรม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กลุ่มครอบครัวเจียรวนนท์ 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บรรจุภัณฑ์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ห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วัสดุสิ้นเปลืองใช้ไป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หอุตสาหกรรม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4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3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 มีกลุ่มครอบครัวเจียรวนนท์ เป็นผู้ถือหุ้นรายใหญ่ และมีกรรมการร่วมกับซีพีเอฟ ได้แก่  นายประเสริฐ พุ่งกุมาร นายมิน เธียรวร นายพงษ์เทพ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เจียรวนนท์ และนายชิงชัย  โลหะวัฒนะกุล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วัตถุดิบอาหารสัตว์ เช่น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ข้าวโพด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ลาป่น เป็นต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อาหารสัตว์บ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หลัก ได้แก่ วัตถุดิบอาหารสัตว์ เช่น รำข้าว เป็นต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ข้าวส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นายหน้า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ตอบแทนจากการใช้ระบบงาน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ด้านจัดทำเอกสารการค้าที่เกี่ยวกับการนำเข้าและ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หรือการส่งออก ให้กับ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่าสารเคมีที่ใช้ในห้องทดลองให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เทรด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0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8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highlight w:val="yello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highlight w:val="yello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2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1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</w:tabs>
              <w:autoSpaceDE w:val="false"/>
              <w:ind w:left="342" w:right="-108" w:hanging="342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ินเตอร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ฟู้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“CPIF”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PIF</w:t>
            </w:r>
            <w:r>
              <w:rPr>
                <w:rFonts w:cs="Cordia New" w:ascii="Cordia New" w:hAnsi="Cordia New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รมการร่วมกับซีพีเอฟ ได้แก่ นายประเสริฐ</w:t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ุ่งกุมาร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ได้แก่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asing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พื่อใช้ในการผลิตไส้กรอก 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PIF</w:t>
            </w: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ตอบแทนจากการใช้ระบบงาน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PI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ตสาหกรรมบรรจุภัณฑ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อุตสาหกรรมบรรจุภัณฑ์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กลุ่มครอบครัวเจียรวนนท์ 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 บรรจุภัณฑ์  จาก 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ตสาหกรรมบรรจุภัณฑ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วัสดุสิ้นเปลืองใช้ไป ให้กับบริษัท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ุตสาหกรรมบรรจุภัณฑ์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มจิ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มจิ 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กรรมการร่วมกับซีพีเอฟ ได้แก่ นายประเสริฐ พุ่งกุมาร นายมิน เธียรวร นา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งษ์เทพ เจียรวนนท์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อดิเรก ศรีประทักษ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น้ำนมดิบ ให้กับ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มจิ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ผลิตภัณฑ์นม จาก 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ตอบแทนจากการใช้ระบบงาน จาก 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ฝึกอบรมสัมมนา 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าก 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จัดเรียงสินค้าในห้างสรรพสินค้า ให้กับ 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มจิ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10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7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นิเพล็กซ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ซีนิเพล็กซ์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สนับสนุนรายการเพื่อการประชาสัมพันธ์ผ่านช่องรายการ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True visions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ให้กับบริษัท ซีนิเพล็กซ์ จำกัด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8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8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ีเอ็นซี  อินเตอร์เนชั่นแนล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ซีเอ็นซี อินเตอร์เนชั่นแนล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ซื้อสินค้าหลัก ได้แก่  ผ้าใยสังเคราะห์ จาก บริษัท ซีเอ็นซี  อินเตอร์เนชั่นแนล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6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9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ซุปเปอร์เซฟเซอร์วิส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ซุปเปอร์เซฟ เซอร์วิส จำกัด มี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็นผู้ถือหุ้นรายใหญ่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บริการอาคารสำนักงาน  และค่าเช่าอุปกรณ์ ให้กับบริษัท ซุปเปอร์เซฟเซอร์วิส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0.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ดี ที จี เอ็กซิม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ดี ที จี เอ็กซิม จำกัด 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้าวสาร 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ดี ที จี เอ็กซิม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1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ดีแพลนส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ดีแพลนส์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จำกัด มี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ผู้ที่เกี่ยวข้องของ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จ่ายค่าก่อสร้าง</w:t>
            </w:r>
            <w:r>
              <w:rPr>
                <w:rFonts w:ascii="Tms Rmn;Times New Roman" w:hAnsi="Tms Rmn;Times New Roman" w:cs="Tms Rmn;Times New Roman"/>
                <w:color w:val="000000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ค่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ติดตั้งอุปกรณ์และ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ค่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อุปกรณ์ต่างๆ</w:t>
            </w:r>
            <w:r>
              <w:rPr>
                <w:rFonts w:ascii="Tms Rmn;Times New Roman" w:hAnsi="Tms Rmn;Times New Roman" w:cs="Tms Rmn;Times New Roman"/>
                <w:color w:val="000000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ให้กับ</w:t>
            </w:r>
            <w:r>
              <w:rPr>
                <w:rFonts w:ascii="Tms Rmn;Times New Roman" w:hAnsi="Tms Rmn;Times New Roman" w:cs="Tms Rmn;Times New Roman"/>
                <w:color w:val="000000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color w:val="000000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ดีแพลนส์</w:t>
            </w:r>
            <w:r>
              <w:rPr>
                <w:rFonts w:ascii="Tms Rmn;Times New Roman" w:hAnsi="Tms Rmn;Times New Roman" w:cs="Tms Rmn;Times New Roman"/>
                <w:color w:val="000000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color w:val="000000"/>
                <w:sz w:val="26"/>
                <w:szCs w:val="26"/>
                <w:lang w:bidi="th-TH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89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2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ดี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อ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ดีไซนส์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ดี ไอ ดีไซน์ จำกัด 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งานออกแบบและตกแต่งภายในอาคาร ให้กับบริษัท ดี ไอ ดีไซนส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3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ขนส่ง  ให้กับ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0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นามิค อินเตอร์ทรานสปอร์ต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นามิค อินเตอร์ทรานสปอร์ต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จ่ายค่าระวางสินค้าส่งออก ให้กับ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นามิค อินเตอร์ทรานสปอร์ต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5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เดอะพาเนล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ดอะ พาเนล จำกัด มีบุตรของผู้บริหารเป็นผู้ถือหุ้นรายใหญ่ และกรรมก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ิดตั้งตู้บรรทุกสินค้าห้องเย็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ให้กับ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เดอะพาแนล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6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ทรู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ัช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ทรู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ัช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มีผู้ถือหุ้นรายใหญ่เป็นผู้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PG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ศูนย์บริการลูกค้าครบวงจร ให้กับบริษัท  ทรู  ทัช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7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รู มัลติมีเดีย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ทรู มัลติมีเดีย จำกัด มีผู้ถือหุ้นรายใหญ่เป็น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PG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วงจรความเร็วสูง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รู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ัลติมีเดีย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</w:tr>
      <w:tr>
        <w:trPr>
          <w:trHeight w:val="10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8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ูฟ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ูฟ จำกัด มีผู้ถือหุ้นรายใหญ่เป็นผู้ที่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มีกรรมการร่วมกับซีพีเอฟ ได้แก่ นายธนินท์ เจียรวนนท์ และนายสุนทร อรุณานนท์ชั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โทรศัพท์เคลื่อนที่ ให้กับบริษัท ทรู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ูฟ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83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9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รู ล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ี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สซิ่งจำกัด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รู ล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ี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สซิ่ง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จำกัด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บริษัทจ่ายค่าเช่ารถยนต์ ให้แก่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ทรู ลิสซิ่ง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2</w:t>
            </w:r>
          </w:p>
        </w:tc>
      </w:tr>
      <w:tr>
        <w:trPr>
          <w:trHeight w:val="100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0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ทรู วิชั่นส์ จำกัด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บริการสมาชิก ให้แก่บริษัท ทรู วิชั่นส์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รู อินเทอร์เน็ต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ทรู อินเทอร์เน็ต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จ่ายค่าบริการอินเทอร์เน็ต ให้แก่ บริษัท ทรู อินเทอร์เน็ต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2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่าจามเกษตรอุตสาหกรรม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บริษัท ท่าจาม เกษตรอุตสาหกรรม จำกัด มีนายธนินท์ เจียรวนนท์ และนายประเสริฐ พุ่งกุมาร กรรมการของซีพีเอฟเป็นผู้ถือหุ้นรายใหญ่ และมีกรรมการร่วมกับซีพีเอฟ ได้แก่ นายประเสริฐ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พุ่งกุมาร และนายมิน เธียรว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ัตว์บก ให้กับ บริษัท ท่าจามเกษตร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ซื้อสินค้าหลัก  ได้แก่ สุกรพันธุ์และลูกสุกร จาก บริษัท ท่าจามเกษตรอุตสาหกรรม 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3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่าจามฟาร์ม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righ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 ท่าจามฟาร์ม จำกัด มีบริษัท เจริญโภคภัณฑ์โฮลดิ้ง</w:t>
            </w:r>
            <w:r>
              <w:rPr>
                <w:rFonts w:ascii="Cordia New" w:hAnsi="Cordia New" w:cs="Cordia New"/>
                <w:color w:val="000000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จำกัด ผู้ถือหุ้นรายใหญ่ของซีพีเอฟ เป็นผู้ถือหุ้นรายใหญ่ และมีกรรมการร่วม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กับซีพีเอฟ ได้แก่ นายประเสริฐ  พุ่งกุมาร นายมิน เธียรวร และ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ัตว์บก ให้กับ บริษัท ท่าจามฟาร์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ซื้อสินค้าหลัก  ได้แก่ ไข่ไก่ จากบริษัท ท่าจามฟาร์ม 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4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ฒนา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ฒนา จำกัด มีกรรมการร่วมกับซีพีเอฟ ได้แก่ นายประเสริฐ พุ่งกุมาร นายชิงชัย โลหะวัฒนะกุล และนายพงษ์ วิเศษไพฑูรย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เช่าที่ดินและสิ่งปลูกสร้าง ให้แก่บริษัท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ฒนา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09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45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นอินท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นอินท์ มีครอบครัวเจียรวนนท์เป็นหุ้นส่วน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ข้าวเปลือกและไส้ไ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sz w:val="26"/>
                <w:szCs w:val="26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นอินท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46.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ประชาพัฒนภัณฑ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ประชาพัฒนภัณฑ์ จำกัด มีบุตรของผู้บริหาร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ัตว์น้ำ ให้กับ  บริษัท ประชาพัฒนภัณฑ์ 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กุ้งสด 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ปร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ช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าพัฒนภัณฑ์ 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7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ชาฟาร์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ชาฟาร์ม มีบุตรของผู้บริหารเป็นเจ้าของกิจก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ัตว์น้ำ ให้กับ ประชาฟาร์ม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sz w:val="26"/>
                <w:szCs w:val="26"/>
                <w:lang w:bidi="th-TH"/>
              </w:rPr>
            </w:pP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8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ชา  ศรีประทักษ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ชา ศรีประทักษ์ เป็นบุตรของผู้บริห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ลูกกุ้ง ให้กับ นายประช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ศรีประทักษ์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9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ท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ศรีประทักษ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ท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ศรีประทักษ์ เป็นบุตรของผู้บริห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ูก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ให้กับ นายประ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ท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ศรีประทักษ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50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ปากพนังฟาร์มเพาะเลี้ยงสัตว์น้ำ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ปากพนังฟาร์มเพาะเลี้ยงสัตว์น้ำ จำกัด 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าหารสัตว์น้ำ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ากพนังฟาร์มเพาะเลี้ยงสัตว์น้ำ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 กุ้งสด จาก 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ากพนังฟาร์มเพาะเลี้ยงสัตว์น้ำ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พอร์เฟค คอมพาเนียน กรุ๊ป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เพอร์เฟค คอมพาเนียน กรุ๊ป จำกัด 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กรรมการร่วมกับซีพีเอฟ ได้แก่ นายพงษ์เทพ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วัตถุดิบอาหารสัตว์ เช่น ข้าวโพด โปรตีนจากสัตว์ เป็นต้น อาหารเสริมสำหรับสัตว์ และอาหารสัตว์บก ให้กับบริษัท เพอร์เฟค คอมพาเนียน กรุ๊ป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  วัตถุดิบอาหารสัตว์ เช่น กากถั่วเหลือง เป็นต้น และอาหารเสริมสำหรับสัตว์ จาก บริษัท เพอร์เฟค คอมพาเนียน กรุ๊ป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2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2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ฟรีวิลล์ โซลูชั่นส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7" w:leader="none"/>
              </w:tabs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บริษัท ฟรีวิลล์ โซลูชั่นส์ จำกัด มีผู้ที่เกี่ยวข้องของบริษัท เจริญโภคภัณฑ์โฮลดิ้ง จำกัด ผู้ถือหุ้นรายใหญ่ของซีพีเอฟ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พัฒนาระบบงานให้กับ บริษัท ฟรีวิลล์ โซลูชั่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ตอบแทนจากการใช้ระบบงาน ให้กับบริษัท ฟรีวิลล์ โซลูชั่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3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าร์มทักษ์เจริ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าร์มทักษ์เจริญ มีบุตรของผู้บริหารเป็นเจ้าของกิจก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เช่าที่ดินพร้อมสิ่งปลูกสร้าง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าร์มทักษ์เจริ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4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ฟาร์มพิจิตรไทยปศุสัตว์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ฟาร์มพิจิตรไทยปศุสัตว์ จำกัด มีผู้ที่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 และมีกรรมการร่วมกับซีพีเอฟ ได้แก่ นายอดิเรก ศรีประทักษ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ัตว์บก และ นกกระจอกเทศ ให้กับ บริษัท ฟาร์มพิจิตรไทยปศุสัตว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น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น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ระจอกเทศ และไข่นกกระจอกเทศ จาก  บริษัท ฟาร์มพิจิตรไทยปศุสัตว์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5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าร์มห้าดาว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ฟาร์มห้าดาว มีบุตรของผู้บริหารเป็นเจ้าของกิจก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ลูกกุ้ง ให้กับ ฟาร์มห้าดาว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56.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รีเทลลิงค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รีเทลลิงค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มีผู้เกี่ยวข้อง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อุปกรณ์และค่าติดตั้งอุปกรณ์ ให้กับ บริษัท รีเทลลิงค์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</w:tr>
      <w:tr>
        <w:trPr>
          <w:trHeight w:val="14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7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รอส บรีดเดอร์ส สยาม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Tms Rmn;Times New Roman" w:hAnsi="Tms Rmn;Times New Roman" w:cs="Tms Rmn;Times New Roman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อส บรีดเดอร์ส สยาม จำกัด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กรรมการร่วมกับซีพีเอฟ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ธนินท์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รวนนท์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เสริฐ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ุ่งกุมาร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นายอดิเรก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ศรีประทักษ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 อาหารสัตว์บก ให้กับ บริษัท รอส บรีดเดอร์ส สยาม จำกัด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เช่าที่ดินจากบริษัท รอส บรีดเดอร์ส สยาม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0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8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วัชรภัทร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วัชรภัทร จำกัด มีบุตรของผู้บริหาร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เช่าที่ดิน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ร้อมสิ่งปลูกสร้าง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บริษัท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ชรภัทร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7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9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สตาร์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าร์เก็ตติ้ง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“STAR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STAR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ตอบแทนการใช้เครื่องหมายการค้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ย่อยแห่งหนึ่งได้เข้าทำสัญญา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STAR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พื่อให้ได้มาซึ่งสิทธิในการใช้เครื่องหมายการค้า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STAR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สัญญานี้มีระยะเวลา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ี สิ้นสุด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0</w:t>
            </w:r>
          </w:p>
        </w:tc>
      </w:tr>
      <w:tr>
        <w:trPr>
          <w:trHeight w:val="122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0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สยามแลนด์ ฟลายอิ้ง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สยามแลนด์ ฟลายอิ้ง จำกัด มีกรรมการร่วมกับซีพีเอฟ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สุนทร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รุณานนท์ชั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บริการขนส่งโดยอากาศยาน ให้กับ บริษัท สยามแลนด์ ฟลายอิ้ง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autoSpaceDE w:val="false"/>
              <w:ind w:left="342" w:hanging="34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สินสันติ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 สินสันติ จำกัด มีบุตรของผู้บริหารเป็นผู้ถือหุ้นรายใหญ่ และกรรมการ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ขนส่งให้กับ บริษัท สินสันติ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งอรุณี   วัชรานานันท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งอรุณี   วัชรานานันท์ เป็นกรรมการของซีพีเอฟ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ซื้อที่ดินให้นางอรุณี   วัชรานานันท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3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อยุธยา 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อยุธยา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ะ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F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</w:t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เบี้ยประกันให้กับบริษัท อยุธยา อลิอันซ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เงินปันผลรับ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อยุธยา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4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กันภัย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ระกันภัย 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เบี้ยประกันให้กับ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ระกันภัย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งินชดเชยค่าความเสียหายของทรัพย์สินรอรับคืนจาก 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กันภัย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8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5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 อาร์เบอร์ เอเคอร์ส ประเทศไทย 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Tms Rmn;Times New Roman" w:hAnsi="Tms Rmn;Times New Roman" w:cs="Tms Rmn;Times New Roman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าร์เบอร์</w:t>
            </w:r>
            <w:r>
              <w:rPr>
                <w:rFonts w:ascii="Tms Rmn;Times New Roman" w:hAnsi="Tms Rmn;Times New Roman" w:cs="Tms Rmn;Times New Roman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อเคอร์ส</w:t>
            </w:r>
            <w:r>
              <w:rPr>
                <w:rFonts w:ascii="Tms Rmn;Times New Roman" w:hAnsi="Tms Rmn;Times New Roman" w:cs="Tms Rmn;Times New Roman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ระเทศไทย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กัด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กรรมการร่วมกับซีพีเอฟ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ได้แก่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ธนินท์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รวนนท์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เสริฐ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ุ่งกุมาร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นายอดิเรก</w:t>
            </w:r>
            <w:r>
              <w:rPr>
                <w:rFonts w:ascii="Tms Rmn;Times New Roman" w:hAnsi="Tms Rmn;Times New Roman" w:cs="Tms Rmn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ศรีประทักษ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 อาหารสัตว์บก ให้กับ บริษัท  อาร์เบอร์ เอเคอร์ส ประเทศไทย 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  ลูกไก่เนื้อพ่อแม่พันธุ์ จาก บริษัท  อาร์เบอร์ เอเคอร์ส ประเทศไทย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เช่าที่ดินจากจาก บริษัท  อาร์เบอร์ เอเคอร์ส ประเทศไทย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6.</w:t>
              <w:tab/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อเต้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เอเต้ จำกัด ม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>ผู้ที่เกี่ยวข้อง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น้ำนมดิบ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ให้กับ บริษัท เอเต้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ไอศกรีม จาก บริษัท เอเต้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7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แอ๊ดว้านซ์ฟาร์ม่า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 แอ๊ดว้านซ์ฟาร์ม่า จำกัด 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นายมิน เธียรวร และนายพงษ์เทพ  เจียรวนนท์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อาหารเสริมสำหรับสัตว์ให้กับ บริษัท แอ๊ดว้านซ์ฟาร์ม่า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วัตถุดิบหลัก ได้แก่ ยาสัตว์และวัคซีน จาก บริษัท แอ๊ดว้านซ์ฟาร์ม่า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เช่าที่ดินจาก บริษัท แอ๊ดว้านซ์ฟาร์ม่า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ฝึกอบรมสัมมนา จา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แอ๊ดว้านซ์ฟาร์ม่า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สารเคมีที่ใช้ตรวจวิเคราะห์ในห้องทดลอง ให้กับบริษัท แอ๊ดว้านซ์ฟาร์ม่า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5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0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68.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แอ๊ดว้านซ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ทรานสปอร์ต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 แอ๊ดว้านซ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รานสปอร์ต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มีบริษัทที่เกี่ยวข้องกับกลุ่มครอบครัวเจียรวนนท์ เป็นผู้ถือหุ้น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จ่ายค่าขนถ่ายสินค้า ให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อ๊ดว้านซ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ทรานสปอร์ต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9.</w:t>
              <w:tab/>
              <w:t>Blue Ocean Resources Pte.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Blue Ocean Resources Pte.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สินค้าหลัก ได้แก่ กุ้งแช่แข็ง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Blue Ocean Resources Pte.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0.</w:t>
              <w:tab/>
              <w:t>C.P. Aquaculture (India) Private Limite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.P. Aquaculture (India) Private Limited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ะผู้ที่เกี่ยวข้องของกลุ่มครอบครัวเจียรวนนท์ เป็นผู้ถือหุ้นรายใหญ่ และมีกรรมการร่วมกับซีพีเอฟ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ชิงชัย โลหะวัฒนะกุล และนายพงษ์ วิเศษไพฑูร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อาหารสัตว์น้ำ และไข่ฟักไก่เนื้อ ให้กับ </w:t>
            </w:r>
            <w:r>
              <w:rPr>
                <w:rFonts w:cs="Cordia New" w:ascii="Cordia New" w:hAnsi="Cordia New"/>
                <w:sz w:val="26"/>
                <w:szCs w:val="26"/>
                <w:lang w:val="fr-FR"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วัตถุดิบผลิตอาหารสัตว์ ได้แก่ ปลาป่น  น้ำมันปลา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าหารสัตว์บ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 อาหารเสริมสำหรับสัตว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sz w:val="26"/>
                <w:szCs w:val="26"/>
                <w:lang w:val="fr-FR"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าก  </w:t>
            </w:r>
            <w:r>
              <w:rPr>
                <w:rFonts w:cs="Cordia New" w:ascii="Cordia New" w:hAnsi="Cordia New"/>
                <w:sz w:val="26"/>
                <w:szCs w:val="26"/>
                <w:lang w:val="fr-FR"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val="fr-FR"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fr-FR"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เช่าอาคาร  ให้กับ </w:t>
            </w:r>
            <w:r>
              <w:rPr>
                <w:rFonts w:cs="Cordia New" w:ascii="Cordia New" w:hAnsi="Cordia New"/>
                <w:sz w:val="26"/>
                <w:szCs w:val="26"/>
                <w:lang w:val="fr-FR" w:bidi="th-TH"/>
              </w:rPr>
              <w:t>C.P. Aquaculture (India) Private Limited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1.</w:t>
              <w:tab/>
              <w:t xml:space="preserve"> C.P. Belgium S.A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.P. Belgium S.A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 และมีกรรมการร่วมกับซีพีเอฟ ได้แก่ นายธนินท์ เจียรวนนท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เช่าอาคารสำนักงาน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.P. Belgium S.A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2.</w:t>
              <w:tab/>
              <w:t>C.P. Cambodia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.P. Cambodia Co., Ltd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ผู้เกี่ยวข้อง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อนุญาตให้ใช้และค่าติดตั้งซอฟท์แวร์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าก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.P. Cambodia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3.</w:t>
              <w:tab/>
              <w:t>C.P. Intertrade (Korea)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.P. Intertrade (Korea)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กลุ่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นายหน้าในการขายสินค้าให้กับ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.P. Intertrade (Korea)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4.</w:t>
              <w:tab/>
              <w:t>C.P. Trading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.P. Trading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วัตถุดิบหลัก ได้แก่ กากถั่วเหลือง 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.P. Trading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,7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5.</w:t>
              <w:tab/>
              <w:t>C.P. Vietnam Livestock Corpor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.P. Vietnam Livestock Corporation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นายอดิเรก ศรีประทักษ์ และนางอรุณี วัชรานานันท์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ind w:hanging="18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 กุ้งแช่แข็ง กุ้งแปรรูปแช่แข็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เนื้อปลาแช่แข็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.P. Vietnam Livestock Corporation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ค่าตอบแทนจากการใช้ระบบงาน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.P.</w:t>
            </w:r>
            <w:r>
              <w:rPr>
                <w:rFonts w:cs="Cordia New" w:ascii="Cordia New" w:hAnsi="Cordia New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Vietnam Livestock Corpo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6.</w:t>
              <w:tab/>
            </w:r>
            <w:r>
              <w:rPr>
                <w:rFonts w:cs="Cordia New" w:ascii="Cordia New" w:hAnsi="Cordia New"/>
                <w:color w:val="FF00FF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Enterprise (Taiwan)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aroen Pokphand Enterprise (Taiwan)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 กุ้งแปรรูปและ อาหารสำเร็จรูป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Enterprise (Taiwan)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7F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color w:val="00007F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7F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7F"/>
                <w:sz w:val="26"/>
                <w:szCs w:val="26"/>
                <w:lang w:bidi="th-TH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7F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7F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color w:val="00007F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7F"/>
                <w:sz w:val="26"/>
                <w:szCs w:val="26"/>
                <w:lang w:bidi="th-TH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7.</w:t>
              <w:tab/>
              <w:t>Charoen Pokphand Intertrade Singapore (Pte)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aroen Pokphand Intertrade Singapore (Pte)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กลุ่มครอบครัว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ไก่แปรรูปและอาหารสำเร็จรูป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เป็ดแปรรูป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กุ้งแช่แข็ง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กุ้งแปรรูปแช่แข็ง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และปลาแปรรูปแช่แข็ง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Intertrade Singapore (Pte)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0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71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8.</w:t>
              <w:tab/>
              <w:t>Charoen Pokphand Intertrade South Africa (Pty)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aroen Pokphand Intertrade South Africa (Pty)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อาหารสำเร็จรูป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กุ้งแปรรูปแช่แข็ง  ไก่เนื้อแปรรูป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Intertrade South Africa (Pty) Ltd.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นายหน้าในการขายสินค้าให้กับ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Intertrade South Africa (Pty)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9.</w:t>
              <w:tab/>
              <w:t>Charoen Pokphand Jaya Farm (M) Sdn. Bh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/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aroen Pokphand Jaya Farm (M) Sdn. Bh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เป็นผู้ถือหุ้นรายใหญ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และมีกรรมการร่วมกับซีพีเอฟ ได้แก่ นายประเสริฐ พุ่งกุมาร</w:t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สินค้าหลักได้แก่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ตถุดิบผลิตอาหารสัตว์  ได้แก่ ข้าวโพด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Jaya Farm (M) Sdn. Bhd.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อบแทนการใช้ระบบงาน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าก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Jaya Farm (M) Sdn. Bh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0.</w:t>
              <w:tab/>
              <w:t>Charoen Pokphand Vietnam Corpor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right="-19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aroen Pokphand Vietnam Co.rporation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ได้รับค่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อบแทนการใช้ระบบงาน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าก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roen Pokphand Vietnam Corporation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1.</w:t>
              <w:tab/>
              <w:t xml:space="preserve"> Chia Tai (China) Investment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ia Tai (China) Investment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ิน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พรีมิกซ์สำหรับผลิตอาหารสัตว์น้ำ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ยาและเคมีภัณฑ์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ia Tai (China) Investment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2. Chia Tai Fast Food (Beijing) 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i Tai Fast Food (Beijing)  Co., Ltd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เกี่ยวข้องของบริษัทที่มีกลุ่มครอบครัวเจียรวนนท์เป็นผู้ถือหุ้น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ทรัพย์สิน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i Tai Fast Food  (Beijing)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3.</w:t>
              <w:tab/>
              <w:t>Chia Tai Food Product (Shanghai)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ai Tai Food Product (Shanghai)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กุ้งแปรรูปแช่แข็ง ให้กับ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i Tai Food Product (Shanghai) Co., Ltd.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ส่งเสริมการขาย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ai Tai Food Product (Shanghai)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84.</w:t>
              <w:tab/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ia Tai Aquaculture (Zhuhai)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hia Tai Aquaculture (Zhuhai)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ขายสินค้าหลัก ได้แก่ ลูก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อาหารกุ้ง และอาหารเสริมสำหรับสัตว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ia Tai Aquaculture (Zhuhai) Co., Ltd.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สินค้าหลัก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วัตถุดิบผลิตอาหารสัตว์ ได้แก่ ปลาป่น เลือดป่น  และอาหารเสริมสำหรับสัตว์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Chia Tai Aquaculture (Zhuhai)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color w:val="000000"/>
                <w:sz w:val="26"/>
                <w:szCs w:val="26"/>
                <w:lang w:val="de-DE"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de-DE" w:bidi="th-TH"/>
              </w:rPr>
              <w:t>85.</w:t>
              <w:tab/>
              <w:t xml:space="preserve"> Fuzhou Da  Fu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Fuzhou Da  Fu Co., Ltd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 ลูกกุ้ง ให้กับ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Fuzhou Da  Fu Co., Ltd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bidi="th-TH"/>
              </w:rPr>
              <w:t xml:space="preserve">บริษัทซื้อวัตถุดิบหลัก ได้แก่   อาหารเสริมสำหรับสัตว์ เช่น พรีมิกซ์อาหารกุ้ง เป็นต้น จาก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  <w:t>Fuzhou Da Fu Co., Lt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6.</w:t>
              <w:tab/>
              <w:t>Hainan Chia Tai Animal Husbandry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Hainan Chia Tai Animal Husbandry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บริษัทที่มีกลุ่มครอบครัวเจียรวนนท์ เป็นผู้ถือหุ้นรายใหญ่</w:t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อาหารสัตว์บก 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Hainan Chia Tai Animal Husbandry Co., Ltd.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เช่าโรงงานพร้อมเครื่องจักรและอุปกรณ์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Hainan Chia Tai Animal Husbandry Co., Ltd.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7.</w:t>
              <w:tab/>
              <w:t>PT Centralpertiwi Bah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PT Centralpertiwi Bahari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มีผู้ที่เกี่ยวข้องของบริษัทที่มีกลุ่มครอบครัวเจียรวนนท์เป็นผู้ถือหุ้นรายใหญ่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สินค้าหลัก ได้แก่ กุ้งแช่แข็ง กุ้งแปรรูปแช่แข็ง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PT Centralpertiwi Bahari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8.</w:t>
              <w:tab/>
              <w:t>PT Central Proteinapri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PT Central Proteinaprima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ลุ่มครอบครัวเจียรวน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ซื้อสินค้าหลัก ได้แก่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กุ้งแช่แข็ง และกุ้งแปรรูปแช่แข็ง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PT Central Proteinaprima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</w:t>
            </w:r>
          </w:p>
        </w:tc>
      </w:tr>
      <w:tr>
        <w:trPr>
          <w:trHeight w:val="4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9</w:t>
            </w:r>
            <w:r>
              <w:rPr>
                <w:rFonts w:cs="Tms Rmn;Times New Roman" w:ascii="Tms Rmn;Times New Roman" w:hAnsi="Tms Rmn;Times New Roman"/>
                <w:sz w:val="26"/>
                <w:szCs w:val="26"/>
                <w:lang w:bidi="th-TH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ab/>
              <w:t xml:space="preserve"> Qingdao Chia Tai Agricultural Development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Qingdao Chia Tai Agricultural Development Co., Ltd.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บริษัทที่มีกลุ่มครอบครัวเจียร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ลูกกุ้ง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Qingdao Chia Tai  Agricultural Development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0.</w:t>
              <w:tab/>
              <w:t xml:space="preserve"> Lian Yun Gang Chia Tai Feed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Lian Yun Gang Chia Tai Feed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ลูกกุ้ง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Lian Yun Gang Chia Tai Feed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1.</w:t>
              <w:tab/>
              <w:t>Shanghai Kinghill Limite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Shanghai Kinghill Limited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เช่าพื้นที่เพื่อใช้ประกอบธุรกิจร้านอาหารไทย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Shanghai Kinghill Limite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2.</w:t>
              <w:tab/>
              <w:t xml:space="preserve"> Tian Jin Chia Tai Feed Tech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Tian Jin Chia Tai Feed Tech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วัตถุดิบหลัก ได้แก่ อาหารเสริมสำหรับสัตว์  จาก  </w:t>
            </w:r>
            <w:r>
              <w:rPr>
                <w:rFonts w:ascii="Cordia New" w:hAnsi="Cordia New" w:cs="Cordia New"/>
                <w:color w:val="FF00FF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Tian Jin Chia Tai Feed Tech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3.</w:t>
              <w:tab/>
              <w:t xml:space="preserve">  Union Growth Investment Limited (“Union Growth”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Union Growth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มีอำนาจควบคุม ซึ่งได้แก่ นายธนินท์  เจียรวนนท์ และนายมิน เธียรวร เป็นผู้บริหารของซีพีเอฟ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ย่อยของซีพีเอฟจำหน่ายเงินลงทุนในหุ้นสามัญขอ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Lotus-CPF (PRC) Investment Company Limited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8,96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หุ้น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Union Growth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โดยในวันที่การซื้อขายเสร็จสมบูรณ์ หรือวันที่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ฤษภาคม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49 Union Growth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ด้ชำระเงินให้แก่บริษัทย่อย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.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ล้านเหรียญสหรัฐ และส่วนที่เหลือ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7.9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ล้านเหรียญสหรัฐ โดยแบ่งการชำระเงินออกเป็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งวดๆ ละ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.325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ล้านเหรียญสหรัฐในเดือนเมษายน และตุลาคม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และงวดละ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3.875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ล้านเหรียญสหรัฐ ในเดือนเมษายนและตุลาคม ในระหว่าง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– 2553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พร้อมดอกเบี้ยในอัตรา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LIBOR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วกร้อยละ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.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่อปี ซึ่งคิดจากยอดที่คงค้า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ได้รับดอกเบี้ยรับจาก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Union Growth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38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4.</w:t>
              <w:tab/>
              <w:t xml:space="preserve"> Xiamen Chia Tai Agriculture Co., Lt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Xiamen Chia Tai Agriculture Co., Ltd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วัตถุดิ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วัตถุดิบหลัก ได้แก่ อาหารเสริมสำหรับสัตว์  จาก  </w:t>
            </w:r>
            <w:r>
              <w:rPr>
                <w:rFonts w:ascii="Cordia New" w:hAnsi="Cordia New" w:cs="Cordia New"/>
                <w:color w:val="FF00FF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Xiamen Chia Tai Agriculture Co., Lt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5.</w:t>
              <w:tab/>
              <w:t>Yonekyu Corpor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Yonekyu Corporation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็นผู้ถือหุ้นรายใหญ่ของบริษัท ซีพี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โยเนะคิว จำกัด บริษัทย่อยของซีพีเอฟ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ได้แก่  ไส้กรอก   ให้กับ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Yonekyu Corpo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7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6.</w:t>
              <w:tab/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ื่น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hanging="0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จากการข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ขายสินค้าหลัก  กับ บริษัทที่เกี่ยวข้องกันอื่นๆ 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9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ราย และมีลูกหนี้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1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ร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การ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สินค้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ซื้อวัตถุดิบหลักกับบริษัทที่เกี่ยวข้องกันอื่น 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10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ราย และมีเจ้าหนี้จำนวน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4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ร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รายได้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ริษัทมีรายได้อื่นๆ จากบริษัทที่เกี่ยวข้องกั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อื่นๆ 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มีรายได้ค่าตอบแทนการใช้ระบบงานจากบริษัทที่เกี่ยวข้องกันอื่นๆ 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93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มีรายได้ค่าฝึกอมรมสัมมนาจากบริษัทที่เกี่ยวข้องกันอื่น ๆ 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53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าย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u w:val="single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lang w:bidi="th-TH"/>
              </w:rPr>
              <w:t>ค่าใช้จ่ายอื่น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บริษัทจ่ายค่าใช้จ่ายอื่นๆ ให้กับบริษัทที่เกี่ยวข้องกันอื่น ใน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ราย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autoSpaceDE w:val="false"/>
        <w:spacing w:before="120" w:after="0"/>
        <w:rPr>
          <w:rFonts w:ascii="Cordia New" w:hAnsi="Cordia New" w:eastAsia="Times New Roman" w:cs="Cordia New"/>
          <w:b/>
          <w:b/>
          <w:bCs/>
          <w:color w:val="000000"/>
          <w:sz w:val="26"/>
          <w:szCs w:val="26"/>
          <w:lang w:eastAsia="en-US" w:bidi="th-TH"/>
        </w:rPr>
      </w:pPr>
      <w:r>
        <w:rPr>
          <w:rFonts w:ascii="Cordia New" w:hAnsi="Cordia New" w:eastAsia="Times New Roman" w:cs="Cordia New"/>
          <w:b/>
          <w:b/>
          <w:bCs/>
          <w:color w:val="000000"/>
          <w:sz w:val="26"/>
          <w:sz w:val="26"/>
          <w:szCs w:val="26"/>
          <w:lang w:eastAsia="en-US"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autoSpaceDE w:val="false"/>
        <w:ind w:firstLine="720"/>
        <w:rPr>
          <w:rFonts w:ascii="Cordia New" w:hAnsi="Cordia New" w:eastAsia="Times New Roman" w:cs="Cordia New"/>
          <w:b/>
          <w:b/>
          <w:bCs/>
          <w:color w:val="000000"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color w:val="000000"/>
          <w:sz w:val="26"/>
          <w:szCs w:val="26"/>
          <w:lang w:eastAsia="en-US" w:bidi="th-TH"/>
        </w:rPr>
      </w:r>
    </w:p>
    <w:p>
      <w:pPr>
        <w:pStyle w:val="Normal"/>
        <w:autoSpaceDE w:val="false"/>
        <w:ind w:firstLine="720"/>
        <w:jc w:val="left"/>
        <w:rPr>
          <w:rFonts w:ascii="Cordia New" w:hAnsi="Cordia New" w:eastAsia="Times New Roman" w:cs="Cordia New"/>
          <w:color w:val="000000"/>
          <w:sz w:val="26"/>
          <w:szCs w:val="26"/>
          <w:lang w:eastAsia="en-US" w:bidi="th-TH"/>
        </w:rPr>
      </w:pP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การเข้าทำรายการระหว่างกันของบริษัทและบริษัทย่อยเป็นไปเพื่อการประกอบกิจการที่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เ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 xml:space="preserve">ป็นธุรกิจปกติ และสนับสนุนธุรกิจปกติของบริษัท ซึ่งมีเงื่อนไขการค้าโดยทั่วไป และในระหว่างปี </w:t>
      </w:r>
      <w:r>
        <w:rPr>
          <w:rFonts w:eastAsia="Times New Roman" w:cs="Cordia New" w:ascii="Cordia New" w:hAnsi="Cordia New"/>
          <w:color w:val="000000"/>
          <w:sz w:val="26"/>
          <w:szCs w:val="26"/>
          <w:lang w:eastAsia="en-US" w:bidi="th-TH"/>
        </w:rPr>
        <w:t xml:space="preserve">2551 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 xml:space="preserve">คณะกรรมการบริษัทได้มีมติอนุมัติหลักการในการเข้าทำรายการดังกล่าวตามที่กำหนดไว้ในมาตรา </w:t>
      </w:r>
      <w:r>
        <w:rPr>
          <w:rFonts w:eastAsia="Times New Roman" w:cs="Cordia New" w:ascii="Cordia New" w:hAnsi="Cordia New"/>
          <w:color w:val="000000"/>
          <w:sz w:val="26"/>
          <w:szCs w:val="26"/>
          <w:lang w:eastAsia="en-US" w:bidi="th-TH"/>
        </w:rPr>
        <w:t xml:space="preserve">89/12(1) 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 xml:space="preserve">แห่งพระราชบัญญัติหลักทรัพย์และตลาดหลักทรัพย์ </w:t>
      </w:r>
      <w:r>
        <w:rPr>
          <w:rFonts w:eastAsia="Times New Roman" w:cs="Cordia New" w:ascii="Cordia New" w:hAnsi="Cordia New"/>
          <w:color w:val="000000"/>
          <w:sz w:val="26"/>
          <w:szCs w:val="26"/>
          <w:lang w:eastAsia="en-US" w:bidi="th-TH"/>
        </w:rPr>
        <w:t>(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 xml:space="preserve">ฉบับที่ </w:t>
      </w:r>
      <w:r>
        <w:rPr>
          <w:rFonts w:eastAsia="Times New Roman" w:cs="Cordia New" w:ascii="Cordia New" w:hAnsi="Cordia New"/>
          <w:color w:val="000000"/>
          <w:sz w:val="26"/>
          <w:szCs w:val="26"/>
          <w:lang w:eastAsia="en-US" w:bidi="th-TH"/>
        </w:rPr>
        <w:t xml:space="preserve">4) 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พ</w:t>
      </w:r>
      <w:r>
        <w:rPr>
          <w:rFonts w:eastAsia="Times New Roman" w:cs="Cordia New" w:ascii="Cordia New" w:hAnsi="Cordia New"/>
          <w:color w:val="000000"/>
          <w:sz w:val="26"/>
          <w:szCs w:val="26"/>
          <w:lang w:eastAsia="en-US" w:bidi="th-TH"/>
        </w:rPr>
        <w:t>.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ศ</w:t>
      </w:r>
      <w:r>
        <w:rPr>
          <w:rFonts w:eastAsia="Times New Roman" w:cs="Cordia New" w:ascii="Cordia New" w:hAnsi="Cordia New"/>
          <w:color w:val="000000"/>
          <w:sz w:val="26"/>
          <w:szCs w:val="26"/>
          <w:lang w:eastAsia="en-US" w:bidi="th-TH"/>
        </w:rPr>
        <w:t xml:space="preserve">. 2551 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นอกจากนี้ กรณีการเข้าทำรายการที่มิ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bidi="th-TH"/>
        </w:rPr>
        <w:t>ใช่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 xml:space="preserve">ธุรกิจปกติ หรือสนับสนุนธุรกิจปกติ 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 xml:space="preserve">ซึ่งเข้าทำกับบุคคลที่อาจมีความขัดแย้งทางผลประโยชน์ 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บริษัทจะมีการดำเนินการตามหลักเกณฑ์ที่กำหนดไว้ในประกาศคณะกรรมการตลาดหลักทรัพย์แห่งประเทศไทย และประกาศคณะกรรมการกำกับตลาดทุน</w:t>
      </w:r>
      <w:r>
        <w:rPr>
          <w:rFonts w:ascii="Cordia New" w:hAnsi="Cordia New" w:eastAsia="Times New Roman" w:cs="Cordia New"/>
          <w:color w:val="000000"/>
          <w:sz w:val="26"/>
          <w:sz w:val="26"/>
          <w:szCs w:val="26"/>
          <w:lang w:eastAsia="en-US" w:bidi="th-TH"/>
        </w:rPr>
        <w:t>ที่เกี่ยวข้อง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eastAsia="Times New Roman" w:cs="Cordia New"/>
          <w:b/>
          <w:b/>
          <w:bCs/>
          <w:color w:val="000000"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color w:val="000000"/>
          <w:sz w:val="26"/>
          <w:szCs w:val="26"/>
          <w:lang w:eastAsia="en-US"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มาตรการในการดูแลเกี่ยวกับการทำรายการระหว่างกัน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มาทำการประเมินราคาของรายการระหว่างกันนั้นๆ เพื่อใช้เป็นแนวทางเปรียบเทียบ</w:t>
      </w:r>
      <w:r>
        <w:rPr>
          <w:rFonts w:ascii="Tms Rmn;Times New Roman" w:hAnsi="Tms Rmn;Times New Roman" w:cs="Tms Rmn;Times New Roman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นั้นจึงนำเสนอต่อคณะกรรมการบริษัทเพื่อพิจารณาอนุมัติต่อ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ทั้งนี้ คณะกรรมการได้รับอนุมัติหลักการในการเข้าทำธุรกรรมระหว่างบริษัทหรือบริษัทย่อย กับกรรมการ ผู้บริหาร หรือบุคคลที่เกี่ยวข้องของบริษัทหรือบริษัทย่อย  สำหรับธุรกรรมที่เป็นธุรกิจปกติ หรือที่สนับสนุนธุรกิจปกติ  ซึ่งมีเงื่อนไขการค้าโดยทั่วไป  ส่วนธุรกรรมอื่นๆ ให้เป็นไปตามหลักแกณฑ์ที่คณะกรรมการกำกับตลาดทุนประกาศกำหนดไว้</w:t>
      </w:r>
    </w:p>
    <w:sectPr>
      <w:headerReference w:type="default" r:id="rId3"/>
      <w:footerReference w:type="default" r:id="rId4"/>
      <w:type w:val="nextPage"/>
      <w:pgSz w:orient="landscape" w:w="16838" w:h="11906"/>
      <w:pgMar w:left="1008" w:right="1008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/>
      </w:rPr>
    </w:r>
  </w:p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10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รายการระหว่างกั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9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147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8:00Z</dcterms:created>
  <dc:creator>Steve Hillton</dc:creator>
  <dc:description/>
  <cp:keywords/>
  <dc:language>en-US</dc:language>
  <cp:lastModifiedBy>rutchanee.cha</cp:lastModifiedBy>
  <cp:lastPrinted>2009-03-31T13:53:00Z</cp:lastPrinted>
  <dcterms:modified xsi:type="dcterms:W3CDTF">2009-04-01T01:38:00Z</dcterms:modified>
  <cp:revision>2</cp:revision>
  <dc:subject/>
  <dc:title>11</dc:title>
</cp:coreProperties>
</file>