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8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จัดการ</w:t>
      </w:r>
    </w:p>
    <w:p>
      <w:pPr>
        <w:pStyle w:val="Normal"/>
        <w:widowControl w:val="false"/>
        <w:autoSpaceDE w:val="false"/>
        <w:spacing w:before="24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การจัดการ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ม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lang w:bidi="th-TH"/>
        </w:rPr>
        <w:drawing>
          <wp:inline distT="0" distB="0" distL="0" distR="0">
            <wp:extent cx="5901690" cy="3554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ณะกรรมการบริษัท ผู้บริหาร และผู้มีอำนาจควบคุมบริษัท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8.2.1 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บริษัท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ของบริษัทประกอบด้วยกรรมการ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ดังนี้</w:t>
      </w:r>
    </w:p>
    <w:tbl>
      <w:tblPr>
        <w:tblW w:w="87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3600"/>
        <w:gridCol w:w="2070"/>
      </w:tblGrid>
      <w:tr>
        <w:trPr>
          <w:tblHeader w:val="true"/>
        </w:trPr>
        <w:tc>
          <w:tcPr>
            <w:tcW w:w="1620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ชื่อ</w:t>
            </w:r>
          </w:p>
        </w:tc>
        <w:tc>
          <w:tcPr>
            <w:tcW w:w="1440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ามสกุล</w:t>
            </w:r>
          </w:p>
        </w:tc>
        <w:tc>
          <w:tcPr>
            <w:tcW w:w="3600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ตำแหน่ง</w:t>
            </w:r>
          </w:p>
        </w:tc>
        <w:tc>
          <w:tcPr>
            <w:tcW w:w="2070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ind w:left="-108" w:right="-150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จำนวนครั้งที่เข้าร่วมประชุมคณะกรรมการบริษัทในปี </w:t>
            </w:r>
            <w:r>
              <w:rPr>
                <w:rFonts w:cs="Cordia New" w:ascii="Cordia New" w:hAnsi="Cordia New"/>
                <w:lang w:bidi="th-TH"/>
              </w:rPr>
              <w:t>255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.  </w:t>
            </w:r>
            <w:r>
              <w:rPr>
                <w:rFonts w:ascii="Cordia New" w:hAnsi="Cordia New" w:cs="Cordia New"/>
                <w:lang w:bidi="th-TH"/>
              </w:rPr>
              <w:t>พลตำรวจเอกเภ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ธานกรรมการกิตติมศักดิ์ และกรรมการอิสระ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2.  </w:t>
            </w:r>
            <w:r>
              <w:rPr>
                <w:rFonts w:ascii="Cordia New" w:hAnsi="Cordia New" w:cs="Cordia New"/>
                <w:lang w:bidi="th-TH"/>
              </w:rPr>
              <w:t>นายธนินท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ธาน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3.  </w:t>
            </w:r>
            <w:r>
              <w:rPr>
                <w:rFonts w:ascii="Cordia New" w:hAnsi="Cordia New" w:cs="Cordia New"/>
                <w:lang w:bidi="th-TH"/>
              </w:rPr>
              <w:t>นายประเสริ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พุ่งกุมาร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องประธาน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4.  </w:t>
            </w:r>
            <w:r>
              <w:rPr>
                <w:rFonts w:ascii="Cordia New" w:hAnsi="Cordia New" w:cs="Cordia New"/>
                <w:lang w:bidi="th-TH"/>
              </w:rPr>
              <w:t>นายม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ธียรวร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องประธาน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5.  </w:t>
            </w:r>
            <w:r>
              <w:rPr>
                <w:rFonts w:ascii="Cordia New" w:hAnsi="Cordia New" w:cs="Cordia New"/>
                <w:lang w:bidi="th-TH"/>
              </w:rPr>
              <w:t>นายชิงช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ลหะวัฒนะกุล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องประธาน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6.  </w:t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อิสระ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7.  </w:t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น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รรถสิทธิ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วชชาชีว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อิสระ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8.  </w:t>
            </w:r>
            <w:r>
              <w:rPr>
                <w:rFonts w:ascii="Cordia New" w:hAnsi="Cordia New" w:cs="Cordia New"/>
                <w:lang w:bidi="th-TH"/>
              </w:rPr>
              <w:t>นายทน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ทิมแพงพันธ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อิสระ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9.  </w:t>
            </w:r>
            <w:r>
              <w:rPr>
                <w:rFonts w:ascii="Cordia New" w:hAnsi="Cordia New" w:cs="Cordia New"/>
                <w:lang w:bidi="th-TH"/>
              </w:rPr>
              <w:t>นายพงษ์เท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0. </w:t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ีรวัฒน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ญจนดุล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1. </w:t>
            </w:r>
            <w:r>
              <w:rPr>
                <w:rFonts w:ascii="Cordia New" w:hAnsi="Cordia New" w:cs="Cordia New"/>
                <w:lang w:bidi="th-TH"/>
              </w:rPr>
              <w:t>นายอดิเร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ศรีประทักษ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2. </w:t>
            </w:r>
            <w:r>
              <w:rPr>
                <w:rFonts w:ascii="Cordia New" w:hAnsi="Cordia New" w:cs="Cordia New"/>
                <w:lang w:bidi="th-TH"/>
              </w:rPr>
              <w:t>นายพงษ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ิเศษไพฑูรย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3. </w:t>
            </w:r>
            <w:r>
              <w:rPr>
                <w:rFonts w:ascii="Cordia New" w:hAnsi="Cordia New" w:cs="Cordia New"/>
                <w:lang w:bidi="th-TH"/>
              </w:rPr>
              <w:t>นายสุนท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รุณานนท์ชัย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/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4. </w:t>
            </w:r>
            <w:r>
              <w:rPr>
                <w:rFonts w:ascii="Cordia New" w:hAnsi="Cordia New" w:cs="Cordia New"/>
                <w:lang w:bidi="th-TH"/>
              </w:rPr>
              <w:t>นางอรุณ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ชรานานันท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</w:tabs>
              <w:autoSpaceDE w:val="false"/>
              <w:ind w:right="69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/14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620" w:leader="none"/>
          <w:tab w:val="left" w:pos="1800" w:leader="none"/>
        </w:tabs>
        <w:autoSpaceDE w:val="false"/>
        <w:ind w:left="1800" w:right="389" w:hanging="1800"/>
        <w:rPr>
          <w:rFonts w:ascii="Cordia New" w:hAnsi="Cordia New" w:cs="Cordia New"/>
          <w:i/>
          <w:i/>
          <w:iCs/>
          <w:lang w:bidi="th-TH"/>
        </w:rPr>
      </w:pPr>
      <w:r>
        <w:rPr>
          <w:rFonts w:cs="Cordia New" w:ascii="Cordia New" w:hAnsi="Cordia New"/>
          <w:i/>
          <w:iCs/>
          <w:lang w:bidi="th-TH"/>
        </w:rPr>
        <w:tab/>
      </w:r>
      <w:r>
        <w:rPr>
          <w:rFonts w:ascii="Cordia New" w:hAnsi="Cordia New" w:cs="Cordia New"/>
          <w:i/>
          <w:i/>
          <w:iCs/>
          <w:lang w:bidi="th-TH"/>
        </w:rPr>
        <w:t>หมายเหตุ</w:t>
      </w:r>
      <w:r>
        <w:rPr>
          <w:rFonts w:cs="Cordia New" w:ascii="Cordia New" w:hAnsi="Cordia New"/>
          <w:i/>
          <w:iCs/>
          <w:lang w:bidi="th-TH"/>
        </w:rPr>
        <w:tab/>
      </w:r>
      <w:r>
        <w:rPr>
          <w:rFonts w:cs="Cordia New" w:ascii="Cordia New" w:hAnsi="Cordia New"/>
          <w:i/>
          <w:iCs/>
          <w:vertAlign w:val="superscript"/>
          <w:lang w:bidi="th-TH"/>
        </w:rPr>
        <w:t>(1)</w:t>
      </w:r>
      <w:r>
        <w:rPr>
          <w:rFonts w:cs="Cordia New" w:ascii="Cordia New" w:hAnsi="Cordia New"/>
          <w:i/>
          <w:iCs/>
          <w:lang w:bidi="th-TH"/>
        </w:rPr>
        <w:tab/>
      </w:r>
      <w:r>
        <w:rPr>
          <w:rFonts w:ascii="Cordia New" w:hAnsi="Cordia New" w:cs="Cordia New"/>
          <w:i/>
          <w:i/>
          <w:iCs/>
          <w:lang w:bidi="th-TH"/>
        </w:rPr>
        <w:t xml:space="preserve">กรรมการอิสระลำดับที่ </w:t>
      </w:r>
      <w:r>
        <w:rPr>
          <w:rFonts w:cs="Cordia New" w:ascii="Cordia New" w:hAnsi="Cordia New"/>
          <w:i/>
          <w:iCs/>
          <w:lang w:bidi="th-TH"/>
        </w:rPr>
        <w:t xml:space="preserve">1 </w:t>
      </w:r>
      <w:r>
        <w:rPr>
          <w:rFonts w:ascii="Cordia New" w:hAnsi="Cordia New" w:cs="Cordia New"/>
          <w:i/>
          <w:i/>
          <w:iCs/>
          <w:lang w:bidi="th-TH"/>
        </w:rPr>
        <w:t xml:space="preserve">และ </w:t>
      </w:r>
      <w:r>
        <w:rPr>
          <w:rFonts w:cs="Cordia New" w:ascii="Cordia New" w:hAnsi="Cordia New"/>
          <w:i/>
          <w:iCs/>
          <w:lang w:bidi="th-TH"/>
        </w:rPr>
        <w:t xml:space="preserve">6-8 </w:t>
      </w:r>
      <w:r>
        <w:rPr>
          <w:rFonts w:ascii="Cordia New" w:hAnsi="Cordia New" w:cs="Cordia New"/>
          <w:i/>
          <w:i/>
          <w:iCs/>
          <w:lang w:bidi="th-TH"/>
        </w:rPr>
        <w:t>มีคุณสมบัติของกรรมการอิสระครบถ้วนตามประกาศคณะกรรมการกำกับหลักทรัพย์และตลาดหลักทรัพย์ที่ กจ</w:t>
      </w:r>
      <w:r>
        <w:rPr>
          <w:rFonts w:cs="Cordia New" w:ascii="Cordia New" w:hAnsi="Cordia New"/>
          <w:i/>
          <w:iCs/>
          <w:lang w:bidi="th-TH"/>
        </w:rPr>
        <w:t xml:space="preserve">. 12/2543 </w:t>
      </w:r>
      <w:r>
        <w:rPr>
          <w:rFonts w:cs="Cordia New" w:ascii="Cordia New" w:hAnsi="Cordia New"/>
          <w:i/>
          <w:iCs/>
          <w:lang w:bidi="th-TH"/>
        </w:rPr>
        <w:t>(</w:t>
      </w:r>
      <w:r>
        <w:rPr>
          <w:rFonts w:ascii="Cordia New" w:hAnsi="Cordia New" w:cs="Cordia New"/>
          <w:i/>
          <w:i/>
          <w:iCs/>
          <w:lang w:bidi="th-TH"/>
        </w:rPr>
        <w:t>ก่อนการแก้ไขเพิ่มเติมโดยประกาศคณะกรรมการกำกับตลาดทุน</w:t>
      </w:r>
      <w:r>
        <w:rPr>
          <w:rFonts w:cs="Cordia New" w:ascii="Cordia New" w:hAnsi="Cordia New"/>
          <w:i/>
          <w:iCs/>
          <w:lang w:bidi="th-TH"/>
        </w:rPr>
        <w:t>)</w:t>
      </w:r>
      <w:r>
        <w:rPr>
          <w:rFonts w:cs="Cordia New" w:ascii="Cordia New" w:hAnsi="Cordia New"/>
          <w:i/>
          <w:iCs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lang w:bidi="th-TH"/>
        </w:rPr>
        <w:t>เรื่อง การขออนุญาตและการอนุญาตให้เสนอขายหุ้นที่ออกใหม่</w:t>
      </w:r>
    </w:p>
    <w:p>
      <w:pPr>
        <w:pStyle w:val="Normal"/>
        <w:widowControl w:val="false"/>
        <w:tabs>
          <w:tab w:val="left" w:pos="720" w:leader="none"/>
          <w:tab w:val="left" w:pos="1620" w:leader="none"/>
          <w:tab w:val="left" w:pos="1800" w:leader="none"/>
        </w:tabs>
        <w:autoSpaceDE w:val="false"/>
        <w:ind w:left="1800" w:right="389" w:hanging="1800"/>
        <w:rPr>
          <w:rFonts w:ascii="Cordia New" w:hAnsi="Cordia New" w:cs="Cordia New"/>
          <w:i/>
          <w:i/>
          <w:iCs/>
          <w:lang w:bidi="th-TH"/>
        </w:rPr>
      </w:pPr>
      <w:r>
        <w:rPr>
          <w:rFonts w:cs="Cordia New" w:ascii="Cordia New" w:hAnsi="Cordia New"/>
          <w:i/>
          <w:iCs/>
          <w:vertAlign w:val="superscript"/>
          <w:lang w:bidi="th-TH"/>
        </w:rPr>
        <w:tab/>
        <w:tab/>
        <w:t>(2)</w:t>
      </w:r>
      <w:r>
        <w:rPr>
          <w:rFonts w:cs="Cordia New" w:ascii="Cordia New" w:hAnsi="Cordia New"/>
          <w:i/>
          <w:iCs/>
          <w:lang w:bidi="th-TH"/>
        </w:rPr>
        <w:tab/>
      </w:r>
      <w:r>
        <w:rPr>
          <w:rFonts w:ascii="Cordia New" w:hAnsi="Cordia New" w:cs="Cordia New"/>
          <w:i/>
          <w:i/>
          <w:iCs/>
          <w:lang w:bidi="th-TH"/>
        </w:rPr>
        <w:t xml:space="preserve">กรรมการลำดับที่ </w:t>
      </w:r>
      <w:r>
        <w:rPr>
          <w:rFonts w:cs="Cordia New" w:ascii="Cordia New" w:hAnsi="Cordia New"/>
          <w:i/>
          <w:iCs/>
          <w:lang w:bidi="th-TH"/>
        </w:rPr>
        <w:t xml:space="preserve">2-5 </w:t>
      </w:r>
      <w:r>
        <w:rPr>
          <w:rFonts w:ascii="Cordia New" w:hAnsi="Cordia New" w:cs="Cordia New"/>
          <w:i/>
          <w:i/>
          <w:iCs/>
          <w:lang w:bidi="th-TH"/>
        </w:rPr>
        <w:t xml:space="preserve">และ </w:t>
      </w:r>
      <w:r>
        <w:rPr>
          <w:rFonts w:cs="Cordia New" w:ascii="Cordia New" w:hAnsi="Cordia New"/>
          <w:i/>
          <w:iCs/>
          <w:lang w:bidi="th-TH"/>
        </w:rPr>
        <w:t>9-1</w:t>
      </w:r>
      <w:r>
        <w:rPr>
          <w:rFonts w:cs="Cordia New" w:ascii="Cordia New" w:hAnsi="Cordia New"/>
          <w:i/>
          <w:iCs/>
          <w:lang w:bidi="th-TH"/>
        </w:rPr>
        <w:t>4</w:t>
      </w:r>
      <w:r>
        <w:rPr>
          <w:rFonts w:cs="Cordia New" w:ascii="Cordia New" w:hAnsi="Cordia New"/>
          <w:i/>
          <w:iCs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lang w:bidi="th-TH"/>
        </w:rPr>
        <w:t xml:space="preserve">เป็นกรรมการผู้มีอำนาจลงนามผูกพันบริษัท โดยกำหนดให้กรรมการผู้มีอำนาจลงนามผูกพันบริษัท </w:t>
      </w:r>
      <w:r>
        <w:rPr>
          <w:rFonts w:cs="Cordia New" w:ascii="Cordia New" w:hAnsi="Cordia New"/>
          <w:i/>
          <w:iCs/>
          <w:lang w:bidi="th-TH"/>
        </w:rPr>
        <w:t xml:space="preserve">2 </w:t>
      </w:r>
      <w:r>
        <w:rPr>
          <w:rFonts w:ascii="Cordia New" w:hAnsi="Cordia New" w:cs="Cordia New"/>
          <w:i/>
          <w:i/>
          <w:iCs/>
          <w:lang w:bidi="th-TH"/>
        </w:rPr>
        <w:t>คน</w:t>
      </w:r>
      <w:r>
        <w:rPr>
          <w:rFonts w:ascii="Cordia New" w:hAnsi="Cordia New" w:cs="Cordia New"/>
          <w:i/>
          <w:i/>
          <w:iCs/>
          <w:lang w:bidi="th-TH"/>
        </w:rPr>
        <w:t xml:space="preserve"> ลงลายมือชื่อร่วมกันและประทับตราสำคัญของ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องค์ประกอบของคณะกรรมการบริษัท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ต้องประกอบด้วยกรรมการอย่างน้อ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และกรรมการไม่น้อยกว่ากึ่งหนึ่งของจำนวนกรรมการทั้งหมดนั้น ต้องมีถิ่นที่อยู่ในราชอาณาจักร 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ป็นผู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หาร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และกรรมการ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เป็นผู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หาร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โดยคณะกรรมการบริษัทเป็นผู้แต่งตั้งประธานกรรมการกิตติมศักดิ์ ประธานกรรมการ และรองประธานกรรมกา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ประชุมคณะกรรมการ ประธานกรรมการจะทำหน้าที่เป็นประธานในที่ประชุม เว้นแต่กรณ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ประธานกรรมการอาจขาดความเป็นอิสระหรือมีความขัดแย้งของผลประโยชน์ในประเด็นที่พิจารณา ให้ประธานกรรมการกิตติมศักดิ์หรือกรรมการอิสระท่านอื่นเป็นประธานในที่ประชุมในการพิจารณาประเด็นดังกล่าว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ษัททุกคนเป็นผู้มีถิ่นฐานอยู่ในประเทศไทย มีประสบการณ์ทางธุรกิจและอุตสาหกรรมที่เกี่ยวข้อง มีความเข้าใจในอุปสรรคต่างๆ ที่เกิดขึ้นทางธุรกิจ สามารถปฏิบัติงานได้อย่างมีประสิทธิภาพ สามารถสร้างการได้เปรียบทางการแข่งขันได้ในอุตสาหกรรม รวมถึงสามารถนำเสนอมุมมองและวิสัยทัศน์ที่เป็นประโยชน์ในการดำเนินธุรกิจ รวมถึงความเสี่ยงต่างๆ ที่เกี่ยวเนื่องกับธุรกิจของบริษัท นอกจากนี้ กรรมการบริษัททุกคนเป็นผู้ที่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ส่วนของกรรมการอิสระของบริษัททุกคนมีคุณสมบัติครบถ้วนตามประกาศคณะกรรมการกำกับหลักทรัพย์และตลาดหลักทรัพย์ ที่ ก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12/2543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่อนการแก้ไขเพิ่มเติมโดยประกาศคณะกรรมการกำกับตลาดทุ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รื่องการขออนุญาตและการอนุญาตให้เสนอขายหุ้นที่ออกใหม่ กล่าวโดยสรุปคือ ไม่ได้มีการถือหุ้นในบริษัท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มีสิทธิออกเสียงของบริษัท บริษัทย่อย หรือนิติบุคคลใดๆ ที่อาจมีความขัดแย้งทางผลประโยชน์กับบริษัท ไม่มีความสัมพันธ์กับบริษัทในลักษณะที่เป็นลูกจ้างหรือมีส่วนร่วมในการบริหารงาน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รือการให้บริการวิชาชีพ ไม่มีความสัมพันธ์ทางธุรกิจกับบริษัท ไม่เป็นตัวแทนของกลุ่มผู้ถือหุ้นเฉพาะรายไม่มีความผูกพันด้านการเงินหรือส่วนตัวกับบริษัท ทำให้สามารถใช้วิจารณญาณได้อย่างเป็นอิสระ และสามารถปกป้องผลประโยชน์ของผู้ถือหุ้นทุกรายได้อย่างเท่าเทียมกัน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การดำรงตำแหน่งและการสรรหา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รมการบริษัทซึ่งรวมถึงกรรมการอิสระด้วยนั้นแต่ละคนมีวาระในการดำรงตำแหน่งคราว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เว้นแต่กรณีการเป็น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ท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ตำแหน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่างลงเพราะเหตุอื่นที่ไม่ใช่การออกตามวาระ โดยที่ในการประชุมสามัญประจำปีผู้ถือหุ้นทุกครั้ง ให้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ากตำแหน่งหนึ่งในสาม ถ้าจำนวนกรรมการที่จะแบ่งออกให้ตรงเป็นสามส่วนไม่ได้ ก็ให้ออกโดยจำนวนใกล้ที่สุดกับส่วนหนึ่งในสาม โดยให้กรรมการที่อยู่ในตำแหน่งนานที่สุดเป็นผู้ออกจากตำแหน่ง กรรมการที่ออกตามวาระอาจได้รับแต่งตั้งให้ดำรงตำแหน่งต่อได้หากผู้ถือหุ้นพิจารณาอนุมัติ ในกรณีที่จะมีการแต่งตั้งกรรมการบริษัทใหม่ คณะกรรมการจะสรรหาบุคคลที่มีคุณสมบัติและความรู้ความสามารถที่เหมาะสมเข้ามาดำรงตำแหน่ง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กรณีที่ตำแหน่งกรรมการบริษัท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กรรมการอิสระว่างลงเพราะเหตุอื่นนอกเหนือจากการออกตามวาระและมีวาระคงเหลือไม่น้อยกว่าสองเดือน ให้คณะกรรมการบริษัทเลือกบุคคลซึ่งมีคุณสมบัติและไม่มีลักษณะต้องห้ามตามกฎหมายเข้าเป็นกรรมการแทนในการประชุมคณะกรรมการคราวถัดไปโดยมติต้องประกอบด้วยคะแนนเสียงไม่น้อยกว่าสามในสี่ของจำนวนกรรมการที่ยังเหลืออยู่ และกรรมการที่ได้รับแต่งตั้งใหม่จะมีวาระการดำรงตำแหน่งเพียงเท่าวาระที่ยังเหลืออยู่ของกรรมการซึ่งตนแทน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เข้ารับตำแหน่งกรรมการบริษัท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กรรมการอิสระ กรรมการแต่ละคนจะได้รับข้อมูลสำคัญเกี่ยวกับบริษัท ข้อบังคับที่ระบุถึงขอบเขต หน้าที่และความรับผิดชอบของคณะกรรมการบริษัท การ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รวมไปถึงการได้รับการทำความเข้าใจถึงธุรกิจของบริษัท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ำนาจในการอนุมัติแต่งตั้งกรรมการบริษัทของผู้ถือหุ้น มีรายละเอียดพอสรุปได้ดังนี้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ู้ถือหุ้นแต่ละคนจะต้องใช้คะแนนเสียงที่มีอยู่ทั้งหมด 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ุคคลซึ่งได้รับคะแนนเสียงสูงสุดตามลำดับลงมา เป็นผู้ได้รับ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เลือกตั้งในลำดับถัดลงมา มีคะแนนเสียงเท่ากันเกินจำนวนที่จะพึงมีหรือจะพึงเลือกตั้งในครั้งนั้น ให้ประธานในที่ประชุมเป็นผู้ออกเสียงชี้ขาด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ี่ประชุมผู้ถือหุ้นอาจลงมติให้กรรมการคนใดออกจากตำแหน่งก่อนถึงคราวออกตามวาระได้ ด้วยคะแนนเสียงไม่น้อยกว่าสามในสี่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บทบาทและหน้าที่ของคณะกรรมการบริษัท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มาจากการแต่งตั้งโดยผู้ถือหุ้นของบริษัท ที่ได้มีการพิจารณาคุณสมบัติส่วนบุคคล ความรู้ความสามารถและการอุทิศเวลาในการปฏิบัติงานให้กับบริษัท เพื่อให้สามารถนำความรู้ประสบการณ์ที่มีอยู่มาใช้ให้เกิดประโยชน์สูงสุดแก่บริษัทและผู้มีส่วนได้เสียทั้งหลาย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ได้รับมอบหมายจากผู้ถือหุ้นในการกำกับดูแลกิจการให้เป็นไปตามวัตถุประสงค์ของบริษัท ภายใต้ขอบเขตที่กำหนดไว้ในข้อบังคับของบริษัท และมติที่ประชุมผู้ถือหุ้นด้วยความซื่อสัตย์สุจริตและเป็นกลาง เพื่อให้เป็นไปตามกฎหมายและระเบียบต่างๆ ที่เกี่ยวข้องอย่างเหมาะสม โดยอาจมอบหมายให้กรรมการคนหนึ่งหรือหลายคน  หรือบุคคลอื่นใดปฏิบัติการอย่างใดอย่างหนึ่งแทนคณะกรรมการได้ โดยในการมอบอำนาจนั้นจะต้องอยู่ภายใต้ขอบแห่งอำนาจของคณะกรรมการ และมีการกำหนดขอบเขตอำนาจหน้าที่ของผู้รับมอบอำนาจไว้อย่างชัดเจน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มีหน้าที่ในการกำกับดูแลให้ผู้บริหารปฏิบัติงานตามกลยุทธ์และแผนงานที่กำหนดไว้ โดยคณะกรรมการบริษัทจะมอบหมายอำนาจและความรับผิดชอบ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หารงานประจำวันไปยังกรรมการผู้จัดการใหญ่ และผู้บริหารระดับสูงตามลำดับ รวมทั้ง การแต่งตั้งคณะกรรมการชุดต่างๆ มาช่วยดูแลงานเฉพาะด้าน โดยหน้าที่ของประธานกรรมการ และกรรมการผู้จัดการใหญ่จะไม่ซ้ำซ้อนกัน ทั้งนี้ กรรมการผู้จัดการใหญ่มีหน้าที่รับผิดชอบต่อคณะกรรมการบริษัทในการมอบหมายอำนาจหน้าที่ในการช่วยดูแลบริหารงานให้แก่ผู้บริหารระดับสูงในลำดับถัดๆ ไป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ั้น คณะกรรมการบริษัทได้จัดให้มีสำนักเลขานุการบริษัท ในการทำหน้าที่ในการแนะนำและช่วยเหลือคณะกรรมการบริษัทโดยรับผิดชอบในการดำเนินการเพื่อให้เกิดความมั่นใจว่าคณะกรรมการบริษัทปฏิบัติตามกฎ ระเบียบ และกระบวนการกำกับดูแลกิจการ ทั้งยังทำหน้าที่ในการประสานงานและช่วยเหลือดูแลผู้ถือหุ้นของบริษัทให้ได้รับการปฏิบัติอย่างเหมาะสม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น้าที่และความรับผิดชอบหลักของคณะกรรมการบริษัท มีรายละเอียดพอสังเขปดังนี้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ปฏิบัติหน้าที่ให้เป็นไปตามกฎหมาย วัตถุประสงค์ และข้อบังคับของบริษัท รวมถึงมติที่ประชุมผู้ถือหุ้น ด้วยความรับผิดชอบ ระมัดระวัง และซื่อสัตย์สุจริต    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กำหนดนโยบายหลักในการดำเนินธุรกิจ  นโยบายด้านการเงิน การระดมทุน การบริหารเงินทุน และการบริหารความเสี่ยงของบริษัท  และกำกับดูแลให้ฝ่ายจัดการดำเนินการตามนโยบายดังกล่าวอย่างมีประสิทธิภาพและประสิทธิผล    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พิจารณาอนุมัติเป้าหมาย  กลยุทธ์  แผนงานในการดำเนินธุรกิจ  และติดตามผลการดำเนินงานตามแผนงานที่กำหนดไว้    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พิจารณาอนุมัติรายการที่มีสาระสำคัญ ที่กฎหมาย ข้อบังคับหรือระเบียบปฏิบัติของบริษัทที่เกี่ยวข้องกับ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   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จัด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มีระบบการควบคุมภายในด้านการดำเนินงาน  ด้านการรายงานทางการเงิน และด้านการปฏิบัติตามกฎหมาย ข้อบังคับ นโยบายและระเบียบปฏิบัติของบริษัท  และกำหนดให้สำนักตรวจสอบภายในมีหน้าที่รับผิดชอบในการตรวจสอบการปฏิบัติตามระบบการควบคุมภายในดังกล่าวและรายงานต่อคณะกรรมการตรวจสอบ โดยคณะกรรมการบริษัทจะประเมินความเพียงพอและเหมาะสมของระบบการควบคุมภายในเป็นประจำทุกปี และให้ความเห็นไว้ในรายงานประจำปี    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ประเมินผล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ปฏิบัติตามนโยบายการกำกับดูแลกิจการและทบทวนนโยบายดังกล่าวอย่างน้อยปี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  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แต่งตั้งกรรมการผู้จัดการใหญ่ และกำกับดูแลการปฏิบัติหน้าที่ของกรรมการผู้จัดการใหญ่ให้เป็นไปตามนโยบายการกำกับดูแลกิจการของบริษัท ภายในกรอบแห่งอำนาจที่ได้รับมอบหมายจากคณะกรรมการบริษัท และประเมินผลการปฏิบัติงานของกรรมการผู้จัดการใหญ่เป็นประจำทุกปี  เพื่อประกอบการพิจารณากำหนดค่าตอบแทนของกรรมการผู้จัดการใหญ่    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แต่งตั้งเลขานุการบริษัท เพื่อรับผิดชอบดำเนินการในเรื่องต่างๆตามที่กฎหมายกำหนด โดยที่ประชุมคณะกรรมการบริษัท เมื่อวันที่ </w:t>
      </w:r>
      <w:r>
        <w:rPr>
          <w:rFonts w:cs="Cordia New" w:ascii="Cordia New" w:hAnsi="Cordia New"/>
          <w:sz w:val="26"/>
          <w:szCs w:val="26"/>
          <w:lang w:val="en-GB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สิงหาคม </w:t>
      </w:r>
      <w:r>
        <w:rPr>
          <w:rFonts w:cs="Cordia New" w:ascii="Cordia New" w:hAnsi="Cordia New"/>
          <w:sz w:val="26"/>
          <w:szCs w:val="26"/>
          <w:lang w:val="en-GB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ได้มีมติแต่งตั้ง นางสาวพัชรา ชาติบัญชาชัย เป็นเลขานุการบริษัท 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แต่งตั้งคณะกรรมการตรวจสอบ  คณะกรรมการบริหาร และคณะกรรมการชุดย่อยต่างๆ เช่น  คณะกรรมการกำหนดค่าตอบแทนและสรรหากรรมการ เป็นต้น เพื่อช่วยคณะกรรมการในการกำกับดูแลกิจการให้บรรลุวัตถุประสงค์ที่ได้กำหนดไว้  โดยสมาชิกของคณะกรรมการชุดย่อยประกอบด้วยกรรมการอิสระเป็นส่วนใหญ่และประธานคณะกรรมการชุดย่อยเป็นกรรมการอิสระ   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จัดให้มีแผนงานการพัฒนากรรมการและผู้บริหาร และแผนงานการสืบทอดงาน </w:t>
      </w:r>
      <w:r>
        <w:rPr>
          <w:rFonts w:cs="Cordia New" w:ascii="Cordia New" w:hAnsi="Cordia New"/>
          <w:sz w:val="26"/>
          <w:szCs w:val="26"/>
        </w:rPr>
        <w:t>(Succession Plan)</w:t>
      </w:r>
      <w:r>
        <w:rPr>
          <w:rFonts w:cs="Cordia New" w:ascii="Cordia New" w:hAnsi="Cordia New"/>
          <w:sz w:val="26"/>
          <w:szCs w:val="26"/>
          <w:lang w:val="en-GB"/>
        </w:rPr>
        <w:t xml:space="preserve">    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ตรวจสอบ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ตรวจสอบของซีพีเอฟได้รับการแต่งตั้งจากคณะกรรมการบริษัท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ตรวจสอบชุดปัจจุบันได้รับการแต่งตั้ง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>17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วาระการดำรงตำแหน่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ประกอบด้วยกรรมการอิสระ 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ดังนี้</w:t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10"/>
        <w:gridCol w:w="2250"/>
        <w:gridCol w:w="2772"/>
      </w:tblGrid>
      <w:tr>
        <w:trPr/>
        <w:tc>
          <w:tcPr>
            <w:tcW w:w="1818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ชื่อ</w:t>
            </w:r>
          </w:p>
        </w:tc>
        <w:tc>
          <w:tcPr>
            <w:tcW w:w="1710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ามสกุล</w:t>
            </w:r>
          </w:p>
        </w:tc>
        <w:tc>
          <w:tcPr>
            <w:tcW w:w="2250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ตำแหน่ง</w:t>
            </w:r>
          </w:p>
        </w:tc>
        <w:tc>
          <w:tcPr>
            <w:tcW w:w="2772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ind w:right="-150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ำนวนครั้งที่เข้าร่วมประชุม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คณะกรรมการตรวจสอบในปี </w:t>
            </w:r>
            <w:r>
              <w:rPr>
                <w:rFonts w:cs="Cordia New" w:ascii="Cordia New" w:hAnsi="Cordia New"/>
                <w:lang w:bidi="th-TH"/>
              </w:rPr>
              <w:t>2551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. </w:t>
            </w:r>
            <w:r>
              <w:rPr>
                <w:rFonts w:ascii="Cordia New" w:hAnsi="Cordia New" w:cs="Cordia New"/>
                <w:lang w:bidi="th-TH"/>
              </w:rPr>
              <w:t>พลตำรวจเอกเภ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ธานกรรมการตรวจสอบ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2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2. </w:t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ตรวจสอบ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 </w:t>
            </w:r>
            <w:r>
              <w:rPr>
                <w:rFonts w:cs="Cordia New" w:ascii="Cordia New" w:hAnsi="Cordia New"/>
                <w:lang w:bidi="th-TH"/>
              </w:rPr>
              <w:t>9/12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3. </w:t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น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รรถสิทธิ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วชชาชีว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ตรวจสอบ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2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4. </w:t>
            </w:r>
            <w:r>
              <w:rPr>
                <w:rFonts w:ascii="Cordia New" w:hAnsi="Cordia New" w:cs="Cordia New"/>
                <w:lang w:bidi="th-TH"/>
              </w:rPr>
              <w:t>นายทน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ทิมแพงพันธ์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ตรวจสอบ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2</w:t>
            </w:r>
          </w:p>
        </w:tc>
      </w:tr>
    </w:tbl>
    <w:p>
      <w:pPr>
        <w:pStyle w:val="Normal"/>
        <w:widowControl w:val="false"/>
        <w:autoSpaceDE w:val="false"/>
        <w:jc w:val="left"/>
        <w:rPr/>
      </w:pPr>
      <w:r>
        <w:rPr>
          <w:rFonts w:cs="Cordia New" w:ascii="Cordia New" w:hAnsi="Cordia New"/>
          <w:lang w:bidi="th-TH"/>
        </w:rPr>
        <w:tab/>
      </w:r>
      <w:r>
        <w:rPr>
          <w:rFonts w:ascii="Cordia New" w:hAnsi="Cordia New" w:cs="Cordia New"/>
          <w:lang w:bidi="th-TH"/>
        </w:rPr>
        <w:t xml:space="preserve">นายวรวิทย์ เจนธนากุล ทำหน้าที่เลขานุการคณะกรรมการตรวจสอบ จนถึงวันที่ </w:t>
      </w:r>
      <w:r>
        <w:rPr>
          <w:rFonts w:cs="Cordia New" w:ascii="Cordia New" w:hAnsi="Cordia New"/>
          <w:lang w:bidi="th-TH"/>
        </w:rPr>
        <w:t xml:space="preserve">23 </w:t>
      </w:r>
      <w:r>
        <w:rPr>
          <w:rFonts w:ascii="Cordia New" w:hAnsi="Cordia New" w:cs="Cordia New"/>
          <w:lang w:bidi="th-TH"/>
        </w:rPr>
        <w:t xml:space="preserve">ธันวาคม </w:t>
      </w:r>
      <w:r>
        <w:rPr>
          <w:rFonts w:cs="Cordia New" w:ascii="Cordia New" w:hAnsi="Cordia New"/>
          <w:lang w:bidi="th-TH"/>
        </w:rPr>
        <w:t>2551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lang w:bidi="th-TH"/>
        </w:rPr>
        <w:t>นาย</w:t>
      </w:r>
      <w:r>
        <w:rPr>
          <w:rFonts w:ascii="Cordia New" w:hAnsi="Cordia New" w:cs="Cordia New"/>
          <w:lang w:bidi="th-TH"/>
        </w:rPr>
        <w:t>เฉลิมชนม์ กุณฑลวรรณ</w:t>
      </w:r>
      <w:r>
        <w:rPr>
          <w:rFonts w:ascii="Cordia New" w:hAnsi="Cordia New" w:cs="Cordia New"/>
          <w:lang w:bidi="th-TH"/>
        </w:rPr>
        <w:t xml:space="preserve"> ทำหน้าที่เป็นเลขานุการคณะกรรมการตรวจสอบ</w:t>
      </w:r>
      <w:r>
        <w:rPr>
          <w:rFonts w:ascii="Cordia New" w:hAnsi="Cordia New" w:cs="Cordia New"/>
          <w:lang w:bidi="th-TH"/>
        </w:rPr>
        <w:t xml:space="preserve"> ตั้งแต่วันที่ </w:t>
      </w:r>
      <w:r>
        <w:rPr>
          <w:rFonts w:cs="Cordia New" w:ascii="Cordia New" w:hAnsi="Cordia New"/>
          <w:lang w:bidi="th-TH"/>
        </w:rPr>
        <w:t xml:space="preserve">24 </w:t>
      </w:r>
      <w:r>
        <w:rPr>
          <w:rFonts w:ascii="Cordia New" w:hAnsi="Cordia New" w:cs="Cordia New"/>
          <w:lang w:bidi="th-TH"/>
        </w:rPr>
        <w:t xml:space="preserve">ธันวาคม </w:t>
      </w:r>
      <w:r>
        <w:rPr>
          <w:rFonts w:cs="Cordia New" w:ascii="Cordia New" w:hAnsi="Cordia New"/>
          <w:lang w:bidi="th-TH"/>
        </w:rPr>
        <w:t>2551</w:t>
      </w:r>
      <w:r>
        <w:rPr>
          <w:rFonts w:cs="Cordia New" w:ascii="Cordia New" w:hAnsi="Cordia New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เป็นผู้แต่งตั้งประธานกรรมการตรวจสอบ โดยเลขานุการคณะกรรมการตรวจสอบไม่มีสิทธิออกเสียงในการลงมติของคณะกรรมการตรวจสอบ กรรมการตรวจสอบของบริษัท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เป็นผู้มีความรู้ ความเข้าใจ และประสบการณ์ในด้านการบัญชีและการเงิน รวมถึงมีความรู้เกี่ยวกับเหตุการณ์ที่มีผลกระทบต่อการเปลี่ยนแปลงของรายงานทางการเงิน โดยคณะกรรมการตรวจสอบสามารถปรึกษาผู้เชี่ยวชาญอิสระได้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รมการตรวจสอบจะได้รับการแต่งตั้งให้ดำรงตำแหน่งเป็นระยะเวล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เพื่อความต่อเนื่องใน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ฏิบัต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งาน กรรมการตรวจสอบซึ่งพ้นจากตำแหน่งอาจได้รับเลือกให้ดำรงตำแหน่งอีกได้ หากมีกรรมการตรวจสอบคนใดต้องการลาออกระหว่างที่อยู่ในวาระการดำรงตำแหน่ง กรรมการผู้นั้นต้องทำการแจ้งล่วงหน้าหนึ่งเดือนเป็นลายลักษณ์อักษร เมื่อมีการดำรงตำแหน่งแทนกรรมการตรวจสอบที่ลาออกนั้น กรรมการตรวจสอบคนใหม่จะดำรงตำแหน่งจนกระทั่งหมดวาระของกรรมการตรวจสอบที่ลาออกนั้นๆ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ตรวจสอบต้องประชุมร่วมกันอย่างน้อย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 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ประชุมแต่ละครั้งนั้น คณะกรรมการตรวจสอบสามารถเชิญกรรมการผู้จัดการใหญ่ ประธานผู้บริหารฝ่ายปฏิบัติการ ประธานผู้บริหารฝ่ายการเงิน ผู้บริหาร ผู้สอบบัญชี และผู้จัดการสำนักตรวจสอบภายในเข้าประชุมชี้แจงได้ในประเด็นที่เกี่ยวข้อง  และประชุ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่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ับผู้สอบบัญช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ย่างน้อย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ไม่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ฝ่ายจัด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้าร่วมประชุ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้วย</w:t>
      </w:r>
    </w:p>
    <w:p>
      <w:pPr>
        <w:pStyle w:val="Normal"/>
        <w:widowControl w:val="false"/>
        <w:autoSpaceDE w:val="false"/>
        <w:ind w:left="720" w:hanging="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หน้าที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และความรับผิดชอบ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ของคณะกรรมการตรวจสอบ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ได้กำหนดขอบเขตหน้าที่ และความรับผิดชอบของคณะกรรมการตรวจสอบขึ้นใหม่ให้สอดคล้องกับประกาศตลาดหลักทรัพย์แห่งประเทศไทย เรื่อง คุณสมบัติและขอบเขตการดำเนินงานของคณะกรรมการตรวจสอบ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ง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ิถุนาย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ให้ใช้กับการปฏิบัติหน้าที่ของคณะกรรมการตรวจสอบในรายการต่างๆ ของบริษัท ซึ่งเกิดขึ้นตั้งแต่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ต้นไป 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</w:rPr>
        <w:t xml:space="preserve">สอบทานให้บริษัทมีระบบควบคุมภายใน </w:t>
      </w:r>
      <w:r>
        <w:rPr>
          <w:rFonts w:cs="Cordia New" w:ascii="Cordia New" w:hAnsi="Cordia New"/>
          <w:spacing w:val="-6"/>
          <w:sz w:val="26"/>
          <w:szCs w:val="26"/>
        </w:rPr>
        <w:t xml:space="preserve">(Internal Control) </w:t>
      </w:r>
      <w:r>
        <w:rPr>
          <w:rFonts w:ascii="Cordia New" w:hAnsi="Cordia New" w:cs="Cordia New"/>
          <w:spacing w:val="-6"/>
          <w:sz w:val="26"/>
          <w:sz w:val="26"/>
          <w:szCs w:val="26"/>
        </w:rPr>
        <w:t xml:space="preserve">และระบบการตรวจสอบภายใน </w:t>
      </w:r>
      <w:r>
        <w:rPr>
          <w:rFonts w:cs="Cordia New" w:ascii="Cordia New" w:hAnsi="Cordia New"/>
          <w:spacing w:val="-6"/>
          <w:sz w:val="26"/>
          <w:szCs w:val="26"/>
        </w:rPr>
        <w:t xml:space="preserve">(Internal Audit) </w:t>
      </w:r>
      <w:r>
        <w:rPr>
          <w:rFonts w:ascii="Cordia New" w:hAnsi="Cordia New" w:cs="Cordia New"/>
          <w:spacing w:val="-6"/>
          <w:sz w:val="26"/>
          <w:sz w:val="26"/>
          <w:szCs w:val="26"/>
        </w:rPr>
        <w:t xml:space="preserve">ที่เหมาะสมและมีประสิทธิผล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</w:rPr>
        <w:t>สอบ</w:t>
      </w:r>
      <w:r>
        <w:rPr>
          <w:rFonts w:ascii="Cordia New" w:hAnsi="Cordia New" w:cs="Cordia New"/>
          <w:sz w:val="26"/>
          <w:sz w:val="26"/>
          <w:szCs w:val="26"/>
        </w:rPr>
        <w:t>ทานให้บริษัทปฏิบัติตามกฎหมายว่าด้วยหลักทรัพย์และตลาดหลักทรัพย์  ข้อกำหนดของตลาดหลักทรัพย์ และกฎหมายที่เกี่ยวข้องกับธุรกิจ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</w:rPr>
        <w:t>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</w:rPr>
        <w:t>พิจารณา</w:t>
      </w:r>
      <w:r>
        <w:rPr>
          <w:rFonts w:ascii="Cordia New" w:hAnsi="Cordia New" w:cs="Cordia New"/>
          <w:sz w:val="26"/>
          <w:sz w:val="26"/>
          <w:szCs w:val="26"/>
        </w:rPr>
        <w:t xml:space="preserve">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 รวมทั้งเข้าประชุมร่วมกับผู้สอบบัญชีโดยไม่มีฝ่ายจัดการเข้าร่วมประชุมด้วย อย่างน้อยปี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</w:rPr>
        <w:t>พิจารณา</w:t>
      </w:r>
      <w:r>
        <w:rPr>
          <w:rFonts w:ascii="Cordia New" w:hAnsi="Cordia New" w:cs="Cordia New"/>
          <w:sz w:val="26"/>
          <w:sz w:val="26"/>
          <w:szCs w:val="26"/>
        </w:rPr>
        <w:t>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ทั้งนี้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</w:rPr>
        <w:t>จัดทำ</w:t>
      </w:r>
      <w:r>
        <w:rPr>
          <w:rFonts w:ascii="Cordia New" w:hAnsi="Cordia New" w:cs="Cordia New"/>
          <w:sz w:val="26"/>
          <w:sz w:val="26"/>
          <w:szCs w:val="26"/>
        </w:rPr>
        <w:t>รายงานของคณะกรรมการตรวจสอบโดยเปิดเผยไว้ในรายงานประจำปีของบริษัท ซึ่งรายงานดังกล่าวต้องลงนามโดยประธานคณะกรรมการตรวจสอบ และต้องประกอบด้วยข้อมูลอย่างน้อยดังต่อไปนี้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</w:rPr>
        <w:t>ความเห็นเกี่ยวกับความเพียงพอของระบบควบคุมภายใน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</w:rPr>
        <w:t>ความเห็นเกี่ยวกับความเหมาะสมของผู้สอบบัญชี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</w:rPr>
        <w:t>จำนวนการประชุมคณะกรรมการตรวจสอบ และการเข้าร่วมประชุมของคณะกรรมการตรวจสอบแต่ละท่าน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วามเห็นหรือข้อสังเกตโดยรวมที่คณะกรรมการตรวจสอบได้รับจากการปฏิบัติหน้าที่ตามข้อบังคับคณะกรรมการตรวจสอบ 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/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</w:rPr>
        <w:t>รายการอื่น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</w:rPr>
        <w:t>ปฏิบัติการ</w:t>
      </w:r>
      <w:r>
        <w:rPr>
          <w:rFonts w:ascii="Cordia New" w:hAnsi="Cordia New" w:cs="Cordia New"/>
          <w:sz w:val="26"/>
          <w:sz w:val="26"/>
          <w:szCs w:val="26"/>
        </w:rPr>
        <w:t>อื่นใดตามที่คณะกรรมการบริษัทมอบหมายด้วยความเห็นชอบจากคณะกรรมการตรวจสอบ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การปฏิบัติหน้าที่ภายใต้ขอบเขตดังกล่าวข้างต้น คณะกรรมการตรวจสอบมีความรับผิดชอบต่อคณะกรรมการบริษัทโดยตรง และคณะกรรมการของบริษัทยังคงมีความรับผิดชอบในการดำเนินงานของบริษัทต่อบุคคลภายนอก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กำหนดค่าตอบแทนและสรรหากรรมการ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กำหนดค่าตอบแทนและสรรหากรรมการ ได้รับการแต่งตั้งจากคณะกรรมการบริษัท 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ช่วยในการสรรหาบุคคลที่มีความรู้ ความสามารถและประสบการณ์ที่เหมาะสมเข้าดำรงตำแหน่งกรรมการของบริษัท รวมทั้งช่วยเสนอนโยบายค่าตอบแทนสำหรั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ังกล่าวนั้นต่อคณะกรรมการบริษัทเพื่อพิจารณา 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กำหนดค่าตอบแทนและสรรหากรรมการ ประกอบด้วยกรรมการ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่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มีวาระในการดำรงตำแหน่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และกรรมการผู้จัดการใหญ่ ดังนี้</w:t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10"/>
        <w:gridCol w:w="2250"/>
        <w:gridCol w:w="2772"/>
      </w:tblGrid>
      <w:tr>
        <w:trPr/>
        <w:tc>
          <w:tcPr>
            <w:tcW w:w="1818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ชื่อ</w:t>
            </w:r>
          </w:p>
        </w:tc>
        <w:tc>
          <w:tcPr>
            <w:tcW w:w="1710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ามสกุล</w:t>
            </w:r>
          </w:p>
        </w:tc>
        <w:tc>
          <w:tcPr>
            <w:tcW w:w="2250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ตำแหน่ง</w:t>
            </w:r>
          </w:p>
        </w:tc>
        <w:tc>
          <w:tcPr>
            <w:tcW w:w="2772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ind w:right="-150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ำนวนครั้งที่เข้าร่วมประชุม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คณะกรรมการ</w:t>
            </w:r>
            <w:r>
              <w:rPr>
                <w:rFonts w:ascii="Cordia New" w:hAnsi="Cordia New" w:cs="Cordia New"/>
                <w:lang w:bidi="th-TH"/>
              </w:rPr>
              <w:t>กำหนดค่าตอบแทน</w:t>
            </w:r>
          </w:p>
          <w:p>
            <w:pPr>
              <w:pStyle w:val="Normal"/>
              <w:widowControl w:val="false"/>
              <w:autoSpaceDE w:val="false"/>
              <w:ind w:right="-150" w:hanging="0"/>
              <w:jc w:val="center"/>
              <w:rPr/>
            </w:pPr>
            <w:r>
              <w:rPr>
                <w:rFonts w:ascii="Cordia New" w:hAnsi="Cordia New" w:cs="Cordia New"/>
                <w:lang w:bidi="th-TH"/>
              </w:rPr>
              <w:t>และสรรหากรรมการ</w:t>
            </w:r>
            <w:r>
              <w:rPr>
                <w:rFonts w:ascii="Cordia New" w:hAnsi="Cordia New" w:cs="Cordia New"/>
                <w:lang w:bidi="th-TH"/>
              </w:rPr>
              <w:t xml:space="preserve">ในปี </w:t>
            </w:r>
            <w:r>
              <w:rPr>
                <w:rFonts w:cs="Cordia New" w:ascii="Cordia New" w:hAnsi="Cordia New"/>
                <w:lang w:bidi="th-TH"/>
              </w:rPr>
              <w:t>2551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. </w:t>
            </w:r>
            <w:r>
              <w:rPr>
                <w:rFonts w:ascii="Cordia New" w:hAnsi="Cordia New" w:cs="Cordia New"/>
                <w:lang w:bidi="th-TH"/>
              </w:rPr>
              <w:t>พลตำรวจเอกเภ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ธาน</w:t>
            </w:r>
            <w:r>
              <w:rPr>
                <w:rFonts w:ascii="Cordia New" w:hAnsi="Cordia New" w:cs="Cordia New"/>
                <w:lang w:bidi="th-TH"/>
              </w:rPr>
              <w:t>คณะกรรมการ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/1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2. </w:t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/1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นายอดิเรก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ศรีประทักษ์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</w:p>
        </w:tc>
        <w:tc>
          <w:tcPr>
            <w:tcW w:w="27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/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เป็นผู้แต่งตั้งประธานและกรรมการคณะกรรมการกำหนดค่าตอบแทนและสรรหากรรมการ 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ระยะเวลา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รงตำแหน่งเป็นเวล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เพื่อความต่อเนื่องใน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ฏิบัต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งาน วาระของการดำรงตำแหน่งอาจเปลี่ยนแปลงได้ตามมติอนุมัติจากคณะกรรมการบริษัท ซึ่งกรรมการที่พ้นจากตำแหน่งอาจได้รับเลือกให้ดำรงตำแหน่งอีกได้ หากได้รับอนุมัติจากคณะกรรมการบริษัท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ณ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ใ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สงค์จะลาออ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ตำแหน่งก่อนคร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าระ ต้องแจ้งความประสงค์ล่วงหน้าอย่างน้อยหนึ่งเดือนเป็นลายลักษณ์อักษรต่อคณะกรรมการบริษัท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ประชุมคณะกรรมการกำหนดค่าตอบแทนและสรรหากรรมการกำหนดให้มีขึ้นอย่างน้อย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การประชุมเพิ่มเติมจะจัดให้มีขึ้นได้ตามความเหมาะสมตามที่ประธานคณะกรรมการฯ ให้ความเห็นชอบ โดยคณะกรรมการฯ อาจเชิญบุคคลอื่น เช่น ที่ปรึกษาภายนอก เข้าร่วมประชุมได้หากเห็นว่าสมควร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หน้าที่ความรับผิดชอบหลักของคณะกรรมการกำหนดค่าตอบแทนและสรรหากรรมการ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รรหาผู้ที่ผ่านการคัดเลือก และมีคุณสมบัติเหมาะสมในการดำรงตำแหน่งกรรมการบริษัท เพื่อเสนอต่อคณะกรรมการบริษัทเพื่อพิจารณา ในกรณีที่ตำแหน่งดังกล่าวว่างลง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อบทานเกี่ยวกับโครงสร้าง ขนาด และองค์ประกอบของคณะกรรมการบริษัท และให้ข้อเสนอแนะในกรณีที่เห็นควรให้มีการเปลี่ยนแปลง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มินผลการปฏิบัติงานของคณะกรรมการบริษัท เป็นประจำทุกปี เพื่อรายงานต่อคณะกรรมการบริษัท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และสอบทาน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และเป็นไปตามนโยบายที่คณะกรรมการกำหนด โดยเชื่อมโยงกับผลการดำเนินงานของบริษัทและผลการดำเนินงานของกรรมการแต่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่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และหากพิจารณาแล้วเห็นควรให้มีการเปลี่ยนแปลงไปจากมติที่ประชุมผู้ถือหุ้นเดิม ให้นำเสนอเรื่องต่อกรรมการบริษัทพิจารณาเพื่อนำเสนอต่อที่ประชุมผู้ถือหุ้นเพื่อพิจารณาอนุมัติต่อไป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ปฏิบัติงานอื่นใดที่เกี่ยวข้องตามข้อบังคับนี้ตามที่คณะกรรมการบริษัทร้องขอ</w:t>
      </w:r>
    </w:p>
    <w:p>
      <w:pPr>
        <w:pStyle w:val="Normal"/>
        <w:widowControl w:val="false"/>
        <w:autoSpaceDE w:val="false"/>
        <w:spacing w:before="120" w:after="0"/>
        <w:ind w:left="737" w:hanging="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การปฐมนิเทศกรรมการใหม่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จัดให้กรรมการใหม่มีการปฐมนิเทศโดยการเข้าอบรมในหลักสูตรของสมาคมส่งเสริมสถาบันกรรมการบริษัทไทย เพื่อให้ได้รับทราบข้อมูล ดังต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ี้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ทบาทของการเป็นกรรมการและความรับผิดตามกฎหมาย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แนวทางในการปฏิบัติหน้าที่กรรมการตามกฎระเบียบและข้อพึงปฏิบัติของตลาดหลักทรัพย์แห่งประเทศไทย และสำนักงานคณะกรรมการกำกับหลักทรัพย์และตลาดหลักทรัพย์ รวมทั้งหลักการของการกำกับดูแลกิจการที่ดี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2.4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บริหาร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ได้แต่งตั้งคณะกรรมการบริหาร โดยพิจารณาผู้ที่มีคุณสมบัติ ความรู้ความสามารถและประสบการณ์ที่เกี่ยวข้องกับธุรกิจหลักแต่ละด้านของบริษัท เพื่อช่ว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ในการกำกับดูแลการบริหารงานของฝ่ายบริ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เป็นไปตามนโยบายและเป้าหมายการดำเนินธุรกิจที่คณะกรรมการบริษัทได้กำหนดไว้อย่างมีประสิทธิภาพและประสิทธิผล</w:t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หารของบริษัท ประกอบด้วย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ชิงชั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ลหะวัฒนะกุ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2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อดิเรก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รีประทักษ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ผู้จัดการใหญ่ และประธานคณะผู้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3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งษ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เศษไพฑูร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ธานผู้บริหารฝ่ายปฏิบัติการ 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4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งษ์เทพ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ียรวนนท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5.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งอรุณี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ชรานานันท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6.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รวิท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นธนากุ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7. 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ธีรศักดิ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ุรุนานนท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8. 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ิทิต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ูธนทรัพ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9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งสาวพัชรา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าติบัญชาชั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10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ไพศา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ิระกิจเจริญ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การเงิน และเลขานุการคณะกรรมการบริหาร</w:t>
      </w:r>
    </w:p>
    <w:p>
      <w:pPr>
        <w:pStyle w:val="Normal"/>
        <w:widowControl w:val="false"/>
        <w:autoSpaceDE w:val="false"/>
        <w:spacing w:before="6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เป็นผู้แต่งตั้งประธานกรรมการบริหาร ประธานคณะผู้บริหาร ประธานผู้บริหารฝ่ายปฏิบัติการ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การเง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ในกรณีที่ประธานกรรมการบริหารไม่สามารถเข้าร่วมประชุมได้ ประธานกรรมการบริหารจะมอบหมายให้กรรมการผู้จัดการใหญ่ หรือประธานผู้บริหารฝ่ายปฏิบัติการ ปฏิบัติหน้าที่เป็นประธานในที่ประชุมนั้น ซึ่งในการประชุมแต่ละครั้ง คณะกรรมการอาจเชิญบุคคลอื่น เช่น ตัวแทนผู้บริหาร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รือที่ปรึกษาจากภายนอก เข้าร่วมประชุมตามความจำเป็น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หน้าที่ความรับผิดชอบหลักของคณะกรรมการบริ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ิจารณากลั่นกรองเป้าหมาย แผนกลยุทธ์ในการดำเนินธุรกิจ รวมถึงงบประมาณและโครงการลงทุนของแต่ละธุรกิจก่อนนำเสนอต่อคณะกรรมการบริษัทเพื่อพิจารณาอนุมัติ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ในกรณีที่สถานการณ์เปลี่ยนแปลงไป คณะกรรมการบริหารจะมีการพิจารณาทบทวนการใช้งบประมา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โครงการลงทุนที่ได้รับอนุมัติแล้วให้เหมาะสมกับสถานการณ์นั้นๆ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ิดตามผลการดำเนินงานและความก้าวหน้าของโครงการลงทุนของแต่ละธุรกิจ และรายงานผลรวมทั้งปัญหาหรืออุปสรรคที่เกิดขึ้นและแนวทางในการปรับปรุงแก้ไข ให้คณะกรรมการบริษัททราบ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ิดตามผลการพัฒนาระบบการจัดการและบริหารความเสี่ยงของแต่ละธุรกิจ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ิดตามผลการพัฒนาบุคลากร การแต่งตั้งโยกย้ายผู้บริหารของแต่ละธุรกิจ ตามแผนงานการสร้างผู้บริหารทดแท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แผนงานด้านกำลังคนและการกำหนดหลักเกณฑ์การจ่ายผลตอบแทน และหลักเกณฑ์การประเมินผลงานของผู้บริหารระดับสูง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พิจารณาทางเลือกในการระดมทุน เมื่อมีความจำเป็นต้องจัดหาแหล่งเงินทุนสำหรับใช้ในโครงการลงทุนต่างๆ เพื่อนำเสนอคณะกรรมการบริษัทอนุมัติ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ิดตามผลการใช้เงินทุน  การบริหารเงินทุนและฐานะการเงินของแต่ละธุรกิจ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2.5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ผู้บริหาร</w:t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บริหารของซีพีเอฟ ประกอบด้วย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0"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อดิเรก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รีประทักษ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รมการผู้จัดการใหญ่ ประธานคณะผู้บริหาร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720" w:hanging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รักษาการประธานผู้บริหารฝ่ายปฏิบัติการ สายธุรกิจสัตว์บ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0"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งษ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เศษไพฑูร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ปฏิบัติการ สายธุรกิจสัตว์น้ำ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ธีรศักดิ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ุรุนานนท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แปรรูปสัตว์บก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ีรชั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ัตนบานชื่น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สัตว์บก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เอนก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ุญหนุน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ครบวงจรภูมิภาค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ิทิต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ูธนทรัพ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สัตว์น้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eastAsia="Times New Roman" w:cs="Cordia New"/>
          <w:sz w:val="26"/>
          <w:sz w:val="26"/>
          <w:szCs w:val="26"/>
          <w:lang w:val="th-TH" w:eastAsia="en-US" w:bidi="th-TH"/>
        </w:rPr>
        <w:t>น</w:t>
      </w:r>
      <w:r>
        <w:rPr>
          <w:rFonts w:eastAsia="Times New Roman" w:cs="Cordia New" w:ascii="Cordia New" w:hAnsi="Cordia New"/>
          <w:sz w:val="26"/>
          <w:szCs w:val="26"/>
          <w:lang w:val="th-TH" w:eastAsia="en-US" w:bidi="th-TH"/>
        </w:rPr>
        <w:t>.</w:t>
      </w:r>
      <w:r>
        <w:rPr>
          <w:rFonts w:ascii="Cordia New" w:hAnsi="Cordia New" w:eastAsia="Times New Roman" w:cs="Cordia New"/>
          <w:sz w:val="26"/>
          <w:sz w:val="26"/>
          <w:szCs w:val="26"/>
          <w:lang w:val="th-TH" w:eastAsia="en-US" w:bidi="th-TH"/>
        </w:rPr>
        <w:t>สพ</w:t>
      </w:r>
      <w:r>
        <w:rPr>
          <w:rFonts w:eastAsia="Times New Roman" w:cs="Cordia New" w:ascii="Cordia New" w:hAnsi="Cordia New"/>
          <w:sz w:val="26"/>
          <w:szCs w:val="26"/>
          <w:lang w:val="th-TH" w:eastAsia="en-US" w:bidi="th-TH"/>
        </w:rPr>
        <w:t xml:space="preserve">. </w:t>
      </w:r>
      <w:r>
        <w:rPr>
          <w:rFonts w:ascii="Cordia New" w:hAnsi="Cordia New" w:eastAsia="Times New Roman" w:cs="Cordia New"/>
          <w:sz w:val="26"/>
          <w:sz w:val="26"/>
          <w:szCs w:val="26"/>
          <w:lang w:val="th-TH" w:eastAsia="en-US" w:bidi="th-TH"/>
        </w:rPr>
        <w:t>สุจินต์</w:t>
      </w:r>
      <w:r>
        <w:rPr>
          <w:rFonts w:eastAsia="Times New Roman" w:cs="Cordia New" w:ascii="Cordia New" w:hAnsi="Cordia New"/>
          <w:sz w:val="26"/>
          <w:szCs w:val="26"/>
          <w:lang w:val="th-TH" w:eastAsia="en-US" w:bidi="th-TH"/>
        </w:rPr>
        <w:tab/>
      </w:r>
      <w:r>
        <w:rPr>
          <w:rFonts w:ascii="Cordia New" w:hAnsi="Cordia New" w:eastAsia="Times New Roman" w:cs="Cordia New"/>
          <w:sz w:val="26"/>
          <w:sz w:val="26"/>
          <w:szCs w:val="26"/>
          <w:lang w:val="th-TH" w:eastAsia="en-US" w:bidi="th-TH"/>
        </w:rPr>
        <w:t>ธรรมศาสตร์</w:t>
      </w:r>
      <w:r>
        <w:rPr>
          <w:rFonts w:eastAsia="Times New Roman" w:cs="Cordia New" w:ascii="Cordia New" w:hAnsi="Cordia New"/>
          <w:sz w:val="26"/>
          <w:szCs w:val="26"/>
          <w:lang w:val="th-TH" w:eastAsia="en-US" w:bidi="th-TH"/>
        </w:rPr>
        <w:tab/>
      </w:r>
      <w:r>
        <w:rPr>
          <w:rFonts w:ascii="Cordia New" w:hAnsi="Cordia New" w:eastAsia="Times New Roman" w:cs="Cordia New"/>
          <w:sz w:val="26"/>
          <w:sz w:val="26"/>
          <w:szCs w:val="26"/>
          <w:lang w:val="th-TH" w:eastAsia="en-US" w:bidi="th-TH"/>
        </w:rPr>
        <w:t>รองกรรมการผู้จัดการบริหาร สายงานวิจัยและพัฒนาพันธุ์สัตว์และเทคโนโลยีการเลี้ยงสัตว์น้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ประจิตต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ุดหนุน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ผู้จัดการบริหาร สายงานวิจัยและพัฒนาพันธุ์สัตว์และเทคโนโลยีการเลี้ยงสัตว์ปี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สมควร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ูวรรธนะปกรณ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วิจัยและพัฒนาพันธุ์สัตว์และเทคโนโลยีการเลี้ยงสุก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สมหมา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ตชะศิรินุกู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แปรรูปสัตว์น้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  <w:tab w:val="left" w:pos="3420" w:leader="none"/>
        </w:tabs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ิสิฐ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อมพรนุวัฒน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การค้าผลิตภัณฑ์อาห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ายสุขวัฒน์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่านเสริมสุข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สำเร็จรู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รวิท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นธนากุ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บริหารทั่วไป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  <w:tab w:val="left" w:pos="3420" w:leader="none"/>
        </w:tabs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ประเดิม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ชติศุภราช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เทคโนโลยีสารสนเทศและระบบงาน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  <w:tab w:val="left" w:pos="3420" w:leader="none"/>
        </w:tabs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ินกร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รือนทิพ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ทรัพยากรบุคคล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  <w:tab w:val="left" w:pos="3420" w:leader="none"/>
        </w:tabs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ไพศา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ิระกิจเจริญ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ธานผู้บริหารฝ่ายการเงิน 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อำนาจหน้าที่ของกรรมการผู้จัดการใหญ่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ผู้จัดการใหญ่ซึ่งเป็นตำแหน่งผู้บริหารสูงสุดของบริษัท เป็นผู้ที่ได้รับการแต่งตั้งจากคณะกรรมการบริษัท ให้มีหน้าที่ในการบริหารกิจการของบริษัทให้บรรลุวัตถุประสงค์และเป้าหมายของบริษัทตามที่คณะกรรมการบริษัทได้กำหนดไว้ และหน้าที่ในการกำกับดูแลกิจการให้มีการดำเนินธุรกิจอย่างเกิดประโยชน์สูงสุดแก่ผู้มีส่วนได้เสียทุกด้านอย่างเหมาะสมและเที่ยงธรรม รวมถึงการดูแลให้มีการเปิดเผยข้อมูลทั่วไปและข้อมูลด้านการเงินของบริษัทตามแนวทางที่พึงปฏิบัติที่ดี รวมทั้งมีอำนาจอนุมัติดำเนินการใดๆ อั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การดำเนินงานตามธุรกิจปกติของบริษัท ยกเว้นการดำเนินการในเรื่องดังต่อไปนี้ซึ่งกำหนดให้เป็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“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้อจำกัดการใช้อำนาจของ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” </w:t>
      </w:r>
      <w:r>
        <w:rPr>
          <w:rFonts w:cs="Cordia New" w:ascii="Cordia New" w:hAnsi="Cordia New"/>
          <w:sz w:val="26"/>
          <w:szCs w:val="26"/>
          <w:lang w:bidi="th-TH"/>
        </w:rPr>
        <w:t xml:space="preserve">*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ิให้กรรมการผู้จัดการใหญ่มีอำนาจอนุมัติดำเนินการ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ทำรายการที่ไม่เป็นไปตามหลักการที่คณะกรรมการบริษัทได้มีมติอนุมัติไว้ หรือการเข้าทำรายการที่เกี่ยวโยงกัน ซึ่งประกาศคณะกรรมการกำกับตลาดทุนว่าด้วย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ขายหรือการตัดจำหน่ายสินทรัพย์ใดๆออกจากบัญชี ซึ่งระเบียบปฏิบัติทางการเงินของบริษัทว่าด้วย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ทำรายการกับบุคคลใดๆ เพื่อการให้หรือรับความช่วยเหลือทางการเงิน ซึ่งได้แก่  การกู้ยืมเงิน การค้ำประกัน การให้สินทรัพย์เป็นหลักประกันหนี้สิน รวมถึงพฤติการณ์อื่นทำนองเดียวกัน เว้นแต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40" w:leader="none"/>
        </w:tabs>
        <w:autoSpaceDE w:val="false"/>
        <w:spacing w:lineRule="atLeast" w:line="2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กู้ยืมเงินระยะสั้นระหว่างบริษัทกับบริษัทย่อยที่บริษัทถือหุ้นทางตรง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ทางอ้อมรวมกันตั้งแต่ร้อยละ </w:t>
      </w:r>
      <w:r>
        <w:rPr>
          <w:rFonts w:cs="Cordia New" w:ascii="Cordia New" w:hAnsi="Cordia New"/>
          <w:sz w:val="26"/>
          <w:szCs w:val="26"/>
        </w:rPr>
        <w:t xml:space="preserve">90 </w:t>
      </w:r>
      <w:r>
        <w:rPr>
          <w:rFonts w:ascii="Cordia New" w:hAnsi="Cordia New" w:cs="Cordia New"/>
          <w:sz w:val="26"/>
          <w:sz w:val="26"/>
          <w:szCs w:val="26"/>
        </w:rPr>
        <w:t>ขึ้นไป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40" w:leader="none"/>
        </w:tabs>
        <w:autoSpaceDE w:val="false"/>
        <w:spacing w:lineRule="atLeast" w:line="2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กู้ยืมเงินระยะสั้นระหว่างบริษัทย่อยของบริษัทซึ่งทั้งสองฝ่ายต้องไม่มีบุคคลที่เกี่ยวโยงกันของบริษัท ถือหุ้นเกินกว่าร้อยละ </w:t>
      </w:r>
      <w:r>
        <w:rPr>
          <w:rFonts w:cs="Cordia New" w:ascii="Cordia New" w:hAnsi="Cordia New"/>
          <w:sz w:val="26"/>
          <w:szCs w:val="26"/>
        </w:rPr>
        <w:t>10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นุมัติงบประมาณประจำปี หรืองบประมาณรายจ่ายลงทุนที่เพิ่มขึ้นระหว่างปีซึ่งมีมูลค่าของรายการตั้งแต่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</w:rPr>
        <w:t>ล้านบาทขึ้นไ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ได้มาหรือจำหน่ายไปซึ่งเงินลงทุนในตราสารทุนหรือตราสารหนี้ของบริษัทใดๆ ซึ่งระเบียบปฏิบัติทางการเงินของบริษัทว่าด้วย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ทำรายการใดๆที่กฎหมาย หรือระเบียบข้อบังคับที่เกี่ยวข้องกับเรื่องดังกล่าว 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widowControl w:val="false"/>
        <w:autoSpaceDE w:val="false"/>
        <w:spacing w:before="120" w:after="0"/>
        <w:ind w:left="709" w:hanging="0"/>
        <w:jc w:val="left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lang w:bidi="th-TH"/>
        </w:rPr>
        <w:t>หมายเหตุ</w:t>
      </w:r>
      <w:r>
        <w:rPr>
          <w:rFonts w:cs="Cordia New" w:ascii="Cordia New" w:hAnsi="Cordia New"/>
          <w:lang w:bidi="th-TH"/>
        </w:rPr>
        <w:t xml:space="preserve">: * </w:t>
      </w:r>
      <w:r>
        <w:rPr>
          <w:rFonts w:ascii="Cordia New" w:hAnsi="Cordia New" w:cs="Cordia New"/>
          <w:lang w:bidi="th-TH"/>
        </w:rPr>
        <w:t xml:space="preserve">แก้ไขเพิ่มเติมโดยมติของคณะกรรมการบริษัท และมีผลใช้บังคับตั้งแต่วันที่ </w:t>
      </w:r>
      <w:r>
        <w:rPr>
          <w:rFonts w:cs="Cordia New" w:ascii="Cordia New" w:hAnsi="Cordia New"/>
          <w:lang w:bidi="th-TH"/>
        </w:rPr>
        <w:t xml:space="preserve">17 </w:t>
      </w:r>
      <w:r>
        <w:rPr>
          <w:rFonts w:ascii="Cordia New" w:hAnsi="Cordia New" w:cs="Cordia New"/>
          <w:lang w:bidi="th-TH"/>
        </w:rPr>
        <w:t xml:space="preserve">ธันวาคม </w:t>
      </w:r>
      <w:r>
        <w:rPr>
          <w:rFonts w:cs="Cordia New" w:ascii="Cordia New" w:hAnsi="Cordia New"/>
          <w:lang w:bidi="th-TH"/>
        </w:rPr>
        <w:t>2551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2.6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ารสรรหาผู้บริหาร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ได้มอบหมายให้คณะกรรมการบริหารเป็นผู้รับผิดชอบในการสรรหาผู้บริหารระดับสูง โดยพิจารณาจากปัจจัยหลักต่างๆ อันรวมถึง  ความรู้ ความสามารถ ประสบการณ์ที่เกี่ยวข้องกับธุรกิจ  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่าตอบแท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รรมการและ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ผู้บริหาร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มอบหมายให้คณะกรรมการกำหนดค่าตอบแทนและสรรหากรรมการเป็นผู้พิจารณาความเหมาะสมของค่าตอบแทนกรรมการในแต่ละปี และเสนอต่อคณะกรรมการบริษัทเพื่อขออนุมัติจากที่ประชุมผู้ถือหุ้น ส่วนค่าตอบแทนสำหรับผู้บริหารนั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มอบหมายให้คณะ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หารเป็นผู้ทำหน้าที่ในการพิจารณากำหนดค่าตอบแทนผู้บริหารระดับสู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ซึ่งมีแนวทางในการดำเนินการให้สอดคล้องเหมาะสมกับความรับผิดชอบ ผลงานที่ได้ อันเชื่อมโยงกับผลการดำเนินงานของบริษัท และผลการดำเนินงานของกรรมการและผู้บริหารแต่ละคน และเปรียบเทียบได้กับระดับที่ปฏิบัติอยู่ในอุตสาหกรรม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3.1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่าตอบแทนที่เป็นตัวเงิน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ค่าตอบแทนรวมของคณะกรรมการบริษัท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่าตอบแทนของคณะกรรมการบริษัทสำหรับ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.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โดยได้รับค่าตอบแทนตามที่ผู้ถือหุ้นได้อนุมัติไว้ใน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/>
        <w:t xml:space="preserve">นอกจากนี้ กรรมการบางท่านยังได้รับค่าตอบแทนในฐานะดำรงตำแหน่งเป็นกรรมการของบริษัทย่อย จำนวนรวม </w:t>
      </w:r>
      <w:r>
        <w:rPr/>
        <w:t xml:space="preserve">1.03 </w:t>
      </w:r>
      <w:r>
        <w:rPr/>
        <w:t>ล้านบาท โดยรายละเอียดค่าตอบแทนที่กรรมการแต่ละท่านได้รับจากการดำรงตำแหน่งกรรมการของบริษัทและบริษัทย่อย มีดังต่อไปนี้</w:t>
      </w:r>
    </w:p>
    <w:tbl>
      <w:tblPr>
        <w:tblW w:w="862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985"/>
        <w:gridCol w:w="2268"/>
        <w:gridCol w:w="2254"/>
      </w:tblGrid>
      <w:tr>
        <w:trPr>
          <w:tblHeader w:val="true"/>
        </w:trPr>
        <w:tc>
          <w:tcPr>
            <w:tcW w:w="2115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ชื่อ</w:t>
            </w:r>
          </w:p>
        </w:tc>
        <w:tc>
          <w:tcPr>
            <w:tcW w:w="1985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นามสกุล</w:t>
            </w:r>
          </w:p>
        </w:tc>
        <w:tc>
          <w:tcPr>
            <w:tcW w:w="4522" w:type="dxa"/>
            <w:gridSpan w:val="2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ind w:left="-108" w:right="-150" w:hanging="0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ค่าตอบแทน</w:t>
            </w: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 xml:space="preserve">ที่ได้รับจากการเป็นกรรมการ </w:t>
            </w: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255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1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 xml:space="preserve"> (</w:t>
            </w: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บาท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)</w:t>
            </w:r>
          </w:p>
        </w:tc>
      </w:tr>
      <w:tr>
        <w:trPr/>
        <w:tc>
          <w:tcPr>
            <w:tcW w:w="2115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</w:r>
          </w:p>
        </w:tc>
        <w:tc>
          <w:tcPr>
            <w:tcW w:w="1985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บริษัท</w:t>
            </w:r>
          </w:p>
        </w:tc>
        <w:tc>
          <w:tcPr>
            <w:tcW w:w="2254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ind w:right="20" w:hanging="0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บริษัทย่อย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.  </w:t>
            </w:r>
            <w:r>
              <w:rPr>
                <w:rFonts w:ascii="Cordia New" w:hAnsi="Cordia New" w:cs="Cordia New"/>
                <w:lang w:bidi="th-TH"/>
              </w:rPr>
              <w:t>พลตำรวจเอก เภ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,5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2.  </w:t>
            </w:r>
            <w:r>
              <w:rPr>
                <w:rFonts w:ascii="Cordia New" w:hAnsi="Cordia New" w:cs="Cordia New"/>
                <w:lang w:bidi="th-TH"/>
              </w:rPr>
              <w:t>นายธนินท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,8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3.  </w:t>
            </w:r>
            <w:r>
              <w:rPr>
                <w:rFonts w:ascii="Cordia New" w:hAnsi="Cordia New" w:cs="Cordia New"/>
                <w:lang w:bidi="th-TH"/>
              </w:rPr>
              <w:t>นายประเสริฐ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พุ่งกุม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,1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ind w:right="72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0,000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4.  </w:t>
            </w:r>
            <w:r>
              <w:rPr>
                <w:rFonts w:ascii="Cordia New" w:hAnsi="Cordia New" w:cs="Cordia New"/>
                <w:lang w:bidi="th-TH"/>
              </w:rPr>
              <w:t>นายมิ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ธียรว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,1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5.  </w:t>
            </w:r>
            <w:r>
              <w:rPr>
                <w:rFonts w:ascii="Cordia New" w:hAnsi="Cordia New" w:cs="Cordia New"/>
                <w:lang w:bidi="th-TH"/>
              </w:rPr>
              <w:t>นายชิงชัย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ลหะวัฒนะกุล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,1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ind w:right="72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0,000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6.  </w:t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,4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ind w:right="20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7.  </w:t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น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รรถสิทธิ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วชชาชีว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,4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ind w:right="20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8.  </w:t>
            </w:r>
            <w:r>
              <w:rPr>
                <w:rFonts w:ascii="Cordia New" w:hAnsi="Cordia New" w:cs="Cordia New"/>
                <w:lang w:bidi="th-TH"/>
              </w:rPr>
              <w:t>นายทน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ทิมแพงพันธ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,4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ind w:right="20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9.  </w:t>
            </w:r>
            <w:r>
              <w:rPr>
                <w:rFonts w:ascii="Cordia New" w:hAnsi="Cordia New" w:cs="Cordia New"/>
                <w:lang w:bidi="th-TH"/>
              </w:rPr>
              <w:t>นายพงษ์เทพ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,4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ind w:right="72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0,000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0. </w:t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ีรวัฒน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ญจนดุล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,4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38" w:leader="none"/>
              </w:tabs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1. </w:t>
            </w:r>
            <w:r>
              <w:rPr>
                <w:rFonts w:ascii="Cordia New" w:hAnsi="Cordia New" w:cs="Cordia New"/>
                <w:lang w:bidi="th-TH"/>
              </w:rPr>
              <w:t>นายอดิเร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ศรีประทักษ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,4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ind w:right="72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80,000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2. </w:t>
            </w:r>
            <w:r>
              <w:rPr>
                <w:rFonts w:ascii="Cordia New" w:hAnsi="Cordia New" w:cs="Cordia New"/>
                <w:lang w:bidi="th-TH"/>
              </w:rPr>
              <w:t>นายพงษ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ิเศษไพฑูรย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,4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ind w:right="72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0,000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3. </w:t>
            </w:r>
            <w:r>
              <w:rPr>
                <w:rFonts w:ascii="Cordia New" w:hAnsi="Cordia New" w:cs="Cordia New"/>
                <w:lang w:bidi="th-TH"/>
              </w:rPr>
              <w:t>นายท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ชติรัต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200</w:t>
            </w:r>
            <w:r>
              <w:rPr>
                <w:rFonts w:cs="Cordia New" w:ascii="Cordia New" w:hAnsi="Cordia New"/>
                <w:lang w:bidi="th-TH"/>
              </w:rPr>
              <w:t>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ind w:right="20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4. </w:t>
            </w:r>
            <w:r>
              <w:rPr>
                <w:rFonts w:ascii="Cordia New" w:hAnsi="Cordia New" w:cs="Cordia New"/>
                <w:lang w:bidi="th-TH"/>
              </w:rPr>
              <w:t>นายสุนทร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รุณานนท์ชั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,4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ind w:right="20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5. </w:t>
            </w:r>
            <w:r>
              <w:rPr>
                <w:rFonts w:ascii="Cordia New" w:hAnsi="Cordia New" w:cs="Cordia New"/>
                <w:lang w:bidi="th-TH"/>
              </w:rPr>
              <w:t>นางอรุณ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ชรานานันท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,400,00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ind w:right="729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340,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20"/>
        <w:rPr/>
      </w:pPr>
      <w:r>
        <w:rPr>
          <w:rFonts w:ascii="Cordia New" w:hAnsi="Cordia New" w:cs="Cordia New"/>
          <w:lang w:bidi="th-TH"/>
        </w:rPr>
        <w:t>หมายเหตุ</w:t>
      </w:r>
      <w:r>
        <w:rPr>
          <w:rFonts w:cs="Cordia New" w:ascii="Cordia New" w:hAnsi="Cordia New"/>
          <w:lang w:bidi="th-TH"/>
        </w:rPr>
        <w:t>:</w:t>
      </w:r>
      <w:r>
        <w:rPr>
          <w:rFonts w:cs="Cordia New" w:ascii="Cordia New" w:hAnsi="Cordia New"/>
          <w:lang w:bidi="th-TH"/>
        </w:rPr>
        <w:t xml:space="preserve"> </w:t>
      </w:r>
      <w:r>
        <w:rPr>
          <w:rFonts w:cs="Cordia New" w:ascii="Cordia New" w:hAnsi="Cordia New"/>
          <w:vertAlign w:val="superscript"/>
          <w:lang w:bidi="th-TH"/>
        </w:rPr>
        <w:t>(1)</w:t>
      </w:r>
      <w:r>
        <w:rPr>
          <w:rFonts w:cs="Cordia New" w:ascii="Cordia New" w:hAnsi="Cordia New"/>
          <w:lang w:bidi="th-TH"/>
        </w:rPr>
        <w:t xml:space="preserve"> </w:t>
      </w:r>
      <w:r>
        <w:rPr>
          <w:rFonts w:ascii="Cordia New" w:hAnsi="Cordia New" w:cs="Cordia New"/>
          <w:lang w:bidi="th-TH"/>
        </w:rPr>
        <w:t xml:space="preserve">ได้ลาออกจากการเป็นกรรมการบริษัท โดยมีผลตั้งแต่วันที่ </w:t>
      </w:r>
      <w:r>
        <w:rPr>
          <w:rFonts w:cs="Cordia New" w:ascii="Cordia New" w:hAnsi="Cordia New"/>
          <w:lang w:bidi="th-TH"/>
        </w:rPr>
        <w:t xml:space="preserve">1 </w:t>
      </w:r>
      <w:r>
        <w:rPr>
          <w:rFonts w:ascii="Cordia New" w:hAnsi="Cordia New" w:cs="Cordia New"/>
          <w:lang w:bidi="th-TH"/>
        </w:rPr>
        <w:t xml:space="preserve">มีนาคม </w:t>
      </w:r>
      <w:r>
        <w:rPr>
          <w:rFonts w:cs="Cordia New" w:ascii="Cordia New" w:hAnsi="Cordia New"/>
          <w:lang w:bidi="th-TH"/>
        </w:rPr>
        <w:t>2551</w:t>
      </w:r>
    </w:p>
    <w:p>
      <w:pPr>
        <w:pStyle w:val="Normal"/>
        <w:widowControl w:val="false"/>
        <w:autoSpaceDE w:val="false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ค่าตอบแทนรวมของคณะกรรมการตรวจสอบ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่าตอบแทนของกรรมการตรวจสอบสำหรับปี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7.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 โดยรายละเอียดการจ่ายค่าตอบแทนกรรมการ เป็นดังนี้</w:t>
      </w:r>
    </w:p>
    <w:p>
      <w:pPr>
        <w:pStyle w:val="Normal"/>
        <w:widowControl w:val="false"/>
        <w:tabs>
          <w:tab w:val="left" w:pos="720" w:leader="none"/>
          <w:tab w:val="right" w:pos="6237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ตำแหน่ง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่าตอบแทน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ต่อคน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 xml:space="preserve">ในปี </w:t>
      </w:r>
      <w:r>
        <w:rPr>
          <w:rFonts w:cs="Cordia New" w:ascii="Cordia New" w:hAnsi="Cordia New"/>
          <w:sz w:val="26"/>
          <w:szCs w:val="26"/>
          <w:u w:val="single"/>
          <w:lang w:bidi="th-TH"/>
        </w:rPr>
        <w:t>255</w:t>
      </w:r>
      <w:r>
        <w:rPr>
          <w:rFonts w:cs="Cordia New" w:ascii="Cordia New" w:hAnsi="Cordia New"/>
          <w:sz w:val="26"/>
          <w:szCs w:val="26"/>
          <w:u w:val="single"/>
          <w:lang w:bidi="th-TH"/>
        </w:rPr>
        <w:t>1</w:t>
      </w:r>
      <w:r>
        <w:rPr>
          <w:rFonts w:cs="Cordia New" w:ascii="Cordia New" w:hAnsi="Cordia New"/>
          <w:sz w:val="26"/>
          <w:szCs w:val="26"/>
          <w:u w:val="single"/>
          <w:lang w:bidi="th-TH"/>
        </w:rPr>
        <w:t xml:space="preserve"> (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บาท</w:t>
      </w:r>
      <w:r>
        <w:rPr>
          <w:rFonts w:cs="Cordia New" w:ascii="Cordia New" w:hAnsi="Cordia New"/>
          <w:sz w:val="26"/>
          <w:szCs w:val="26"/>
          <w:u w:val="single"/>
          <w:lang w:bidi="th-TH"/>
        </w:rPr>
        <w:t>)</w:t>
      </w:r>
    </w:p>
    <w:p>
      <w:pPr>
        <w:pStyle w:val="Normal"/>
        <w:widowControl w:val="false"/>
        <w:tabs>
          <w:tab w:val="left" w:pos="720" w:leader="none"/>
          <w:tab w:val="right" w:pos="540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กรรมการตรวจสอบ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3,500,000 </w:t>
      </w:r>
    </w:p>
    <w:p>
      <w:pPr>
        <w:pStyle w:val="Normal"/>
        <w:widowControl w:val="false"/>
        <w:tabs>
          <w:tab w:val="left" w:pos="720" w:leader="none"/>
          <w:tab w:val="right" w:pos="540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ตรวจสอบ</w:t>
      </w:r>
      <w:r>
        <w:rPr>
          <w:rFonts w:cs="Cordia New" w:ascii="Cordia New" w:hAnsi="Cordia New"/>
          <w:sz w:val="26"/>
          <w:szCs w:val="26"/>
          <w:lang w:bidi="th-TH"/>
        </w:rPr>
        <w:tab/>
        <w:t>1,400,000</w:t>
      </w:r>
    </w:p>
    <w:p>
      <w:pPr>
        <w:pStyle w:val="Normal"/>
        <w:widowControl w:val="false"/>
        <w:autoSpaceDE w:val="false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ค่าตอบแทนรวมของคณะกรรมการบริหารและผู้บริหารของบริษัท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่าตอบแทนของคณะกรรมการบริหารและผู้บริหารของบริษัท สำหรับ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1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 โดยค่าตอบแทนดังกล่าวประกอบด้วยเงินเดือนและโบนัส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3.2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่าตอบแทนอื่น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 xml:space="preserve">--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มี –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8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กำกับดูแลกิจ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4.1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สิทธิของผู้ถือหุ้น</w:t>
      </w:r>
    </w:p>
    <w:p>
      <w:pPr>
        <w:pStyle w:val="Normal"/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ตระหนักถึงความสำคัญของการกำกับดูแลกิจการและมีความเห็นชอบร่วมกันว่า การกำกับดูแลกิจการที่ดีจะช่วยเพิ่มความสามารถในการแข่งขัน และประสิทธิภาพในการจัดการ ซึ่งจะเป็นการสร้างมูลค่าเพิ่มให้แก่บริษัทและผู้ถือหุ้นในระยะยาว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กำกับดูแลจะทำให้การดำเนินงานของบริษัทเป็นไปตามวัตถุประสงค์และมติของผู้ถือหุ้นด้วยความซื่อสัตย์สุจริต ระมัดระวังรักษาผลประโยชน์ของบริษัทและผู้ถือหุ้นโดยรวม โดยได้ให้ความเห็นชอบและอนุมัตินโยบายในการกำกับดูแลกิจการฉบับแก้ไขเพิ่มเติม ครั้ง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1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หลักการกำกับดูแลกิจการในนโยบายนี้ สะท้อนให้เห็นถึงค่านิยมขององค์กร ที่ยึดมั่นในการปฏิบัติตามคุณลักษณะหลักของการกำกับดูแลกิจการที่ดี และกำหนดแนวทางให้ผู้บริหารและพนักงานยอมรับเป็นหลักปฏิบัติในการดำเนินงาน โดยมีเรื่องการดูแลสิทธิของผู้ถือหุ้นตามสิทธิพื้นฐานตามกฎหมาย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/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เหนือจากสิทธิตามกฎหมายของผู้ถือหุ้น บริษัทได้มีการดำเนินการสื่อสารข้อมูลที่เกี่ยวข้องให้แก่ผู้ถือหุ้นในเวลาที่เหมาะสม เพื่อใช้ในการพิจารณาตัดสินใจได้อย่างมีประสิทธิผล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เหนือจากการเปิดเผยข้อมูลตามระเบียบปฏิบัติของตลาดหลักทรัพย์แห่งประเทศไทยแล้วนั้น บริษัทมีการสื่อสารข้อมูลต่างๆ ผ่านทางเว็บไซต์และข่าวสารรายเดือนของบริษัท 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จัดประชุมผู้ถือหุ้น บริษัทคำนึงถึงสิทธิและความเท่าเทียมกันของผู้ถือหุ้นทุกราย โดยให้ผู้ถือหุ้นได้รับความสะดวกในการเข้าร่วมประชุม แม้ว่าจะมาภายหลังจากที่การประชุมได้เริ่มไปแล้ว และให้ผู้ถือหุ้นได้รับโอกาสในการถามปัญหาและแสดงความคิดเห็นอย่างเพียงพอและเหมาะสม ทั้งนี้ บริษัทได้กำหนดให้กรรมการบริษัทและผู้บริหารระดับสูงควรเข้าร่วมการประชุมผู้ถือหุ้นเพื่อที่จะตอบปัญหาต่างๆ ต่อผู้ถือหุ้นในที่ประชุม นอกจากนี้ ในการประชุมสามัญผู้ถือหุ้น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ที่ผ่านมา บริษัทไม่ได้มีการเปลี่ยนแปลงวาระ หรือเพิ่มวาระการประชุมนอกเหนือไปจากที่ได้มีการบอกกล่าวให้ผู้ถือหุ้นทราบล่วงหน้าตามหนังสือเชิญประชุม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นั้น บริษัทได้มีการสื่อสารเอกสารและข้อมูลที่เกี่ยวข้องกับการประชุมผู้ถือหุ้นผ่านทางเว็บไซต์ของบริษัท เป็นระยะเวลา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ก่อนวันประชุมผู้ถือหุ้น โดยข้อมูลดังกล่าวนั้นเป็นข้อมูลชุดเดียวกันกับเอกสารที่บริษัทได้นำส่งพร้อมกับหนังสือเชิญประชุมให้แก่ผู้ถือหุ้นทางไปรษณีย์ล่วงหน้าก่อนวันประชุม 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และในหนังสือเชิญประชุมนั้น มีข้อมูลเกี่ยวกับวาระการประชุม พร้อมเหตุผลและความเห็นของคณะกรรมการในเรื่องที่เสนอ วัน เวลาและสถานที่ประชุม หลักเกณฑ์และเอกสารประกอบในการลงทะเบียน  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ส่วนที่เกี่ยวกับเรื่องที่เสนอให้ผู้ถือหุ้นพิจารณานั้น บริษัทได้ดำเนินการให้มีการรายงานข้อมูลอย่างเหมาะสมในแต่วาระ ให้ผู้ถือหุ้นพิจารณาประกอบการตัดสินใจลงมติได้ นอกจากนี้ 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ที่ผ่านมา บริษัทได้มีการชี้แจงในหนังสือเชิญประชุมเกี่ยวกับช่องทางในการส่งคำถามที่เกี่ยวข้องกับวาระในการประชุมมายังคณะกรรมการบริษัทล่วงหน้าก่อนวันประชุม เพื่อให้คณะกรรมการได้พิจารณาและศึกษาคำถามและสามารถนำมารายงานและชี้แจงต่อที่ประชุมผู้ถือหุ้นได้อย่างครบถ้ว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จัดการประชุมสามัญผู้ถือหุ้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ที่อาคาร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ทาวเวอร์ ถนนสีลม เขตบางรัก กรุงเทพมหานคร เพื่อความสะดวกในการเข้าร่วมประชุมของผู้ถือหุ้น และได้จัดเตรียมของว่างและเครื่องดื่มให้แก่ผู้ถือหุ้นในบริเวณลงทะเบียนก่อนการเริ่มประชุม โดยบริษัทได้นำระบบบาร์โค้ดมาใช้ในการลงทะเบียนเข้าร่วมประชุม และจัดให้มีบุคลากรที่เพียงพอในการตรวจสอบเอกสารของผู้ถือหุ้นแต่ละรายที่เข้าร่วมประชุม ซึ่งช่วยทำให้ระยะเวลาที่ใช้ในการลงทะเบียนของผู้ถือหุ้นสั้นลง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สามัญผู้ถือหุ้น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ก่อนเริ่มการประชุม บริษัทได้มีการชี้แจงหลักเกณฑ์ที่ใช้ในการประชุม รวมถึงขั้นตอนและวิธีการออกเสียงลงมติ โดยมีกรรมการบริษัทและผู้บริหารระดับสูงเข้าร่วมประชุมจำนวน </w:t>
      </w:r>
      <w:r>
        <w:rPr>
          <w:rFonts w:cs="Cordia New" w:ascii="Cordia New" w:hAnsi="Cordia New"/>
          <w:sz w:val="26"/>
          <w:szCs w:val="26"/>
        </w:rPr>
        <w:t xml:space="preserve">18 </w:t>
      </w:r>
      <w:r>
        <w:rPr>
          <w:rFonts w:ascii="Cordia New" w:hAnsi="Cordia New" w:cs="Cordia New"/>
          <w:sz w:val="26"/>
          <w:sz w:val="26"/>
          <w:szCs w:val="26"/>
        </w:rPr>
        <w:t>คน อันรวมถึง กรรมการผู้จัดการใหญ่ ประธานคณะกรรมการตรวจสอบ ประธานคณะกรรมการพิจารณาค่าตอบแทนและสรรหากรรมการ ประธานผู้บริหารฝ่ายปฏิบัติการ ประธานผู้บริหารฝ่ายการเงิ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ในการดำเนินการประชุมนั้น เนื่องจากประธานกรรมการบริษัท และรองประธานกรรมการบริษัทติดภารกิจไม่สามารถเข้าร่วมประชุมได้ ที่ประชุมผู้ถือหุ้นจึงแต่งตั้งประธานกรรมการกิตติมศักดิ์ ประธานกรรมการตรวจสอบ และกรรมการอิสระ เป็นประธานในที่ประชุม โดยในแต่ละวาระได้เปิดโอกาสให้ผู้ถือหุ้นแสดงความคิดเห็นและซักถามในเรื่องที่เกี่ยวข้องกับเรื่องที่พิจารณาในวาระนั้นๆ  และเปิดโอกาสให้ผู้ถือหุ้นได้เลือกกรรมการเป็นรายคนในวาระการแต่งตั้งกรรมการบริษัทแทนกรรมการที่ครบกำหนดตามวาระ  ซึ่งขั้นตอนการลงมติในแต่ละวาระนั้น บริษัทได้กำหนดให้ผู้ถือหุ้นใช้บัตรลงคะแนนในกรณีที่ลงมติไม่เห็นด้วยหรือประสงค์งดออกเสียงในวาระนั้นๆ ในระหว่างการประชุม ประธานในที่ประชุมได้มีการแจ้งข้อมูลและเหตุผลเพื่อประกอบการพิจารณาตัดสินใจในเรื่องที่เสนอ รวมทั้งแจ้งคะแนนเสียงในการผ่านมติในแต่ละวาระ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จัดทำรายงานการประชุมผู้ถือหุ้นโดยเรื่องที่บันทึกไว้ในรายงานการประชุมจะประกอบด้วยข้อมูลใ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หลัก ส่วนแรกจะเป็นข้อมูลทั่วไป เช่น รายชื่อกรรมการและผู้บริหารที่เข้าร่วมประชุม จำนวนและคะแนนเสียงของผู้ถือหุ้นที่เข้าร่วมประชุม ณ เวลาเริ่มประชุมและเมื่อการประชุมเสร็จสิ้น หลักเกณฑ์ในการลงคะแนนและนับคะแนน เป็นต้น และส่วนที่สองจะเป็นข้อมูลที่เกี่ยวกับเรื่องที่เสนอให้ผู้ถือหุ้นพิจารณาตามระเบียบวาระที่แจ้งไว้ในหนังสือเชิญประชุม โดยบันทึกแยกเป็นแต่ละวาระ ซึ่งประกอบด้วย ข้อมูลสำคัญโดยสรุปที่คณะกรรมการเสนอให้ผู้ถือหุ้นพิจารณา สรุปข้อซักถามของผู้ถือหุ้นและคำชี้แจงของผู้บริหารในประเด็นที่มีสาระสำคัญและเกี่ยวข้องกับเรื่องที่พิจารณาในวาระนั้นๆ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ถ้ามี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มติของผู้ถือหุ้นโดยจะบันทึกผลการลงมติเป็นคะแนนที่เห็นด้วย ไม่เห็นด้วย และงดออกเสียง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นำส่งรายงานการประชุมให้กับตลาดหลักทรัพย์แห่งประเทศไทยภายใน 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นับจากวันประชุม และได้มีการเผยแพร่รายงานการประชุมให้แก่ผู้ถือหุ้นผ่านทางเว็บไซต์ของบริษัทไปพร้อมกัน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.4.2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ารปฏิบัติต่อผู้ถือหุ้นอย่างเท่าเทียมกั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right="-154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จัดให้มีระเบียบปฏิบัติว่าด้วยการซื้อขายหลักทรัพย์ของบริษัท โดยมีวัตถุประสงค์หลักเพื่อป้องกันการใช้ข้อมูลภายในของบริษัทเพื่อแสวงหาผลประโยชน์โดยมิชอบ ทั้งนี้เพื่อให้เกิดความโปร่งใสและป้องกันการแสวงหาผลประโยชน์ส่วนตนของกรรมการ ผู้บริหาร และพนักงาน จากการใช้ข้อมูลภายในของบริษัทที่ยังไม่ได้เปิดเผยต่อสาธารณชน โดยมีการกำหนดหลักเกณฑ์ เงื่อนไข และวิธีการว่าด้วยเรื่องการซื้อขายหลักทรัพย์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กำหนดให้กรรมการ ผู้บริหาร รวมถึงเจ้าหน้าที่ทุกระดับของสำนักเลขานุการบริษัทและสำนักลงทุนสัมพันธ์จะต้องจัดทำและนำส่งรายงานการถือครองหลักทรัพย์และการซื้อขายหลักทรัพย์ของบริษัทต่อสำนักเลขานุการบริษัท เพื่อนำส่งต่อไปยังสำนักงานคณะกรรมการกำกับหลักทรัพย์และตลาดหลักทรัพย์แล้วต่อกรณี ภายในระยะเวลาตามที่กฎหมายและระเบียบข้อบังคับที่เกี่ยวข้องกำหนดไว้ทุกครั้งที่มีการเปลี่ยนแปลง และให้สำนักเลขานุการบริษัทรายงานการเปลี่ยนแปลงการถือหลักทรัพย์ของกรรมการและผู้บริหารต่อที่ประชุมคณะกรรมการบริษัทเป็นรายไตรมาส นอกจากนี้ บริษัทยังจัดให้มีกระบวนการสื่อสารระเบียบปฏิบัติว่าด้วยข้อมูลภายในของบริษัทแก่กรรมการ ผู้บริหาร และพนักงานทุกระดับอย่างทั่วถึงทั้งองค์กรและเป็นไปอย่างต่อเนื่อง เพื่อให้รับทราบถึงหน้าที่และความรับผิดชอบตามที่กำหนดไว้ในระเบียบปฏิบัติดังกล่าว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ดูแลมิให้เกิดความขัดแย้งทางผลประโยชน์ในการดำเนินธุรกิจ เริ่มตั้งแต่การจัดโครงสร้างและองค์ประกอบของคณะกรรมการ และคณะอนุกรรมการต่างๆ ตามหลักการกำกับดูแลกิจการที่ดี และส่งเสริมให้พนักงานทุกระดับปฏิบัติงานด้วยความซื่อสัตย์และยึดมั่นในจรรยาบรรณในการดำเนินธุรกิจ นอกจากนี้ ในการประชุมคณะกรรมการ  กรณีกรรมการคนใดมีส่วนได้เสียหรือมีความขัดแย้งทางผลประโยชน์ในวาระที่พิจารณา  กรรมการคนดังกล่าวจะไม่มีสิทธิเข้าร่วมพิจารณาและตัดสินใจในวาระนั้นๆ  และเพื่อการกำกับดูแลการเข้าทำรายการกับบุคคลที่เกี่ยวโยงกัน คณะกรรมการได้อนุมัติหลักการในการเข้าทำธุรกรรมระหว่างบริษัทหรือบริษัทย่อย กับกรรมการ ผู้บริหาร หรือบุคคลที่เกี่ยวข้องของบริษัทหรือบริษัทย่อย สำหรับธุรกรรมที่เป็นธุรกิจปกติ หรือที่สนับสนุนธุรกิจปกติ ซึ่งมีเงื่อนไขการค้าโดยทั่วไป  ส่วนธุรกรรมอื่นๆให้เป็นไปตามหลักเกณฑ์ที่คณะกรรมการกำกับตลาดทุนประกาศกำหนดไว้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เพื่อเป็นการปฏิบัติต่อผู้ถือหุ้นทุกรายอย่างเท่าเทียมกัน บริษัทได้ดำเนินการดังนี้ในการจัดประชุมผู้ถือหุ้น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</w:rPr>
        <w:t>เปิดโอกาสให้ผู้ถือหุ้นมีสิทธิในการเสนอเรื่องเพื่อบรรจุเป็นวาระการประชุม และเสนอชื่อบุคคลที่มีคุณสมบัติเหมาะสมเข้าดำรงตำแหน่งกรรมการเป็นการล่วงหน้า รวมถึงคำถามที่เกี่ยวข้อง โดยคณะกรรมการบริษัทได้กำหนดหลักเกณฑ์ในการรับพิจารณา ซึ่งรวมถึงช่องทางและช่วงเวลารับเรื่อง โดยได้มีการสื่อสารผ่านทางเว็บไซต์ของบริษัท</w:t>
      </w:r>
      <w:r>
        <w:rPr>
          <w:rFonts w:ascii="Cordia New" w:hAnsi="Cordia New" w:cs="Cordia New"/>
          <w:color w:val="FF99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การส่งหนังสือมอบฉันทะในรูปแบบที่ผู้ถือหุ้นสามารถระบุความเห็นในการลงคะแนนเสียงได้ และได้เสนอชื่อประธานกรรมการตรวจสอบ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กรรมการตรวจสอบให้เป็นผู้รับมอบฉันทะแทนผู้ถือหุ้นที่ไม่สามารถมาเข้าร่วมการประชุมได้ด้วยตนเอง โดยได้กำหนดช่องทางรับเอกสารการมอบฉันทะโดยผ่านทางสำนักเลขานุการบริษัท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ำกับดูแลไม่ให้ผู้ถือหุ้นที่เป็นผู้บริหารเพิ่มวาระการประชุมโดยที่ไม่ได้แจ้งเป็นการล่วงหน้าตามขั้นตอนเช่นเดียวกับผู้ถือหุ้นทั่วไป</w:t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8.4.3 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บทบาท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ต่อ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ผู้มีส่วนได้เสีย</w:t>
      </w:r>
    </w:p>
    <w:p>
      <w:pPr>
        <w:pStyle w:val="Normal"/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นโยบายในการดำเนินธุรกิจต่อผู้มีส่วนได้เสีย ซึ่งหมายความรวมถึงผู้ถือหุ้น ผู้ขายสินค้าและบริการให้กับบริษัท ผู้ซื้อสินค้าและบริการจากบริษัท  โดยมีแนวทางการปฏิบัติงานอยู่บนพื้นฐานของความซื่อสัตย์และเป็นธรรม  ด้วยความโปร่งใส และไม่แสวงหาประโยชน์ส่วนตัวที่ขัดแย้งกับประโยชน์ของบริษัทและผู้มีส่วนได้เสีย  อันรวมถึงการเก็บรักษาความลับที่เกี่ยวข้องกับการประกอบธุรกิจต่อผู้มีส่วนได้เสีย ทั้งนี้ บริษัทมีแนวทางปฏิบัติในเรื่องบทบาทของผู้มีส่วนได้เสียดังนี้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มาตรการชดเชยในกรณีที่ผู้มีส่วนได้เสียได้รับความเสียหายจากการที่บริษัทละเมิดสิทธิตามกฎหมายของผู้มีส่วนได้เสีย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เปิดโอกาสให้แจ้งเบาะแสหรือข้อร้องเรียนการกระทำความผิดกฎหมาย หรือจรรยาบรรณ ผ่านกรรมการอิสระและกรรมการตรวจสอบ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กระบวนการดำเนินการหลังจากมีผู้แจ้งเบาะแส โดยให้มีการตรวจสอบข้อมูล และมีการรายงานต่อคณะกรรมการ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เป็นการสร้างความมั่นใจว่าผู้มีส่วนได้เสียทุกกลุ่มจะได้รับการดูแลตามสิทธิและข้อตกลงที่มีอยู่กับบริษัทอย่างเป็นธรรม คณะกรรมการบริษัทจึงได้กำหนดแนวทางปฏิบัติต่อผู้มีส่วนได้เสียแต่ละกลุ่มดังนี้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ู้ถือหุ้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กระบวนการสรรหาบุคลากรที่มีประสิทธิภาพ และมีความรู้ความสามารถ เข้ามาเป็นกรรมการของบริษัท โดยกำหนดให้มีคณะกรรมการกำหนดค่าตอบแทนและสรรหากรรมการ เพื่อทำหน้าที่ดังกล่าว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ำหนดให้มีการเปิดเผยข้อมูลที่เพียงพอและโปร่งใสเชื่อถือได้ ทั้งรายงานทางด้านการเงินและในเรื่องอื่นๆ  โดยให้มีการจัดตั้งสำนักลงทุนสัมพันธ์ขึ้น เพื่อเป็นช่องทางการติดต่อสื่อสารของผู้ถือหุ้นกับบริษัท รวมทั้งให้ข้อมูลต่างๆ ในกิจการของบริษัทด้วย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พนักงา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ให้มีการดูแล บริหารจัดการ และการปฏิบัติต่อพนักงานอย่างเป็นธรรม เสมอภาค สุภาพ ให้เกียรติ และให้โอกาสในการทำงานแก่พนักงานทุกระดับ โดยกำหนดนโยบายในการบริหารทรัพยากรบุคคล และสร้างขวัญและกำลังใจให้กับพนักงาน ในการนี้ บริษัทได้จัดให้มี </w:t>
      </w:r>
      <w:r>
        <w:rPr>
          <w:rFonts w:cs="Cordia New" w:ascii="Cordia New" w:hAnsi="Cordia New"/>
          <w:sz w:val="26"/>
          <w:szCs w:val="26"/>
        </w:rPr>
        <w:t xml:space="preserve">CEO </w:t>
      </w:r>
      <w:r>
        <w:rPr>
          <w:rFonts w:ascii="Cordia New" w:hAnsi="Cordia New" w:cs="Cordia New"/>
          <w:sz w:val="26"/>
          <w:sz w:val="26"/>
          <w:szCs w:val="26"/>
        </w:rPr>
        <w:t xml:space="preserve">เว็บไซต์ เพื่อเป็นช่องทางหนึ่งสำหรับ </w:t>
      </w:r>
      <w:r>
        <w:rPr>
          <w:rFonts w:cs="Cordia New" w:ascii="Cordia New" w:hAnsi="Cordia New"/>
          <w:sz w:val="26"/>
          <w:szCs w:val="26"/>
        </w:rPr>
        <w:t xml:space="preserve">CEO </w:t>
      </w:r>
      <w:r>
        <w:rPr>
          <w:rFonts w:ascii="Cordia New" w:hAnsi="Cordia New" w:cs="Cordia New"/>
          <w:sz w:val="26"/>
          <w:sz w:val="26"/>
          <w:szCs w:val="26"/>
        </w:rPr>
        <w:t>ในการสื่อสารนโยบาย  วิสัยทัศน์ และเป้าหมายขององค์กรไปยังพนักงาน และในขณะเดียวกันก็เป็นช่องทางสำหรับพนักงานในการส่งข้อคิดเห็น ข้อเสนอแนะ หรือข้อร้องเรียนผ่านไปยังประธานคณะผู้บริหารได้โดยตรงเพื่อตรวจสอบข้อเท็จจริงโดยเร็ว โดยไม่เปิดเผยชื่อผู้แจ้งเป็นการทั่วไป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การดูแลสุขอนามัยและความปลอดภัยในการทำงานของพนักงาน รวมถึงมีสวัสดิการด้านรักษาพยาบาลและการจัดทำประกันอุบัติเหตุให้แก่พนักงานด้วย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ให้ความเคารพในสิทธิส่วนบุคคลของพนักงานทุกคน และจะเก็บรักษาข้อมูลส่วนบุคคลของพนักงานโดยถือเป็นความลับ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การฝึกอบรมเพื่อส่งเสริมพัฒนาทักษะและความสามารถในการทำงานของพนักงา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ัดให้มีระบบการกำหนดค่าตอบแทนและสวัสดิการที่เหมาะสมและเทียบเคียงได้กับผู้ประกอบการอื่นในประเทศซึ่งอยู่ในอุตสาหกรรมเดียวกัน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ัดให้มีระเบียบปฏิบัติว่าด้วยจริยธรรมสำหรับพนักงาน ซึ่งส่วนหนึ่งของระเบียบดังกล่าวมีข้อห้ามมิให้พนักงานให้หรือรับสินบนหรือสิ่งจูงใจในรูปแบบใดๆโดยมุ่งหวังที่จะให้มีการกระทำผิดกฎหมายหรือข้อบังคับของบริษัท หรือก่อให้เกิดการผ่อนปรนในข้อตกลงทางธุรกิจที่ไม่เหมาะสม  นอกจากนี้  ยังกำหนดแนวทางในการปฏิบัติงานในหน้าที่ของผู้บริหารและพนักงานตามคุณค่าที่บริษัทมุ่งหวัง รวมถึงจรรยาบรรณและภาระความรับผิดชอบต่อผู้มีส่วนได้เสียต่างๆเพื่อประโยชน์ในการสร้างมาตรฐานด้านพฤติกรรมการปฏิบัติงานของผู้บริหารและพนักงานให้อยู่บนพื้นฐานของความซื่อสัตย์สุจริต  โดยให้มีการเผยแพร่ระเบียบดังกล่าวให้ผู้บริหารและพนักงานได้รับทราบและถือปฏิบัติอย่างทั่วถึงทั้งองค์กร และให้ติดตามผลการปฏิบัติตามระเบียบอย่างสม่ำเสมอ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eastAsia="Cordia New"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ูกค้า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ระบบการควบคุมดูแลในเรื่องกระบวนการผลิตและการจัดหาสินค้าที่มีคุณภาพให้แก่ลูกค้า นอกจากนี้ บริษัทยังมีนโยบายในการปรับปรุงและพัฒนาเทคโนโลยีการผลิตและการตรวจสอบคุณภาพสินค้าให้ทันสมัยอยู่เสมอ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ระบบการควบคุมดูแลการปฏิบัติตามข้อตกลงที่ได้ให้ไว้กับลูกค้าอย่างเคร่งครัด และด้วยความซื่อสัตย์สุจริต เอาใจใส่และสม่ำเสมอ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ระบบการควบคุมดูแลการรักษาข้อมูลความลับของลูกค้า เสมือนเป็นความลับของบริษัท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ัดตั้งศูนย์รับเรื่อง </w:t>
      </w:r>
      <w:r>
        <w:rPr>
          <w:rFonts w:cs="Cordia New" w:ascii="Cordia New" w:hAnsi="Cordia New"/>
          <w:sz w:val="26"/>
          <w:szCs w:val="26"/>
        </w:rPr>
        <w:t xml:space="preserve">(Call Center) </w:t>
      </w:r>
      <w:r>
        <w:rPr>
          <w:rFonts w:ascii="Cordia New" w:hAnsi="Cordia New" w:cs="Cordia New"/>
          <w:sz w:val="26"/>
          <w:sz w:val="26"/>
          <w:szCs w:val="26"/>
        </w:rPr>
        <w:t>เพื่อรับข้อคิดเห็นรวมทั้งเรื่องร้องเรียนเกี่ยวกับสินค้าของบริษัท ซึ่งเมื่อได้รับเรื่องดังกล่าวแล้ว หน่วยงานที่เกี่ยวข้องจะต้องดำเนินการตรวจสอบและให้การแก้ไขเยียวยาอย่างเร่งด่ว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ู่ค้า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ำหนดให้มีการปฏิบัติต่อคู่ค้าทุกรายด้วยความเสมอภาคและยุติธรรมในการทำธุรกิจ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ัดให้มีระเบียบปฏิบัติว่าด้วยการจัดซื้อ </w:t>
      </w:r>
      <w:r>
        <w:rPr>
          <w:rFonts w:cs="Cordia New" w:ascii="Cordia New" w:hAnsi="Cordia New"/>
          <w:sz w:val="26"/>
          <w:szCs w:val="26"/>
        </w:rPr>
        <w:t xml:space="preserve">/ </w:t>
      </w:r>
      <w:r>
        <w:rPr>
          <w:rFonts w:ascii="Cordia New" w:hAnsi="Cordia New" w:cs="Cordia New"/>
          <w:sz w:val="26"/>
          <w:sz w:val="26"/>
          <w:szCs w:val="26"/>
        </w:rPr>
        <w:t>จัดจ้าง โดยในการคัดเลือกผู้ขาย คู่สัญญา หรือที่ปรึกษาต้องอยู่บนพื้นฐานของหลักการว่าบริษัทต้องได้รับประโยชน์สูงสุด  ภายใต้กระบวนการคัดเลือกที่โปร่งใส ปราศจากอคติ  สามารถตรวจสอบได้ และห้ามมิให้พนักงานรับผลประโยชน์ต่างๆ จากผู้ที่เข้ารับการคัดเลือกโดยเด็ดขาด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ระบบการควบคุมดูแลมิให้มีการนำข้อมูลความลับของคู่ค้าไปเปิดเผยหรือนำไปใช้เพื่อดำเนินธุรกิจโดยวิธีการที่ผิดกฎหมาย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ู่แข่งทางการค้า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ให้มีการดำเนินธุรกิจตามกฎกติกาและจริยธรรม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ระบบการควบคุมดูแลมิให้มีการดำเนินการใดๆเพื่อให้ได้มาหรือใช้ข้อมูลความลับทางการค้าของคู่แข่งขันโดยวิธีการที่ผิดกฎหมาย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จ้าหนี้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จัดให้มีระบบการควบคุมดูแลการปฏิบัติตามข้อผูกพันที่มีต่อเจ้าหนี้อย่างเคร่งครัด โดยคำนึงถึงชื่อเสียงของบริษัทเป็นสำคัญ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ุมชนและสังคม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ห้ยึดมั่นในการเป็นองค์กรที่มีความรับผิดชอบทั้งต่อท้องถิ่น ประเทศชาติ และสังคมโลก ในการสร้างสรรค์กิจกรรมต่างๆ ที่เป็นประโยชน์ต่อการพัฒนาชุมชนและสังคม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ให้มีความมุ่งมั่นในการดำเนินการและเอาใจใส่ต่อสิ่งแวดล้อม โดยให้ความสำคัญกับการป้องกันและลดการเกิดมลภาวะซึ่งทำลายสิ่งแวดล้อม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ให้ความสำคัญในกิจกรรมและการมีส่วนร่วมทางการเมือง พนักงานมีสิทธิและเสรีภาพทางการเมือง โดยถือเป็นสิทธิส่วนตัว แต่ห้ามมิให้พนักงานใช้สิทธิหรือสนับสนุนทางการเมืองในนามของบริษัท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บริษัทได้จัดตั้งคณะกรรมการความปลอดภัย สุขอนามัย และสิ่งแวดล้อม </w:t>
      </w:r>
      <w:r>
        <w:rPr>
          <w:rFonts w:cs="Cordia New" w:ascii="Cordia New" w:hAnsi="Cordia New"/>
          <w:sz w:val="26"/>
          <w:szCs w:val="26"/>
        </w:rPr>
        <w:t xml:space="preserve">(SHE) </w:t>
      </w:r>
      <w:r>
        <w:rPr>
          <w:rFonts w:ascii="Cordia New" w:hAnsi="Cordia New" w:cs="Cordia New"/>
          <w:sz w:val="26"/>
          <w:sz w:val="26"/>
          <w:szCs w:val="26"/>
        </w:rPr>
        <w:t>เพื่อดำเนินการในเรื่องนี้ในทุกธุรกรรมของบริษัท</w:t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4.</w:t>
      </w:r>
      <w:r>
        <w:rPr>
          <w:rFonts w:cs="Cordia New" w:ascii="Cordia New" w:hAnsi="Cordia New"/>
          <w:sz w:val="26"/>
          <w:szCs w:val="26"/>
          <w:lang w:bidi="th-TH"/>
        </w:rPr>
        <w:t>4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ารเปิดเผยข้อมูลและความโปร่งใส</w:t>
      </w:r>
    </w:p>
    <w:p>
      <w:pPr>
        <w:pStyle w:val="Normal"/>
        <w:spacing w:lineRule="atLeast" w:line="320"/>
        <w:ind w:firstLine="5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เป็นการสร้างความมั่นใจว่าข้อมูลสำคัญที่เกี่ยวข้องกับบริษัท จะได้รับการเปิดเผยอย่างครบถ้วน โปร่งใส ทันเวลา คณะกรรมการจึงได้กำหนดแนวทางปฏิบัติไว้ดังนี้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ำหนดให้มีการรายงานนโยบายการกำกับดูแลกิจการที่ดี และนโยบายเกี่ยวกับการดูแลสิ่งแวดล้อมและสังคม  พร้อมทั้งผลการปฏิบัติงานตามนโยบายดังกล่าว ผ่านช่องทางต่างๆ เช่น รายงานประจำปี เว็บไซต์ของบริษัท เป็นต้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ให้มีการจัดทำและการรายงานข้อมูลทางการเงินและข้อมูลทั่วไปของบริษัทต่อผู้ถือหุ้นและนักลงทุนทั่วไปอย่างถูกต้องและครบถ้วน  และรายงานความรับผิดชอบของคณะกรรมการต่อรายงานทางการเงินควบคู่กับรายงานของผู้สอบบัญชีไว้ในรายงานประจำปี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ให้มีการเปิดเผยบทบาทหน้าที่ของคณะกรรมการและคณะกรรมการชุดย่อย จำนวนครั้งของการประชุมและจำนวนกรรมการแต่ละคนที่เข้าประชุมในปีที่ผ่านมาและความเห็นจากการทำหน้าที่   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ให้มีการเปิดเผยนโยบายการจ่ายค่าตอบแทนแก่กรรมการและผู้บริหารระดับสูงตามภาระหน้าที่ และความรับผิดชอบของแต่ละคน โดยจำนวนค่าตอบแทนที่เปิดเผยรวมถึงค่าตอบแทนซึ่งกรรมการแต่ละคนได้รับจากการเป็นกรรมการของบริษัทย่อยด้วย   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ให้มีการเปิดเผยข้อมูลสำคัญของบริษัททั้งข้อมูลทางการเงิน และข้อมูลที่มิใช่ทางการเงินอย่างถูกต้อง ครบถ้วน ทันเวลา โปร่งใส และเป็นไปตามเกณฑ์ที่หน่วยงานราชการที่เกี่ยวข้องประกาศกำหนด  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ัดให้มีสำนักลงทุนสัมพันธ์ เพื่อทำหน้าที่เผยแพร่ข้อมูลทางการเงินและข้อมูลโดยทั่วไปของบริษัทให้กับผู้ถือหุ้น  นักวิเคราะห์หลักทรัพย์  ผู้ลงทุน และผู้มีส่วนได้ส่วนเสียอื่นของบริษัท และเป็นช่องทางให้ผู้ถือหุ้นและนักลงทุนที่สนใจติดต่อสื่อสารกับบริษัท ซึ่งบริษัทได้จัดตั้งสำนักนี้ตั้งแต่ปี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ต้การดูแลของประธานคณะผู้บริหาร  โดยหน่วยงานนี้ได้มีแผนงานการจัดกิจกรรมพบปะกับนักวิเคราะห์หลักทรัพย์และผู้ลงทุนทั้งในประเทศและต่างประเทศเป็นประจำทุกปี ซึ่งในปีที่ผ่านมานั้น ประธานคณะผู้บริหาร ประธานผู้บริหารฝ่ายปฏิบัติการ ผู้บริหารระดับสูง และประธานผู้บริหารฝ่ายการเงิน ได้เข้าร่วมกิจกรรมด้วยเช่นกัน 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ำหนดให้มีการเปิดเผยข้อมูลผ่านทางเว็บไซต์ของบริษัท ทั้งภาษาไทยและภาษาอังกฤษ นอกเหนือจากที่ได้เปิดเผยสู่สาธารณะผ่านสำนักงาน ก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ล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ต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ตลาดหลักทรัพย์แห่งประเทศไทย และบริษัทได้ทำการเชื่อมข้อมูลข่าวสารที่เกี่ยวข้องกับบริษัทกับเว็บไซต์ของตลาดหลักทรัพย์แห่งประเทศไทยด้วย   </w:t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8.4.5 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วามรับผิด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ชอบ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ของคณะกรรมการ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ประกอบด้วยกรรมการจำนวน 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ซึ่ง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ที่เป็นผู้บริหาร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ที่ไม่เป็นผู้บริหาร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คน โดยประธานกรรมการไม่เป็นบุคคลเดียวกับกรรมการผู้จัดการใหญ่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ให้โครงสร้างคณะกรรมการบริษัทเหมาะสมกับการดำเนินธุรกิจของบริษัท รวมทั้งเพื่อให้กรอบการทำงานและอำนาจหน้าที่ความรับผิดชอบของคณะกรรมการมีความชัดเจน ซึ่งจะเป็นประโยชน์ต่อประสิทธิภาพในการปฏิบัติงานของคณะกรรมการ คณะกรรมการจึงได้กำหนดแนวทางปฏิบัติไว้ดังนี้ 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โครงสร้างคณะกรรมการบริษัท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jc w:val="left"/>
        <w:rPr>
          <w:rFonts w:ascii="Cordia New" w:hAnsi="Cordia New" w:cs="Cordia New"/>
          <w:sz w:val="26"/>
          <w:szCs w:val="26"/>
          <w:u w:val="single"/>
          <w:lang w:val="en-GB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</w: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องค์ประกอบของคณะกรรมการบริษัท</w:t>
      </w:r>
    </w:p>
    <w:p>
      <w:pPr>
        <w:pStyle w:val="TextBody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คณะกรรมการบริษัทต้องมีจำนวนทั้งสิ้นไม่น้อยกว่า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คน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โดยสมาชิกของคณะกรรมการบริษัทต้องประกอบด้วยกรรมการอิสระอย่างน้อย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ของจำนวนกรรมการทั้งหมด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แต่ต้องไม่น้อยว่า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นอกจากนี้ ประธานกรรมการต้อง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ไม่ดำรงตำแหน่งเป็นประธานหรือสมาชิกในคณะกรรมการชุดย่อย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ม่เป็นบุคคลเดียวกับกรรมการผู้จัดการใหญ่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รมการอิสระ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ซึ่งน้อยกว่าสัดส่วน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จำนวนกรรมการทั้งหมด ซึ่งบริษัทจะดำเนินการให้มีกรรมการอิสระอย่างน้อย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ของจำนวนกรรมการทั้งหมดภายในวันประชุม</w:t>
      </w:r>
      <w:r>
        <w:rPr>
          <w:rFonts w:ascii="Cordia New" w:hAnsi="Cordia New" w:cs="Cordia New"/>
          <w:sz w:val="26"/>
          <w:sz w:val="26"/>
          <w:szCs w:val="26"/>
        </w:rPr>
        <w:t xml:space="preserve">สามัญผู้ถือหุ้นประจำปี </w:t>
      </w:r>
      <w:r>
        <w:rPr>
          <w:rFonts w:cs="Cordia New" w:ascii="Cordia New" w:hAnsi="Cordia New"/>
          <w:sz w:val="26"/>
          <w:szCs w:val="26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 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jc w:val="left"/>
        <w:rPr/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คุณสมบัติของกรรมการบริษัท</w:t>
      </w:r>
    </w:p>
    <w:p>
      <w:pPr>
        <w:pStyle w:val="TextBody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กรรมการบริษัททุกคนมีประสบการณ์ทางธุรกิจและอุตสาหกรรมที่เกี่ยวข้อง ทั้งนี้เพื่อให้เกิดประโยชน์โดยรวมต่อบริษัท ต้องมีความเข้าใจในอุปสรรคต่างๆ ที่เกิดขึ้นทางธุรกิจ สามารถปฏิบัติงานได้อย่างมีประสิทธิภาพ  สร้างความได้เปรียบทางการแข่งขันได้ในอุตสาหกรรม  รวมถึงสามารถนำเสนอมุมมองที่เป็นประโยชน์เกี่ยวกับความเสี่ยงที่สำคัญ  นอกจากนี้ กรรมการบริษัททุกคนเป็นผู้ที่มีคุณสมบัติและไม่มีลักษณะต้องห้ามตามที่กำหนดโดยกฎหมายว่าด้วยบริษัทมหาชนจำกัด กฎหมายว่าด้วยหลักทรัพย์และตลาดหลักทรัพย์ ประกาศของหน่วยงานราชการที่กำกับดูแล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รณีกรรมการที่เป็นกรรมการอิสระจะต้องมีคุณสมบัติตามที่คณะกรรมการกำกับตลาดทุนประกาศกำหนดด้วย    </w:t>
      </w:r>
    </w:p>
    <w:p>
      <w:pPr>
        <w:pStyle w:val="TextBody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ทั้งนี้ ในการเข้ารับตำแหน่งกรรมการบริษัท  กรรมการแต่ละคนจะได้รับข้อมูลสำคัญเกี่ยวกับบริษัท ข้อบังคับที่ระบุถึงขอบเขตอำนาจหน้าที่และความรับผิดชอบของคณะกรรมการบริษัท และ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 รวมไปถึงความรู้ความเข้าใจเกี่ยวกับธุรกิจของบริษัท  </w:t>
      </w:r>
    </w:p>
    <w:p>
      <w:pPr>
        <w:pStyle w:val="TextBody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กรณีที่กรรมการบริษัทท่านใดมีการไปดำรงตำแหน่งเป็นกรรมการหรือผู้บริหารในบริษัทอื่นที่มิใช่บริษัทย่อยหรือบริษัทร่วม  กรรมการท่านนั้นจะต้องรายงานข้อมูลการดำรงตำแหน่งให้บริษัททราบด้วย  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jc w:val="left"/>
        <w:rPr/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วาระการดำรงตำแหน่งของ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  </w:t>
      </w:r>
    </w:p>
    <w:p>
      <w:pPr>
        <w:pStyle w:val="TextBody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ผู้ถือหุ้นสามัญประจำปีทุกครั้ง ให้กรรมการซึ่งอยู่ในตำแหน่งนานที่สุดออกจากตำแหน่งจำนวน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ของจำนวนกรรมการทั้งหมด ถ้าจำนวนกรรมการแบ่งออกให้ตรงเป็นสามส่วนไม่ได้ ก็ให้ออกโดยจำนวนที่ใกล้ที่สุดกับส่วนหนึ่งในสา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ทั้งนี้  กรรมการที่พ้นจากตำแหน่งตามวาระดังกล่าวอาจได้รับการแต่งตั้งจากที่ประชุมผู้ถือหุ้นให้กลับเข้าดำรงตำแหน่งต่อไปได้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กรรมการแต่ละรายมีวาระในการดำรงตำแหน่ง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ปี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ในกรณีที่ตำแหน่งกรรมการว่างลงเพราะเหตุอื่นนอกจากถึงคราวออกตามวาระ ให้คณะกรรมการเลือกบุคคลซึ่งมีคุณสมบัติและไม่ต้องห้ามตามกฎหมาย เข้าเป็นกรรมการแทน เว้นแต่วาระของกรรมการจะเหลือน้อยกว่าสองเดือน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โดยกรรมการที่ได้รับแต่งตั้งใหม่จะมีวาระการดำรงตำแหน่งเพียงเท่าวาระที่ยังเหลืออยู่ของกรรมการซึ่งตนแทน  ทั้งนี้  การแต่งตั้งดังกล่าวต้องผ่านมติอนุมัติของคณะกรรมการด้วยคะแนนเสียงไม่น้อยกว่าสามในสี่ของจำนวนกรรมการที่ยังเหลืออยู่   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ารกำกับดูแล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คณะกรรมการบริษัทมีหน้าที่ในการกำกับดูแลให้ฝ่ายจัดการปฏิบัติงานให้เป็นไปตามเป้าหมาย กลยุทธ์และแผนงานที่ได้รับการอนุมัติจากคณะกรรมการ เพื่อให้เกิดประโยชน์สูงสุดต่อบริษัทและผู้มีส่วนได้ส่วนเสียทั้งหมด โดยคณะกรรมการบริษัทจะมอบหมายอำนาจและหน้าที่ความรับผิดชอบในการบริหารงานประจำวันไปยังกรรมการผู้จัดการใหญ่  โดยอำนาจหน้าที่ดังกล่าวแยกจากอำนาจหน้าที่ของประธานกรรมการอย่างชัดเจน  นอกจากนี้ คณะกรรมการอาจแต่งตั้งคณะกรรมการชุดย่อยต่างๆ มาช่วยดูแลงานเฉพาะด้าน รวมทั้งว่าจ้างผู้เชี่ยวชาญหรือที่ปรึกษาจากภายนอกเพื่อให้ความเห็นหรือข้อเสนอแนะในเรื่องที่เกี่ยวกับการดำเนินกิจการของบริษัท ตามความจำเป็นและสมควรด้วยค่าใช้จ่ายของบริษัท   </w:t>
      </w:r>
    </w:p>
    <w:p>
      <w:pPr>
        <w:pStyle w:val="TextBody"/>
        <w:ind w:firstLine="540"/>
        <w:jc w:val="left"/>
        <w:rPr>
          <w:rFonts w:ascii="Cordia New" w:hAnsi="Cordia New" w:cs="Cordia New"/>
          <w:i/>
          <w:i/>
          <w:iCs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กรณีกรรมการผู้จัดการใหญ่หรือผู้บริหารระดับสูงมีการไปดำรงตำแหน่งเป็นกรรมการของบริษัทอื่นนอกเหนือจากที่ได้รับมอบหมายจากบริษัท จะต้องรายงานข้อมูลการดำรงตำแหน่งให้บริษัททราบด้วย    </w:t>
      </w:r>
    </w:p>
    <w:p>
      <w:pPr>
        <w:pStyle w:val="Normal"/>
        <w:ind w:firstLine="54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อำนาจหน้าที่และความรับผิดชอบของคณะกรรมการบริษัท</w:t>
      </w:r>
    </w:p>
    <w:p>
      <w:pPr>
        <w:pStyle w:val="TextBody"/>
        <w:tabs>
          <w:tab w:val="clear" w:pos="720"/>
          <w:tab w:val="left" w:pos="540" w:leader="none"/>
        </w:tabs>
        <w:ind w:left="540" w:hanging="54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รายละเอียดแสดงไว้ในหน้าที่</w:t>
      </w:r>
      <w:r>
        <w:rPr>
          <w:rFonts w:ascii="Cordia New" w:hAnsi="Cordia New" w:cs="Cordia New"/>
          <w:sz w:val="26"/>
          <w:sz w:val="26"/>
          <w:szCs w:val="26"/>
        </w:rPr>
        <w:t>และความรับผิดชอบหลัก</w:t>
      </w:r>
      <w:r>
        <w:rPr>
          <w:rFonts w:ascii="Cordia New" w:hAnsi="Cordia New" w:cs="Cordia New"/>
          <w:sz w:val="26"/>
          <w:sz w:val="26"/>
          <w:szCs w:val="26"/>
        </w:rPr>
        <w:t>ของคณะ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ภายใต้ข้อ 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หน้า </w:t>
      </w:r>
      <w:r>
        <w:rPr>
          <w:rFonts w:cs="Cordia New" w:ascii="Cordia New" w:hAnsi="Cordia New"/>
          <w:sz w:val="26"/>
          <w:szCs w:val="26"/>
        </w:rPr>
        <w:t>3)</w:t>
      </w:r>
      <w:r>
        <w:rPr>
          <w:rFonts w:cs="Cordia New" w:ascii="Cordia New" w:hAnsi="Cordia New"/>
          <w:sz w:val="26"/>
          <w:szCs w:val="26"/>
          <w:lang w:val="en-GB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ประชุมคณะกรรมการ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คณะกรรมการบริษัทกำหนดให้มีการประชุมอย่างน้อยเดือนละ </w:t>
      </w:r>
      <w:r>
        <w:rPr>
          <w:rFonts w:cs="Cordia New" w:ascii="Cordia New" w:hAnsi="Cordia New"/>
          <w:sz w:val="26"/>
          <w:szCs w:val="26"/>
          <w:lang w:val="en-GB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ครั้ง โดยวันประชุมคณะกรรมการจะมีการกำหนดไว้ล่วงหน้าเป็นรายปี  อย่างไรก็ตาม  วันประชุมที่กำหนดไว้ดังกล่าวอาจมีการเปลี่ยนแปลงได้หากมีเหตุจำเป็น  ทั้งนี้ กรรมการทุกคนจะได้รับแจ้งกำหนดการดังกล่าวและมีหน้าที่เข้าร่วมประชุมทุกครั้ง  กรณีที่กรรมการไม่สามารถเข้าร่วมประชุมในครั้งใดให้แจ้งสาเหตุให้เลขานุการบริษัททราบก่อนการประชุมในครั้งนั้นๆ  และให้เลขานุการบริษัทดำเนินการแจ้งผลการประชุมให้กรรมการที่ไม่ได้เข้าร่วมประชุมท่านนั้นได้รับทราบ   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รรมการผู้จัดการใหญ่ ร่วมกับประธานผู้บริหารฝ่ายการเงิน และเลขานุ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จะเป็นผู้พิจารณากลั่นกรองเรื่องที่จะบรรจุเข้าวาระการประชุมคณะกรรมการ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ก่อนเสนอต่อประธานกรรมการพิจารณาให้ความเห็นชอบโดยกรรมการแต่ละท่านสามารถเสนอเรื่องเข้าสู่วาระการประชุมได้   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กำหนดให้เลขานุการบริษัทมีหน้าที่จัดทำเอกสารการประชุมที่มีสารสนเทศที่สำคัญครบถ้วน โดยจัดส่งให้แก่กรรมการไม่น้อยกว่า </w:t>
      </w:r>
      <w:r>
        <w:rPr>
          <w:rFonts w:cs="Cordia New" w:ascii="Cordia New" w:hAnsi="Cordia New"/>
          <w:sz w:val="26"/>
          <w:szCs w:val="26"/>
          <w:lang w:val="en-GB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วัน</w:t>
      </w:r>
      <w:r>
        <w:rPr>
          <w:rFonts w:ascii="Cordia New" w:hAnsi="Cordia New" w:cs="Cordia New"/>
          <w:sz w:val="26"/>
          <w:sz w:val="26"/>
          <w:szCs w:val="26"/>
        </w:rPr>
        <w:t xml:space="preserve">ก่อนวันประชุม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เพื่อให้กรรมการสามารถพิจารณาวาระการประชุมได้อย่างเต็ม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  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แต่ละครั้ง ให้เชิญผู้บริหารซึ่งรับผิดชอบโดยตรงในประเด็นที่นำขึ้นพิจารณามาเข้าร่วมประชุมและเสนอรายงานที่เกี่ยวข้องกับเรื่องนั้นๆ โดยกรรมการทุกคนมีโอกาสในการอภิปรายแลกเปลี่ยนความคิดเห็น และตัดสินใจที่เป็นอิสระ ทั้งนี้ อาจมีการขอข้อมูลเพิ่มเติมจากเลขานุการบริษัทหรือขอคำแนะนำจากที่ปรึกษาอิสระได้ตามความเหมาะสม   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กรณีที่กรรมการบริษัทคนใดมีความขัดแย้งทางผลประโยชน์ในวาระที่พิจารณา ให้กรรมการคนนั้นต้องเปิดเผยประเด็นความขัดแย้งทางผลประโยชน์นั้นต่อคณะกรรมการบริษัทโดยทันที และจะไม่มีส่วนร่วมในกระบวนการตัดสินใจในวาระนั้น   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รรมการที่ไม่ได้เป็นผู้บริหารอาจร่วมประชุมปรึกษาหารือระหว่างกันเองตามความจำเป็นในเรื่องที่เกี่ยวกับการบริหารกิจการบริษัทโดยไม่มีฝ่ายจัดการเข้าร่วมประชุมด้วย  และรายงานผลการประชุมให้ที่ประชุมคณะกรรมการทราบ   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ประเมินผลการปฏิบัติงานของคณะกรรมการ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ให้คณะกรรมการกำหนดค่าตอบแทนและสรรหากรรมการเป็นผู้ประเมินผลการปฏิบัติงานของคณะกรรมการบริษัทเป็นประจำทุกปี  และรายงานผลการประเมินต่อคณะกรรมการบริษัท   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ต้องประเมินผลการปฏิบัติงานของตนเองด้วยอย่างน้อยปี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 โดยมีประธานกรรมการเป็นผู้รับผิดชอบดำเนินการ  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ค่าตอบแทนกรรมการ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โยบายและหลักเกณฑ์การจ่ายค่าตอบแทนกรรมการกำหนดขึ้นโดยคณะกรรมการบริษัทบนพื้นฐานที่เปรียบเทียบได้กับระดับที่ปฏิบัติอยู่ในอุตสาหกรรม ประสบการณ์ ภาระหน้าที่ ขอบเขตของบทบาทและความรับผิดชอบ รวมถึงประโยชน์ที่คาดว่าจะได้รับจากกรรมการแต่ละคน ทั้งนี้  กรรมการที่ได้รับมอบหมายหน้าที่และความรับผิดชอบเพิ่มขึ้นจะได้รับค่าตอบแทนเพิ่มขึ้นตามความเหมาะสม   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กำหนดค่าตอบแทนและสรรหากรรมการเป็นผู้พิจารณาความเหมาะสมของค่าตอบแทนกรรมการในแต่ละปี และเสนอต่อคณะกรรมการบริษัทเพื่อขออนุมัติจากที่ประชุมผู้ถือหุ้น    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.5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บุคลากร </w:t>
      </w:r>
    </w:p>
    <w:p>
      <w:pPr>
        <w:pStyle w:val="Normal"/>
        <w:widowControl w:val="false"/>
        <w:autoSpaceDE w:val="false"/>
        <w:spacing w:before="0" w:after="12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มีพนักงานและคนงานทั้งหมดรวมทั้งสิ้น </w:t>
      </w:r>
      <w:r>
        <w:rPr>
          <w:rFonts w:cs="Cordia New" w:ascii="Cordia New" w:hAnsi="Cordia New"/>
          <w:sz w:val="26"/>
          <w:szCs w:val="26"/>
          <w:lang w:bidi="th-TH"/>
        </w:rPr>
        <w:t>23,</w:t>
      </w:r>
      <w:r>
        <w:rPr>
          <w:rFonts w:cs="Cordia New" w:ascii="Cordia New" w:hAnsi="Cordia New"/>
          <w:sz w:val="26"/>
          <w:szCs w:val="26"/>
          <w:lang w:bidi="th-TH"/>
        </w:rPr>
        <w:t>774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โดยแบ่งตามสายงานหลักได้ดังนี้ 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ายงานหลั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นวนพนักงาน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ธุรกิจสัตว์บ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1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,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70</w:t>
            </w:r>
          </w:p>
        </w:tc>
      </w:tr>
      <w:tr>
        <w:trPr>
          <w:trHeight w:val="2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ธุรกิจสัตว์น้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1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5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,1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รว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612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bidi="th-TH"/>
              </w:rPr>
              <w:t>23,774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จ่ายค่าตอบแทนให้แก่พนักงาน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เงินร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4,89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ซึ่งประกอบด้วยเงินเดือน ค่าแรง โบนัส สวัสดิการ ค่าฝึกอบรม และค่าเบี้ยประกันอุบัติเหตุพนักงาน </w:t>
      </w:r>
    </w:p>
    <w:p>
      <w:pPr>
        <w:pStyle w:val="Normal"/>
        <w:widowControl w:val="false"/>
        <w:autoSpaceDE w:val="false"/>
        <w:spacing w:before="12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บริหารทรัพยากรบุคคล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ค่านิยมองค์กร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นิยมองค์กร หรือ </w:t>
      </w:r>
      <w:r>
        <w:rPr>
          <w:rFonts w:cs="Cordia New" w:ascii="Cordia New" w:hAnsi="Cordia New"/>
          <w:sz w:val="26"/>
          <w:szCs w:val="26"/>
        </w:rPr>
        <w:t xml:space="preserve">CPF Way </w:t>
      </w:r>
      <w:r>
        <w:rPr>
          <w:rFonts w:ascii="Cordia New" w:hAnsi="Cordia New" w:cs="Cordia New"/>
          <w:sz w:val="26"/>
          <w:sz w:val="26"/>
          <w:szCs w:val="26"/>
        </w:rPr>
        <w:t>เป็นสิ่งที่บริษัทยึดถือเป็นพื้นฐานในการดำเนินธุรกิจของบริษัท และเป็นสิ่งที่ย้ำเตือนให้บริษัทระลึกเสมอว่า แนวทางในการดำเนินธุรกิจ มีความสำคัญไม่น้อยไปกว่าผลสำเร็จที่ได้รับ สิ่งที่ทำให้บริษัทแตกต่างจากคู่แข่ง เกิดจากค่านิยมองค์กรที่พนักงานของบริษัททุกคนยึดถือและปฏิบัติร่วมกัน และด้วยค่านิยมที่เรายึดถือและปฏิบัติร่วมกันนั้น จะสามารถนำพาบริษัทให้บรรลุวิสัยทัศน์ของการเป็นครัวของโลกตามที่บริษัทได้กำหนดไว้   ซึ่งสำหรับ ค่านิยมองค์กร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 หรือ </w:t>
      </w:r>
      <w:r>
        <w:rPr>
          <w:rFonts w:cs="Cordia New" w:ascii="Cordia New" w:hAnsi="Cordia New"/>
          <w:sz w:val="26"/>
          <w:szCs w:val="26"/>
        </w:rPr>
        <w:t xml:space="preserve">CPF Way </w:t>
      </w:r>
      <w:r>
        <w:rPr>
          <w:rFonts w:ascii="Cordia New" w:hAnsi="Cordia New" w:cs="Cordia New"/>
          <w:sz w:val="26"/>
          <w:sz w:val="26"/>
          <w:szCs w:val="26"/>
        </w:rPr>
        <w:t>ที่บริษัทกำหนดไว้นั้นประกอบไปด้ว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พร้อมรับการเปลี่ยนแปลง </w:t>
      </w:r>
      <w:r>
        <w:rPr>
          <w:rFonts w:cs="Cordia New" w:ascii="Cordia New" w:hAnsi="Cordia New"/>
          <w:sz w:val="26"/>
          <w:szCs w:val="26"/>
        </w:rPr>
        <w:t>( Embrace Change 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ฝ่รู้ และ แลกเปลี่ยนความรู้  </w:t>
      </w:r>
      <w:r>
        <w:rPr>
          <w:rFonts w:cs="Cordia New" w:ascii="Cordia New" w:hAnsi="Cordia New"/>
          <w:sz w:val="26"/>
          <w:szCs w:val="26"/>
        </w:rPr>
        <w:t>( Master Learning &amp; Sharing 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รรค์สร้างนวัตกรรม </w:t>
      </w:r>
      <w:r>
        <w:rPr>
          <w:rFonts w:cs="Cordia New" w:ascii="Cordia New" w:hAnsi="Cordia New"/>
          <w:sz w:val="26"/>
          <w:szCs w:val="26"/>
        </w:rPr>
        <w:t>( Innovation 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ีคุณธรรม และ ความซื่อสัตย์ </w:t>
      </w:r>
      <w:r>
        <w:rPr>
          <w:rFonts w:cs="Cordia New" w:ascii="Cordia New" w:hAnsi="Cordia New"/>
          <w:sz w:val="26"/>
          <w:szCs w:val="26"/>
        </w:rPr>
        <w:t>( Integrity &amp; Honesty 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ุ่งมั่นเพื่อความสำเร็จ </w:t>
      </w:r>
      <w:r>
        <w:rPr>
          <w:rFonts w:cs="Cordia New" w:ascii="Cordia New" w:hAnsi="Cordia New"/>
          <w:sz w:val="26"/>
          <w:szCs w:val="26"/>
        </w:rPr>
        <w:t>( Result Oriented 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อบแทนคุณแผ่นดิน </w:t>
      </w:r>
      <w:r>
        <w:rPr>
          <w:rFonts w:cs="Cordia New" w:ascii="Cordia New" w:hAnsi="Cordia New"/>
          <w:sz w:val="26"/>
          <w:szCs w:val="26"/>
        </w:rPr>
        <w:t>( Dedicate To Countries )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การบริหารคนเก่งและแผนการสืบทอดตำแหน่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ความเชื่อว่าพนักงานเป็นส่วนสำคัญในการสร้างความสำเร็จให้กับบริษัทฯ การก้าวสู่การเป็นบริษัทอาหารที่ผู้บริโภคเลือก </w:t>
      </w:r>
      <w:r>
        <w:rPr>
          <w:rFonts w:cs="Cordia New" w:ascii="Cordia New" w:hAnsi="Cordia New"/>
          <w:sz w:val="26"/>
          <w:szCs w:val="26"/>
        </w:rPr>
        <w:t xml:space="preserve">(Food company of choice) </w:t>
      </w:r>
      <w:r>
        <w:rPr>
          <w:rFonts w:ascii="Cordia New" w:hAnsi="Cordia New" w:cs="Cordia New"/>
          <w:sz w:val="26"/>
          <w:sz w:val="26"/>
          <w:szCs w:val="26"/>
        </w:rPr>
        <w:t xml:space="preserve">ต้องอาศัยบุคลากรที่มีคุณภาพ บริษัทฯ จึงต้องเป็นทางเลือกแรกสำหรับพนักงานในการทำงาน </w:t>
      </w:r>
      <w:r>
        <w:rPr>
          <w:rFonts w:cs="Cordia New" w:ascii="Cordia New" w:hAnsi="Cordia New"/>
          <w:sz w:val="26"/>
          <w:szCs w:val="26"/>
        </w:rPr>
        <w:t xml:space="preserve">(Employer of choice) 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     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เป้าหมายในการดึงดูด และรักษาไว้ซึ่งพนักงานที่เป็นคนเก่ง  คนดี  มีศักยภาพสูงเพื่อรองรับการเติบโตของธุรกิจในอนาคต โดยใช้กระบวนการในการคัดเลือกและพัฒนาพนักงานเหล่านี้ให้เติบโตเป็นผู้นำในอนาคต 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ี้บริษัทฯ ยังได้เล็งเห็นและให้ความสำคัญกับแผนการสืบทอดตำแหน่งของพนักงาน โดยเฉพาะผู้บริหารระดับสูงของบริษัทฯ  เพื่อสร้างความมั่นใจให้ได้ว่าบริษัทฯ มีความพร้อมในการเตรียมคนทดแทนเมื่อมีตำแหน่งงานว่าง   หรือสำหรับรองรับการขยายงาน  ของบริษัท ฯ       ดังนั้นบริษัทฯ จึงได้จัดทำแผนการสืบทอดตำแหน่งของทุกตำแหน่งงาน  ตั้งแต่ระดับผู้จัดการทั่วไปขึ้นไปถึงผู้บริหารระดับสูงสุด   โดยในแผนการสืบทอดตำแหน่งนี้ได้ระบุตัวบุคคลที่มีคุณสมบัติ  ความรู้  ความสามารถ  ไว้เพื่อรองรับการขยายงาน หรือ ทดแทนในตำแหน่งที่ว่างในอนาคต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จริยธรรมองค์ก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กำหนดคุณค่าหลักที่บริษัทฯมุ่งหวัง และ จริยธรรม ซึ่งเป็นหลักการพื้นฐานเกี่ยวกับการปฏิบัติงานของคณะกรรมการ  ผู้บริหาร และ พนักงานทุกคนของบริษัท เพื่อประโยชน์ในการสร้างมาตรฐานการปฏิบัติงานด้วยความซื่อสัตย์  สุจริต และ ยุติธรรม อันจะนำมาซึ่งความสำเร็จสูงสุดของบริษัท   ทั้งนี้ คุณค่าหลัก และ จริยธรรมของบริษัทมีเนื้อหาครอบคลุมในเรื่องดังต่อไปนี้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ุณค่าหลักที่บริษัทคาดหวั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 และ พนักงานทุกคน  มุ่งมั่นกระทำในสิ่งที่ถูกต้องเสม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 และ พนักงานทุกคน  เคารพต่อเพื่อนพนักงาน ลูกค้า ผู้ถือหุ้น และ ผู้มีส่วนได้เสียที่เกี่ยวข้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 และ พนักงานทุกคน  เชื่อมั่นว่า พนักงานเป็นทรัพยากรที่มีคุณค่ามากที่สุ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นักงานทุกค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เป็นผู้นำการพัฒนาสินค้า และ บริการที่เป็นเลิ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นักงานทุกคน จะรับผิดชอบร่วมกันในผลที่เกิดขึ้นจากการกระท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นักงานทุกคน จะปฏิบัติตามกฏหมายและ กฏระเบียบที่เกี่ยวข้องทั้งหมด</w:t>
      </w:r>
    </w:p>
    <w:p>
      <w:pPr>
        <w:pStyle w:val="Normal"/>
        <w:ind w:firstLine="709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นโยบายการพัฒนาบุคลาก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น้นการพัฒนาผู้นำให้มีความสามารถตามกรอบความสามารถของผู้นำ ความสามารถในการจัดการตามบทบาทหน้าที่ และดำเนินธุรกิจในเวทีโลกให้เป็นผู้นำที่ผูกใจพนักงานให้ทุ่มเทแรงใจในการสร้างผลงานและพัฒนาประสิทธิภาพงานที่สอดคล้องกับความสำเร็จทางธุรกิจ อีกทั้งยังปลูกฝังให้สามารถสร้างความเชื่อมั่น โดยการปฏิบัติหน้าที่อย่างซื่อสัตย์ โปร่งใส ค้าขายแบบยั่งยืน ซึ่งเป็นทักษะพื้นฐานอันสำคัญยิ่งในโลกของการแข่งขันในปัจจุบั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ุ่งสร้างความเชี่ยวชาญของบุคลากรให้เกิดการเรียนรู้ โดยการค้นคว้าและถ่ายทอดประสบการณ์จากผู้ชำนาญการ ซึ่งทั้งสอนและสร้างสัมพันธภาพที่แน่นแฟ้น จากรุ่นสู่รุ่นด้วยมิตรไมตรี ควบคู่ไปกับการใช้เทคโนโลยีการเรียนรู้ที่ทันสมัย และระบบจัดการองค์ความรู้ </w:t>
      </w:r>
      <w:r>
        <w:rPr>
          <w:rFonts w:cs="Cordia New" w:ascii="Cordia New" w:hAnsi="Cordia New"/>
          <w:sz w:val="26"/>
          <w:szCs w:val="26"/>
        </w:rPr>
        <w:t xml:space="preserve">(Knowledge Management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สั่งสมแลกเปลี่ยนความรู้และประสบการณ์ที่เป็นปัจจุบันเสมอ เพื่อส่งเสริมให้เกิดความรวดเร็วและสร้างประสิทธิภาพงานได้อย่างทรงประสิทธิผล โดยมี </w:t>
      </w:r>
      <w:r>
        <w:rPr>
          <w:rFonts w:cs="Cordia New" w:ascii="Cordia New" w:hAnsi="Cordia New"/>
          <w:sz w:val="26"/>
          <w:szCs w:val="26"/>
        </w:rPr>
        <w:t xml:space="preserve">CPF Training Center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ศูนย์กลางการพัฒนาและวางนโยบาย ขยายขีดความสามารถขององค์กรผ่านความสามารถของบุคลากร </w:t>
      </w:r>
      <w:r>
        <w:rPr>
          <w:rFonts w:cs="Cordia New" w:ascii="Cordia New" w:hAnsi="Cordia New"/>
          <w:sz w:val="26"/>
          <w:szCs w:val="26"/>
        </w:rPr>
        <w:t xml:space="preserve">(Competency) </w:t>
      </w:r>
      <w:r>
        <w:rPr>
          <w:rFonts w:ascii="Cordia New" w:hAnsi="Cordia New" w:cs="Cordia New"/>
          <w:sz w:val="26"/>
          <w:sz w:val="26"/>
          <w:szCs w:val="26"/>
        </w:rPr>
        <w:t>โดยพัฒนาแผนงานให้สอดคล้องกับกลยุทธ์ทางธุรกิจเสมอ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ุ่งสร้างความสำเร็จอันยั่งยืนผ่านการสร้างผู้นำรุ่นใหม่ เพื่อเตรียมรับการเติบโตทางธุรกิจ และสืบทอดทายาททางธุรกิจในอนาคต อันเป็นรากฐานที่สำคัญยิ่งต่อการเติบโตทางธุรกิจ โดยผ่านกระบวนการคัดสรรทั้งภายในและนอกองค์กร ผู้ได้รับการคัดเลือกจะได้รับการพัฒนาศักยภาพ ให้มีความเก่งกล้าสามารถ โดยได้รับการดูแลแบบก้าวกระโด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่งเสริมความก้าวหน้าให้กับบุคลากรด้วยวิธีการเรียนรู้และพัฒนาอย่างไม่หยุดยั้ง โดยผ่านระบบอีเลินนิ่ง และเว็บไซต์ ซึ่งเปิดโอกาสให้บุคลากรได้เรียนรู้ อย่างเท่าเทียม ทุกที่ทุกเวลา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</w:rPr>
      <w:t>8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การจัดก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4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ordia New" w:hAnsi="Cordia New" w:cs="Cordia New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329"/>
        </w:tabs>
        <w:ind w:left="2329" w:hanging="54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ordia New" w:hAnsi="Cordia New" w:cs="Cordia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cs="Cordia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</w:rPr>
  </w:style>
  <w:style w:type="character" w:styleId="WW8Num9z0">
    <w:name w:val="WW8Num9z0"/>
    <w:qFormat/>
    <w:rPr>
      <w:rFonts w:ascii="Cordia New" w:hAnsi="Cordia New" w:cs="Cordia New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Cordia New" w:hAnsi="Cordia New" w:cs="Cordia New"/>
    </w:rPr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Cordia New" w:hAnsi="Cordia New" w:cs="Cordia New"/>
    </w:rPr>
  </w:style>
  <w:style w:type="character" w:styleId="WW8NumSt2z0">
    <w:name w:val="WW8NumSt2z0"/>
    <w:qFormat/>
    <w:rPr>
      <w:rFonts w:ascii="Cordia New" w:hAnsi="Cordia New" w:cs="Cordia New"/>
    </w:rPr>
  </w:style>
  <w:style w:type="character" w:styleId="WW8NumSt3z0">
    <w:name w:val="WW8NumSt3z0"/>
    <w:qFormat/>
    <w:rPr>
      <w:rFonts w:ascii="Cordia New" w:hAnsi="Cordia New" w:cs="Cordia New"/>
    </w:rPr>
  </w:style>
  <w:style w:type="character" w:styleId="WW8NumSt4z0">
    <w:name w:val="WW8NumSt4z0"/>
    <w:qFormat/>
    <w:rPr>
      <w:rFonts w:ascii="Cordia New" w:hAnsi="Cordia New" w:cs="Cordia New"/>
    </w:rPr>
  </w:style>
  <w:style w:type="character" w:styleId="WW8NumSt5z0">
    <w:name w:val="WW8NumSt5z0"/>
    <w:qFormat/>
    <w:rPr>
      <w:rFonts w:ascii="Cordia New" w:hAnsi="Cordia New" w:cs="Cordia New"/>
    </w:rPr>
  </w:style>
  <w:style w:type="character" w:styleId="WW8NumSt6z0">
    <w:name w:val="WW8NumSt6z0"/>
    <w:qFormat/>
    <w:rPr>
      <w:rFonts w:ascii="Cordia New" w:hAnsi="Cordia New" w:cs="Cordia New"/>
    </w:rPr>
  </w:style>
  <w:style w:type="character" w:styleId="WW8NumSt7z0">
    <w:name w:val="WW8NumSt7z0"/>
    <w:qFormat/>
    <w:rPr>
      <w:rFonts w:ascii="Cordia New" w:hAnsi="Cordia New" w:cs="Cordia New"/>
    </w:rPr>
  </w:style>
  <w:style w:type="character" w:styleId="WW8NumSt8z0">
    <w:name w:val="WW8NumSt8z0"/>
    <w:qFormat/>
    <w:rPr>
      <w:rFonts w:ascii="Cordia New" w:hAnsi="Cordia New" w:cs="Cordia New"/>
    </w:rPr>
  </w:style>
  <w:style w:type="character" w:styleId="WW8NumSt9z0">
    <w:name w:val="WW8NumSt9z0"/>
    <w:qFormat/>
    <w:rPr>
      <w:rFonts w:ascii="Cordia New" w:hAnsi="Cordia New" w:cs="Cordia New"/>
    </w:rPr>
  </w:style>
  <w:style w:type="character" w:styleId="WW8NumSt10z0">
    <w:name w:val="WW8NumSt10z0"/>
    <w:qFormat/>
    <w:rPr>
      <w:rFonts w:ascii="Cordia New" w:hAnsi="Cordia New" w:cs="Cordia New"/>
    </w:rPr>
  </w:style>
  <w:style w:type="character" w:styleId="WW8NumSt11z0">
    <w:name w:val="WW8NumSt11z0"/>
    <w:qFormat/>
    <w:rPr>
      <w:rFonts w:ascii="Cordia New" w:hAnsi="Cordia New" w:cs="Cordia New"/>
    </w:rPr>
  </w:style>
  <w:style w:type="character" w:styleId="WW8NumSt12z0">
    <w:name w:val="WW8NumSt12z0"/>
    <w:qFormat/>
    <w:rPr>
      <w:rFonts w:ascii="Cordia New" w:hAnsi="Cordia New" w:cs="Cordia New"/>
    </w:rPr>
  </w:style>
  <w:style w:type="character" w:styleId="WW8NumSt13z0">
    <w:name w:val="WW8NumSt13z0"/>
    <w:qFormat/>
    <w:rPr>
      <w:rFonts w:ascii="Cordia New" w:hAnsi="Cordia New" w:cs="Cordia New"/>
    </w:rPr>
  </w:style>
  <w:style w:type="character" w:styleId="WW8NumSt14z0">
    <w:name w:val="WW8NumSt14z0"/>
    <w:qFormat/>
    <w:rPr>
      <w:rFonts w:ascii="Cordia New" w:hAnsi="Cordia New" w:cs="Cordia New"/>
    </w:rPr>
  </w:style>
  <w:style w:type="character" w:styleId="WW8NumSt17z0">
    <w:name w:val="WW8NumSt17z0"/>
    <w:qFormat/>
    <w:rPr>
      <w:rFonts w:ascii="Cordia New" w:hAnsi="Cordia New" w:cs="Cordia New"/>
    </w:rPr>
  </w:style>
  <w:style w:type="character" w:styleId="WW8NumSt18z0">
    <w:name w:val="WW8NumSt18z0"/>
    <w:qFormat/>
    <w:rPr>
      <w:rFonts w:ascii="Cordia New" w:hAnsi="Cordia New" w:cs="Cordia New"/>
    </w:rPr>
  </w:style>
  <w:style w:type="character" w:styleId="WW8NumSt19z0">
    <w:name w:val="WW8NumSt19z0"/>
    <w:qFormat/>
    <w:rPr>
      <w:rFonts w:ascii="Cordia New" w:hAnsi="Cordia New" w:cs="Cordia New"/>
    </w:rPr>
  </w:style>
  <w:style w:type="character" w:styleId="WW8NumSt20z0">
    <w:name w:val="WW8NumSt20z0"/>
    <w:qFormat/>
    <w:rPr>
      <w:rFonts w:ascii="Cordia New" w:hAnsi="Cordia New" w:cs="Cord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1">
    <w:name w:val=" Char Char1"/>
    <w:basedOn w:val="DefaultParagraphFont"/>
    <w:qFormat/>
    <w:rPr>
      <w:lang w:eastAsia="zh-CN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eastAsia="Times New Roman" w:cs="Angsan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37:00Z</dcterms:created>
  <dc:creator>Steve Hillton</dc:creator>
  <dc:description/>
  <cp:keywords/>
  <dc:language>en-US</dc:language>
  <cp:lastModifiedBy>rutchanee.cha</cp:lastModifiedBy>
  <cp:lastPrinted>2008-06-27T14:42:00Z</cp:lastPrinted>
  <dcterms:modified xsi:type="dcterms:W3CDTF">2009-04-01T01:37:00Z</dcterms:modified>
  <cp:revision>2</cp:revision>
  <dc:subject/>
  <dc:title>9</dc:title>
</cp:coreProperties>
</file>