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 xml:space="preserve">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 xml:space="preserve">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รายงานการ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ของผู้สอบบัญชี ซึ่งได้แก่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>บริษัท เคพีเอ็มจี ภูมิไชย สอบบัญชี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ยเจริญ ผู้สัมฤทธิ์เลิศ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เลขที่ </w:t>
      </w:r>
      <w:r>
        <w:rPr>
          <w:rFonts w:cs="Cordia New" w:ascii="Cordia New" w:hAnsi="Cordia New"/>
          <w:sz w:val="26"/>
          <w:szCs w:val="26"/>
        </w:rPr>
        <w:t>406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เคพีเอ็มจี ภูมิไชย สอบบัญชี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มีความเห็นว่า งบการเงินรวมของบริษัทและบริษัทย่อย และงบการเงินเฉพาะ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แสดงฐานะการเงินรวมและฐานะการเงินเฉพาะ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ผลการดำเนินงานรวมและผลการดำเนินงานเฉพาะ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ะแสเงินสดรวมและกระแสเงินสดเฉพาะ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9 - 2551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rHeight w:val="231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7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4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ูกหนี้ระยะยาวบริษัทที่เกี่ยวข้องกันจากการจำหน่ายเงินลงทุนส่วนที่ถึงกำหนดชำระในหนึ่ง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1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5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37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7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3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5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93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90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0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9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0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33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5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8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1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5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9 - 2551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blHeader w:val="true"/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blHeader w:val="true"/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จากการขายสุทธิ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93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80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3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486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72" w:hanging="7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กำไรจากเงินลงทุนตามวิธ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ได้เสีย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1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8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25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7,53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37,6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58,67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8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7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5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ใช้จ่ายในการขายและบริหาร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,8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6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1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72" w:hanging="72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ขาดทุนจากเงินลงทุนตามวิธีส่วนได้เสีย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2,7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3,83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2,77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03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ก่อนดอกเบี้ยจ่ายและ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8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,82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5,9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9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4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ษีเงินได้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ไรหลัง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4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42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,22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0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วก กำไรสุทธิส่วนที่เป็นของผู้ถือหุ้นส่วนน้อย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8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153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96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ไรจากกิจกรรมปกต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27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,12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,27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,12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720" w:right="-331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ระแสเงินสด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9 - 2551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54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มาจากกิจกรรมดำเน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งาน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,782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,801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,424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ใช้ไปในกิจกรรม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7,84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5,76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4,816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สุทธิได้มา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จาก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ใช้ไปใน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88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66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1,252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ดลง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1,18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56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,4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06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  <w:lang w:val="en-US"/>
              </w:rPr>
              <w:t>ผลกระทบจากอัตราแลกเปลี่ยนของยอดคงเหลือที่เป็นเงินตราต่างประเทศ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108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sz w:val="24"/>
                <w:sz w:val="24"/>
                <w:szCs w:val="24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,16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0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3,390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rPr/>
      </w:pPr>
      <w:r>
        <w:rPr/>
        <w:t>อัตราส่วนทางการเงินที่สำคัญสำหรับงบการเงินรวมของซีพีเอฟและบริษัทย่อย</w:t>
      </w:r>
    </w:p>
    <w:tbl>
      <w:tblPr>
        <w:tblW w:w="86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080"/>
        <w:gridCol w:w="1083"/>
      </w:tblGrid>
      <w:tr>
        <w:trPr>
          <w:tblHeader w:val="true"/>
        </w:trPr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สภาพคล่อง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1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1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3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4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สภาพคล่องกระแสเงินสด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4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1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1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5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.9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1.0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เก็บหนี้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6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สินค้าคงเหลือ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7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4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8.5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4.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ขายสินค้า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8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มุนเวียนเจ้า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9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6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.8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.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ชำระ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0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ash Cycle</w:t>
            </w:r>
            <w:r>
              <w:rPr>
                <w:rStyle w:val="FootnoteCharacters"/>
                <w:rStyle w:val="FootnoteAnchor"/>
                <w:rFonts w:cs="Cordia New" w:ascii="Cordia New" w:hAnsi="Cordia New"/>
                <w:sz w:val="24"/>
                <w:szCs w:val="24"/>
              </w:rPr>
              <w:footnoteReference w:id="11"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แสดงความสามารถในการหากำไ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ขั้นต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2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2.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.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จากการดำเนินงา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3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8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.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ำไรสุทธิ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4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9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5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9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.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แสดงประสิทธิภาพใน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จากสินทรัพย์ถาวร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6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.1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หมุนของสินทรัพย์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7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  <w:r>
              <w:rPr>
                <w:rFonts w:cs="Cordia New" w:ascii="Cordia New" w:hAnsi="Cordia New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3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5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ส่วนวิเคราะห์นโยบาย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หนี้สินต่อส่วนของ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8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่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  <w:r>
              <w:rPr>
                <w:rFonts w:cs="Cordia New" w:ascii="Cordia New" w:hAnsi="Cordi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3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.3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ความสามารถชำระดอกเบี้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19"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4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6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ส่วนความสามารถชำระภาระผูกพั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0"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4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50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จ่ายเงินปันผล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4"/>
                <w:sz w:val="24"/>
                <w:szCs w:val="24"/>
              </w:rPr>
              <w:footnoteReference w:id="21"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6.9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.13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4.02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วมบัญชีของซีพีเอฟและบริษัทย่อยจำนวน </w:t>
      </w:r>
      <w:r>
        <w:rPr>
          <w:rFonts w:cs="Cordia New" w:ascii="Cordia New" w:hAnsi="Cordia New"/>
          <w:sz w:val="26"/>
          <w:szCs w:val="26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ที่จดทะเบียนจัดตั้งในประเทศไทย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>บริษัท และบริษัทที่จดทะเบียนจัดตั้ง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8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 xml:space="preserve">11.2.1    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ในปี </w:t>
      </w:r>
      <w:r>
        <w:rPr>
          <w:rFonts w:cs="Cordia New" w:ascii="Cordia New" w:hAnsi="Cordia New"/>
          <w:sz w:val="26"/>
          <w:szCs w:val="26"/>
          <w:u w:val="single"/>
        </w:rPr>
        <w:t>2551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ใน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56</w:t>
      </w:r>
      <w:r>
        <w:rPr>
          <w:rFonts w:cs="Cordia New" w:ascii="Cordia New" w:hAnsi="Cordia New"/>
          <w:sz w:val="26"/>
          <w:szCs w:val="26"/>
          <w:lang w:val="en-US"/>
        </w:rPr>
        <w:t>,238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ผลมาจากยอดขายของกิจการในประเทศที่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ิจการในต่างประเทศ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ยอดขายของกิจการในประเทศ ธุรกิจสัตว์บกมียอดขาย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ธุรกิจสัตว์น้ำ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กิจการในต่างประเทศ ยอดขายที่เพิ่มขึ้นเป็นผลมาจากยอดขายของธุรกิจสัตว์บก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ธุรกิจสัตว์น้ำ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3 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ไรสุทธิของบริษัทสำหรับผลการดำเนินงา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,128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45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ผลมาจากการที่ใน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ผลประกอบการขาดทุนสุทธิเป็นจำนวน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,135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มีสาเหตุมาจากภาวะราคาของสินค้าเนื้อสัตว์ภายในประเทศที่ต่ำกว่าปกติ โดยสถานการณ์ดังกล่าวได้เริ่มปรับตัวดีขึ้นตั้งแต่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ต่อเนื่องมาจนถึง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tabs>
          <w:tab w:val="left" w:pos="720" w:leader="none"/>
        </w:tabs>
        <w:spacing w:before="120" w:after="0"/>
        <w:ind w:left="54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ครงสร้างรายได้ของซีพีเอฟและบริษัทย่อย สำหรับปีบัญชีสิ้นสุด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49 - 2551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20"/>
        <w:gridCol w:w="900"/>
        <w:gridCol w:w="720"/>
        <w:gridCol w:w="1080"/>
      </w:tblGrid>
      <w:tr>
        <w:trPr>
          <w:tblHeader w:val="true"/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55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right="-1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ลี่ยนแป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ง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า</w:t>
            </w:r>
          </w:p>
        </w:tc>
      </w:tr>
      <w:tr>
        <w:trPr>
          <w:tblHeader w:val="true"/>
          <w:trHeight w:val="393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ปีก่อน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9,551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8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0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8,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2,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6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,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7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6,4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6,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09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3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,050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,279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729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68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,6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 – 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,8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6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,27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4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,3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5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99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62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0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38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8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1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3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ขายสุทธิ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4,93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4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8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,23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การดำเนินงานแยกสายธุรกิจและที่ตั้งของกิจการ 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บก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บกที่ดำเนินงานในประเทศไทยใน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98</w:t>
      </w:r>
      <w:r>
        <w:rPr>
          <w:rFonts w:cs="Cordia New" w:ascii="Cordia New" w:hAnsi="Cordia New"/>
          <w:sz w:val="26"/>
          <w:szCs w:val="26"/>
          <w:lang w:val="en-US"/>
        </w:rPr>
        <w:t xml:space="preserve">,01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เพิ่มขึ้นจากปีก่อ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รายได้จากธุรกิจสัตว์บกนี้ยังคงเป็นรายได้หลักของบริษัท 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>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รวม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สัดส่วนการขายภายในประเทศและส่งออก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83 </w:t>
      </w:r>
      <w:r>
        <w:rPr>
          <w:rFonts w:cs="Cordia New" w:ascii="Cordia New" w:hAnsi="Cordia New"/>
          <w:sz w:val="26"/>
          <w:szCs w:val="26"/>
          <w:lang w:val="en-US"/>
        </w:rPr>
        <w:t>: 1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บกที่ดำเนินงานในประเทศไทยมีจำนวนร้อยละ </w:t>
      </w:r>
      <w:r>
        <w:rPr>
          <w:rFonts w:cs="Cordia New" w:ascii="Cordia New" w:hAnsi="Cordia New"/>
          <w:sz w:val="26"/>
          <w:szCs w:val="26"/>
        </w:rPr>
        <w:t>1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ที่ร้อยละ </w:t>
      </w:r>
      <w:r>
        <w:rPr>
          <w:rFonts w:cs="Cordia New" w:ascii="Cordia New" w:hAnsi="Cordia New"/>
          <w:sz w:val="26"/>
          <w:szCs w:val="26"/>
        </w:rPr>
        <w:t xml:space="preserve">11 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>ภาวะราคาสินค้าเนื้อสัตว์ภายในประเทศ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ต่ำกว่าปกติ และเริ่มปรับตัวดีขึ้นตั้งแต่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่อเนื่องจนถึงปัจจุบัน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น้ำ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น้ำ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3</w:t>
      </w:r>
      <w:r>
        <w:rPr>
          <w:rFonts w:cs="Cordia New" w:ascii="Cordia New" w:hAnsi="Cordia New"/>
          <w:sz w:val="26"/>
          <w:szCs w:val="26"/>
          <w:lang w:val="en-US"/>
        </w:rPr>
        <w:t>,96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เพิ่มขึ้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จำนวน </w:t>
      </w:r>
      <w:r>
        <w:rPr>
          <w:rFonts w:cs="Cordia New" w:ascii="Cordia New" w:hAnsi="Cordia New"/>
          <w:sz w:val="26"/>
          <w:szCs w:val="26"/>
        </w:rPr>
        <w:t>33</w:t>
      </w:r>
      <w:r>
        <w:rPr>
          <w:rFonts w:cs="Cordia New" w:ascii="Cordia New" w:hAnsi="Cordia New"/>
          <w:sz w:val="26"/>
          <w:szCs w:val="26"/>
          <w:lang w:val="en-US"/>
        </w:rPr>
        <w:t xml:space="preserve">,729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การเพิ่มขึ้นดังกล่าวเกิดจากราคาขายอาหารสัตว์น้ำมีการปรับตัวสูงขึ้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ตรากำไรขั้นต้นของธุรกิจสัตว์น้ำที่ดำเนินงานในประเทศไทย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6 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ของธุรกิจสัตว์น้ำในประเทศไทย 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ระยะเวลาเดียวกันของปีก่อนที่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3  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26"/>
          <w:szCs w:val="26"/>
          <w:highlight w:val="yellow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กิจการที่ลงทุนในต่างประเทศใน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4,258  </w:t>
      </w:r>
      <w:r>
        <w:rPr>
          <w:rFonts w:ascii="Cordia New" w:hAnsi="Cordia New" w:cs="Cordia New"/>
          <w:sz w:val="26"/>
          <w:sz w:val="26"/>
          <w:szCs w:val="26"/>
        </w:rPr>
        <w:t>ล้านบาท เพิ่มขึ้นจากปีก่อ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เป็นผลมาจากการเพิ่มขึ้นของยอดขายธุรกิจสัตว์บกในประเทศตุรกีและประเทศอินเดีย และการเพิ่มขึ้นของยอดขายธุรกิจสัตว์น้ำในประเทศสหรัฐอเมริกา ประเทศมาเลเซียและประเทศจีน</w:t>
      </w:r>
      <w:r>
        <w:rPr>
          <w:rFonts w:ascii="Cordia New" w:hAnsi="Cordia New" w:cs="Cordia New"/>
          <w:sz w:val="26"/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บก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ของธุรกิจสัตว์บกในต่างประเทศ 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สุทธิของธุรกิจสัตว์น้ำในต่างประเทศ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จ่ายเงินปันผล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มนโยบายการจ่ายเงินปันผลของซีพีเอฟ ที่กำหนดว่า</w:t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จ่ายรวมทั้งสิ้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 และสำรองตามกฎหม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ามงบการเงินเฉพาะกิจการ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ระหว่าง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มีการจ่าย</w:t>
      </w:r>
      <w:r>
        <w:rPr>
          <w:rFonts w:ascii="Cordia New" w:hAnsi="Cordia New" w:cs="Cordia New"/>
          <w:sz w:val="26"/>
          <w:sz w:val="26"/>
          <w:szCs w:val="26"/>
        </w:rPr>
        <w:t>เงินปันผล</w:t>
      </w:r>
      <w:r>
        <w:rPr>
          <w:rFonts w:ascii="Cordia New" w:hAnsi="Cordia New" w:cs="Cordia New"/>
          <w:sz w:val="26"/>
          <w:sz w:val="26"/>
          <w:szCs w:val="26"/>
        </w:rPr>
        <w:t>ระหว่างกาล</w:t>
      </w:r>
      <w:r>
        <w:rPr>
          <w:rFonts w:ascii="Cordia New" w:hAnsi="Cordia New" w:cs="Cordia New"/>
          <w:sz w:val="26"/>
          <w:sz w:val="26"/>
          <w:szCs w:val="26"/>
        </w:rPr>
        <w:t>ให้แก่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ในอัตรา </w:t>
      </w:r>
      <w:r>
        <w:rPr>
          <w:rFonts w:cs="Cordia New" w:ascii="Cordia New" w:hAnsi="Cordia New"/>
          <w:sz w:val="26"/>
          <w:szCs w:val="26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เป็นเงินรวม </w:t>
      </w:r>
      <w:r>
        <w:rPr>
          <w:rFonts w:cs="Cordia New" w:ascii="Cordia New" w:hAnsi="Cordia New"/>
          <w:sz w:val="26"/>
          <w:szCs w:val="26"/>
        </w:rPr>
        <w:t xml:space="preserve">6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ีมติให้จ่ายเงินปันผลประจำปีแก่ผู้ถือหุ้นในอัตรา </w:t>
      </w:r>
      <w:r>
        <w:rPr>
          <w:rFonts w:cs="Cordia New" w:ascii="Cordia New" w:hAnsi="Cordia New"/>
          <w:sz w:val="26"/>
          <w:szCs w:val="26"/>
        </w:rPr>
        <w:t xml:space="preserve">0.1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จากกำไรของกิจการซึ่งได้รับยกเว้นภาษีเงินได้นิติบุคคล เป็นเงินรวม  </w:t>
      </w:r>
      <w:r>
        <w:rPr>
          <w:rFonts w:cs="Cordia New" w:ascii="Cordia New" w:hAnsi="Cordia New"/>
          <w:sz w:val="26"/>
          <w:szCs w:val="26"/>
        </w:rPr>
        <w:t xml:space="preserve">775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ม่รวมหุ้นที่บริษัทซื้อคืน ซึ่งไม่มีสิทธิรับเงินปันผล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มื่อรวมกับเงินปันผลระหว่างกาลที่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,37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 </w:t>
      </w:r>
      <w:r>
        <w:rPr>
          <w:rFonts w:cs="Cordia New" w:ascii="Cordia New" w:hAnsi="Cordia New"/>
          <w:sz w:val="26"/>
          <w:szCs w:val="26"/>
        </w:rPr>
        <w:t xml:space="preserve">58 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เฉพาะกิจการ  โดยคณะกรรมการบริษัทจะเสนอการจ่ายเงินปันผลประจำปีดังกล่าว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จะจัดให้มีขึ้นในวันที่  </w:t>
      </w:r>
      <w:r>
        <w:rPr>
          <w:rFonts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เพื่อพิจารณาอนุมัติต่อไ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>107</w:t>
      </w:r>
      <w:r>
        <w:rPr>
          <w:rFonts w:cs="Cordia New" w:ascii="Cordia New" w:hAnsi="Cordia New"/>
          <w:sz w:val="26"/>
          <w:szCs w:val="26"/>
          <w:lang w:val="en-US"/>
        </w:rPr>
        <w:t>,5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  <w:lang w:val="en-US"/>
        </w:rPr>
        <w:t>47,26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4,70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งินลงทุนระยะยาวและอื่นๆ </w:t>
      </w:r>
      <w:r>
        <w:rPr>
          <w:rFonts w:cs="Cordia New" w:ascii="Cordia New" w:hAnsi="Cordia New"/>
          <w:sz w:val="26"/>
          <w:szCs w:val="26"/>
          <w:lang w:val="en-US"/>
        </w:rPr>
        <w:t>15,54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เปลี่ยนแปลงดังกล่าวส่วนใหญ่เป็นการ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เงินลงทุนระยะยาวจากการรับรู้ส่วนได้ในบริษัทร่วม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4"/>
          <w:sz w:val="26"/>
          <w:szCs w:val="26"/>
          <w:highlight w:val="yellow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1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กระแสเงินสดสุทธิได้มาจากกิจกรรมดำเนินงาน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,42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 และ</w:t>
      </w:r>
      <w:r>
        <w:rPr>
          <w:rFonts w:ascii="Cordia New" w:hAnsi="Cordia New" w:cs="Cordia New"/>
          <w:sz w:val="26"/>
          <w:sz w:val="26"/>
          <w:szCs w:val="26"/>
        </w:rPr>
        <w:t>กระแสเงินสดใช้ไปในกิจกรรม</w:t>
      </w:r>
      <w:r>
        <w:rPr>
          <w:rFonts w:ascii="Cordia New" w:hAnsi="Cordia New" w:cs="Cordia New"/>
          <w:sz w:val="26"/>
          <w:sz w:val="26"/>
          <w:szCs w:val="26"/>
        </w:rPr>
        <w:t>จัดหาเงิ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,2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แยกเป็นกระแสเงินสดได้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ออกหุ้นกู้ 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  <w:lang w:val="en-US"/>
        </w:rPr>
        <w:t>118</w:t>
      </w:r>
      <w:r>
        <w:rPr>
          <w:rFonts w:cs="Cordia New" w:ascii="Cordia New" w:hAnsi="Cordia New"/>
          <w:sz w:val="26"/>
          <w:szCs w:val="26"/>
          <w:lang w:val="en-US"/>
        </w:rPr>
        <w:t>A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38</w:t>
      </w:r>
      <w:r>
        <w:rPr>
          <w:rFonts w:cs="Cordia New" w:ascii="Cordia New" w:hAnsi="Cordia New"/>
          <w:sz w:val="26"/>
          <w:szCs w:val="26"/>
        </w:rPr>
        <w:t xml:space="preserve">A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รวม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การกู้ยืมจากสถาบันการเงิน</w:t>
      </w:r>
      <w:r>
        <w:rPr>
          <w:rFonts w:ascii="Cordia New" w:hAnsi="Cordia New" w:cs="Cordia New"/>
          <w:sz w:val="26"/>
          <w:sz w:val="26"/>
          <w:szCs w:val="26"/>
        </w:rPr>
        <w:t>อื่น 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,28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  และเป็นกระแสเงินสดใช้ไปในการ</w:t>
      </w:r>
      <w:r>
        <w:rPr>
          <w:rFonts w:ascii="Cordia New" w:hAnsi="Cordia New" w:cs="Cordia New"/>
          <w:sz w:val="26"/>
          <w:sz w:val="26"/>
          <w:szCs w:val="26"/>
        </w:rPr>
        <w:t>ชำระคืน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  ตั๋วเงินจ่าย </w:t>
      </w:r>
      <w:r>
        <w:rPr>
          <w:rFonts w:ascii="Cordia New" w:hAnsi="Cordia New" w:cs="Cordia New"/>
          <w:sz w:val="26"/>
          <w:sz w:val="26"/>
          <w:szCs w:val="26"/>
        </w:rPr>
        <w:t>เงินกู้ยืมระยะยาว</w:t>
      </w:r>
      <w:r>
        <w:rPr>
          <w:rFonts w:ascii="Cordia New" w:hAnsi="Cordia New" w:cs="Cordia New"/>
          <w:sz w:val="26"/>
          <w:sz w:val="26"/>
          <w:szCs w:val="26"/>
        </w:rPr>
        <w:t xml:space="preserve">  ดอกเบี้ยจ่ายและอื่นๆ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>,53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  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งินกู้ยืมระยะยาวและหุ้นกู้ที่จะถึงกำหนดชำระ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,4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>,7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cs="Cordia New" w:ascii="Cordia New" w:hAnsi="Cordia New"/>
          <w:sz w:val="26"/>
          <w:szCs w:val="26"/>
        </w:rPr>
        <w:t>- 255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  <w:lang w:val="en-US"/>
        </w:rPr>
        <w:t xml:space="preserve">,594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นอกจากนี้    บริษัทมีกระแสเงินสดใช้ไปในกิจกรรมลงทุน จำนวน </w:t>
      </w:r>
      <w:r>
        <w:rPr>
          <w:rFonts w:cs="Cordia New" w:ascii="Cordia New" w:hAnsi="Cordia New"/>
          <w:sz w:val="26"/>
          <w:szCs w:val="26"/>
          <w:lang w:val="en-US"/>
        </w:rPr>
        <w:t>4</w:t>
      </w:r>
      <w:r>
        <w:rPr>
          <w:rFonts w:cs="Cordia New" w:ascii="Cordia New" w:hAnsi="Cordia New"/>
          <w:sz w:val="26"/>
          <w:szCs w:val="26"/>
          <w:lang w:val="en-US"/>
        </w:rPr>
        <w:t xml:space="preserve">,81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โดยที่เงินสดและรายการเทียบเท่าเงินสด ณ วันที่ 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,39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highlight w:val="yellow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ัตราส่วนสภาพคล่องตามงบการเงินรวม ณ วันที่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1.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 ลดลงเล็กน้อยจาก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.1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  สำหร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Cash Cycle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ลดลงจาก ณ วันสิ้น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  ทั้งนี้  เป็นผลจากการที่บริษัทมีระยะเวลาขายสินค้าโดยเฉลี่ยลดลงจาก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เหลือ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3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ของบริษัทมีมูลค่าคงเหลือ  </w:t>
      </w:r>
      <w:r>
        <w:rPr>
          <w:rFonts w:cs="Cordia New" w:ascii="Cordia New" w:hAnsi="Cordia New"/>
          <w:sz w:val="26"/>
          <w:szCs w:val="26"/>
          <w:lang w:val="en-US"/>
        </w:rPr>
        <w:t>22</w:t>
      </w:r>
      <w:r>
        <w:rPr>
          <w:rFonts w:cs="Cordia New" w:ascii="Cordia New" w:hAnsi="Cordia New"/>
          <w:sz w:val="26"/>
          <w:szCs w:val="26"/>
          <w:lang w:val="en-US"/>
        </w:rPr>
        <w:t>,500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 ประกอบด้วย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1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3,5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7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พฤศจิกาย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 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2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2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6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ิถุนาย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3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5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5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รกฎ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1,2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3,8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</w:t>
      </w:r>
    </w:p>
    <w:p>
      <w:pPr>
        <w:pStyle w:val="Normal"/>
        <w:spacing w:lineRule="auto" w:line="232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4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6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9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ุล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3,5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2,5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)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จำนวน  </w:t>
      </w:r>
      <w:r>
        <w:rPr>
          <w:rFonts w:cs="Cordia New" w:ascii="Cordia New" w:hAnsi="Cordia New"/>
          <w:sz w:val="26"/>
          <w:szCs w:val="26"/>
          <w:lang w:val="en-US"/>
        </w:rPr>
        <w:t xml:space="preserve">6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เป็นหุ้นกู้ที่ออกเมื่อวันที่  </w:t>
      </w:r>
      <w:r>
        <w:rPr>
          <w:rFonts w:cs="Cordia New" w:ascii="Cordia New" w:hAnsi="Cordia New"/>
          <w:sz w:val="26"/>
          <w:szCs w:val="26"/>
          <w:lang w:val="en-US"/>
        </w:rPr>
        <w:t xml:space="preserve">15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ิงห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ชุด  โดยหุ้นกู้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3,000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.1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  และชุด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,0</w:t>
      </w:r>
      <w:r>
        <w:rPr>
          <w:rFonts w:cs="Cordia New" w:ascii="Cordia New" w:hAnsi="Cordia New"/>
          <w:sz w:val="26"/>
          <w:szCs w:val="26"/>
          <w:lang w:val="en-US"/>
        </w:rPr>
        <w:t xml:space="preserve">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 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่อปี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หนี้สินสุทธิต่อส่วนของผู้ถือหุ้นตามงบการเงินรวม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.36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ซึ่งเป็นอัตราส่วนที่ต่ำกว่าอัตราส่วนของหนี้สินสุทธิต่อส่วนของผู้ถือหุ้น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Net Debt to Equity Ratio)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ตามที่ระบุไว้ในข้อกำหนดสิทธิและหน้าที่ของผู้ออกหุ้นกู้และผู้ถือ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7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8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49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1/25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และหุ้นกู้ครั้งที่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1/2551 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ซึ่งกำหนดให้บริษัทต้องดำรงไว้ในอัตราส่วนไม่เกิน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2.00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ท่า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โดยในส่วนของหนี้สินจำนวน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61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,959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 ประกอบด้วยหนี้สินหมุนเวีย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>39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,909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ระยะยาว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>22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,05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ซึ่งคิดเป็นอัตราส่วนเท่ากับร้อยละ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64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: </w:t>
      </w:r>
      <w:r>
        <w:rPr>
          <w:rFonts w:cs="Cordia New" w:ascii="Cordia New" w:hAnsi="Cordia New"/>
          <w:sz w:val="26"/>
          <w:szCs w:val="26"/>
          <w:lang w:val="en-US"/>
        </w:rPr>
        <w:t>36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>,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รายการเปลี่ยนแปลง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ำคัญ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ที่มาจากการเพิ่มขึ้นของส่วนเกินทุนจากส่วนได้ในบริษัทร่วม จากการตีราคาทรัพย์สิน และกำไรสะสมจาก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4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บริษัทมีรายจ่ายลงทุนตาม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อนุมัติจากคณะกรรมการบริษัทจำนวนรวมประมาณ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  <w:lang w:val="en-US"/>
        </w:rPr>
        <w:t xml:space="preserve">,635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่วนใหญ่เป็นการลงทุนในทรัพย์สินทดแทนเพิ่มเติม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รายจ่ายลงทุนในธุรกิจสัตว์บกจำนวน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,986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ธุรกิจสัตว์น้ำ 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,</w:t>
      </w:r>
      <w:r>
        <w:rPr>
          <w:rFonts w:cs="Cordia New" w:ascii="Cordia New" w:hAnsi="Cordia New"/>
          <w:sz w:val="26"/>
          <w:szCs w:val="26"/>
        </w:rPr>
        <w:t>6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ทั้งนี้  รายจ่ายลงทุนดังกล่าวอาจมีการปรับเปลี่ยนได้ตามสถานการณ์ที่เปลี่ยนแปลงไป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ปลี่ยนแปลงนโยบาย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บัญชีที่สำคัญในปี </w:t>
      </w:r>
      <w:r>
        <w:rPr>
          <w:rFonts w:cs="Cordia New" w:ascii="Cordia New" w:hAnsi="Cordia New"/>
          <w:b/>
          <w:bCs/>
          <w:sz w:val="26"/>
          <w:szCs w:val="26"/>
        </w:rPr>
        <w:t>2551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บริษัทมีการเปลี่ยนแปลงนโยบายการบัญชีสำหรับการรับรู้รายการค่าความนิยมและค่าความนิยมติดลบ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ิดจากการรวมธุรกิจ และจากซื้อเงินลงทุนในบริษัทร่วมที่บันทึกบัญชีตามวิธีส่วนได้เสีย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เป็นไปตามที่สภาวิชาชีพบัญชีได้ประกาศใช้มาตรฐานการบัญชีฉบับที่ </w:t>
      </w:r>
      <w:r>
        <w:rPr>
          <w:rFonts w:cs="Cordia New" w:ascii="Cordia New" w:hAnsi="Cordia New"/>
          <w:sz w:val="26"/>
          <w:szCs w:val="26"/>
        </w:rPr>
        <w:t>43 (</w:t>
      </w:r>
      <w:r>
        <w:rPr>
          <w:rFonts w:ascii="Cordia New" w:hAnsi="Cordia New" w:cs="Cordia New"/>
          <w:sz w:val="26"/>
          <w:sz w:val="26"/>
          <w:szCs w:val="26"/>
        </w:rPr>
        <w:t xml:space="preserve">ปรับปรุง </w:t>
      </w:r>
      <w:r>
        <w:rPr>
          <w:rFonts w:cs="Cordia New" w:ascii="Cordia New" w:hAnsi="Cordia New"/>
          <w:sz w:val="26"/>
          <w:szCs w:val="26"/>
        </w:rPr>
        <w:t xml:space="preserve">2550)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 การรวมธุรกิจ ซึ่ง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sz w:val="26"/>
          <w:szCs w:val="26"/>
        </w:rPr>
        <w:t xml:space="preserve">1 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เป็นต้นไป โดยมาตรฐานการบัญชีฉบับดังกล่าวกำหนดให้บันทึกส่วนต่างระหว่างต้นทุนการรวมธุรกิจหรือต้นทุนของเงินลงทุนในบริษัทร่วม กับส่วนได้เสียของผู้ซื้อในมูลค่ายุติธรรมของสินทรัพย์ หนี้สิน และหนี้สินที่อาจเกิดขึ้นที่ระบุได้ของผู้ถูกซื้อ ณ วันที่ซื้อ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0"/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รณีการรวมธุรกิจ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firstLine="108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.1</w:t>
        <w:tab/>
      </w:r>
      <w:r>
        <w:rPr>
          <w:rFonts w:ascii="Cordia New" w:hAnsi="Cordia New" w:cs="Cordia New"/>
          <w:sz w:val="26"/>
          <w:sz w:val="26"/>
          <w:szCs w:val="26"/>
        </w:rPr>
        <w:t>ผู้ซื้อต้องรับรู้ต้นทุนการรวมธุรกิจส่วนที่เกินกว่าส่วนได้เสียของผู้ซื้อในมูลค่ายุติธรรมของสินทรัพย์ หนี้สิน และหนี้สินที่อาจเกิดขึ้นที่ระบุได้ของผู้ถูกซื้อ ณ วันที่ซื้อ  เป็นค่าความนิยมด้วยราคาทุนและแสดงไว้ในงบดุลด้านสินทรัพย์ ภายหลังจากนั้นจะต้องวัดมูลค่าของค่าความนิยมด้วยราคาทุนหักค่าเผื่อการด้อยค่าสะสม</w:t>
      </w:r>
    </w:p>
    <w:p>
      <w:pPr>
        <w:pStyle w:val="Normal"/>
        <w:numPr>
          <w:ilvl w:val="0"/>
          <w:numId w:val="0"/>
        </w:numPr>
        <w:ind w:firstLine="108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.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ซื้อต้องรับรู้ต้นทุนการรวมธุรกิจส่วนที่ต่ำกว่าส่วนได้เสียของผู้ซื้อในมูลค่ายุติธรรมของสินทรัพย์ หนี้สิน และหนี้สินที่อาจเกิดขึ้นที่ระบุได้ของผู้ถูกซื้อ ณ วันที่ซื้อ  เป็นรายได้ทั้งจำนวนในงบกำไรขาดทุ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กรณีเงินลงทุนในบริษัทร่วมที่บันทึกตามวิธีส่วนได้เสี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firstLine="108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1</w:t>
        <w:tab/>
      </w:r>
      <w:r>
        <w:rPr>
          <w:rFonts w:ascii="Cordia New" w:hAnsi="Cordia New" w:cs="Cordia New"/>
          <w:sz w:val="26"/>
          <w:sz w:val="26"/>
          <w:szCs w:val="26"/>
        </w:rPr>
        <w:t>ผู้ซื้อต้องรับรู้ต้นทุนของเงินลงทุนส่วนที่เกินกว่าส่วนได้เสียของผู้ซื้อในมูลค่ายุติธรรมของสินทรัพย์ หนี้สิน และหนี้สินที่อาจเกิดขึ้นที่ระบุได้ของผู้ถูกซื้อ ณ วันที่ซื้อ  เป็นส่วนหนึ่งของมูลค่าตามบัญชีของเงินลงทุนในบริษัทร่วมนั้น และไม่ให้ตัดจำหน่ายค่าความนิยมดังกล่าวในการคำนวณส่วนแบ่งกำไรหรือขาดทุนจากเงินลงทุนในบริษัทร่วม</w:t>
      </w:r>
    </w:p>
    <w:p>
      <w:pPr>
        <w:pStyle w:val="Normal"/>
        <w:numPr>
          <w:ilvl w:val="0"/>
          <w:numId w:val="0"/>
        </w:numPr>
        <w:ind w:firstLine="108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ซื้อต้องรับรู้ต้นทุนการรวมธุรกิจส่วนที่ต่ำกว่าส่วนได้เสียของผู้ซื้อในมูลค่ายุติธรรมของสินทรัพย์ หนี้สิน และหนี้สินที่อาจเกิดขึ้นที่ระบุได้ของผู้ถูกซื้อ ณ วันที่ซื้อ  เป็นรายได้ในการคำนวณส่วนแบ่งกำไรหรือขาดทุนจากเงินลงทุนในบริษัทร่วมในงวดที่ได้เงินลงทุนนั้นมา 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ี้ มาตรฐานการบัญชีฉบับดังกล่าวได้กำหนดให้ใช้วิธีเปลี่ยนทันทีสำหรับรายการค่าความนิยมและค่าความนิย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ติดลบที่เกิดจากการรวมธุรกิจ หรือที่รวมเป็นส่วนหนึ่งของมูลค่าเงินลงทุน ซึ่งเกิดขึ้นก่อน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่าความนิยม</w:t>
      </w:r>
      <w:r>
        <w:rPr>
          <w:rFonts w:cs="Cordia New" w:ascii="Cordia New" w:hAnsi="Cordia New"/>
          <w:sz w:val="26"/>
          <w:szCs w:val="26"/>
          <w:lang w:val="en-US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</w:t>
      </w:r>
      <w:r>
        <w:rPr>
          <w:rFonts w:ascii="Cordia New" w:hAnsi="Cordia New" w:cs="Cordia New"/>
          <w:sz w:val="26"/>
          <w:sz w:val="26"/>
          <w:szCs w:val="26"/>
        </w:rPr>
        <w:t>ผู้ซื้อต้องหยุดต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  ล้างรายการค่าตัดจำหนายสะสม  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ต้องทดสอบการด้อยค่าของความนิยมดังกล่าวตามมาตรฐานการบัญชีฉบับที่ </w:t>
      </w:r>
      <w:r>
        <w:rPr>
          <w:rFonts w:cs="Cordia New" w:ascii="Cordia New" w:hAnsi="Cordia New"/>
          <w:sz w:val="26"/>
          <w:szCs w:val="26"/>
        </w:rPr>
        <w:t>36 (</w:t>
      </w:r>
      <w:r>
        <w:rPr>
          <w:rFonts w:ascii="Cordia New" w:hAnsi="Cordia New" w:cs="Cordia New"/>
          <w:sz w:val="26"/>
          <w:sz w:val="26"/>
          <w:szCs w:val="26"/>
        </w:rPr>
        <w:t xml:space="preserve">ปรับปรุง </w:t>
      </w:r>
      <w:r>
        <w:rPr>
          <w:rFonts w:cs="Cordia New" w:ascii="Cordia New" w:hAnsi="Cordia New"/>
          <w:sz w:val="26"/>
          <w:szCs w:val="26"/>
        </w:rPr>
        <w:t xml:space="preserve">2550)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 การด้อยค่าของสินทรัพย์ 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่าความนิยมติดลบ</w:t>
      </w:r>
      <w:r>
        <w:rPr>
          <w:rFonts w:cs="Cordia New" w:ascii="Cordia New" w:hAnsi="Cordia New"/>
          <w:sz w:val="26"/>
          <w:szCs w:val="26"/>
          <w:lang w:val="en-US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ต้นงวด ให้ผู้ซื้อต้องตัดรายการค่าความนิยมติดลบด้วยมูลค่าตามบัญชี </w:t>
      </w:r>
      <w:r>
        <w:rPr>
          <w:rFonts w:ascii="Cordia New" w:hAnsi="Cordia New" w:cs="Cordia New"/>
          <w:sz w:val="26"/>
          <w:sz w:val="26"/>
          <w:szCs w:val="26"/>
        </w:rPr>
        <w:t>โดยปรับปรุงกับยอดกำไรสะสมต้นงว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งินลงทุนที่บันทึกตามวิธีส่วนได้เสีย</w:t>
      </w:r>
      <w:r>
        <w:rPr>
          <w:rFonts w:cs="Cordia New" w:ascii="Cordia New" w:hAnsi="Cordia New"/>
          <w:sz w:val="26"/>
          <w:szCs w:val="26"/>
          <w:lang w:val="en-US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หยุดการตัดจำหน่ายค่าความนิยมที่รวมอยู่ในมูลค่าตามบัญชีของเงินลงทุน และ ตัดรายการค่าความนิยมติดลบที่รวมอยู่ในมูลค่าตามบัญชีของเงินลงทุน โดยปรับปรุงกับยอดกำไรสะสมต้นงว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  มูลค่าตามบัญชีของค่าความนิยม</w:t>
      </w:r>
      <w:r>
        <w:rPr>
          <w:rFonts w:ascii="Cordia New" w:hAnsi="Cordia New" w:cs="Cordia New"/>
          <w:sz w:val="26"/>
          <w:sz w:val="26"/>
          <w:szCs w:val="26"/>
        </w:rPr>
        <w:t>ที่เกิดจากการรวมธุรกิจ และ ค่าความนิยมที่รวมอยู่ในมูลค่าตามบัญชีของเงินลงทุนในบริษัทร่วม</w:t>
      </w:r>
      <w:r>
        <w:rPr>
          <w:rFonts w:ascii="Cordia New" w:hAnsi="Cordia New" w:cs="Cordia New"/>
          <w:sz w:val="26"/>
          <w:sz w:val="26"/>
          <w:szCs w:val="26"/>
        </w:rPr>
        <w:t>ซึ่งต้องหยุดการต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 ตามงบการเงินรวมของ </w:t>
      </w:r>
      <w:r>
        <w:rPr>
          <w:rFonts w:cs="Cordia New" w:ascii="Cordia New" w:hAnsi="Cordia New"/>
          <w:sz w:val="26"/>
          <w:szCs w:val="26"/>
          <w:lang w:val="en-US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5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 </w:t>
      </w:r>
      <w:r>
        <w:rPr>
          <w:rFonts w:cs="Cordia New" w:ascii="Cordia New" w:hAnsi="Cordia New"/>
          <w:sz w:val="26"/>
          <w:szCs w:val="26"/>
          <w:lang w:val="en-US"/>
        </w:rPr>
        <w:t xml:space="preserve">802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</w:t>
      </w:r>
      <w:r>
        <w:rPr>
          <w:rFonts w:ascii="Cordia New" w:hAnsi="Cordia New" w:cs="Cordia New"/>
          <w:sz w:val="26"/>
          <w:sz w:val="26"/>
          <w:szCs w:val="26"/>
        </w:rPr>
        <w:t>ค่าความนิยมติดลบ</w:t>
      </w:r>
      <w:r>
        <w:rPr>
          <w:rFonts w:ascii="Cordia New" w:hAnsi="Cordia New" w:cs="Cordia New"/>
          <w:sz w:val="26"/>
          <w:sz w:val="26"/>
          <w:szCs w:val="26"/>
        </w:rPr>
        <w:t>ที่เกิดจากการรวมธุรกิจ และที่รวมอยู่ในมูลค่าตามบัญชีของเงินลงทุนในบริษัทร่วม 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ปรับปรุงกับยอดกำไรสะสมต้นงวด มีจำนวนเงิน </w:t>
      </w:r>
      <w:r>
        <w:rPr>
          <w:rFonts w:cs="Cordia New" w:ascii="Cordia New" w:hAnsi="Cordia New"/>
          <w:sz w:val="26"/>
          <w:szCs w:val="26"/>
        </w:rPr>
        <w:t>8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>8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ผู้บริหารได้ทดสอบและตั้งขาดทุนจากการด้อยค่าของค่าความนิยม ในงบการเงินสำหรับปี 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US"/>
        </w:rPr>
        <w:t>อย่างไรก็ตาม  การเปลี่ยนแปลงนโยบายการบัญชีดังกล่าวข้างต้นไม่มีผลกระทบต่องบการเงินเฉพาะกิจการของบริษั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1</w:t>
      </w:r>
      <w:r>
        <w:rPr>
          <w:rFonts w:cs="Cordia New" w:ascii="Cordia New" w:hAnsi="Cordia New"/>
          <w:sz w:val="26"/>
          <w:szCs w:val="26"/>
        </w:rPr>
        <w:t>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นายเจริญ ผู้สัมฤทธิ์เลิศ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068  </w:t>
      </w:r>
      <w:r>
        <w:rPr>
          <w:rFonts w:ascii="Cordia New" w:hAnsi="Cordia New" w:cs="Cordia New"/>
          <w:sz w:val="26"/>
          <w:sz w:val="26"/>
          <w:szCs w:val="26"/>
        </w:rPr>
        <w:t>นางสาวสมบูรณ์ ศุภศิริภิญโ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7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งสาว</w:t>
      </w:r>
      <w:r>
        <w:rPr>
          <w:rFonts w:ascii="Cordia New" w:hAnsi="Cordia New" w:cs="Cordia New"/>
          <w:sz w:val="26"/>
          <w:sz w:val="26"/>
          <w:szCs w:val="26"/>
        </w:rPr>
        <w:t>พรรณทิพย์  กุลสันติธำรงค์</w:t>
      </w:r>
      <w:r>
        <w:rPr>
          <w:rFonts w:ascii="Cordia New" w:hAnsi="Cordia New" w:cs="Cordia New"/>
          <w:sz w:val="26"/>
          <w:sz w:val="26"/>
          <w:szCs w:val="26"/>
        </w:rPr>
        <w:t xml:space="preserve">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4208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ยไวโรจน์  จินดามณีพิทักษ์ ทะเบียนผู้สอบบัญชีรับอนุญาต เลขที่ </w:t>
      </w:r>
      <w:r>
        <w:rPr>
          <w:rFonts w:cs="Cordia New" w:ascii="Cordia New" w:hAnsi="Cordia New"/>
          <w:sz w:val="26"/>
          <w:szCs w:val="26"/>
        </w:rPr>
        <w:t xml:space="preserve">3565 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Style w:val="FootnoteCharacters"/>
          <w:rStyle w:val="FootnoteAnchor"/>
          <w:rFonts w:cs="Cordia New" w:ascii="Cordia New" w:hAnsi="Cordia New"/>
        </w:rPr>
        <w:footnoteReference w:id="22"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2340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</w:tblGrid>
      <w:tr>
        <w:trPr>
          <w:tblHeader w:val="true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  <w:r>
              <w:rPr>
                <w:rFonts w:cs="Cordia New" w:ascii="Cordia New" w:hAnsi="Cordia New"/>
                <w:sz w:val="26"/>
                <w:szCs w:val="26"/>
              </w:rPr>
              <w:t>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169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01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3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080" w:gutter="0" w:header="907" w:top="131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cs="Cordia New" w:ascii="Cordia New" w:hAnsi="Cordia New"/>
        <w:sz w:val="26"/>
        <w:szCs w:val="26"/>
      </w:rPr>
      <w:t xml:space="preserve">(11) </w:t>
    </w:r>
    <w:r>
      <w:rPr>
        <w:rFonts w:ascii="Cordia New" w:hAnsi="Cordia New" w:cs="Cordia New"/>
        <w:sz w:val="26"/>
        <w:sz w:val="26"/>
        <w:szCs w:val="26"/>
      </w:rPr>
      <w:t>ฐานะการเงินและผลการดำเนินงาน 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Tms Rmn;Times New Roman"/>
        <w:sz w:val="16"/>
        <w:szCs w:val="16"/>
      </w:rPr>
    </w:pPr>
    <w:r>
      <w:rPr>
        <w:rFonts w:cs="Tms Rmn;Times New Roman" w:ascii="Cordia New" w:hAnsi="Cordia New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>สินทรัพย์</w:t>
      </w:r>
      <w:r>
        <w:rPr>
          <w:rFonts w:ascii="Cordia New" w:hAnsi="Cordia New" w:cs="Cordia New"/>
          <w:sz w:val="22"/>
          <w:sz w:val="22"/>
          <w:szCs w:val="22"/>
        </w:rPr>
        <w:t xml:space="preserve">หมุนเวียน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หมุนเร็ว </w:t>
      </w:r>
      <w:r>
        <w:rPr>
          <w:rFonts w:cs="Cordia New" w:ascii="Cordia New" w:hAnsi="Cordia New"/>
          <w:sz w:val="22"/>
          <w:szCs w:val="22"/>
        </w:rPr>
        <w:t>= (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และรายการเทียบเท่าเงินสด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ลงทุนชั่วคราว 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ลูกหนี้การค้าและลูกหนี้อื่นสุทธิ</w:t>
      </w:r>
      <w:r>
        <w:rPr>
          <w:rFonts w:cs="Cordia New" w:ascii="Cordia New" w:hAnsi="Cordia New"/>
          <w:sz w:val="22"/>
          <w:szCs w:val="22"/>
        </w:rPr>
        <w:t xml:space="preserve">) 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กระแสเงินสด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เฉลี่ย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ลูกหนี้การค้า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ได้จากการขาย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ลูกหนี้การค้าและลูกหนี้อื่นเฉลี่ย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เก็บหนี้เฉลี่ย </w:t>
      </w:r>
      <w:r>
        <w:rPr>
          <w:rFonts w:cs="Cordia New" w:ascii="Cordia New" w:hAnsi="Cordia New"/>
          <w:sz w:val="22"/>
          <w:szCs w:val="22"/>
        </w:rPr>
        <w:t>=</w:t>
      </w:r>
      <w:r>
        <w:rPr>
          <w:rFonts w:cs="Cordia New" w:ascii="Cordia New" w:hAnsi="Cordia New"/>
          <w:sz w:val="22"/>
          <w:szCs w:val="22"/>
        </w:rPr>
        <w:t xml:space="preserve"> 36</w:t>
      </w:r>
      <w:r>
        <w:rPr>
          <w:rFonts w:cs="Cordia New" w:ascii="Cordia New" w:hAnsi="Cordia New"/>
          <w:sz w:val="22"/>
          <w:szCs w:val="22"/>
        </w:rPr>
        <w:t xml:space="preserve">0 /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ลูกหนี้การค้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หมุนเวียนสินค้าคงเหลือ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ต้นทุนสินค้า </w:t>
      </w:r>
      <w:r>
        <w:rPr>
          <w:rFonts w:cs="Cordia New" w:ascii="Cordia New" w:hAnsi="Cordia New"/>
          <w:sz w:val="22"/>
          <w:szCs w:val="22"/>
        </w:rPr>
        <w:t xml:space="preserve">/  </w:t>
      </w:r>
      <w:r>
        <w:rPr>
          <w:rFonts w:ascii="Cordia New" w:hAnsi="Cordia New" w:cs="Cordia New"/>
          <w:sz w:val="22"/>
          <w:sz w:val="22"/>
          <w:szCs w:val="22"/>
        </w:rPr>
        <w:t xml:space="preserve">สินค้าสำเร็จรูปเฉลี่ย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ระยะเวลาขายสินค้าเฉลี่ย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cs="Cordia New" w:ascii="Cordia New" w:hAnsi="Cordia New"/>
          <w:sz w:val="22"/>
          <w:szCs w:val="22"/>
        </w:rPr>
        <w:t xml:space="preserve">360 /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หมุนเวียนสินค้าคงเหลื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เจ้าหนี้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ต้นทุนสินค้า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 xml:space="preserve">เจ้าหนี้การค้าเฉลี่ย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ระยะเวลาชำระหนี้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360 /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มุนเวียนเจ้าหนี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Cash Cycle =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เก็บหนี้เฉลี่ย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ระยะเวลาขายสินค้าเฉลี่ย </w:t>
      </w:r>
      <w:r>
        <w:rPr>
          <w:rFonts w:ascii="Cordia New" w:hAnsi="Cordia New" w:cs="Cordia New"/>
          <w:sz w:val="22"/>
          <w:sz w:val="22"/>
          <w:szCs w:val="22"/>
        </w:rPr>
        <w:t xml:space="preserve">– </w:t>
      </w:r>
      <w:r>
        <w:rPr>
          <w:rFonts w:ascii="Cordia New" w:hAnsi="Cordia New" w:cs="Cordia New"/>
          <w:sz w:val="22"/>
          <w:sz w:val="22"/>
          <w:szCs w:val="22"/>
        </w:rPr>
        <w:t xml:space="preserve"> ระยะเวลาชำระหนี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ขั้นต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ขั้นต้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จากการขายสุทธ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จากการดำเนินงา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ก่อนดอกเบี้ยจ่ายและภาษีเงินได้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รวมจากการขายสุทธ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ำไรสุทธิ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รายได้รวม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ผลตอบแทนผู้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่วนของผู้ถือหุ้นเฉลี่ย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ผลตอบแทนจากสินทรัพย์ถาวร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>= (</w:t>
      </w:r>
      <w:r>
        <w:rPr>
          <w:rFonts w:ascii="Cordia New" w:hAnsi="Cordia New" w:cs="Cordia New"/>
          <w:sz w:val="22"/>
          <w:sz w:val="22"/>
          <w:szCs w:val="22"/>
        </w:rPr>
        <w:t xml:space="preserve">กำไรสุทธิ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ค่าเสื่อมราคา</w:t>
      </w:r>
      <w:r>
        <w:rPr>
          <w:rFonts w:cs="Cordia New" w:ascii="Cordia New" w:hAnsi="Cordia New"/>
          <w:sz w:val="22"/>
          <w:szCs w:val="22"/>
        </w:rPr>
        <w:t xml:space="preserve">) / </w:t>
      </w:r>
      <w:r>
        <w:rPr>
          <w:rFonts w:ascii="Cordia New" w:hAnsi="Cordia New" w:cs="Cordia New"/>
          <w:sz w:val="22"/>
          <w:sz w:val="22"/>
          <w:szCs w:val="22"/>
        </w:rPr>
        <w:t>สินทรัพย์ถาวรสุทธิเฉลี่ย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การหมุนของสินทรัพย์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ได้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ินทรัพย์รวมเฉลี่ย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หนี้สินต่อส่วนของผู้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หนี้สิน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ส่วนของผู้ถือหุ้นรว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ความสามารถชำระดอกเบี้ย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ดอกเบี้ยจ่าย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ส่วนความสามารถชำระภาระผูกพั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2"/>
          <w:szCs w:val="22"/>
        </w:rPr>
        <w:t>/ (</w:t>
      </w:r>
      <w:r>
        <w:rPr>
          <w:rFonts w:ascii="Cordia New" w:hAnsi="Cordia New" w:cs="Cordia New"/>
          <w:sz w:val="22"/>
          <w:sz w:val="22"/>
          <w:szCs w:val="22"/>
        </w:rPr>
        <w:t xml:space="preserve">การจ่ายชำระหนี้สิน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รายจ่ายลงทุน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 xml:space="preserve">ซื้อสินทรัพย์ </w:t>
      </w:r>
      <w:r>
        <w:rPr>
          <w:rFonts w:cs="Cordia New" w:ascii="Cordia New" w:hAnsi="Cordia New"/>
          <w:sz w:val="22"/>
          <w:szCs w:val="22"/>
        </w:rPr>
        <w:t xml:space="preserve">+ </w:t>
      </w:r>
      <w:r>
        <w:rPr>
          <w:rFonts w:ascii="Cordia New" w:hAnsi="Cordia New" w:cs="Cordia New"/>
          <w:sz w:val="22"/>
          <w:sz w:val="22"/>
          <w:szCs w:val="22"/>
        </w:rPr>
        <w:t>เงินปันผลจ่าย</w:t>
      </w:r>
      <w:r>
        <w:rPr>
          <w:rFonts w:cs="Cordia New" w:ascii="Cordia New" w:hAnsi="Cordia New"/>
          <w:sz w:val="22"/>
          <w:szCs w:val="22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อัตราการจ่ายเงินปันผล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 xml:space="preserve">เงินปันผลจ่าย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กำไรสุทธิ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่าตอบแทน</w:t>
      </w:r>
      <w:r>
        <w:rPr>
          <w:rFonts w:ascii="Cordia New" w:hAnsi="Cordia New" w:cs="Cordia New"/>
          <w:sz w:val="22"/>
          <w:sz w:val="22"/>
          <w:szCs w:val="22"/>
        </w:rPr>
        <w:t>นี้</w:t>
      </w:r>
      <w:r>
        <w:rPr>
          <w:rFonts w:ascii="Cordia New" w:hAnsi="Cordia New" w:cs="Cordia New"/>
          <w:sz w:val="22"/>
          <w:sz w:val="22"/>
          <w:szCs w:val="22"/>
        </w:rPr>
        <w:t>ไม่รวมค่าใช้จ่ายที่ผู้สอบบัญชีขอเบิกชดเชยตามที่เกิดขึ้นจริ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72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90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72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b/>
      <w:bCs/>
      <w:i/>
      <w:iCs/>
      <w:sz w:val="24"/>
      <w:szCs w:val="24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left"/>
      <w:outlineLvl w:val="1"/>
    </w:pPr>
    <w:rPr>
      <w:rFonts w:ascii="Cordia New" w:hAnsi="Cordia New" w:cs="Cordia New"/>
      <w:sz w:val="26"/>
      <w:szCs w:val="26"/>
      <w:u w:val="single"/>
      <w:lang w:bidi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WW8Num5z2">
    <w:name w:val="WW8Num5z2"/>
    <w:qFormat/>
    <w:rPr>
      <w:color w:val="000000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Characters">
    <w:name w:val="Footnote Characters"/>
    <w:basedOn w:val="DefaultParagraphFont"/>
    <w:qFormat/>
    <w:rPr>
      <w:rFonts w:cs="Times New Roman"/>
      <w:sz w:val="32"/>
      <w:szCs w:val="32"/>
      <w:vertAlign w:val="superscript"/>
      <w:lang w:bidi="th-T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ordia New"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>
      <w:rFonts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eastAsia="Cordia New" w:cs="Tahoma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Times New Roman" w:hAnsi="Times New Roman" w:eastAsia="Cordia New" w:cs="Cordia New"/>
      <w:sz w:val="28"/>
      <w:szCs w:val="28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Times New Roman" w:hAnsi="Times New Roman" w:cs="Cordia New"/>
      <w:sz w:val="26"/>
      <w:szCs w:val="26"/>
      <w:lang w:val="en-US" w:bidi="th-TH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 w:bidi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9:00Z</dcterms:created>
  <dc:creator>user</dc:creator>
  <dc:description/>
  <cp:keywords/>
  <dc:language>en-US</dc:language>
  <cp:lastModifiedBy>rutchanee.cha</cp:lastModifiedBy>
  <cp:lastPrinted>2009-03-12T17:40:00Z</cp:lastPrinted>
  <dcterms:modified xsi:type="dcterms:W3CDTF">2009-04-01T01:39:00Z</dcterms:modified>
  <cp:revision>2</cp:revision>
  <dc:subject/>
  <dc:title>ส่วนที่ 1</dc:title>
</cp:coreProperties>
</file>