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5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ทรัพย์สินที่ใช้ในการประกอบธุรกิจ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5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ทรัพย์สินที่มีตัวตนที่ใช้ในการประกอบธุรกิจ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รัพย์สินถาวรหลักที่ใช้ในการประกอบธุรกิจที่เป็นกรรมสิทธิ์ของซีพีเอฟและบริษัทย่อย ซึ่งรวมถึงทรัพย์สินภายใต้สัญญาเช่าทางการเงิน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ดังนี้  </w:t>
      </w:r>
    </w:p>
    <w:p>
      <w:pPr>
        <w:pStyle w:val="Normal"/>
        <w:widowControl w:val="false"/>
        <w:tabs>
          <w:tab w:val="clear" w:pos="720"/>
          <w:tab w:val="right" w:pos="9000" w:leader="none"/>
        </w:tabs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61"/>
        <w:gridCol w:w="1814"/>
      </w:tblGrid>
      <w:tr>
        <w:trPr>
          <w:trHeight w:val="39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ascii="Cordia New" w:hAnsi="Cordia New" w:eastAsia="Batang;Arial Unicode MS" w:cs="Cordia New"/>
                <w:lang w:eastAsia="ja-JP" w:bidi="th-TH"/>
              </w:rPr>
              <w:t>ประเภททรัพย์สิน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ascii="Cordia New" w:hAnsi="Cordia New" w:eastAsia="Batang;Arial Unicode MS" w:cs="Cordia New"/>
                <w:lang w:eastAsia="ja-JP" w:bidi="th-TH"/>
              </w:rPr>
              <w:t xml:space="preserve">มูลค่าตามบัญชี ณ วันที่ </w:t>
            </w:r>
            <w:r>
              <w:rPr>
                <w:rFonts w:eastAsia="Batang;Arial Unicode MS" w:cs="Cordia New" w:ascii="Cordia New" w:hAnsi="Cordia New"/>
                <w:lang w:eastAsia="ja-JP" w:bidi="th-TH"/>
              </w:rPr>
              <w:t xml:space="preserve">31 </w:t>
            </w:r>
            <w:r>
              <w:rPr>
                <w:rFonts w:ascii="Cordia New" w:hAnsi="Cordia New" w:eastAsia="Batang;Arial Unicode MS" w:cs="Cordia New"/>
                <w:lang w:eastAsia="ja-JP" w:bidi="th-TH"/>
              </w:rPr>
              <w:t>ธันวาคม</w:t>
            </w:r>
          </w:p>
        </w:tc>
      </w:tr>
      <w:tr>
        <w:trPr>
          <w:trHeight w:val="39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dia New" w:hAnsi="Cordia New" w:eastAsia="Batang;Arial Unicode MS" w:cs="Cordia New"/>
                <w:sz w:val="20"/>
                <w:szCs w:val="20"/>
                <w:lang w:eastAsia="ja-JP" w:bidi="th-TH"/>
              </w:rPr>
            </w:pPr>
            <w:r>
              <w:rPr>
                <w:rFonts w:eastAsia="Batang;Arial Unicode MS" w:cs="Cordia New" w:ascii="Cordia New" w:hAnsi="Cordia New"/>
                <w:sz w:val="20"/>
                <w:szCs w:val="20"/>
                <w:lang w:eastAsia="ja-JP" w:bidi="th-TH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eastAsia="Batang;Arial Unicode MS" w:cs="Cordia New"/>
                <w:lang w:eastAsia="ja-JP" w:bidi="th-TH"/>
              </w:rPr>
              <w:t xml:space="preserve">ปี </w:t>
            </w:r>
            <w:r>
              <w:rPr>
                <w:rFonts w:eastAsia="Batang;Arial Unicode MS" w:cs="Cordia New" w:ascii="Cordia New" w:hAnsi="Cordia New"/>
                <w:lang w:eastAsia="ja-JP" w:bidi="th-TH"/>
              </w:rPr>
              <w:t>2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ascii="Cordia New" w:hAnsi="Cordia New" w:eastAsia="Batang;Arial Unicode MS" w:cs="Cordia New"/>
                <w:lang w:eastAsia="ja-JP" w:bidi="th-TH"/>
              </w:rPr>
              <w:t xml:space="preserve">ปี </w:t>
            </w:r>
            <w:r>
              <w:rPr>
                <w:rFonts w:eastAsia="Batang;Arial Unicode MS" w:cs="Cordia New" w:ascii="Cordia New" w:hAnsi="Cordia New"/>
                <w:lang w:eastAsia="ja-JP" w:bidi="th-TH"/>
              </w:rPr>
              <w:t>2551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ascii="Cordia New" w:hAnsi="Cordia New" w:eastAsia="Batang;Arial Unicode MS" w:cs="Cordia New"/>
                <w:lang w:eastAsia="ja-JP" w:bidi="th-TH"/>
              </w:rPr>
              <w:t>ที่ดิน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eastAsia="Batang;Arial Unicode MS" w:cs="Cordia New" w:ascii="Cordia New" w:hAnsi="Cordia New"/>
                <w:lang w:eastAsia="ja-JP" w:bidi="th-TH"/>
              </w:rPr>
              <w:t>11,4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eastAsia="Batang;Arial Unicode MS" w:cs="Cordia New" w:ascii="Cordia New" w:hAnsi="Cordia New"/>
                <w:lang w:eastAsia="ja-JP" w:bidi="th-TH"/>
              </w:rPr>
              <w:t>11,87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ascii="Cordia New" w:hAnsi="Cordia New" w:eastAsia="Batang;Arial Unicode MS" w:cs="Cordia New"/>
                <w:lang w:eastAsia="ja-JP" w:bidi="th-TH"/>
              </w:rPr>
              <w:t>อาคาร ส่วนปรับปรุงอาคาร และระบบสาธารณูปโภค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eastAsia="Batang;Arial Unicode MS" w:cs="Cordia New" w:ascii="Cordia New" w:hAnsi="Cordia New"/>
                <w:lang w:eastAsia="ja-JP" w:bidi="th-TH"/>
              </w:rPr>
              <w:t>15,2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eastAsia="Batang;Arial Unicode MS" w:cs="Cordia New" w:ascii="Cordia New" w:hAnsi="Cordia New"/>
                <w:lang w:eastAsia="ja-JP" w:bidi="th-TH"/>
              </w:rPr>
              <w:t>16,754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ascii="Cordia New" w:hAnsi="Cordia New" w:eastAsia="Batang;Arial Unicode MS" w:cs="Cordia New"/>
                <w:lang w:eastAsia="ja-JP" w:bidi="th-TH"/>
              </w:rPr>
              <w:t xml:space="preserve">เครื่องจักรและอุปกรณ์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eastAsia="Batang;Arial Unicode MS" w:cs="Cordia New" w:ascii="Cordia New" w:hAnsi="Cordia New"/>
                <w:lang w:eastAsia="ja-JP" w:bidi="th-TH"/>
              </w:rPr>
              <w:t>13,0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eastAsia="Batang;Arial Unicode MS" w:cs="Cordia New" w:ascii="Cordia New" w:hAnsi="Cordia New"/>
                <w:lang w:eastAsia="ja-JP" w:bidi="th-TH"/>
              </w:rPr>
              <w:t>12,638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ascii="Cordia New" w:hAnsi="Cordia New" w:eastAsia="Batang;Arial Unicode MS" w:cs="Cordia New"/>
                <w:lang w:eastAsia="ja-JP" w:bidi="th-TH"/>
              </w:rPr>
              <w:t>เครื่องตกแต่งและอื่น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eastAsia="Batang;Arial Unicode MS" w:cs="Cordia New" w:ascii="Cordia New" w:hAnsi="Cordia New"/>
                <w:lang w:eastAsia="ja-JP" w:bidi="th-TH"/>
              </w:rPr>
              <w:t>1,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eastAsia="Batang;Arial Unicode MS" w:cs="Cordia New" w:ascii="Cordia New" w:hAnsi="Cordia New"/>
                <w:lang w:eastAsia="ja-JP" w:bidi="th-TH"/>
              </w:rPr>
              <w:t>1,001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ascii="Cordia New" w:hAnsi="Cordia New" w:eastAsia="Batang;Arial Unicode MS" w:cs="Cordia New"/>
                <w:lang w:eastAsia="ja-JP" w:bidi="th-TH"/>
              </w:rPr>
              <w:t>ทรัพย์สินระหว่างก่อสร้างและเครื่องจักรระหว่างติดตั้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eastAsia="Batang;Arial Unicode MS" w:cs="Cordia New" w:ascii="Cordia New" w:hAnsi="Cordia New"/>
                <w:lang w:eastAsia="ja-JP" w:bidi="th-TH"/>
              </w:rPr>
              <w:t>3,4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lang w:eastAsia="ja-JP" w:bidi="th-TH"/>
              </w:rPr>
            </w:pPr>
            <w:r>
              <w:rPr>
                <w:rFonts w:eastAsia="Batang;Arial Unicode MS" w:cs="Cordia New" w:ascii="Cordia New" w:hAnsi="Cordia New"/>
                <w:lang w:eastAsia="ja-JP" w:bidi="th-TH"/>
              </w:rPr>
              <w:t>2,443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b/>
                <w:b/>
                <w:bCs/>
                <w:lang w:eastAsia="ja-JP" w:bidi="th-TH"/>
              </w:rPr>
            </w:pPr>
            <w:r>
              <w:rPr>
                <w:rFonts w:ascii="Cordia New" w:hAnsi="Cordia New" w:eastAsia="Batang;Arial Unicode MS" w:cs="Cordia New"/>
                <w:b/>
                <w:b/>
                <w:bCs/>
                <w:lang w:eastAsia="ja-JP" w:bidi="th-TH"/>
              </w:rPr>
              <w:t>รว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b/>
                <w:b/>
                <w:bCs/>
                <w:lang w:eastAsia="ja-JP" w:bidi="th-TH"/>
              </w:rPr>
            </w:pPr>
            <w:r>
              <w:rPr>
                <w:rFonts w:eastAsia="Batang;Arial Unicode MS" w:cs="Cordia New" w:ascii="Cordia New" w:hAnsi="Cordia New"/>
                <w:b/>
                <w:bCs/>
                <w:lang w:eastAsia="ja-JP" w:bidi="th-TH"/>
              </w:rPr>
              <w:t>44,2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Arial Unicode MS" w:cs="Cordia New"/>
                <w:b/>
                <w:b/>
                <w:bCs/>
                <w:lang w:eastAsia="ja-JP" w:bidi="th-TH"/>
              </w:rPr>
            </w:pPr>
            <w:r>
              <w:rPr>
                <w:rFonts w:eastAsia="Batang;Arial Unicode MS" w:cs="Cordia New" w:ascii="Cordia New" w:hAnsi="Cordia New"/>
                <w:b/>
                <w:bCs/>
                <w:lang w:eastAsia="ja-JP" w:bidi="th-TH"/>
              </w:rPr>
              <w:t>44,706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ภาระผูกพันต้องโอนทรัพย์สิน ซึ่งมีราคาตามบัญชี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ูลค่าประมาณ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ให้แก่มหาวิทยาลัยแม่โจ้ เมื่อสัญญาว่าด้วยความร่วมมือทางวิชาการที่บริษัททำกับมหาวิทยาลัยดังกล่าวสิ้นสุดลง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ภายใต้สัญญานี้ มหาวิทยาลัยได้อนุญาตให้บริษัทใช้ที่ดินและสิ่งปลูกสร้างในการสร้างบ่อเลี้ยงกุ้งและใช้เป็นศูนย์วิจัยและฝึกอบรมแก่อาจารย์และนักวิชาการ โดยบริษัทมีภาระผูกพันที่จะโอนกรรมสิทธิ์ในสินทรัพย์ทั้งหมดของโครงการให้แก่มหาวิทยาลัยเมื่ออายุสัญญาสิ้นสุดลง 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ทรัพย์สินที่เป็นกรรมสิทธิ์ของบริษัทข้างต้น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การเช่าพื้นที่อาคารสำนักงานในกรุงเทพฯและต่างจังหวัดประมาณ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มื่นตารางเมตร และในต่างประเทศประมาณ </w:t>
      </w:r>
      <w:r>
        <w:rPr>
          <w:rFonts w:cs="Cordia New" w:ascii="Cordia New" w:hAnsi="Cordia New"/>
          <w:sz w:val="26"/>
          <w:szCs w:val="26"/>
          <w:lang w:bidi="th-TH"/>
        </w:rPr>
        <w:t xml:space="preserve">3.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มื่นตารางเมตร โดยทำสัญญาเช่าและสัญญาจ้างบริการแยกเป็นแต่ละบริษัทผู้เช่า ซึ่งสัญญาแต่ละฉบับมีอายุสัญญ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1 - 2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สิ้นสุด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6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ื่อครบกำหนดสัญญาเช่าและจ้างบริการแล้ว หากบริษัทประสงค์จะต่ออายุสัญญาก็ต้องมีหนังสือแจ้งแก่ผู้ให้เช่าล่วงหน้าทราบล่วงหน้าไม่น้อยกว่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ือน นอกจากนี้ บริษัทยังได้เช่าที่ดินและสิ่งปลูกสร้างเพื่อใช้ทำฟาร์มเลี้ยงสัตว์และฟาร์มเพาะเลี้ยงสัตว์น้ำจากผู้ให้เช่าต่างๆ รว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52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ห่ง ซึ่งสัญญาเช่ามีอายุตั้งแต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ถึ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นี้ เมื่อครบกำหนดสัญญาเช่าแล้ว บริษัทสามารถต่ออายุสัญญากับผู้ให้เช่าได้ภายใต้เงื่อนไขของแต่ละสัญญา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720" w:hanging="72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5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สิทธิบัตร สัมปทาน ลิขสิทธิ์ และเครื่องหมายการค้า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รับสิทธิการใช้เครื่องหมายการค้าจากบริษัท เครือเจริญโภคภัณฑ์ จำกัด สำหรับอาหารสัตว์ที่ผลิตขึ้นภายใต้สัญญาจ้างบริการทางเทคนิควิชาการอาหารสัตว์ ซึ่งสัญญาดังกล่าวมีระยะเวลาสิ้นสุด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บริษัท เครือเจริญโภคภัณฑ์ จำกัด ได้แสดงเจตนาที่จะต่ออายุสัญญาดังกล่าวตราบเท่าที่บริษัท เครือเจริญโภคภัณฑ์ จำกัด ถือหุ้นในบริษัทไม่ต่ำ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จำนวนหุ้นที่จำหน่ายแล้วทั้งหมด โดยหากจะมีการเปลี่ยนแปลงอัตราค่าบริการ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รือจำนวนค่าบริการรายเดือนขั้นต่ำใหม่ บริษัท เครือเจริญโภคภัณฑ์ จำกัด และบริษัทจะร่วมกันพิจารณาภายใต้เจตนาอันสุจริต นอกจากนี้ บริษัทย่อยในต่างประเทศแห่งหนึ่งได้เข้าทำสัญญารับความช่วยเหลือทางเทคนิควิชาการด้านการผลิตอาหารสัตว์กับบริษัท เครือเจริญโภคภัณฑ์ จำกัด ซึ่งสัญญาดังกล่าวมีระยะเวลาสิ้นสุด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9 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ย่อยแห่งหนึ่งได้เข้าทำสัญญากับบริษัท สตาร์มาร์เก็ตติ้ง จำกัด </w:t>
      </w:r>
      <w:r>
        <w:rPr>
          <w:rFonts w:cs="Cordia New" w:ascii="Cordia New" w:hAnsi="Cordia New"/>
          <w:sz w:val="26"/>
          <w:szCs w:val="26"/>
          <w:lang w:bidi="th-TH"/>
        </w:rPr>
        <w:t xml:space="preserve">(STAR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ื่อให้ได้มาซึ่งสิทธิในการใช้เครื่องหมายการค้าขอ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ช่น ไก่ย่างห้าดาว ไก่จ๊อห้าดาว เป็นต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ย่อยดังกล่าว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ะต้องจ่ายค่าตอบแทนให้แก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คำนวณจากยอดขายสินค้าภายใต้เครื่องหมายการค้าดังกล่าวในอัตราที่ระบุไว้ในสัญญ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สัญญาดังกล่าวมีระยะเวลาสิ้นสุดในป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เข้าทำสัญญากับบริษัท เครือเจริญโภคภัณฑ์ จำกัด เพื่อให้ได้มาซึ่งสิทธิการใช้เครื่องหมายการค้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drawing>
          <wp:inline distT="0" distB="0" distL="0" distR="0">
            <wp:extent cx="236220" cy="1885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จะต้องจ่ายค่าตอบแทนให้แก่บริษัท เครือเจริญโภคภัณฑ์ จำกัด ในอัตร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0.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ยอดขายสินค้าประเภทอาหารสด และ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0.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ยอดขายสินค้าประเภทอาหารปรุงสุก ตามที่ระบุไว้ในสัญญา ซึ่งสัญญาดังกล่าวมีระยะเวลาสิ้นสุ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นี้ 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ด้ต่ออายุสัญญาดังกล่าวออกไปอีก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โดยมีเงื่อนไข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ัตราค่าตอบแท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ช่นเดิมทุกประ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720" w:hanging="72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5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นโยบายการลงทุนและการบริหารงาน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ภายหลังการปรับโครงสร้างการดำเนินธุรกิจ ซีพีเอฟได้กำหนดนโยบายการลงทุนที่ชัดเจนว่าจะลงทุนเฉพาะในธุรกิจหลักหรือธุรกิจที่เกี่ยวเนื่องกับธุรกิจหลักของซีพีเอฟเท่านั้น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มีเงินลงทุน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ิธีราคาทุ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บริษัทย่อย บริษัทร่วม และบริษัทที่เกี่ยวข้องรวม </w:t>
      </w:r>
      <w:r>
        <w:rPr>
          <w:rFonts w:cs="Cordia New" w:ascii="Cordia New" w:hAnsi="Cordia New"/>
          <w:sz w:val="26"/>
          <w:szCs w:val="26"/>
          <w:lang w:bidi="th-TH"/>
        </w:rPr>
        <w:t>18,424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คิดเป็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>26</w:t>
      </w:r>
      <w:r>
        <w:rPr>
          <w:rFonts w:cs="Cordia New" w:ascii="Cordia New" w:hAnsi="Cordia New"/>
          <w:sz w:val="26"/>
          <w:szCs w:val="26"/>
          <w:lang w:bidi="th-TH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สินทรัพย์รวมของซีพีเอฟ โดยซีพีเอฟมีนโยบายที่จะแต่งตั้งตัวแทนเข้าไปดำรงตำแหน่งเป็นกรรมการที่มีอำนาจควบคุมใน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ทั้งนี้ บริษัทสามารถติดตามผลการดำเนินงานของบริษัทต่างๆ ในกลุ่มได้จากการประชุมร่วมกันที่จัดขึ้นเป็นประจำทุกเดือน เพื่อพิจารณาถึงผลการดำเนินงานและร่วมกันวางแผนงานและเป้าหมายในเดือนต่อๆ ไป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พิจารณาเข้าร่วมลงทุนในแต่ละครั้ง ซีพีเอฟอาจจะเข้าลงทุนเอง หรือให้บริษัทย่อยที่ดำเนินธุรกิจที่เกี่ยวเนื่องกันเป็น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ู้ลงทุน ทั้งนี้ หากเป็นการลงทุนในบริษัทย่อย ซีพีเอฟมีนโยบายที่จะลงทุน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ว้นแต่จะเป็นการลงทุนร่วมกันกับพันธมิตรทางธุรกิจ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 xml:space="preserve">(5) </w:t>
    </w:r>
    <w:r>
      <w:rPr>
        <w:rFonts w:ascii="Cordia New" w:hAnsi="Cordia New" w:cs="Cordia New"/>
        <w:sz w:val="26"/>
        <w:sz w:val="26"/>
        <w:szCs w:val="26"/>
      </w:rPr>
      <w:t>ทรัพย์สินที่ใช้ในการประกอบธุรกิจ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3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36:00Z</dcterms:created>
  <dc:creator>Steve Hillton</dc:creator>
  <dc:description/>
  <cp:keywords/>
  <dc:language>en-US</dc:language>
  <cp:lastModifiedBy>rutchanee.cha</cp:lastModifiedBy>
  <cp:lastPrinted>2009-03-17T08:33:00Z</cp:lastPrinted>
  <dcterms:modified xsi:type="dcterms:W3CDTF">2009-04-01T01:36:00Z</dcterms:modified>
  <cp:revision>2</cp:revision>
  <dc:subject/>
  <dc:title>5</dc:title>
</cp:coreProperties>
</file>