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left" w:pos="720" w:leader="none"/>
          <w:tab w:val="left" w:pos="4850" w:leader="none"/>
        </w:tabs>
        <w:autoSpaceDE w:val="false"/>
        <w:spacing w:before="120" w:after="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</w:rPr>
        <w:t>2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 xml:space="preserve">ปัจจัยความเสี่ยง 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ลงทุนในหลักทรัพย์ของซีพีเอฟ และ</w:t>
      </w:r>
      <w:r>
        <w:rPr>
          <w:rFonts w:cs="Cordia New" w:ascii="Cordia New" w:hAnsi="Cordia New"/>
          <w:sz w:val="26"/>
          <w:szCs w:val="26"/>
          <w:lang w:bidi="th-TH"/>
        </w:rPr>
        <w:t>/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รือการมีส่วนได้เสียกับบริษัท ผู้ลงทุนและผู้มีส่วนได้เสียควรพิจารณาปัจจัยความเสี่ยงอันอาจจะเกิดขึ้นได้กับบริษัท ซึ่งหากเกิดขึ้นอาจมีผลกระทบต่อผลการดำเนินงาน และ</w:t>
      </w:r>
      <w:r>
        <w:rPr>
          <w:rFonts w:cs="Cordia New" w:ascii="Cordia New" w:hAnsi="Cordia New"/>
          <w:sz w:val="26"/>
          <w:szCs w:val="26"/>
          <w:lang w:bidi="th-TH"/>
        </w:rPr>
        <w:t>/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รือ ฐานะการเงินของบริษัท ทำให้ไม่เป็นไปตามที่ควรจะเป็นในสถานการณ์ปกติ และ</w:t>
      </w:r>
      <w:r>
        <w:rPr>
          <w:rFonts w:cs="Cordia New" w:ascii="Cordia New" w:hAnsi="Cordia New"/>
          <w:sz w:val="26"/>
          <w:szCs w:val="26"/>
          <w:lang w:bidi="th-TH"/>
        </w:rPr>
        <w:t>/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รืออาจมีผลกระทบต่อความสามารถในการบรรลุวัตถุประสงค์และเป้าหมายของบริษัท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16"/>
          <w:szCs w:val="1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อนึ่ง นอกเหนือจากปัจจัยความเสี่ยงที่ปรากฏในเอกสารฉบับนี้ อาจมีความเสี่ยงอื่นๆ ซึ่งบริษัทไม่อาจทราบได้ในขณะนี้ หรือเป็นความเสี่ยงที่บริษัทพิจารณาในขณะนี้ว่า ไม่มีผลกระทบในสาระสำคัญต่อการดำเนินธุรกิจของบริษัท โดยปัจจัยความเสี่ยงหลักที่เกี่ยวข้องกับบริษัทโดยตรงที่บริษัททราบและพิจารณาว่าหากเกิดขึ้นอาจมีผลกระทบต่อบริษัทนั้น สามารถสรุปพอสังเขปได้ดังนี้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09" w:leader="none"/>
        </w:tabs>
        <w:autoSpaceDE w:val="false"/>
        <w:spacing w:before="120" w:after="0"/>
        <w:ind w:left="709" w:hanging="709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ความผันผวนของสินค้าโภคภัณฑ์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  <w:tab w:val="left" w:pos="1276" w:leader="none"/>
        </w:tabs>
        <w:autoSpaceDE w:val="false"/>
        <w:spacing w:before="120" w:after="0"/>
        <w:ind w:left="1276" w:hanging="568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ความผันผวนของราคาวัตถุดิบที่ใช้ในการผลิตอาหารสัตว์</w:t>
      </w:r>
    </w:p>
    <w:p>
      <w:pPr>
        <w:pStyle w:val="Normal"/>
        <w:widowControl w:val="false"/>
        <w:autoSpaceDE w:val="false"/>
        <w:ind w:left="709" w:firstLine="567"/>
        <w:jc w:val="left"/>
        <w:rPr/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ความผันผวนของราคาวัตถุดิบอาหารสัตว์ที่เป็นต้นทุนหลักของการผลิตอาหารสัตว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เป็นสินค้าโภคภัณฑ์เช่น ข้าวโพด กากถั่วเหลือง และปลาป่นนั้นถูกกำหนดโดยอุปสงค์และอุปทานในตลาดโลกและในประเทศไทย โดยปัจจัยหลักที่มี ผลต่ออุปสงค์ของวัตถุดิบเหล่านี้ นอกจากความต้องการใช้เพื่อการผลิตอาหารสัตว์แล้ว ยังรวมถึงความต้องการนำวัตถุดิบบางประเภท เช่น ข้าวโพด ไปใช้ในการผลิตพลังงานทดแทน ซึ่งทำให้ราคาวัตถุดิบมีความผันผวนตามราคาน้ำมันดิบในตลาดโลก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การเก็งกำไรในตลาดซื้อขายสินค้าโภคภัณฑ์ล่วงหน้า</w:t>
      </w:r>
      <w:r>
        <w:rPr>
          <w:rFonts w:cs="Cordia New" w:ascii="Cordia New" w:hAnsi="Cordia New"/>
          <w:sz w:val="26"/>
          <w:szCs w:val="26"/>
          <w:lang w:bidi="th-TH"/>
        </w:rPr>
        <w:tab/>
        <w:tab/>
        <w:t xml:space="preserve"> </w:t>
      </w:r>
    </w:p>
    <w:p>
      <w:pPr>
        <w:pStyle w:val="Normal"/>
        <w:widowControl w:val="false"/>
        <w:autoSpaceDE w:val="false"/>
        <w:ind w:left="709" w:firstLine="567"/>
        <w:jc w:val="left"/>
        <w:rPr/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ในด้านอุปทานของวัตถุดิบเหล่านี้ก็อาจมีความผันแปรไปตามสภาวะอากาศที่แปรปรวน หรือภัยธรรมชาติที่อาจทำให้ผลผลิตไม่เป็นไปตามเป้าหมาย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ึ่งเหล่านี้เป็นสิ่งที่อยู่เหนือความควบคุมและคาดหมายของบริษัท ทำให้บริษัทมีความเสี่ยงที่ราคาของวัตถุดิบอาจมีความผันผวน ซึ่งหากราคามีการปรับตัวสูงขึ้นจากที่บริษัทประมาณการไว้ ก็ย่อมจะส่งผลกระทบทำให้บริษัทมีต้นทุนการผลิตทั้งอาหารสัตว์และเนื้อสัตว์ที่สูงขึ้น อันจะทำให้ความสามารถในการทำกำไรของบริษัทไม่เป็นไปตาม ที่ตั้งเป้าหมายไว้ในช่วงระยะเวลาที่บริษัทไม่สามารถปรับราคาขายสินค้าเนื้อสัตว์และอาหารสัตว์ขึ้นให้สอดคล้องกับอัตราที่ต้นทุนสูงขึ้นได้ โดยในปี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มีรายได้จาก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ุรกิจอาหารสัตว์คิดเป็น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36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ของรายได้รวม </w:t>
      </w:r>
    </w:p>
    <w:p>
      <w:pPr>
        <w:pStyle w:val="Normal"/>
        <w:widowControl w:val="false"/>
        <w:autoSpaceDE w:val="false"/>
        <w:ind w:firstLine="720"/>
        <w:jc w:val="both"/>
        <w:rPr>
          <w:rFonts w:ascii="Cordia New" w:hAnsi="Cordia New" w:cs="Cordia New"/>
          <w:i/>
          <w:i/>
          <w:iCs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  <w:lang w:bidi="th-TH"/>
        </w:rPr>
        <w:t>การบริหารความเสี่ยง</w:t>
      </w:r>
    </w:p>
    <w:p>
      <w:pPr>
        <w:pStyle w:val="Normal"/>
        <w:widowControl w:val="false"/>
        <w:autoSpaceDE w:val="false"/>
        <w:ind w:left="709" w:firstLine="567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ได้ป้องกันความเสี่ยงด้วยการมีหน่วยงานกลางในการจัดซื้อวัตถุดิบที่ใช้ในการผลิตอาหารสัตว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พื่อจะได้ทำการติดตามข่าวสารที่เกี่ยวข้องกับราคาวัตถุดิบอย่างใกล้ชิด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รวมทั้งดำเนินการจัดหาแหล่งวัตถุดิบที่มีคุณภาพ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สรรหาวัตถุดิบให้มีปริมาณเพียงพอต่อความต้องการใช้ในการผลิต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นอกจากนั้นบริษัทได้จัดสร้างให้มีสถานที่เก็บวัตถุดิบที่ได้มาตรฐานและมีขนาดใหญ่เพียงพอในการจัดเก็บวัตถุดิบเป็นระยะเวลานา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ในกรณีที่มีการคาดการณ์ว่าราคาวัตถุดิบมีแนวโน้มจะปรับตัวสูงขึ้นในอนาคต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ตลอดจนบริษัทอาจพิจารณาทำประกันความเสี่ยงผ่านทางตลาดซื้อขายสินค้าโภคภัณฑ์ล่วงหน้า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  <w:tab w:val="left" w:pos="1276" w:leader="none"/>
        </w:tabs>
        <w:autoSpaceDE w:val="false"/>
        <w:spacing w:before="120" w:after="0"/>
        <w:ind w:left="1276" w:hanging="568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ความผันผวนของราคาสัตว์มีชีวิต และสินค้าเนื้อสัตว์</w:t>
      </w:r>
    </w:p>
    <w:p>
      <w:pPr>
        <w:pStyle w:val="Normal"/>
        <w:widowControl w:val="false"/>
        <w:autoSpaceDE w:val="false"/>
        <w:ind w:left="709" w:firstLine="567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ธุรกิจการค้าสัตว์มีชีวิตและสินค้าเนื้อสัตว์ของบริษัท สร้างรายได้ให้แก่บริษัทร้อยละ </w:t>
      </w:r>
      <w:r>
        <w:rPr>
          <w:rFonts w:cs="Cordia New" w:ascii="Cordia New" w:hAnsi="Cordia New"/>
          <w:sz w:val="26"/>
          <w:szCs w:val="26"/>
        </w:rPr>
        <w:t xml:space="preserve">60 </w:t>
      </w:r>
      <w:r>
        <w:rPr>
          <w:rFonts w:ascii="Cordia New" w:hAnsi="Cordia New" w:cs="Cordia New"/>
          <w:sz w:val="26"/>
          <w:sz w:val="26"/>
          <w:szCs w:val="26"/>
        </w:rPr>
        <w:t>ของรายได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วม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>255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ราคาของสินค้าเหล่านี้ ถูกกำหนดโดยอุปสงค์และอุปทานในตลาดในแต่ละช่วงเวลา โดยปัจจัยที่ส่งผลกระทบต่ออุปสงค์ประกอบไปด้วย สภาวะเศรษฐกิจซึ่งเป็นตัวกำหนดกำลังซื้อของผู้บริโภค ความเชื่อมั่นของผู้บริโภคต่อสินค้าชนิดนั้นๆ ความต้องการตามฤดูกาล ซึ่งหากปริมาณผลผลิตมีมากเกินกว่าอุปสงค์ของสินค้านั้น ก็จะทำให้ราคาอาจต่ำกว่าต้นทุนการผลิตและกระทบต่อความสามารถในการทำกำไรของบริษัท</w:t>
      </w:r>
    </w:p>
    <w:p>
      <w:pPr>
        <w:pStyle w:val="Normal"/>
        <w:widowControl w:val="false"/>
        <w:autoSpaceDE w:val="false"/>
        <w:ind w:firstLine="720"/>
        <w:jc w:val="both"/>
        <w:rPr>
          <w:rFonts w:ascii="Cordia New" w:hAnsi="Cordia New" w:cs="Cordia New"/>
          <w:i/>
          <w:i/>
          <w:iCs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  <w:lang w:bidi="th-TH"/>
        </w:rPr>
        <w:t>การบริหารความเสี่ยง</w:t>
      </w:r>
    </w:p>
    <w:p>
      <w:pPr>
        <w:pStyle w:val="Normal"/>
        <w:widowControl w:val="false"/>
        <w:autoSpaceDE w:val="false"/>
        <w:ind w:left="709" w:firstLine="567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บริหารความเสี่ยงจากความผันผวนของราคาสัตว์มีชีวิตและผลิตภัณฑ์เนื้อสัตว์ ด้วยการกระจายประเภทของผลิตภัณฑ์เป็นเนื้อสัตว์หลากหลายประเภท ซึ่งเป็นการกระจายความเสี่ยงที่อาจเกิดขึ้นจากความผันผวนของความต้องการบริโภคสินค้าเนื้อสัตว์ประเภทใดประเภทหนึ่งที่อาจน้อยลงไป จนทำให้ราคาของสินค้าเนื้อสัตว์ประเภทนั้นต่ำกว่าต้นทุนการผลิต นอกจาก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ได้ดำเนินธุรกิจในการเพิ่มมูลค่าให้กับสินค้าเนื้อสัตว์ เช่น การพัฒนาสินค้าอาหารพร้อมทาน </w:t>
      </w:r>
      <w:r>
        <w:rPr>
          <w:rFonts w:cs="Cordia New" w:ascii="Cordia New" w:hAnsi="Cordia New"/>
          <w:sz w:val="26"/>
          <w:szCs w:val="26"/>
        </w:rPr>
        <w:t xml:space="preserve">(Ready Meal)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สินค้าเนื้อสัตว์ปรุงสุก </w:t>
      </w:r>
      <w:r>
        <w:rPr>
          <w:rFonts w:cs="Cordia New" w:ascii="Cordia New" w:hAnsi="Cordia New"/>
          <w:sz w:val="26"/>
          <w:szCs w:val="26"/>
        </w:rPr>
        <w:t xml:space="preserve">(Cooked Meat) </w:t>
      </w:r>
      <w:r>
        <w:rPr>
          <w:rFonts w:ascii="Cordia New" w:hAnsi="Cordia New" w:cs="Cordia New"/>
          <w:sz w:val="26"/>
          <w:sz w:val="26"/>
          <w:szCs w:val="26"/>
        </w:rPr>
        <w:t>เป็นต้น ซึ่งราคาของสินค้าประเภทนี้กำหนดโดยพิจารณาต้นทุนบวกด้วยอัตราการทำกำไรที่เหมาะสม ทำให้ความผันผวนของอัตราทำกำไรไม่มากเท่ากับสินค้าโภคภัณฑ์ต่างๆ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09" w:leader="none"/>
        </w:tabs>
        <w:autoSpaceDE w:val="false"/>
        <w:spacing w:before="120" w:after="0"/>
        <w:ind w:left="709" w:hanging="709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การเกิดโรคระบาดในสัตว์และความเชื่อมั่นของผู้บริโภค</w:t>
      </w:r>
    </w:p>
    <w:p>
      <w:pPr>
        <w:pStyle w:val="Normal"/>
        <w:widowControl w:val="false"/>
        <w:autoSpaceDE w:val="false"/>
        <w:ind w:left="709" w:firstLine="567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</w:rPr>
        <w:t>ในปัจจุบัน บริษัทมีฟาร์มเลี้ยงสัตว์บก ได้แก่ ไก่เนื้อ เป็ด ไก่ไข่ สุกร และฟาร์มเพาะเลี้ยงสัตว์น้ำ ได้แก่ กุ้ง และปล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มีผลผลิตจำหน่ายในรูปแบบสัตว์มีชีวิต เนื้อสัตว์ เนื้อสัตว์แช่แข็ง และอาหาร และนอกเหนือจากฟาร์มที่บริษัทดำเนินการเองแล้วบริษัทยังได้ทำสัญญาจ้างเลี้ยงสัตว์กับเกษตรกรรายย่อย </w:t>
      </w:r>
      <w:r>
        <w:rPr>
          <w:rFonts w:cs="Cordia New" w:ascii="Cordia New" w:hAnsi="Cordia New"/>
          <w:sz w:val="26"/>
          <w:szCs w:val="26"/>
        </w:rPr>
        <w:t xml:space="preserve">(Contract Farming) </w:t>
      </w:r>
      <w:r>
        <w:rPr>
          <w:rFonts w:ascii="Cordia New" w:hAnsi="Cordia New" w:cs="Cordia New"/>
          <w:sz w:val="26"/>
          <w:sz w:val="26"/>
          <w:szCs w:val="26"/>
        </w:rPr>
        <w:t xml:space="preserve">ทั้งนี้ในปี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มีรายได้จากธุรกิจสัตว์บกเท่ากับ </w:t>
      </w:r>
      <w:r>
        <w:rPr>
          <w:rFonts w:cs="Cordia New" w:ascii="Cordia New" w:hAnsi="Cordia New"/>
          <w:sz w:val="26"/>
          <w:szCs w:val="26"/>
        </w:rPr>
        <w:t xml:space="preserve">114,057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ธุรกิจสัตว์น้ำเท่ากับ </w:t>
      </w:r>
      <w:r>
        <w:rPr>
          <w:rFonts w:cs="Cordia New" w:ascii="Cordia New" w:hAnsi="Cordia New"/>
          <w:sz w:val="26"/>
          <w:szCs w:val="26"/>
        </w:rPr>
        <w:t xml:space="preserve">42,181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</w:p>
    <w:p>
      <w:pPr>
        <w:pStyle w:val="Normal"/>
        <w:widowControl w:val="false"/>
        <w:autoSpaceDE w:val="false"/>
        <w:ind w:left="709" w:firstLine="567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ผลการดำเนินงานของบริษัทและอุตสาหกรรมในภาพรวมจะได้รับผลกระทบอย่างรุนแรงหากเกิดโรคระบาดในสัตว์ที่</w:t>
      </w:r>
    </w:p>
    <w:p>
      <w:pPr>
        <w:pStyle w:val="Normal"/>
        <w:widowControl w:val="false"/>
        <w:autoSpaceDE w:val="false"/>
        <w:ind w:left="709" w:hanging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</w:rPr>
        <w:t>แม้ว่าจะไม่ส่งผลกระทบโดยตรงต่อผลผลิตของบริษัท แต่ก็ส่งผลกระทบต่อความเชื่อมั่นของผู้บริโภคอย่างมีนัยสำคัญที่จะหลีกเลี่ยงการบริโภคเนื้อสัตว์ชนิดนั้นๆ และหากโรคระบาดมีความรุนแรงยังอาจส่งผลกระทบต่อเนื่องถึงการค้าขายระหว่างประเทศและการส่งออกสินค้ายังถูกจำกัดอีกด้วย</w:t>
      </w:r>
    </w:p>
    <w:p>
      <w:pPr>
        <w:pStyle w:val="Normal"/>
        <w:widowControl w:val="false"/>
        <w:autoSpaceDE w:val="false"/>
        <w:ind w:firstLine="720"/>
        <w:rPr>
          <w:rFonts w:ascii="Cordia New" w:hAnsi="Cordia New" w:cs="Cordia New"/>
          <w:i/>
          <w:i/>
          <w:iCs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  <w:lang w:bidi="th-TH"/>
        </w:rPr>
        <w:t>การบริหารความเสี่ยง</w:t>
      </w:r>
    </w:p>
    <w:p>
      <w:pPr>
        <w:pStyle w:val="Normal"/>
        <w:widowControl w:val="false"/>
        <w:autoSpaceDE w:val="false"/>
        <w:ind w:left="709" w:firstLine="567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ตลอดระยะเวลาที่ผ่านมา บริษัทได้มีการค้นคว้าและปรับปรุงเทคโนโลยีการเลี้ยงสัตว์ การจัดการฟาร์ม ระบบสุขาภิบาลรวมถึงควบคุมคุณภาพการผลิตอย่างเข้มงวด ดูแลภายใต้ระบบคอมพิวเตอร์ที่มีความทันสมัย ตัวอย่างเช่น การใช้ระบ</w:t>
      </w:r>
      <w:r>
        <w:rPr>
          <w:rFonts w:ascii="Cordia New" w:hAnsi="Cordia New" w:cs="Cordia New"/>
          <w:sz w:val="26"/>
          <w:sz w:val="26"/>
          <w:szCs w:val="26"/>
        </w:rPr>
        <w:t>บ</w:t>
      </w:r>
      <w:r>
        <w:rPr>
          <w:rFonts w:ascii="Cordia New" w:hAnsi="Cordia New" w:cs="Cordia New"/>
          <w:sz w:val="26"/>
          <w:sz w:val="26"/>
          <w:szCs w:val="26"/>
        </w:rPr>
        <w:t xml:space="preserve">ปิดปรับอากาศ </w:t>
      </w:r>
      <w:r>
        <w:rPr>
          <w:rFonts w:cs="Cordia New" w:ascii="Cordia New" w:hAnsi="Cordia New"/>
          <w:sz w:val="26"/>
          <w:szCs w:val="26"/>
        </w:rPr>
        <w:t xml:space="preserve">(Evaporative Cooling System) 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การใช้โปรแกรมเลี้ยงกุ้งแบบเทคโนโลยีชีวภาพ </w:t>
      </w:r>
      <w:r>
        <w:rPr>
          <w:rFonts w:cs="Cordia New" w:ascii="Cordia New" w:hAnsi="Cordia New"/>
          <w:sz w:val="26"/>
          <w:szCs w:val="26"/>
        </w:rPr>
        <w:t>(Probiotic Farming)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การใช้แบคทีเรียที่ดีไปควบคุมแบคทีเรียที่ไม่ดี อันเป็นต้นเหตุของโรคต่างๆ ในกุ้งและป้องกันไวรัสในกุ้ง เป็นต้น นอกจาก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มีทีมงานวิชาการเผยแพร่ความรู้และเทคโนโลยีดังกล่าวให้แก่เกษตรกรคู่สัญญาของบ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ลูกค้าอาหารสัตว์ และพันธุ์สัตว์ของบริษัทอย่างสม่ำเสมอ สร้างความมั่นใจให้กับผู้บริโภคได้ว่าฟาร์มของบริษัทปลอดจากโรคระบาด และสินค้าปลอดภัยสำหรับผู้บริโภค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left="709" w:firstLine="567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อนึ่ง แม้ว่าบริษัทจะสามารถลดผลกระทบทางตรงดังกล่าวลงได้จากการสร้างความเชื่อมั่นในมาตรฐานการผลิตขอ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ต่ก็ยังอาจได้รับผลกระทบทางอ้อมซึ่งเป็นผลกระทบต่ออุตสาหกรรมในภาพรวม แต่ส่งผลกระทบต่อเนื่องถึงความสามารถในการก่อให้เกิดรายได้ของบริษัทด้วยเช่นกัน ดังเช่น ตั้งแต่ก่อ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อุตสาหกรรมการเลี้ยงไก่ในประเทศไทยได้รับผลกระทบจากสถานการณ์โรคระบาดในสัตว์ปีก อย่างไรก็ดี ในระหว่าง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>ถึงปัจจุบัน สถานการณ์ดังกล่าวได้คลี่คลายจนกลับมาสู่ภาวะเกือบเป็นปกติ เว้นแต่เรื่องการส่งออกไก่สดแช่แข็งของประเทศไทยที่ยังไม่สามารถทำได้ เนื่องจากประเทศผู้นำเข้าหลายประเทศยังไม่อนุญาตให้นำเข้าสินค้าเนื้อสัตว์ปีกที่ยังไม่ได้แปรรูปเป็นสินค้าปรุงสุก เนื่องจากประเทศไทยยังไม่ได้รับการรับรองจากองค์การโรคระบาด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ระหว่างประเทศว่าเป็นเขตปลอดโรคไข้หวัดนก จึงทำให้บริษัทยังไม่สามารถทำการผลิตและส่งออกสินค้าประเภทนี้ได้เหมือนภาวะก่อ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>ที่ผ่านม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09" w:leader="none"/>
        </w:tabs>
        <w:autoSpaceDE w:val="false"/>
        <w:spacing w:before="120" w:after="0"/>
        <w:ind w:left="709" w:hanging="709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ภาวะเศรษฐกิจถดถอยทั่วโลก</w:t>
      </w:r>
    </w:p>
    <w:p>
      <w:pPr>
        <w:pStyle w:val="Normal"/>
        <w:widowControl w:val="false"/>
        <w:autoSpaceDE w:val="false"/>
        <w:ind w:left="709" w:firstLine="567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มีการดำเนินงานในหลายประเทศ ตลอดจนมีการส่งออกสินค้าจากประเทศไทยไปจำหน่ายยังประเทศ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ทั่วโลก ซึ่งรายได้ที่เกิดจากการประกอบธุรกิจในต่างประเทศและรายได้จากการส่งออก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รายได้รวมในปี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 xml:space="preserve">ทั้งนี้ บริษัทมีรายได้ที่เกิดจากการประกอบธุรกิจในต่างประเทศ ได้แก่ สหรัฐอเมริกามูลค่า </w:t>
      </w:r>
      <w:r>
        <w:rPr>
          <w:rFonts w:cs="Cordia New" w:ascii="Cordia New" w:hAnsi="Cordia New"/>
          <w:sz w:val="26"/>
          <w:szCs w:val="26"/>
        </w:rPr>
        <w:t xml:space="preserve">2,894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กลุ่มประเทศยุโรปมูลค่า </w:t>
      </w:r>
      <w:r>
        <w:rPr>
          <w:rFonts w:cs="Cordia New" w:ascii="Cordia New" w:hAnsi="Cordia New"/>
          <w:sz w:val="26"/>
          <w:szCs w:val="26"/>
        </w:rPr>
        <w:t xml:space="preserve">28,98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เอเชียมูลค่า </w:t>
      </w:r>
      <w:r>
        <w:rPr>
          <w:rFonts w:cs="Cordia New" w:ascii="Cordia New" w:hAnsi="Cordia New"/>
          <w:sz w:val="26"/>
          <w:szCs w:val="26"/>
        </w:rPr>
        <w:t xml:space="preserve">17,749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อื่นๆ </w:t>
      </w:r>
      <w:r>
        <w:rPr>
          <w:rFonts w:cs="Cordia New" w:ascii="Cordia New" w:hAnsi="Cordia New"/>
          <w:sz w:val="26"/>
          <w:szCs w:val="26"/>
        </w:rPr>
        <w:t xml:space="preserve">478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left="709" w:firstLine="567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ผลกระทบจากภาวะเศรษฐกิจถดถอยในประเทศต่างๆ ทั่วโลกที่เป็นผลกระทบเริ่มแรกมาจากวิกฤตการเงินภาคอสังหาริมทรัพย์ในประเทศสหรัฐอเมริกา ประกอบกับภาวะความไม่มั่นคงทางการเมืองในประเทศไทย อาจมีผลกระทบต่อกำลังซื้อของผู้บริโภคและอาจส่งผลทำให้เกิดความผันผวนของอัตราแลกเปลี่ยนเงินตราต่างประเทศ อัตราดอกเบี้ย อัตราเงินเฟ้อ ราคาพลังงาน อัตราค่าขนส่งสินค้า และรวมถึงสภาพคล่องของกระแสเงินสดในประเทศไทยและประเทศต่างๆ ซึ่งอาจส่งผลกระทบต่อผลการดำเนินงานของบริษัท</w:t>
      </w:r>
    </w:p>
    <w:p>
      <w:pPr>
        <w:pStyle w:val="Normal"/>
        <w:widowControl w:val="false"/>
        <w:autoSpaceDE w:val="false"/>
        <w:ind w:firstLine="720"/>
        <w:rPr>
          <w:rFonts w:ascii="Cordia New" w:hAnsi="Cordia New" w:cs="Cordia New"/>
          <w:i/>
          <w:i/>
          <w:iCs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  <w:lang w:bidi="th-TH"/>
        </w:rPr>
        <w:t>การบริหารความเสี่ยง</w:t>
      </w:r>
    </w:p>
    <w:p>
      <w:pPr>
        <w:pStyle w:val="Normal"/>
        <w:widowControl w:val="false"/>
        <w:autoSpaceDE w:val="false"/>
        <w:ind w:left="709" w:firstLine="567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เพื่อป้องกันความเสี่ยงจากสภาวะเศรษฐกิจถดถอย บริษัทได้มีนโยบายในการบริหารค่าใช้จ่าย และบริหารการผลิตให้มีประสิทธิภาพและประสิทธิผลมากขึ้น บริษัทมีนโยบายในการใช้สินทรัพย์ที่มีอยู่ให้เกิดประโยชน์สูงสุดและพิจารณาการลงทุนขยายงานอย่างระมัดระวัง โดยคำนึงถึงผลตอบแทนที่บริษัทจะได้รับบนพื้นฐานความเสี่ยงที่น้อยที่สุด และการบริหารการเงินให้ใกล้ชิดและทั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่อเหตุ</w:t>
      </w:r>
      <w:r>
        <w:rPr>
          <w:rFonts w:ascii="Cordia New" w:hAnsi="Cordia New" w:cs="Cordia New"/>
          <w:sz w:val="26"/>
          <w:sz w:val="26"/>
          <w:szCs w:val="26"/>
        </w:rPr>
        <w:t>การณ์มากขึ้น โดยเฉพาะการบริหารสภาพคล่องและเงินตราต่างประเทศสกุลต่างๆ</w:t>
      </w:r>
    </w:p>
    <w:p>
      <w:pPr>
        <w:pStyle w:val="Normal"/>
        <w:widowControl w:val="false"/>
        <w:autoSpaceDE w:val="false"/>
        <w:ind w:left="709" w:firstLine="567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อย่างไรก็ดี แม้บริษัทได้ตระหนักถึงภาวะเศรษฐกิจถดถอยที่อาจเกิดขึ้น แต่อาจมีเหตุการณ์ต่างๆ ที่จะเกิดขึ้นในอนาคตอันส่งผลให้ภาวะเศรษฐกิจถดถอยมากกว่าที่บริษัทได้คาดการณ์ไว้ อันจะส่งผลให้การดำเนินธุรกิจของบริษัทอาจไม่บรรลุวัตถุประสงค์และเป้าหมายที่ตั้งไว้ได้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09" w:leader="none"/>
        </w:tabs>
        <w:autoSpaceDE w:val="false"/>
        <w:spacing w:before="120" w:after="0"/>
        <w:ind w:left="709" w:hanging="709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ความผันผวนของอัตราแลกเปลี่ยนระหว่างประเทศ</w:t>
      </w:r>
    </w:p>
    <w:p>
      <w:pPr>
        <w:pStyle w:val="Normal"/>
        <w:widowControl w:val="false"/>
        <w:autoSpaceDE w:val="false"/>
        <w:ind w:left="709" w:firstLine="567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อาจได้รับความเสี่ยงจากความผันผวนของอัตราแลกเปลี่ยนระหว่างประเทศ จากการนำเข้าวัตถุดิบที่ใช้ในการผลิตอาหารสัตว์ โดยในปี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นำเข้าวัตถุดิบที่ใช้ในการผลิตคิดเป็นมูลค่ารวม </w:t>
      </w:r>
      <w:r>
        <w:rPr>
          <w:rFonts w:cs="Cordia New" w:ascii="Cordia New" w:hAnsi="Cordia New"/>
          <w:sz w:val="26"/>
          <w:szCs w:val="26"/>
        </w:rPr>
        <w:t xml:space="preserve">17,498 </w:t>
      </w:r>
      <w:r>
        <w:rPr>
          <w:rFonts w:ascii="Cordia New" w:hAnsi="Cordia New" w:cs="Cordia New"/>
          <w:sz w:val="26"/>
          <w:sz w:val="26"/>
          <w:szCs w:val="26"/>
        </w:rPr>
        <w:t>ล้านบาท หรื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13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ต้นทุนขายรวม ซึ่งหากเงินบาทอ่อนค่าลง จะส่งผลต่อต้นทุนวัตถุดิบเมื่อแปลงเป็นสกุลเงินบาทสูงขึ้น นอกจากนี้ ในส่วนมูลค่าการส่งออกในปี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 xml:space="preserve">เท่ากับ </w:t>
      </w:r>
      <w:r>
        <w:rPr>
          <w:rFonts w:cs="Cordia New" w:ascii="Cordia New" w:hAnsi="Cordia New"/>
          <w:sz w:val="26"/>
          <w:szCs w:val="26"/>
        </w:rPr>
        <w:t xml:space="preserve">25,482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หรือร้อยละ </w:t>
      </w:r>
      <w:r>
        <w:rPr>
          <w:rFonts w:cs="Cordia New" w:ascii="Cordia New" w:hAnsi="Cordia New"/>
          <w:sz w:val="26"/>
          <w:szCs w:val="26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</w:rPr>
        <w:t>ของรายได้จากการขา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ุทธิ</w:t>
      </w:r>
      <w:r>
        <w:rPr>
          <w:rFonts w:ascii="Cordia New" w:hAnsi="Cordia New" w:cs="Cordia New"/>
          <w:sz w:val="26"/>
          <w:sz w:val="26"/>
          <w:szCs w:val="26"/>
        </w:rPr>
        <w:t>รวม ซึ่งในกรณีที่เงินบาทแข็งค่าขึ้นย่อมส่งผลต่อรายได้ที่ได้รับเมื่อแปลงเป็นสกุลเงินบาทลดลง ผลกระทบจากราคาวัตถุดิบและรายได้นี้อาจส่งผลให้ความสามารถในการทำกำไรของบริษัทลดลง นอกจากนี้ บริษัทยังมีการนำเข้าเครื่องจักร วัสดุและอุปกรณ์บางส่วนจากต่างประเทศ และมีหนี้สินที่มีภาระดอกเบี้ยเป็นสกุลเงินตราต่างประเทศ ดังนั้น การผันผวนของอัตราแลกเปลี่ยนเงินตราระหว่างประเทศย่อมส่งผลกระทบต่อฐานะทางการเงินและผลการดำเนินงานของบริษัท</w:t>
      </w:r>
    </w:p>
    <w:p>
      <w:pPr>
        <w:pStyle w:val="Normal"/>
        <w:widowControl w:val="false"/>
        <w:autoSpaceDE w:val="false"/>
        <w:ind w:firstLine="720"/>
        <w:rPr>
          <w:rFonts w:ascii="Cordia New" w:hAnsi="Cordia New" w:cs="Cordia New"/>
          <w:i/>
          <w:i/>
          <w:iCs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  <w:lang w:bidi="th-TH"/>
        </w:rPr>
        <w:t>การบริหารความเสี่ยง</w:t>
      </w:r>
    </w:p>
    <w:p>
      <w:pPr>
        <w:pStyle w:val="Normal"/>
        <w:widowControl w:val="false"/>
        <w:autoSpaceDE w:val="false"/>
        <w:ind w:left="709" w:firstLine="567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มีนโยบายในการทำสัญญาซื้อขายอัตราแลกเปลี่ยนล่วงหน้า เพื่อคุ้มครองความเสี่ยงด้านความผันผวนของอัตราแลกเปลี่ยนและยังทำให้บริษัททราบถึงต้นทุนและราคาขายในรูปของค่าเงินบาทที่แน่นอน นอกจากนี้ สินค้าบางประเภทที่อำนาจในการกำหนดราคาเป็นของผู้ขาย การทราบต้นทุนที่แน่นอนจะช่วยให้การกำหนดราคาขายมีประสิทธิผลยิ่งขึ้น และเป็นหลักประกันได้ในระดับหนึ่งว่า บริษัทจะมีกำไรตามที่ตั้งไว้ อย่างไรก็ตาม การทำสัญญาดังกล่าวไม่ได้ประกันว่า บริษัทจะสามารถจัดการกับอัตราแลกเปลี่ยนได้ในอัตราที่ดีกว่าตลาด เนื่องจากอัตราแลกเปลี่ยนนั้นเป็นสิ่งที่ไม่สามารถคาดการณ์ได้อย่างแม่นยำในขณะที่ทำสัญญา</w:t>
      </w:r>
    </w:p>
    <w:p>
      <w:pPr>
        <w:pStyle w:val="Normal"/>
        <w:widowControl w:val="false"/>
        <w:autoSpaceDE w:val="false"/>
        <w:ind w:left="709" w:firstLine="567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อกจากนี้ บริษัทมีนโยบายในการปรับเปลี่ยนค่าเงินสกุลที่ใช้ในการซื้อวัตถุดิบและขายสินค้าของบริษัทให้เป็นเงินสกุลอื่นนอกเหนือจากเงินเหรียญสหรัฐให้มากขึ้น เพื่อเป็นการกระจายความเสี่ยงจากความผันผวนของอัตราแลกเปลี่ยนเงินตราระหว่างประเทศ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09" w:leader="none"/>
        </w:tabs>
        <w:autoSpaceDE w:val="false"/>
        <w:spacing w:before="120" w:after="0"/>
        <w:ind w:left="709" w:hanging="709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การ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ลงทุนและการดำเนินงานในต่างประเทศ</w:t>
      </w:r>
    </w:p>
    <w:p>
      <w:pPr>
        <w:pStyle w:val="Normal"/>
        <w:widowControl w:val="false"/>
        <w:autoSpaceDE w:val="false"/>
        <w:ind w:left="709" w:firstLine="567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ได้มีการลงทุนดำเนินธุรกิจการผลิตอาหารสัตว์ การเลี้ยงสัตว์ และการแปรรูปเนื้อสัตว์ ในประเทศ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cs="Cordia New" w:ascii="Cordia New" w:hAnsi="Cordia New"/>
          <w:sz w:val="26"/>
          <w:szCs w:val="26"/>
          <w:lang w:bidi="th-TH"/>
        </w:rPr>
        <w:t>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ประเทศ ได้แก่ ตุรกี มาเลเซีย อินเดีย สาธารณรัฐประชาชนจีน อังกฤษ รัสเซีย สาธารณรัฐประชาธิปไตยประชาชนลาว และ ฟิลิปปินส์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 xml:space="preserve">รายละเอียดเพิ่มเติมของเงินลงทุนในต่างประเทศของบริษัท อยู่ในหัวข้อ </w:t>
      </w:r>
      <w:r>
        <w:rPr>
          <w:rFonts w:cs="Cordia New" w:ascii="Cordia New" w:hAnsi="Cordia New"/>
          <w:sz w:val="26"/>
          <w:szCs w:val="26"/>
        </w:rPr>
        <w:t xml:space="preserve">8 </w:t>
      </w:r>
      <w:r>
        <w:rPr>
          <w:rFonts w:ascii="Cordia New" w:hAnsi="Cordia New" w:cs="Cordia New"/>
          <w:sz w:val="26"/>
          <w:sz w:val="26"/>
          <w:szCs w:val="26"/>
        </w:rPr>
        <w:t>เงินลงทุนระยะยาว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ในหมายเหตุประกอบงบการเงิน สำหรับปีสิ้นสุด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51)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ในปี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มีรายได้จากกิจการในต่างประเทศ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</w:rPr>
        <w:t>ของรายได้รว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left="709" w:firstLine="567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ผลการดำเนินงานของบริษัทในประเทศเหล่านี้อาจได้รับผลกระทบจากการที่สภาวะเศรษฐกิจถดถอย การเปลี่ยนแปลงในกฏระเบียบทางราชการในประเทศที่ลงทุน เช่น อัตราภาษี ค่าจ้างแรงงาน มาตรการทางการค้า โควต้าการนำเข้าและส่งออก การเปลี่ยนแปลงของอัตราแลกเปลี่ยนเงินตราต่างประเทศ การเปลี่ยนแปลงทางการเมือง ซึ่งอาจส่งผลกระทบให้รายได้และกำไรจากการดำเนินธุรกิจในประเทศเหล่านี้ไม่เป็นไปตามเป้าหมายที่ตั้งไว้</w:t>
      </w:r>
    </w:p>
    <w:p>
      <w:pPr>
        <w:pStyle w:val="Normal"/>
        <w:widowControl w:val="false"/>
        <w:autoSpaceDE w:val="false"/>
        <w:ind w:firstLine="720"/>
        <w:rPr>
          <w:rFonts w:ascii="Cordia New" w:hAnsi="Cordia New" w:cs="Cordia New"/>
          <w:i/>
          <w:i/>
          <w:iCs/>
          <w:sz w:val="26"/>
          <w:szCs w:val="26"/>
          <w:u w:val="single"/>
          <w:lang w:bidi="th-TH"/>
        </w:rPr>
      </w:pPr>
      <w:r>
        <w:rPr>
          <w:rFonts w:cs="Cordia New" w:ascii="Cordia New" w:hAnsi="Cordia New"/>
          <w:i/>
          <w:iCs/>
          <w:sz w:val="26"/>
          <w:szCs w:val="26"/>
          <w:u w:val="single"/>
          <w:lang w:bidi="th-TH"/>
        </w:rPr>
      </w:r>
    </w:p>
    <w:p>
      <w:pPr>
        <w:pStyle w:val="Normal"/>
        <w:widowControl w:val="false"/>
        <w:autoSpaceDE w:val="false"/>
        <w:ind w:firstLine="720"/>
        <w:rPr>
          <w:rFonts w:ascii="Cordia New" w:hAnsi="Cordia New" w:cs="Cordia New"/>
          <w:i/>
          <w:i/>
          <w:iCs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  <w:lang w:bidi="th-TH"/>
        </w:rPr>
        <w:t>การบริหารความเสี่ยง</w:t>
      </w:r>
    </w:p>
    <w:p>
      <w:pPr>
        <w:pStyle w:val="Normal"/>
        <w:widowControl w:val="false"/>
        <w:autoSpaceDE w:val="false"/>
        <w:ind w:left="709" w:firstLine="567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เพื่อป้องกันความเสี่ยงที่อาจจะเกิดขึ้น บริษัทได้กำหนดนโยบายในการลงทุนที่ชัดเจนและสร้างระบบการติดตามและควบคุมการดำเนินงาน อันรวมถึงการแต่งตั้งตัวแทนบริษัท กรรมการผู้จัดการและผู้บริหารทางการเงินเข้าไปดูแลการดำเนินงานในประเทศต่างๆ เหล่านั้น นอกจากนี้ บริษัทได้ติดตามผลการดำเนินงานของบริษัทต่างๆ ในกลุ่มได้จากการประชุมที่จัดขึ้นที่ประเทศไทยเป็นประจำทุกเดือน เพื่อพิจารณาถึงผลการดำเนินงานและร่วมกันวางแผนงานและเป้าหมายในการดำเนินงาน</w:t>
      </w:r>
      <w:r>
        <w:rPr>
          <w:rFonts w:cs="Cordia New" w:ascii="Cordia New" w:hAnsi="Cordia New"/>
          <w:sz w:val="26"/>
          <w:szCs w:val="26"/>
        </w:rPr>
        <w:tab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09" w:leader="none"/>
        </w:tabs>
        <w:autoSpaceDE w:val="false"/>
        <w:spacing w:before="120" w:after="0"/>
        <w:ind w:left="709" w:hanging="709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ความ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เชื่อมั่นของผู้บริโภคในเรื่องความปลอดภัยของอาหาร</w:t>
      </w:r>
    </w:p>
    <w:p>
      <w:pPr>
        <w:pStyle w:val="Normal"/>
        <w:widowControl w:val="false"/>
        <w:autoSpaceDE w:val="false"/>
        <w:ind w:left="709" w:firstLine="567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แนวโน้มพฤติกรรมของผู้บริโภคได้ให้ความสำคัญในเรื่องความสด สะอาด ปลอดภัยของสินค้าเนื้อสัตว์และสินค้าอาหารมากขึ้น ดังนั้น การดำเนินงานของบริษัทอาจได้รับผลกระทบหากความเชื่อมั่นของผู้บริโภคในเรื่องความปลอดภัยของสินค้าของบริษัทลดลงจากความเสี่ยงที่สินค้าอาจมีสารปนเปื้อน หรือสินค้าเน่าเสีย ทั้งที่เกิดจากวัตถุดิบอื่นๆ ที่ใช้ประกอบในการแปรรูประบบการจัดการการขนส่ง หรือระบบการจัดเก็บสินค้าของผู้จัดจำหน่ายที่ไม่เป็นไปตามมาตรฐาน</w:t>
      </w:r>
    </w:p>
    <w:p>
      <w:pPr>
        <w:pStyle w:val="Normal"/>
        <w:widowControl w:val="false"/>
        <w:autoSpaceDE w:val="false"/>
        <w:ind w:firstLine="720"/>
        <w:rPr>
          <w:rFonts w:ascii="Cordia New" w:hAnsi="Cordia New" w:cs="Cordia New"/>
          <w:i/>
          <w:i/>
          <w:iCs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  <w:lang w:bidi="th-TH"/>
        </w:rPr>
        <w:t>การบริหารความเสี่ยง</w:t>
      </w:r>
    </w:p>
    <w:p>
      <w:pPr>
        <w:pStyle w:val="Normal"/>
        <w:widowControl w:val="false"/>
        <w:autoSpaceDE w:val="false"/>
        <w:ind w:left="709" w:firstLine="567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เพื่อลดความเสี่ยงในเรื่องผลกระทบต่อความเชื่อมั่นของผู้บริโภคในเรื่องความปลอดภัยของอาหาร บริษัทให้ความสำคัญอย่างยิ่งในเรื่องของกระบวนการผลิตที่ต้องได้มาตรฐานสากล มีกระบวนการตรวจสอบและควบคุมคุณภาพในการผลิตทุกขั้นตอนเพื่อให้สินค้าของบริษัทปลอดภัยต่อการบริโภค และได้มีหน่วยงานในการประสานงานและติดตามควบคุมการขนส่ง และจัดเก็บสินค้าในจุดจำหน่ายต่างๆ ให้เป็นไปตามมาตรฐาน นอกจากนี้ บริษัทได้ดำเนินการในการสร้างตราสินค้าให้เป็นที่รู้จักโดยทั่วไป</w:t>
      </w:r>
      <w:r>
        <w:rPr>
          <w:rFonts w:cs="Cordia New" w:ascii="Cordia New" w:hAnsi="Cordia New"/>
          <w:sz w:val="26"/>
          <w:szCs w:val="26"/>
        </w:rPr>
        <w:t xml:space="preserve">(Branding) </w:t>
      </w:r>
      <w:r>
        <w:rPr>
          <w:rFonts w:ascii="Cordia New" w:hAnsi="Cordia New" w:cs="Cordia New"/>
          <w:sz w:val="26"/>
          <w:sz w:val="26"/>
          <w:szCs w:val="26"/>
        </w:rPr>
        <w:t>โดยมีการทำการประชาสัมพันธ์ตราสินค้าของบริษัท ควบคู่ไปกับการส่งเสริมการขายในหลายๆ รูปแบบ เพื่อให้ผู้บริโภคและลูกค้ามีความมั่นใจในคุณภาพของสินค้าของบริษัท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09" w:leader="none"/>
        </w:tabs>
        <w:autoSpaceDE w:val="false"/>
        <w:spacing w:before="120" w:after="0"/>
        <w:ind w:left="709" w:hanging="709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การกีดกันทางการค้าระหว่างประเทศ</w:t>
      </w:r>
    </w:p>
    <w:p>
      <w:pPr>
        <w:pStyle w:val="Normal"/>
        <w:widowControl w:val="false"/>
        <w:autoSpaceDE w:val="false"/>
        <w:ind w:left="709" w:firstLine="567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มีการดำเนินธุรกิจส่งออกไปยังหลายประเทศทั่วโลก โดยบริษัทมีรายได้ส่งออกผลิตภัณฑ์ไปจำหน่ายยังต่างประเทศจำนวน </w:t>
      </w:r>
      <w:r>
        <w:rPr>
          <w:rFonts w:cs="Cordia New" w:ascii="Cordia New" w:hAnsi="Cordia New"/>
          <w:sz w:val="26"/>
          <w:szCs w:val="26"/>
        </w:rPr>
        <w:t xml:space="preserve">25,482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หรือคิดเป็นสัดส่วนประมาณร้อยละ </w:t>
      </w:r>
      <w:r>
        <w:rPr>
          <w:rFonts w:cs="Cordia New" w:ascii="Cordia New" w:hAnsi="Cordia New"/>
          <w:sz w:val="26"/>
          <w:szCs w:val="26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รายได้รวมในปี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>การกีดกันทางการค้าระหว่างประเทศซึ่งปัจจุบันนี้แม้การกีดกันโดยใช้ระบบกำแพงภาษีศุลกากรได้ลดบทบาทลงตามนโยบายการค้าเสรีโลก แต่ประเทศผู้นำเข้าได้มีการกีดกันทางการค้าในรูปแบบใหม่ที่ไม่ใช่ภาษีเกิดขึ้น เหล่านี้ย่อมมีผลกระทบต่อความสามารถในการแข่งขันของอุตสาหกรรมส่งออกโดยรวม รวมทั้งผลการดำเนินงานและกำไรของบริษัท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อาจมีผลกระทบทางอ้อมต่อรายได้ส่วนอื่นของบริษัท เช่น จากการที่ประเทศไทยเป็นหนึ่งในประเทศที่ถูกประเทศสหรัฐอเมริกาเรียกเก็บอากรจากสินค้ากุ้งที่นำเข้าไปยังประเทศสหรัฐอเมริกา เพื่อตอบโต้การทุ่มตลาด </w:t>
      </w:r>
      <w:r>
        <w:rPr>
          <w:rFonts w:cs="Cordia New" w:ascii="Cordia New" w:hAnsi="Cordia New"/>
          <w:sz w:val="26"/>
          <w:szCs w:val="26"/>
        </w:rPr>
        <w:t xml:space="preserve">(“Anti-dumping Duty” </w:t>
      </w:r>
      <w:r>
        <w:rPr>
          <w:rFonts w:ascii="Cordia New" w:hAnsi="Cordia New" w:cs="Cordia New"/>
          <w:sz w:val="26"/>
          <w:sz w:val="26"/>
          <w:szCs w:val="26"/>
        </w:rPr>
        <w:t>หรือ “อากรเอดี”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จำกัดโควต้าการนำเข้าเนื้อไก่ของสหภาพยุโรป </w:t>
      </w:r>
      <w:r>
        <w:rPr>
          <w:rFonts w:cs="Cordia New" w:ascii="Cordia New" w:hAnsi="Cordia New"/>
          <w:sz w:val="26"/>
          <w:szCs w:val="26"/>
        </w:rPr>
        <w:t xml:space="preserve">(“EU”) 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จำกัดโรงงานนำเข้าเนื้อไก่ปรุงสุกของประเทศญี่ปุ่น หรือระเบียบนำเข้าสุกรแปรรูปของสิงคโปร์และ </w:t>
      </w:r>
      <w:r>
        <w:rPr>
          <w:rFonts w:cs="Cordia New" w:ascii="Cordia New" w:hAnsi="Cordia New"/>
          <w:sz w:val="26"/>
          <w:szCs w:val="26"/>
        </w:rPr>
        <w:t xml:space="preserve">EU </w:t>
      </w:r>
      <w:r>
        <w:rPr>
          <w:rFonts w:ascii="Cordia New" w:hAnsi="Cordia New" w:cs="Cordia New"/>
          <w:sz w:val="26"/>
          <w:sz w:val="26"/>
          <w:szCs w:val="26"/>
        </w:rPr>
        <w:t>ที่เข้มงวด</w:t>
      </w:r>
    </w:p>
    <w:p>
      <w:pPr>
        <w:pStyle w:val="Normal"/>
        <w:widowControl w:val="false"/>
        <w:autoSpaceDE w:val="false"/>
        <w:ind w:firstLine="720"/>
        <w:rPr>
          <w:rFonts w:ascii="Cordia New" w:hAnsi="Cordia New" w:cs="Cordia New"/>
          <w:i/>
          <w:i/>
          <w:iCs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  <w:lang w:bidi="th-TH"/>
        </w:rPr>
        <w:t>การบริหารความเสี่ยง</w:t>
      </w:r>
    </w:p>
    <w:p>
      <w:pPr>
        <w:pStyle w:val="Normal"/>
        <w:widowControl w:val="false"/>
        <w:autoSpaceDE w:val="false"/>
        <w:ind w:left="709" w:firstLine="567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เพื่อลดความเสี่ยงในเรื่องการกีดกันทางการค้านี้ บริษัทได้ให้ความสำคัญอย่างต่อเนื่องในการศึกษาค้นคว้าถึงพัฒนาการต่างๆ ที่เกี่ยวข้องในเรื่องของกฎระเบียบการค้าระหว่างประเทศ เพื่อให้มีข้อมูลและข่าวสารที่ทันกาล อันจะได้นำมาศึกษาและพัฒนากลยุทธ์ในการดำเนินธุรกิจให้สอดคล้องกับกฎระเบียบต่างๆ เพื่อลดความเสี่ยงดังกล่าวนี้ อย่างไรก็ตาม การกีดกันทางการค้านี้เป็นความเสี่ยงที่ไม่สามารถคาดการณ์ได้ว่าจะเกิดขึ้นเมื่อใด ซึ่งการบริหารความเสี่ยงเพื่อไม่ให้ได้รับผลกระทบต่อการดำเนินงานอาจไม่สามารถดำเนินการได้อย่างครอบคลุม</w:t>
      </w:r>
    </w:p>
    <w:p>
      <w:pPr>
        <w:pStyle w:val="Normal"/>
        <w:widowControl w:val="false"/>
        <w:autoSpaceDE w:val="false"/>
        <w:ind w:left="709" w:firstLine="567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อกจากนั้น บริษัทได้มีการจัดตั้งสำนักงานตัวแทนขายในหลายประเทศทั่วโลก เพื่อจะได้ใกล้ชิดกับข้อมูลและข่าวสารในประเทศนั้นๆ พร้อมทั้งมีการขยายการลงทุนไปในประเทศอื่นๆ ซึ่งการดำเนินการนี้จะช่วยลดผลกระทบจากความเสี่ยงดังกล่าวข้างต้นต่อผลการดำเนินงานของบริษัท</w:t>
      </w:r>
    </w:p>
    <w:p>
      <w:pPr>
        <w:pStyle w:val="Normal"/>
        <w:widowControl w:val="false"/>
        <w:autoSpaceDE w:val="fal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sectPr>
      <w:headerReference w:type="default" r:id="rId2"/>
      <w:footerReference w:type="default" r:id="rId3"/>
      <w:type w:val="nextPage"/>
      <w:pgSz w:w="11906" w:h="16838"/>
      <w:pgMar w:left="1296" w:right="1296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tabs>
        <w:tab w:val="center" w:pos="4153" w:leader="none"/>
        <w:tab w:val="right" w:pos="8306" w:leader="none"/>
        <w:tab w:val="right" w:pos="9900" w:leader="none"/>
      </w:tabs>
      <w:jc w:val="center"/>
      <w:rPr/>
    </w:pPr>
    <w:r>
      <w:rPr>
        <w:rFonts w:cs="Cordia New" w:ascii="Cordia New" w:hAnsi="Cordia New"/>
        <w:sz w:val="26"/>
        <w:szCs w:val="26"/>
      </w:rPr>
      <w:t>(</w:t>
    </w:r>
    <w:r>
      <w:rPr>
        <w:rFonts w:cs="Cordia New" w:ascii="Cordia New" w:hAnsi="Cordia New"/>
        <w:sz w:val="26"/>
        <w:szCs w:val="26"/>
      </w:rPr>
      <w:t>2</w:t>
    </w:r>
    <w:r>
      <w:rPr>
        <w:rFonts w:cs="Cordia New" w:ascii="Cordia New" w:hAnsi="Cordia New"/>
        <w:sz w:val="26"/>
        <w:szCs w:val="26"/>
      </w:rPr>
      <w:t xml:space="preserve">) </w:t>
    </w:r>
    <w:r>
      <w:rPr>
        <w:rFonts w:ascii="Cordia New" w:hAnsi="Cordia New" w:cs="Cordia New"/>
        <w:sz w:val="26"/>
        <w:sz w:val="26"/>
        <w:szCs w:val="26"/>
      </w:rPr>
      <w:t>ปัจจัยความเสี่ยง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>ห</w:t>
    </w:r>
    <w:r>
      <w:rPr>
        <w:rFonts w:ascii="Cordia New" w:hAnsi="Cordia New" w:cs="Cordia New"/>
        <w:sz w:val="26"/>
        <w:sz w:val="26"/>
        <w:szCs w:val="26"/>
      </w:rPr>
      <w:t xml:space="preserve">น้าที่ </w:t>
    </w:r>
    <w:r>
      <w:rPr>
        <w:rFonts w:ascii="Cordia New" w:hAnsi="Cordia New" w:cs="Cordia New"/>
        <w:sz w:val="26"/>
        <w:sz w:val="26"/>
        <w:szCs w:val="26"/>
      </w:rPr>
      <w:fldChar w:fldCharType="begin"/>
    </w:r>
    <w:r>
      <w:rPr>
        <w:sz w:val="26"/>
        <w:szCs w:val="26"/>
        <w:rFonts w:cs="Cordia New" w:ascii="Cordia New" w:hAnsi="Cordia New"/>
      </w:rPr>
      <w:instrText xml:space="preserve"> PAGE </w:instrText>
    </w:r>
    <w:r>
      <w:rPr>
        <w:sz w:val="26"/>
        <w:szCs w:val="26"/>
        <w:rFonts w:cs="Cordia New" w:ascii="Cordia New" w:hAnsi="Cordia New"/>
      </w:rPr>
      <w:fldChar w:fldCharType="separate"/>
    </w:r>
    <w:r>
      <w:rPr>
        <w:sz w:val="26"/>
        <w:szCs w:val="26"/>
        <w:rFonts w:cs="Cordia New" w:ascii="Cordia New" w:hAnsi="Cordia New"/>
      </w:rPr>
      <w:t>6</w:t>
    </w:r>
    <w:r>
      <w:rPr>
        <w:sz w:val="26"/>
        <w:szCs w:val="26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360" w:leader="none"/>
      </w:tabs>
      <w:ind w:firstLine="720"/>
      <w:rPr>
        <w:rFonts w:ascii="Cordia New" w:hAnsi="Cordia New" w:cs="Cordia New"/>
        <w:sz w:val="16"/>
        <w:szCs w:val="16"/>
        <w:lang w:val="en-US" w:eastAsia="en-US"/>
      </w:rPr>
    </w:pPr>
    <w:r>
      <w:rPr>
        <w:rFonts w:cs="Cordia New" w:ascii="Cordia New" w:hAnsi="Cordia New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2860</wp:posOffset>
          </wp:positionH>
          <wp:positionV relativeFrom="paragraph">
            <wp:posOffset>-12700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9360" w:leader="none"/>
      </w:tabs>
      <w:ind w:firstLine="720"/>
      <w:rPr/>
    </w:pPr>
    <w:r>
      <w:rPr>
        <w:rFonts w:ascii="Cordia New" w:hAnsi="Cordia New" w:cs="Cordia New"/>
        <w:sz w:val="26"/>
        <w:sz w:val="26"/>
        <w:szCs w:val="26"/>
      </w:rPr>
      <w:t>บริษัท 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  <w:tab/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ascii="Cordia New" w:hAnsi="Cordia New" w:cs="Cordia New"/>
        <w:sz w:val="26"/>
        <w:sz w:val="26"/>
        <w:szCs w:val="26"/>
        <w:lang w:bidi="th-TH"/>
      </w:rPr>
      <w:t>บริษัทที่ออกหลักทรัพย์</w:t>
    </w:r>
  </w:p>
  <w:p>
    <w:pPr>
      <w:pStyle w:val="Header"/>
      <w:tabs>
        <w:tab w:val="clear" w:pos="4153"/>
        <w:tab w:val="clear" w:pos="8306"/>
        <w:tab w:val="right" w:pos="9360" w:leader="none"/>
      </w:tabs>
      <w:rPr>
        <w:rFonts w:ascii="Cordia New" w:hAnsi="Cordia New" w:cs="Cordia New"/>
        <w:sz w:val="26"/>
        <w:szCs w:val="26"/>
        <w:lang w:bidi="th-TH"/>
      </w:rPr>
    </w:pPr>
    <w:r>
      <w:rPr>
        <w:rFonts w:cs="Cordia New" w:ascii="Cordia New" w:hAnsi="Cordia New"/>
        <w:sz w:val="26"/>
        <w:szCs w:val="26"/>
        <w:lang w:bidi="th-T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1089"/>
        </w:tabs>
        <w:ind w:left="1089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1443"/>
        </w:tabs>
        <w:ind w:left="144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797"/>
        </w:tabs>
        <w:ind w:left="1797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2151"/>
        </w:tabs>
        <w:ind w:left="2151" w:hanging="735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04"/>
        </w:tabs>
        <w:ind w:left="320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Angsana New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1:27:00Z</dcterms:created>
  <dc:creator>Steve Hillton</dc:creator>
  <dc:description/>
  <cp:keywords/>
  <dc:language>en-US</dc:language>
  <cp:lastModifiedBy>rutchanee.cha</cp:lastModifiedBy>
  <cp:lastPrinted>2009-03-30T11:57:00Z</cp:lastPrinted>
  <dcterms:modified xsi:type="dcterms:W3CDTF">2009-04-01T01:27:00Z</dcterms:modified>
  <cp:revision>2</cp:revision>
  <dc:subject/>
  <dc:title>1</dc:title>
</cp:coreProperties>
</file>