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/>
          <w:bCs/>
        </w:rPr>
        <w:t>ประกาศของคณะกรรมการกำกับตลาดทุ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ทจ</w:t>
      </w:r>
      <w:r>
        <w:rPr>
          <w:b/>
          <w:bCs/>
        </w:rPr>
        <w:t xml:space="preserve">.11/2552 </w:t>
      </w:r>
      <w:r>
        <w:rPr>
          <w:b/>
          <w:b/>
          <w:bCs/>
        </w:rPr>
        <w:t>เรื่องหลักเกณฑ์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งื่อนไข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ได้ยกเลิกหัวข้อนี้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6:00Z</dcterms:created>
  <dc:creator>rutchanee.cha</dc:creator>
  <dc:description/>
  <cp:keywords/>
  <dc:language>en-US</dc:language>
  <cp:lastModifiedBy>rutchanee.cha</cp:lastModifiedBy>
  <dcterms:modified xsi:type="dcterms:W3CDTF">2009-04-01T01:36:00Z</dcterms:modified>
  <cp:revision>2</cp:revision>
  <dc:subject/>
  <dc:title>ข้อมูลสรุป (Executive Summary)</dc:title>
</cp:coreProperties>
</file>