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9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ควบคุมภายใน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ะบบการควบคุมภายใ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เข้าร่วมประชุมด้ว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โดยได้รับมอบหมายจากคณะกรรมการบริษัทฯ ได้มีการประเมินระบบการควบคุมภายในร่วมกับสำนักตรวจสอบภายใน ประกอบกับความเห็นของผู้สอบบัญชีของบริษัทแล้ว มีความเห็น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ระบบการควบคุมภายในของบริษัทมีความจำเป็นและเหมาะสมต่อธุรกิจของบริษัทและบริษัทย่อย รวมทั้งมีประสิทธิผลเพียงพอที่จะป้องกันทรัพย์สินของซีพีเอฟและบริษัทย่อย จากการที่ผู้บริหารนำไปใช้โดยมิชอบ หรือโดยไม่มีอำนาจ 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และบริษัทย่อย 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พบข้อบกพร่องที่เป็นสาระสำคัญซึ่งจะมีผลกระทบต่อผลการดำเนินงานของบริษัทและบริษัทย่อ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สอบบัญชีก็ไม่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่าพบข้อบกพร่องที่เป็นสาระสำคัญ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ยงานคณะกรรมการตรวจสอบ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โดยการแต่งตั้งของคณะกรรมการบริษัท 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  โดยมีพลตำรวจเอก เภา  สารสิน เป็นประธานกรรมการตรวจสอบ  นายอาสา  สารสิน  ศาสตราจารย์นายแพทย์ อรรถสิทธิ์  เวชชาชีวะ  และนายทนง  เทิมแพงพันธ์  เป็นกรรมการตรวจสอบ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ิจกรรมสำคัญที่คณะกรรมการตรวจสอบได้ดำเนินการ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ภายใต้ขอบเขตหน้าที่และความรับผิดชอบที่ได้รับมอบหมายจากคณะกรรมการบริษัท  สรุปได้ดังนี้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1134" w:leader="none"/>
        </w:tabs>
        <w:spacing w:lineRule="auto" w:line="228"/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งบการเงินรายไตรมาสและงบการเงินประจำงวดการบัญชี     ซึ่งครอบคลุมถึงการสอบทานการปฏิบัติตามมาตรฐานการบัญชี การเลือกใช้นโยบายการบัญชี และการเปิดเผยข้อมูลในงบการเงิ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440" w:leader="none"/>
        </w:tabs>
        <w:spacing w:lineRule="auto" w:line="228"/>
        <w:ind w:left="1134" w:hanging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การเข้าทำรายการและการเปิดเผยข้อมูลเกี่ยวกับรายการระหว่างกันที่มีกับบุคคลที่อาจมีความขัดแย้งทางผลประโยชน์ ในรอบปี </w:t>
      </w:r>
      <w:r>
        <w:rPr>
          <w:rFonts w:cs="Cordia New" w:ascii="Cordia New" w:hAnsi="Cordia New"/>
          <w:sz w:val="26"/>
          <w:szCs w:val="26"/>
        </w:rPr>
        <w:t xml:space="preserve">255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440" w:leader="none"/>
        </w:tabs>
        <w:spacing w:lineRule="auto" w:line="228"/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ผลการตรวจสอบภายใน ซึ่งสำนักตรวจสอบภายในได้ดำเนินการไปในระหว่างปี   รวมถึงการสอบทานความเพียงพอและเหมาะสมของระบบ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440" w:leader="none"/>
        </w:tabs>
        <w:spacing w:lineRule="auto" w:line="228"/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ชุมร่วมกับผู้สอบบัญชี  เพื่อสอบทานความเป็นอิสระและผลการปฏิบัติงานการสอบบัญชี รวมทั้งความเห็นของผู้สอบบัญชีต่อระบบการควบคุมภายใน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440" w:leader="none"/>
        </w:tabs>
        <w:spacing w:lineRule="auto" w:line="228"/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การปฏิบัติตามกฎหมายต่างๆที่เกี่ยวข้องกับบริษัท 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จากการสอบทานตามที่กล่าวมาข้างต้น คณะกรรมการตรวจสอบมีความเห็นว่า บริษัทได้จัดให้มีและดำรงรักษาไว้ซึ่งระบบการควบคุมภายในที่เหมาะสมและมีประสิทธิผล ซึ่งสามารถสร้างความเชื่อมั่นอย่างมีเหตุผลว่า งบการเงินของบริษัทมีความน่าเชื่อถือ และได้จัดทำขึ้นโดยถูกต้องตามที่ควรในสาระสำคัญ  การเข้าทำรายการที่อาจมีความขัดแย้งทางผลประโยชน์มีความสมเหตุสมผล และโดยส่วนใหญ่เป็นรายการธุรกิจปกติหรือสนับสนุนธุรกิจปกติซึ่งมีเงื่อนไขการค้าโดยทั่วไป  การปฏิบัติตามกฎหมายต่างๆไม่พบว่ามีการฝ่าฝืนหรือไม่ปฏิบัติตามที่เป็นสาระสำคัญ  โดยในการปฏิบัติหน้าที่ตามที่ได้รับมอบหมายนั้น คณะกรรมการตรวจสอบสามารถปฏิบัติหน้าที่ได้อย่างเป็นอิสระ และในรอบ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ได้มีการประชุมร่วมกันรวมทั้งสิ้น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โดยนายอาสา สารสิน 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ส่วนกรรมการตรวจสอบท่านอื่นเข้าร่วมประชุมครบทั้ง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 จากการประเมินความเป็นอิสระและผลการปฏิบัติงานของผู้สอบบัญชี คณะกรรมการตรวจสอบเห็นสมควรให้เสนอต่อคณะกรรมการบริษัทเพื่อขออนุมัติต่อที่ประชุมผู้ถือหุ้นให้แต่งตั้งนายเจริญ  ผู้สัมฤทธิ์เลิศ นายไวโรจน์  จินดามณีพิทักษ์  และนางสาวบงกช  อ่ำเสงี่ยม  แห่งบริษัท เคพีเอ็มจี ภูมิไชย สอบบัญชี จำกัด  เป็นผู้สอบบัญชีของบริษัทประจำปี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ำหนดค่าตอบแทนในการสอบบัญชีประจำ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ตรวจสอบงบการเงินเฉพาะกิจการและงบการเงินรวมประจำปี และการสอบทานงบการเงินดังกล่าวรายไตรมาส เป็นเงิน </w:t>
      </w:r>
      <w:r>
        <w:rPr>
          <w:rFonts w:cs="Cordia New" w:ascii="Cordia New" w:hAnsi="Cordia New"/>
          <w:sz w:val="26"/>
          <w:szCs w:val="26"/>
        </w:rPr>
        <w:t xml:space="preserve">3,49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9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การควบคุมภายใ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lang w:bidi="th-TH"/>
    </w:rPr>
  </w:style>
  <w:style w:type="character" w:styleId="WW8NumSt2z0">
    <w:name w:val="WW8NumSt2z0"/>
    <w:qFormat/>
    <w:rPr>
      <w:rFonts w:ascii="Cordia New" w:hAnsi="Cordia New" w:cs="Cordia New"/>
    </w:rPr>
  </w:style>
  <w:style w:type="character" w:styleId="WW8NumSt3z0">
    <w:name w:val="WW8NumSt3z0"/>
    <w:qFormat/>
    <w:rPr>
      <w:rFonts w:ascii="Cordia New" w:hAnsi="Cordia New" w:cs="Cordia New"/>
    </w:rPr>
  </w:style>
  <w:style w:type="character" w:styleId="WW8NumSt4z0">
    <w:name w:val="WW8NumSt4z0"/>
    <w:qFormat/>
    <w:rPr>
      <w:rFonts w:ascii="Cordia New" w:hAnsi="Cordia New" w:cs="Cordia New"/>
    </w:rPr>
  </w:style>
  <w:style w:type="character" w:styleId="WW8NumSt5z0">
    <w:name w:val="WW8NumSt5z0"/>
    <w:qFormat/>
    <w:rPr>
      <w:rFonts w:ascii="Cordia New" w:hAnsi="Cordia New" w:cs="Cordia New"/>
    </w:rPr>
  </w:style>
  <w:style w:type="character" w:styleId="WW8NumSt6z0">
    <w:name w:val="WW8NumSt6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rFonts w:ascii="Browallia New" w:hAnsi="Browallia New" w:eastAsia="Cordia New" w:cs="Browall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8:00Z</dcterms:created>
  <dc:creator>Steve Hillton</dc:creator>
  <dc:description/>
  <cp:keywords/>
  <dc:language>en-US</dc:language>
  <cp:lastModifiedBy>rutchanee.cha</cp:lastModifiedBy>
  <cp:lastPrinted>2008-06-05T17:16:00Z</cp:lastPrinted>
  <dcterms:modified xsi:type="dcterms:W3CDTF">2009-04-01T01:38:00Z</dcterms:modified>
  <cp:revision>2</cp:revision>
  <dc:subject/>
  <dc:title>10</dc:title>
</cp:coreProperties>
</file>