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6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พิพาททางกฎหมาย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มีเพียงข้อพิพาททางกฎหมายจากการดำเนินธุรกิจโดยปกติ โดยไม่มีคดีที่ซีพีเอฟ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ไม่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ดีที่มีผลกระทบต่อการดำเนินธุรกิจของซีพีเอฟหรือบริษัทย่อยอย่างมีนัยสำคัญแต่ไม่สามารถคำนวณเป็นเงินได้ หรือคดีที่มิได้เกิดจากการประกอบธุรกิจตามปกติของซีพีเอฟหรือบริษัทย่อย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6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ข้อพิพาททางกฎหมาย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5:00Z</dcterms:created>
  <dc:creator>Steve Hillton</dc:creator>
  <dc:description/>
  <cp:keywords/>
  <dc:language>en-US</dc:language>
  <cp:lastModifiedBy>user</cp:lastModifiedBy>
  <dcterms:modified xsi:type="dcterms:W3CDTF">2010-03-31T06:57:00Z</dcterms:modified>
  <cp:revision>7</cp:revision>
  <dc:subject/>
  <dc:title>7</dc:title>
</cp:coreProperties>
</file>