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5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ทรัพย์สินที่ใช้ในการประกอบธุรกิจ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5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ทรัพย์สินที่มีตัวตนที่ใช้ในการประกอบธุรกิจ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รัพย์สินถาวรหลักที่ใช้ในการประกอบธุรกิจที่เป็นกรรมสิทธิ์ของบริษัท ซึ่งรวมถึงทรัพย์สินภายใต้สัญญาเช่าทางการเงิน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ดังนี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364" w:leader="none"/>
        </w:tabs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843"/>
      </w:tblGrid>
      <w:tr>
        <w:trPr>
          <w:trHeight w:val="39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  <w:t>ประเภททรัพย์สิน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  <w:t xml:space="preserve">มูลค่าตามบัญชี ณ วันที่ </w:t>
            </w:r>
            <w:r>
              <w:rPr>
                <w:rFonts w:eastAsia="Batang;바탕" w:cs="Cordia New" w:ascii="Cordia New" w:hAnsi="Cordia New"/>
                <w:b/>
                <w:bCs/>
                <w:lang w:eastAsia="ja-JP" w:bidi="th-TH"/>
              </w:rPr>
              <w:t xml:space="preserve">31 </w:t>
            </w:r>
            <w:r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  <w:t>ธันวาคม</w:t>
            </w:r>
          </w:p>
        </w:tc>
      </w:tr>
      <w:tr>
        <w:trPr>
          <w:trHeight w:val="39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ordia New" w:hAnsi="Cordia New" w:eastAsia="Batang;바탕" w:cs="Cordia New"/>
                <w:b/>
                <w:b/>
                <w:bCs/>
                <w:sz w:val="20"/>
                <w:szCs w:val="20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b/>
                <w:bCs/>
                <w:sz w:val="20"/>
                <w:szCs w:val="20"/>
                <w:lang w:eastAsia="ja-JP"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  <w:t xml:space="preserve">ปี </w:t>
            </w:r>
            <w:r>
              <w:rPr>
                <w:rFonts w:eastAsia="Batang;바탕" w:cs="Cordia New" w:ascii="Cordia New" w:hAnsi="Cordia New"/>
                <w:b/>
                <w:bCs/>
                <w:lang w:eastAsia="ja-JP" w:bidi="th-TH"/>
              </w:rPr>
              <w:t>2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  <w:t xml:space="preserve">ปี </w:t>
            </w:r>
            <w:r>
              <w:rPr>
                <w:rFonts w:eastAsia="Batang;바탕" w:cs="Cordia New" w:ascii="Cordia New" w:hAnsi="Cordia New"/>
                <w:b/>
                <w:bCs/>
                <w:lang w:eastAsia="ja-JP" w:bidi="th-TH"/>
              </w:rPr>
              <w:t>2553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3,2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3,521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อาคาร ส่วนปรับปรุงอาคาร และระบบสาธารณูปโภ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7,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6,578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 xml:space="preserve">เครื่องจักรและอุปกรณ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2,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2,455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เครื่องตกแต่งและอื่น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,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,067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ทรัพย์สินระหว่างก่อสร้างและเครื่องจักรระหว่างติดตั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2,2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3,521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b/>
                <w:bCs/>
                <w:lang w:eastAsia="ja-JP" w:bidi="th-TH"/>
              </w:rPr>
              <w:t>46,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b/>
                <w:bCs/>
                <w:lang w:eastAsia="ja-JP" w:bidi="th-TH"/>
              </w:rPr>
              <w:t>47,142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ภาระผูกพันต้องโอนทรัพย์สิน ซึ่งมีราคาตามบัญชี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ูลค่าประมาณ </w:t>
      </w:r>
      <w:r>
        <w:rPr>
          <w:rFonts w:cs="Cordia New" w:ascii="Cordia New" w:hAnsi="Cordia New"/>
          <w:sz w:val="26"/>
          <w:szCs w:val="26"/>
          <w:lang w:bidi="th-TH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ให้แก่มหาวิทยาลัยแม่โจ้ เมื่อสัญญาว่าด้วยความร่วมมือทางวิชาการที่บริษัททำกับมหาวิทยาลัยดังกล่าวสิ้นสุดลง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>6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ภายใต้สัญญานี้ มหาวิทยาลัยได้อนุญาตให้บริษัทใช้ที่ดินและสิ่งปลูกสร้างในการสร้างบ่อเลี้ยงกุ้งและใช้เป็นศูนย์วิจัยและฝึกอบรมแก่อาจารย์และนักวิชาการ โดยบริษัทมีภาระผูกพันที่จะโอนกรรมสิทธิ์ในสินทรัพย์ทั้งหมดของโครงการให้แก่มหาวิทยาลัยเมื่ออายุสัญญาสิ้นสุดลง 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ทรัพย์สินที่เป็นกรรมสิทธิ์ของบริษัทข้างต้น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การเช่าพื้นที่อาคารสำนักงานในกรุงเทพฯ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ต่างจังหวัดประมาณ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5.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มื่นตารางเมตร และในต่างประเทศประมาณ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4.7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มื่นตารางเมตร โดยทำสัญญาเช่าและสัญญาจ้างบริการแยกเป็นแต่ละบริษัทผู้เช่า ซึ่งสัญญาแต่ละฉบับมีอายุสัญญ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1 - 2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สิ้นสุดในปี </w:t>
      </w:r>
      <w:r>
        <w:rPr>
          <w:rFonts w:cs="Cordia New" w:ascii="Cordia New" w:hAnsi="Cordia New"/>
          <w:sz w:val="26"/>
          <w:szCs w:val="26"/>
          <w:lang w:bidi="th-TH"/>
        </w:rPr>
        <w:t>256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ื่อครบกำหนดสัญญาเช่าและจ้างบริการแล้ว หากบริษัทประสงค์จะต่ออายุสัญญาก็ต้องมีหนังสือแจ้งแก่ผู้ให้เช่าล่วงหน้าทราบล่วงหน้าไม่น้อยกว่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ือน นอกจากนี้ บริษัทยังได้เช่าที่ดินและสิ่งปลูกสร้างเพื่อใช้ทำฟาร์มเลี้ยงสัตว์และฟาร์มเพาะเลี้ยงสัตว์น้ำจากผู้ให้เช่าต่างๆ รวม </w:t>
      </w:r>
      <w:r>
        <w:rPr>
          <w:rFonts w:cs="Cordia New" w:ascii="Cordia New" w:hAnsi="Cordia New"/>
          <w:sz w:val="26"/>
          <w:szCs w:val="26"/>
          <w:lang w:bidi="th-TH"/>
        </w:rPr>
        <w:t>576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ห่ง ซึ่งสัญญาเช่ามีอายุตั้งแต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ถึ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นี้ เมื่อครบกำหนดสัญญาเช่าแล้ว บริษัทสามารถต่ออายุสัญญากับผู้ให้เช่าได้ภายใต้เงื่อนไขของแต่ละสัญญา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720" w:hanging="72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5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สิทธิบัตร สัมปทาน ลิขสิทธิ์ และเครื่องหมายการค้า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รับสิทธิการใช้เครื่องหมายการค้าจากบริษัท เครือเจริญโภคภัณฑ์ จำกัด</w:t>
      </w:r>
      <w:r>
        <w:rPr>
          <w:rStyle w:val="FootnoteCharacters"/>
          <w:rStyle w:val="FootnoteAnchor"/>
          <w:rFonts w:ascii="Cordia New" w:hAnsi="Cordia New" w:cs="Cordia New"/>
          <w:lang w:bidi="th-TH"/>
        </w:rPr>
        <w:footnoteReference w:customMarkFollows="1" w:id="2"/>
        <w:t>/</w:t>
      </w:r>
      <w:r>
        <w:rPr>
          <w:rStyle w:val="FootnoteCharacters"/>
          <w:rFonts w:cs="Cordia New" w:ascii="Cordia New" w:hAnsi="Cordia New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ำหรับอาหารสัตว์ที่ผลิตขึ้นภายใต้สัญญาจ้างบริการทางเทคนิควิชาการอาหารสัตว์ ซึ่งสัญญาดังกล่าวมีระยะเวลาสิ้นสุด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ิถุนายน </w:t>
      </w:r>
      <w:r>
        <w:rPr>
          <w:rFonts w:cs="Cordia New" w:ascii="Cordia New" w:hAnsi="Cordia New"/>
          <w:sz w:val="26"/>
          <w:szCs w:val="26"/>
          <w:lang w:bidi="th-TH"/>
        </w:rPr>
        <w:t>2554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นี้ บริษัท เครือเจริญ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ภค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ภั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ณฑ์ จำกัด ได้แสดงเจตนาที่จะต่ออายุสัญญาดังกล่าวตราบเท่าที่บริษัท เครือเจริญโภคภัณฑ์ จำกัด ถือหุ้นในบริษัทไม่ต่ำกว่า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จำนวนหุ้นที่จำหน่ายแล้วทั้งหมด โดยหากจะมีการเปลี่ยนแปลงอัตราค่าบริการ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จำนวนค่าบริการรายเดือนขั้นต่ำใหม่ บริษัท เครือเจริญโภคภัณฑ์ จำกัด และบริษัทจะร่วมกันพิจารณาภายใต้เจตนาอันสุจริต นอกจากนี้ บริษัทย่อยในต่าง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องแห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ด้เข้าทำสัญญารับความช่วยเหลือทางเทคนิควิชาการด้านการผลิตอาหารสัตว์กับบริษัท เครือเจริญโภคภัณฑ์ จำกัด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ย่อยดังกล่าวมีภาระผูกพันที่จะต้องจ่ายค่าบริการตามระยะเวลาและเงื่อนไขที่ระบุไว้ในสัญญา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ย่อยแห่งหนึ่งได้เข้าทำสัญญากับบริษัท สตาร์มาร์เก็ตติ้ง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  <w:lang w:bidi="th-TH"/>
        </w:rPr>
        <w:t>“</w:t>
      </w:r>
      <w:r>
        <w:rPr>
          <w:rFonts w:cs="Cordia New" w:ascii="Cordia New" w:hAnsi="Cordia New"/>
          <w:sz w:val="26"/>
          <w:szCs w:val="26"/>
          <w:lang w:bidi="th-TH"/>
        </w:rPr>
        <w:t>STAR</w:t>
      </w:r>
      <w:r>
        <w:rPr>
          <w:rFonts w:cs="Cordia New" w:ascii="Cordia New" w:hAnsi="Cordia New"/>
          <w:sz w:val="26"/>
          <w:szCs w:val="26"/>
          <w:lang w:bidi="th-TH"/>
        </w:rPr>
        <w:t>”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พื่อให้ได้มาซึ่งสิทธิในการใช้เครื่องหมายการค้าขอ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STAR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ช่น ไก่ย่างห้าดาว ไก่จ๊อห้าดาว เป็นต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ย่อยดังกล่าว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ะต้องจ่ายค่าตอบแทนให้แก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STAR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คำนวณจากยอดขายสินค้าภายใต้เครื่องหมายการค้าดังกล่าวในอัตราที่ระบุไว้ในสัญญ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สัญญาดังกล่าวมีระยะเวลาสิ้นสุดในป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เข้าทำสัญญากับบริษัท เครือเจริญโภคภัณฑ์ จำกัด เพื่อให้ได้มาซึ่งสิทธิการใช้เครื่องหมายการค้า</w:t>
      </w:r>
      <w:r>
        <w:rPr>
          <w:rFonts w:ascii="Cordia New" w:hAnsi="Cordia New" w:cs="Cordia New"/>
          <w:sz w:val="8"/>
          <w:sz w:val="8"/>
          <w:szCs w:val="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drawing>
          <wp:inline distT="0" distB="0" distL="0" distR="0">
            <wp:extent cx="165735" cy="160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จะต้องจ่ายค่าตอบแทนให้แก่บริษัท เครือเจริญโภคภัณฑ์ จำกัด ในอัตร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0.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ยอดขายสินค้าประเภทอาหารสด และ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0.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ยอดขายสินค้าประเภทอาหารปรุงสุก ตามที่ระบุไว้ในสัญญา ซึ่งสัญญาดังกล่าวม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ลบังคับใช้เริ่มตั้งแต่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กร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สิ้นสุด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4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720" w:hanging="72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5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นโยบายการลงทุนและการบริหารงาน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ภายหลังการปรับโครงสร้างการดำเนินธุรกิจ ซีพีเอฟได้กำหนดนโยบายการลงทุนที่ชัดเจนว่าจะลงทุนเฉพาะในธุรกิจหลักหรือธุรกิจที่เกี่ยวเนื่องกับธุรกิจหลักของซีพีเอฟเท่านั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มีเงินลงทุน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ิธีราคาทุ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บริษัทย่อย บริษัทร่วม และบริษัทที่เกี่ยวข้องร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1,514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 คิดเป็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สินทรัพย์รวมของ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โ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ยซีพีเอฟมีนโยบายที่จะแต่งตั้งตัวแทนเข้าไปดำรงตำแหน่งเป็นกรรมการที่มีอำนาจควบคุมในบริษัทย่อย เพื่อควบคุมดูแลการบริหารงานของบริษัทย่อยให้เป็นไปตามนโยบายของบริษัทอย่างมีประสิทธิภาพและประสิทธิผล ทั้งนี้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จะได้รับรายงานผลการดำเนินงานจากบริษัทย่อยเป็นประจำทุกเดือน และมีการประชุมร่วมกันอย่างน้อยปี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ั้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พิจารณาถึงผลการดำเนินงานและร่วมกันวางแผนงานและเป้าหมาย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ดำเนินงาน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พิจารณาเข้าร่วมลงทุนในแต่ละครั้ง ซีพีเอฟอาจจะเข้าลงทุนเอง หรือให้บริษัทย่อยที่ดำเนินธุรกิจที่เกี่ยวเนื่องกันเป็น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ู้ลงทุน ทั้งนี้ หากเป็นการลงทุนในบริษัทย่อย ซีพีเอฟมีนโยบายที่จะลงทุน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ว้นแต่จะเป็นการลงทุนร่วมกันกับพันธมิตรทางธุรกิจ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 xml:space="preserve">(5) </w:t>
    </w:r>
    <w:r>
      <w:rPr>
        <w:rFonts w:ascii="Cordia New" w:hAnsi="Cordia New" w:cs="Cordia New"/>
        <w:sz w:val="26"/>
        <w:sz w:val="26"/>
        <w:szCs w:val="26"/>
      </w:rPr>
      <w:t>ทรัพย์สินที่ใช้ในการประกอบธุรกิจ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3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/</w:t>
      </w:r>
      <w:r>
        <w:rPr>
          <w:rStyle w:val="FootnoteCharacters"/>
          <w:rFonts w:cs="Cordia New" w:ascii="Cordia New" w:hAnsi="Cordia New"/>
          <w:sz w:val="22"/>
          <w:szCs w:val="22"/>
        </w:rPr>
        <w:t>1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รายละเอียดการถือหุ้นซีพีเอฟ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โดยบริษัท เครือเจริญโภคภัณฑ์ จำกัด แสดงไว้ในส่วนที่ </w:t>
      </w:r>
      <w:r>
        <w:rPr>
          <w:rFonts w:cs="Cordia New" w:ascii="Cordia New" w:hAnsi="Cordia New"/>
          <w:sz w:val="22"/>
          <w:szCs w:val="22"/>
          <w:lang w:bidi="th-TH"/>
        </w:rPr>
        <w:t xml:space="preserve">1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ข้อ </w:t>
      </w:r>
      <w:r>
        <w:rPr>
          <w:rFonts w:cs="Cordia New" w:ascii="Cordia New" w:hAnsi="Cordia New"/>
          <w:sz w:val="22"/>
          <w:szCs w:val="22"/>
          <w:lang w:bidi="th-TH"/>
        </w:rPr>
        <w:t xml:space="preserve">7.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โครงสร้างเงินทุน หน้าที่ </w:t>
      </w:r>
      <w:r>
        <w:rPr>
          <w:rFonts w:cs="Cordia New" w:ascii="Cordia New" w:hAnsi="Cordia New"/>
          <w:sz w:val="22"/>
          <w:szCs w:val="22"/>
          <w:lang w:bidi="th-TH"/>
        </w:rPr>
        <w:t>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  <w:lang w:bidi="th-TH"/>
      </w:rPr>
      <w:t>บริษัท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จำกัด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5:00Z</dcterms:created>
  <dc:creator>Steve Hillton</dc:creator>
  <dc:description/>
  <cp:keywords/>
  <dc:language>en-US</dc:language>
  <cp:lastModifiedBy>user</cp:lastModifiedBy>
  <cp:lastPrinted>2011-03-04T11:01:00Z</cp:lastPrinted>
  <dcterms:modified xsi:type="dcterms:W3CDTF">2011-03-31T01:50:00Z</dcterms:modified>
  <cp:revision>36</cp:revision>
  <dc:subject/>
  <dc:title>5</dc:title>
</cp:coreProperties>
</file>