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autoSpaceDE w:val="false"/>
        <w:spacing w:lineRule="auto" w:line="228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6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ข้อพิพาททางกฎหมาย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เพียงข้อพิพาททางกฎหมายจากการดำเนินธุรกิจโดยปกติ โดยไม่มีคดีที่บริษัทเป็นคู่ความหรือคู่กรณีที่เข้าลักษณะคดีที่ถูกฟ้องเป็นจำเลยที่มีทุนทรัพย์เกิน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ส่วนของผู้ถือหุ้น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ม่ม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ดีที่มีผลกระทบต่อการดำเนินธุรกิจของบริษัทอย่างมีนัยสำคัญแต่ไม่สามารถคำนวณเป็นเงินได้ หรือคดีที่มิได้เกิดจากการประกอบธุรกิจตามปกติของบริษัท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>(</w:t>
    </w:r>
    <w:r>
      <w:rPr>
        <w:rFonts w:cs="Cordia New" w:ascii="Cordia New" w:hAnsi="Cordia New"/>
        <w:sz w:val="26"/>
        <w:szCs w:val="26"/>
      </w:rPr>
      <w:t>6</w:t>
    </w:r>
    <w:r>
      <w:rPr>
        <w:rFonts w:cs="Cordia New" w:ascii="Cordia New" w:hAnsi="Cordia New"/>
        <w:sz w:val="26"/>
        <w:szCs w:val="26"/>
      </w:rPr>
      <w:t xml:space="preserve">) </w:t>
    </w:r>
    <w:r>
      <w:rPr>
        <w:rFonts w:ascii="Cordia New" w:hAnsi="Cordia New" w:cs="Cordia New"/>
        <w:sz w:val="26"/>
        <w:sz w:val="26"/>
        <w:szCs w:val="26"/>
      </w:rPr>
      <w:t>ข้อพิพาททางกฎหมาย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bidi="th-TH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  <w:lang w:bidi="th-TH"/>
      </w:rPr>
      <w:t>บริษัท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จำกัด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49:00Z</dcterms:created>
  <dc:creator>Steve Hillton</dc:creator>
  <dc:description/>
  <cp:keywords/>
  <dc:language>en-US</dc:language>
  <cp:lastModifiedBy>user</cp:lastModifiedBy>
  <cp:lastPrinted>2011-03-04T11:01:00Z</cp:lastPrinted>
  <dcterms:modified xsi:type="dcterms:W3CDTF">2011-03-31T01:50:00Z</dcterms:modified>
  <cp:revision>14</cp:revision>
  <dc:subject/>
  <dc:title>7</dc:title>
</cp:coreProperties>
</file>