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ควบคุมภายใน</w:t>
      </w:r>
    </w:p>
    <w:p>
      <w:pPr>
        <w:pStyle w:val="Normal"/>
        <w:widowControl w:val="false"/>
        <w:autoSpaceDE w:val="false"/>
        <w:spacing w:before="24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ะบบการควบคุมภายใ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เข้าร่วมประชุมด้ว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ได้ประเมินระบบการควบคุมภายในโดยการซักถามข้อมูลจากสำนักตรวจสอบภายในแล้วสรุปได้ว่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บบการควบคุมภายในของบริษัทมีความเหมาะส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พียงพ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ธุรกิจของบริษัท รวมทั้งมีประสิทธิผลเพียงพอที่จ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่วยลดความเสี่ยงทางธุรกิจ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้องกันทรัพย์สินของบริษัท จากการที่ผู้บริหารนำไปใช้โดยมิชอบ หรือโดยไม่มีอำน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รอบปี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พบข้อบกพร่องที่เป็นสาระสำคัญซึ่งจะมีผลกระทบต่อผลการดำเนินงานของ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สอบบัญชีก็ไม่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่าพบข้อบกพร่องที่เป็นสาระสำคัญ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9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งานคณะกรรมการตรวจสอบ</w:t>
      </w:r>
    </w:p>
    <w:p>
      <w:pPr>
        <w:pStyle w:val="TextBody"/>
        <w:tabs>
          <w:tab w:val="left" w:pos="426" w:leader="none"/>
          <w:tab w:val="left" w:pos="1080" w:leader="none"/>
        </w:tabs>
        <w:ind w:firstLine="709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โดยการแต่งตั้งของคณะกรรมการบริษัท 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ท่าน   โดยมีพลตำรวจเอก เภา  สารสิน เป็นประธานกรรมการตรวจสอบ  นายอาสา  สารสิน  ศาสตราจารย์นายแพทย์ อรรถสิทธิ์  เวชชาชีวะ  ศาสตราจารย์กิตติคุณ สุภาพรรณ รัตนาภรณ์  และ ดร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ชัยวัฒน์  วิบูลย์สวัสดิ์  เป็นกรรมการตรวจสอบ โดย ดร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ชัยวัฒน์  วิบูลย์สวัสดิ์ ได้รับการแต่งตั้งจากคณะกรรมการบริษัทเข้าเป็นกรรมการตรวจสอบ 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53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รรมสำคัญที่คณะกรรมการตรวจสอบได้ดำเนินการ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ภายใต้ขอบเขตหน้าที่และความรับผิดชอบที่ได้รับมอบหมายจากคณะกรรมการบริษัท  สรุปได้ดังนี้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งบการเงินรายไตรมาสและงบการเงินประจำงวดการบัญชี ซึ่งครอบคลุมถึงการสอบทานการปฏิบัติตามมาตรฐานการบัญชี การเลือกใช้นโยบายการบัญชี และการเปิดเผยข้อมูลในงบการเงิน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การเข้าทำรายการและการเปิดเผยข้อมูลเกี่ยวกับรายการระหว่างกันที่มีกับบุคคลที่อาจมีความขัดแย้งทางผลประโยชน์ ในรอบปี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TextBody"/>
        <w:numPr>
          <w:ilvl w:val="0"/>
          <w:numId w:val="1"/>
        </w:numPr>
        <w:tabs>
          <w:tab w:val="clear" w:pos="426"/>
          <w:tab w:val="left" w:pos="993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ป็นอิสระของสำนักตรวจสอบภายใน และผลการปฏิบัติงานการตรวจสอบภายใน ซึ่งสำนักตรวจสอบภายในได้ดำเนินการไปในระหว่างปี รวมถึงการสอบทานความเพียงพอและเหมาะสมของระบบ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ชุมร่วมกับผู้สอบบัญชี เพื่อสอบทานความเป็นอิสระและผลการปฏิบัติงานการสอบบัญชี รวมทั้งความเห็นของผู้สอบบัญชีต่อระบบการควบคุมภายในของบริษัท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สอบทานตามที่กล่าวมาข้างต้น คณะกรรมการตรวจสอบมีความเห็นว่า บริษัทได้จัดให้มีและดำรงรักษาไว้ซึ่งระบบการควบคุมภายในที่เหมาะสมและมีประสิทธิผล ซึ่งสามารถสร้างความเชื่อมั่นอย่างมีเหตุผลว่า งบการเงินของบริษัทมีความน่าเชื่อถือ และได้จัดทำขึ้นโดยถูกต้องตามที่ควรในสาระสำคัญ การเข้าทำราย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อาจมีความขัดแย้งทางผลประโยชน์มีความสมเหตุสมผล สำหรับรายการธุรกิจปกติหรือสนับสนุนธุรกิจปกติเป็นรายการที่มีเงื่อนไขการค้าโดยทั่วไป เป็นไปตามหลักการที่อนุมัติโดยคณะกรรมการบริษัท ส่วนธุรกรรมระหว่างกันที่มิใช่ธุรกิจปกติหรือที่สนับสนุนธุรกิจปกติ ได้มีการปฏิบัติตามหลักเกณฑ์ที่คณะกรรมการกำกับตลาดทุนประกาศกำหนด โดยมีการเปิดเผยข้อมูลของรายการเหล่านี้ไว้ในหมายเหตุประกอบงบการเงินระหว่างกาลและ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ประจำปี  การปฏิบัติตามกฎหมายต่างๆ ไม่พบว่า มีการฝ่าฝืนหรือไม่ปฏิบัติตามที่เป็นสาระสำคัญ โดยในการปฏิบัติหน้าที่ตามที่ได้รับมอบหมายนั้น คณะกรรมการตรวจสอบสามารถปฏิบัติหน้าที่ได้อย่างเป็นอิสระ 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ได้มีการประชุมร่วมกัน รวมทั้งสิ้น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โดยพลตำรวจเอก เภา สารสิน และ นายอาสา สารสิน เข้าร่วมประชุมครบทั้ง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ศาสตราจารย์นายแพทย์ อรรถสิทธิ์ เวชชาชีวะ 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ศาสตราจารย์กิตติคุณ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ุภาพรรณ รัตนาภรณ์ 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ครั้ง และดร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ชัยวัฒน์ วิบูลย์สวัสดิ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ดำรงตำแหน่ง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เป็นต้นไป</w:t>
      </w:r>
      <w:r>
        <w:rPr>
          <w:rFonts w:cs="Cordia New" w:ascii="Cordia New" w:hAnsi="Cordia New"/>
          <w:sz w:val="26"/>
          <w:szCs w:val="26"/>
        </w:rPr>
        <w:t xml:space="preserve">)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ข้าร่วมประชุม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ากจำนวน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ี้ จากการประเมินความเป็นอิสระและผลการปฏิบัติงานของผู้สอบบัญชี 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รวจสอบ</w:t>
      </w:r>
      <w:r>
        <w:rPr>
          <w:rFonts w:ascii="Cordia New" w:hAnsi="Cordia New" w:cs="Cordia New"/>
          <w:sz w:val="26"/>
          <w:sz w:val="26"/>
          <w:szCs w:val="26"/>
        </w:rPr>
        <w:t>เห็นสมคว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ให้เสนอต่อคณะกรรมการบริษัทเพื่อขออนุมัติต่อที่ประชุมผู้ถือหุ้นให้แต่งตั้ง นายเจริญ ผู้สัมฤทธิ์เลิศ นายวีระชัย รัตนจรัสกุล 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นางมัญชุภา สิงห์สุขสวัสดิ์ แห่งบริษัท เคพีเอ็มจี ภูมิไชย สอบบัญชี จำกัด  เป็นผู้สอบบัญชีของบริษัทประจำปี </w:t>
      </w:r>
      <w:r>
        <w:rPr>
          <w:rFonts w:cs="Cordia New" w:ascii="Cordia New" w:hAnsi="Cordia New"/>
          <w:sz w:val="26"/>
          <w:szCs w:val="26"/>
        </w:rPr>
        <w:t xml:space="preserve">2554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ำหนดค่าตอบแทนในการสอบบัญชีประจำ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การตรวจสอบงบการเงินเฉพาะกิจการและงบการเงินรวมประจำปี และการสอบทานงบการเงินดังกล่าวรายไตรมาส เป็นเงิน </w:t>
      </w:r>
      <w:r>
        <w:rPr>
          <w:rFonts w:cs="Cordia New" w:ascii="Cordia New" w:hAnsi="Cordia New"/>
          <w:sz w:val="26"/>
          <w:szCs w:val="26"/>
        </w:rPr>
        <w:t xml:space="preserve">3,71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cs="Cordia New" w:ascii="Cordia New" w:hAnsi="Cordia New"/>
        <w:sz w:val="26"/>
        <w:szCs w:val="26"/>
        <w:lang w:bidi="th-TH"/>
      </w:rPr>
      <w:t>9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การควบคุมภายใ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lang w:bidi="th-TH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eastAsia="zh-CN" w:bidi="ar-SA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rFonts w:ascii="Browallia New" w:hAnsi="Browallia New" w:eastAsia="Cordia New" w:cs="Browall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55:00Z</dcterms:created>
  <dc:creator>Steve Hillton</dc:creator>
  <dc:description/>
  <cp:keywords/>
  <dc:language>en-US</dc:language>
  <cp:lastModifiedBy>user</cp:lastModifiedBy>
  <cp:lastPrinted>2010-10-21T18:29:00Z</cp:lastPrinted>
  <dcterms:modified xsi:type="dcterms:W3CDTF">2011-03-31T01:57:00Z</dcterms:modified>
  <cp:revision>54</cp:revision>
  <dc:subject/>
  <dc:title>10</dc:title>
</cp:coreProperties>
</file>