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highlight w:val="lightGray"/>
          <w:lang w:bidi="th-TH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จัดการ</w:t>
      </w:r>
      <w:r>
        <w:rPr>
          <w:rStyle w:val="FootnoteCharacters"/>
          <w:rStyle w:val="FootnoteAnchor"/>
          <w:rFonts w:ascii="Cordia New" w:hAnsi="Cordia New" w:cs="Cordia New"/>
          <w:sz w:val="26"/>
          <w:sz w:val="26"/>
          <w:szCs w:val="26"/>
          <w:lang w:bidi="th-TH"/>
        </w:rPr>
        <w:footnoteReference w:customMarkFollows="1" w:id="2"/>
        <w:t>/</w:t>
      </w:r>
      <w:r>
        <w:rPr>
          <w:rStyle w:val="FootnoteCharacters"/>
          <w:rFonts w:cs="Cordia New" w:ascii="Cordia New" w:hAnsi="Cordia New"/>
          <w:sz w:val="26"/>
          <w:szCs w:val="26"/>
          <w:lang w:bidi="th-TH"/>
        </w:rPr>
        <w:t>1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autoSpaceDE w:val="false"/>
        <w:jc w:val="center"/>
        <w:rPr>
          <w:rFonts w:ascii="Cordia New" w:hAnsi="Cordia New" w:cs="Cordia New"/>
          <w:sz w:val="12"/>
          <w:szCs w:val="12"/>
        </w:rPr>
      </w:pPr>
      <w:r>
        <w:rPr/>
        <w:drawing>
          <wp:inline distT="0" distB="0" distL="0" distR="0">
            <wp:extent cx="4400550" cy="2792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 xml:space="preserve">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บริษั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ของบริษัทประกอบด้วยกรรมก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ดังนี้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3969"/>
      </w:tblGrid>
      <w:tr>
        <w:trPr>
          <w:tblHeader w:val="true"/>
        </w:trPr>
        <w:tc>
          <w:tcPr>
            <w:tcW w:w="2126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ชื่อ</w:t>
            </w:r>
          </w:p>
        </w:tc>
        <w:tc>
          <w:tcPr>
            <w:tcW w:w="2410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นามสกุล</w:t>
            </w:r>
          </w:p>
        </w:tc>
        <w:tc>
          <w:tcPr>
            <w:tcW w:w="3969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ตำแหน่ง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</w:t>
            </w:r>
            <w:r>
              <w:rPr>
                <w:rFonts w:ascii="Cordia New" w:hAnsi="Cordia New" w:cs="Cordia New"/>
                <w:lang w:bidi="th-TH"/>
              </w:rPr>
              <w:t>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  <w:tab/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ธียรว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</w:t>
            </w:r>
            <w:r>
              <w:rPr>
                <w:rFonts w:ascii="Cordia New" w:hAnsi="Cordia New" w:cs="Cordia New"/>
                <w:lang w:bidi="th-TH"/>
              </w:rPr>
              <w:t>ร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.</w:t>
              <w:tab/>
            </w:r>
            <w:r>
              <w:rPr>
                <w:rFonts w:ascii="Cordia New" w:hAnsi="Cordia New" w:cs="Cordia New"/>
                <w:lang w:bidi="th-TH"/>
              </w:rPr>
              <w:t>นายชิงชัย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ลหะวัฒนะกุล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องประธาน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 xml:space="preserve">(1)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.</w:t>
              <w:tab/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.</w:t>
              <w:tab/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right="-108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ิตติคุณ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สุภาพรร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ัตนาภรณ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ชัยวัฒน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บูลย์สวัสดิ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2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ญจนดุล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.</w:t>
              <w:tab/>
            </w:r>
            <w:r>
              <w:rPr>
                <w:rFonts w:ascii="Cordia New" w:hAnsi="Cordia New" w:cs="Cordia New"/>
                <w:lang w:bidi="th-TH"/>
              </w:rPr>
              <w:t>นายพงษ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เศษไพฑูรย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.</w:t>
              <w:tab/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รุณานนท์ชัย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left="317" w:hanging="317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.</w:t>
              <w:tab/>
            </w:r>
            <w:r>
              <w:rPr>
                <w:rFonts w:ascii="Cordia New" w:hAnsi="Cordia New" w:cs="Cordia New"/>
                <w:lang w:bidi="th-TH"/>
              </w:rPr>
              <w:t>นางอรุณ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ชรานานันท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</w:tabs>
        <w:autoSpaceDE w:val="false"/>
        <w:ind w:left="1560" w:right="102" w:hanging="851"/>
        <w:jc w:val="left"/>
        <w:rPr>
          <w:rFonts w:ascii="Cordia New" w:hAnsi="Cordia New" w:cs="Cordia New"/>
          <w:i/>
          <w:i/>
          <w:iCs/>
          <w:sz w:val="20"/>
          <w:szCs w:val="20"/>
          <w:lang w:bidi="th-TH"/>
        </w:rPr>
      </w:pP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หมายเหตุ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ab/>
      </w:r>
      <w:r>
        <w:rPr>
          <w:rFonts w:cs="Cordia New" w:ascii="Cordia New" w:hAnsi="Cordia New"/>
          <w:i/>
          <w:iCs/>
          <w:sz w:val="20"/>
          <w:szCs w:val="20"/>
          <w:vertAlign w:val="superscript"/>
          <w:lang w:bidi="th-TH"/>
        </w:rPr>
        <w:t>(1)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1, 5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และ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10-15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เป็นกรรมการผู้มีอำนาจลงนามผูกพันบริษัท โดยกำหนดให้กรรมการผู้มีอำนาจลงนามผูกพันบริษัท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 xml:space="preserve">2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คน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br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ลงลายมือชื่อร่วมกันและประทับตราสำคัญของบริษัท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560" w:right="103" w:hanging="142"/>
        <w:jc w:val="both"/>
        <w:rPr>
          <w:rFonts w:ascii="Cordia New" w:hAnsi="Cordia New" w:cs="Cordia New"/>
          <w:i/>
          <w:i/>
          <w:iCs/>
          <w:sz w:val="20"/>
          <w:szCs w:val="20"/>
          <w:lang w:bidi="th-TH"/>
        </w:rPr>
      </w:pPr>
      <w:r>
        <w:rPr>
          <w:rFonts w:cs="Cordia New" w:ascii="Cordia New" w:hAnsi="Cordia New"/>
          <w:i/>
          <w:iCs/>
          <w:sz w:val="20"/>
          <w:szCs w:val="20"/>
          <w:vertAlign w:val="superscript"/>
          <w:lang w:bidi="th-TH"/>
        </w:rPr>
        <w:t>(2)</w:t>
      </w:r>
      <w:r>
        <w:rPr>
          <w:rFonts w:cs="Cordia New" w:ascii="Cordia New" w:hAnsi="Cordia New"/>
          <w:i/>
          <w:iCs/>
          <w:sz w:val="20"/>
          <w:szCs w:val="20"/>
          <w:lang w:bidi="th-TH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กรรมการอิสระ</w:t>
      </w:r>
    </w:p>
    <w:p>
      <w:pPr>
        <w:pStyle w:val="Normal"/>
        <w:widowControl w:val="false"/>
        <w:autoSpaceDE w:val="false"/>
        <w:spacing w:before="100" w:after="0"/>
        <w:ind w:firstLine="709"/>
        <w:jc w:val="lef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โดยมี</w:t>
      </w:r>
      <w:r>
        <w:rPr>
          <w:rFonts w:ascii="Cordia New" w:hAnsi="Cordia New" w:cs="Cordia New"/>
          <w:lang w:bidi="th-TH"/>
        </w:rPr>
        <w:t>นา</w:t>
      </w:r>
      <w:r>
        <w:rPr>
          <w:rFonts w:ascii="Cordia New" w:hAnsi="Cordia New" w:cs="Cordia New"/>
          <w:lang w:bidi="th-TH"/>
        </w:rPr>
        <w:t xml:space="preserve">งสาวพัชรา ชาติบัญชาชัย </w:t>
      </w:r>
      <w:r>
        <w:rPr>
          <w:rFonts w:ascii="Cordia New" w:hAnsi="Cordia New" w:cs="Cordia New"/>
          <w:lang w:bidi="th-TH"/>
        </w:rPr>
        <w:t>ทำหน้าที่เป็นเลขานุการ</w:t>
      </w:r>
      <w:r>
        <w:rPr>
          <w:rFonts w:ascii="Cordia New" w:hAnsi="Cordia New" w:cs="Cordia New"/>
          <w:lang w:bidi="th-TH"/>
        </w:rPr>
        <w:t>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eastAsia="Cordia New" w:cs="Cordia New" w:ascii="Cordia New" w:hAnsi="Cordia New"/>
          <w:i/>
          <w:iCs/>
          <w:sz w:val="20"/>
          <w:szCs w:val="20"/>
          <w:vertAlign w:val="superscript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งค์ประกอบของคณะกรรมการ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</w:t>
      </w:r>
      <w:r>
        <w:rPr>
          <w:rFonts w:cs="Cordia New" w:ascii="Cordia New" w:hAnsi="Cordia New"/>
          <w:sz w:val="26"/>
          <w:szCs w:val="26"/>
          <w:lang w:bidi="th-TH"/>
        </w:rPr>
        <w:t xml:space="preserve">)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ป็น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และกรรมการ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เป็น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โดยคณะกรรมการบริษัท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แต่งตั้งประธานกรรมการ และรองประธานกรรมก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คณะกรรมการ ประธานกรรมการจะทำหน้าที่เป็นประธานในที่ประชุม เว้นแต่กรณ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ธานกรรมการอาจขาดความเป็นอิสระหรือมีความขัดแย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ประโยชน์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พิจารณา ให้กรรมการอิสระท่านอื่นเป็นประธานในที่ประชุมในการ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กล่าว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กคนเป็นผู้มีถิ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สามารถสร้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เปรียบทางการแข่งขันได้ในอุตสาหกรรม รวมถึงสามารถนำเสนอมุมมองและวิสัยทัศน์ที่เป็นประโยชน์ในการดำเนินธุรกิจ รวมถึงความเสี่ยงต่างๆ ที่เกี่ยวเนื่องกับธุรกิจของบริษัท นอกจากนี้ กรรมการบริษัททุกคนเป็นผู้ที่มีคุณสมบัติและไม่มีลักษณะต้องห้ามตามที่กำหนดโดยกฎหมายว่าด้วยบริษัทมหาชนจำกัด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ฎหมายว่าด้วยหลักทรัพย์และตลาดหลักทรัพย์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ของกรรมการอิสระ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กคนมีคุณสมบัติครบถ้วนต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าศคณะกรรมการกำกับตลาดทุนที่ ท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4/2552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ื่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ขออนุญาตและการอนุญาตให้เสนอขายหุ้นที่ออกใหม่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ฉบับที่ </w:t>
      </w:r>
      <w:r>
        <w:rPr>
          <w:rFonts w:cs="Cordia New" w:ascii="Cordia New" w:hAnsi="Cordia New"/>
          <w:sz w:val="26"/>
          <w:szCs w:val="26"/>
          <w:lang w:bidi="th-TH"/>
        </w:rPr>
        <w:t>2) (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าศที่ ท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4/2552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ม่ประกอบกิจการที่มีสภาพอย่างเดียวกันและเป็นการแข่งขันกับ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ดำรงตำแหน่งและการสรรหา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ตำแหน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ถ้าจำนวนกรรมการที่จะแบ่งออกให้ตรงเป็นสามส่วนไม่ได้ ก็ให้ออกโดยจำนวนใกล้ที่สุดกับส่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ถือหุ้นพิจารณาอนุมัติ ในกรณีที่จะมีการแต่งตั้งกรรมการบริษัทใหม่ คณะกรรมการจะ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รรมการอิสระ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รวมไปถึงการได้รับการทำความเข้าใจถึงธุรกิจของ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ให้ประธานในที่ประชุมเป็นผู้ออกเสียงชี้ขาด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ชุม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บทบาทและหน้าที่ของคณะกรรมการ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กรรมการบริษัทจะมอบหมายอำนาจและความรับผิดชอบ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งานประจำวันไปยังกรรมการผู้จัดการใหญ่ และผู้บริหารระดับสูงตามลำดับ รวมทั้ง การแต่งตั้งคณะกรรมการชุดต่างๆ มาช่วยดูแลงานเฉพาะด้าน โดยหน้าที่ของประธานกรรมการ และกรรมการผู้จัดการใหญ่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คณะกรรมการบริษัทได้จัดให้มี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ปฏิบัติหน้าที่ให้เป็นไปตามกฎหมาย วัตถุประสงค์ และข้อบังคับของบริษัท รวมถึงมติที่ประชุมผู้ถือหุ้น ด้วยความรับผิดชอบ ระมัดระวัง และซื่อสัตย์สุจริต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ำหนดนโยบายหลักในการดำเนินธุรกิจ  นโยบายด้านการเงิน การระดมทุน การบริหารเงินทุน และการบริหารความเสี่ยงของบริษัท  และกำกับดูแลให้ฝ่ายจัดการดำเนินการตามนโยบายดังกล่าวอย่างมีประสิทธิภาพและประสิทธิผล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อนุมัติเป้าหมาย  กลยุทธ์  แผนงานในการดำเนินธุรกิจ  และติดตามผลการดำเนินงานตามแผนงานที่กำหนดไว้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อนุมัติรายการที่มีสาระสำคัญที่กฎหมาย ข้อบังคับ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หรือระเบียบปฏิบัติของบริษัทที่เกี่ยวข้องกับ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จัด</w:t>
      </w:r>
      <w:r>
        <w:rPr>
          <w:rFonts w:ascii="Cordia New" w:hAnsi="Cordia New" w:cs="Cordia New"/>
          <w:sz w:val="26"/>
          <w:sz w:val="26"/>
          <w:szCs w:val="26"/>
        </w:rPr>
        <w:t>ให้มีระบบการควบคุมภายในด้านการดำเนินงาน  ด้านการรายงานทางการเงิน และด้านการปฏิบัติตามกฎหมาย ข้อบังคับ นโยบายและระเบียบปฏิบัติของบริษัท  และกำหนดให้สำนักตรวจสอบภายในมีหน้าที่รับผิดชอบในการตรวจสอบการปฏิบัติตามระบบการควบคุมภายในดังกล่าวและรายงานต่อคณะกรรมการตรวจสอบ โดยคณะกรรมการบริษัทจะประเมินความเพียงพอและเหมาะสมของระบบการควบคุมภายในเป็นประจำทุกปี และให้ความเห็นไว้ในรายงานประจำปี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ประเมินผล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ปฏิบัติตามนโยบายการกำกับดูแลกิจการและทบทวนนโยบายดังกล่าว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แต่งตั้งกรรมการผู้จัดการใหญ่ และกำกับดูแลการปฏิบัติหน้าที่ของกรรมการผู้จัดการใหญ่ให้เป็นไปตามนโยบายการกำกับดูแลกิจการของบริษัท ภายในกรอบแห่งอำนาจที่ได้รับมอบหมายจากคณะกรรมการบริษัท และประเมินผลการปฏิบัติงานของกรรมการผู้จัดการใหญ่เป็นประจำทุกปี  เพื่อประกอบการพิจารณากำหนดค่าตอบแทนของกรรมการผู้จัดการใหญ่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แต่งตั้งเลขานุการบริษัท เพื่อรับผิดชอบดำเนินการในเรื่องต่างๆ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ตามที่กฎหมายกำหนด 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แต่งตั้งคณะกรรมการตรวจสอบ  คณะกรรมการบริหาร และคณะกรรมการชุดย่อยต่างๆ เช่น คณะกรรมการกำหนดค่าตอบแทนและสรรหากรรมการ เป็นต้น เพื่อช่วยคณะกรรมการในการกำกับดูแลกิจการให้บรรลุวัตถุประสงค์ที่ได้กำหนดไว้  โดยสมาชิกของคณะกรรมการชุดย่อยประกอบด้วยกรรมการอิสระเป็นส่วนใหญ่และประธานคณะกรรมการชุดย่อยเป็นกรรมการอิสระ</w:t>
      </w:r>
    </w:p>
    <w:p>
      <w:pPr>
        <w:pStyle w:val="TextBody"/>
        <w:numPr>
          <w:ilvl w:val="0"/>
          <w:numId w:val="4"/>
        </w:numPr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จัดให้มีแผนงานการพัฒนากรรมการและผู้บริหาร และแผนงานการสืบทอดงาน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ind w:firstLine="709"/>
        <w:jc w:val="both"/>
        <w:rPr>
          <w:rFonts w:ascii="Cordia New" w:hAnsi="Cordia New" w:eastAsia="Times New Roman" w:cs="Cordia New"/>
          <w:sz w:val="26"/>
          <w:szCs w:val="26"/>
          <w:lang w:val="en-GB" w:eastAsia="en-US" w:bidi="th-TH"/>
        </w:rPr>
      </w:pP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ที่ประชุม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Times New Roman" w:cs="Cordia New" w:ascii="Cordia New" w:hAnsi="Cordia New"/>
          <w:sz w:val="26"/>
          <w:szCs w:val="26"/>
          <w:lang w:val="en-GB" w:eastAsia="en-US"/>
        </w:rPr>
        <w:t xml:space="preserve">27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สิงหาคม </w:t>
      </w:r>
      <w:r>
        <w:rPr>
          <w:rFonts w:eastAsia="Times New Roman" w:cs="Cordia New" w:ascii="Cordia New" w:hAnsi="Cordia New"/>
          <w:sz w:val="26"/>
          <w:szCs w:val="26"/>
          <w:lang w:val="en-GB" w:eastAsia="en-US"/>
        </w:rPr>
        <w:t xml:space="preserve">2551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 xml:space="preserve">ได้มีมติแต่งตั้ง นางสาวพัชรา ชาติบัญชาชัย เป็นเลขานุการบริษัท 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เพื่อ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รับผิดชอบและดำเนินการ</w:t>
      </w:r>
      <w:r>
        <w:rPr>
          <w:rFonts w:ascii="Cordia New" w:hAnsi="Cordia New" w:eastAsia="Times New Roman" w:cs="Cordia New"/>
          <w:sz w:val="26"/>
          <w:sz w:val="26"/>
          <w:szCs w:val="26"/>
          <w:lang w:val="en-GB" w:eastAsia="en-US"/>
        </w:rPr>
        <w:t>จัดทำและเก็บรักษาทะเบียนกรรมการ หนังสือนัดประชุมคณะกรรมการ รายงานการประชุมคณะกรรมการ รายงานประจำปี หนังสือนัดประชุมผู้ถือหุ้น และรายงานการประชุมผู้ถือหุ้น ดำเนินการเก็บรักษารายงานการมีส่วนได้เสียที่รายงานโดยกรรมการหรือผู้บริหาร รวมถึงดำเนินการอื่นๆ ตามที่คณะกรรมการกำกับตลาดทุนประกาศกำหนด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ตรวจสอบ</w:t>
      </w:r>
    </w:p>
    <w:p>
      <w:pPr>
        <w:pStyle w:val="TextBody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ตรวจสอบของซีพีเอฟได้รับการแต่งตั้งจากคณะกรรมการบริษัท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ณะกรรมการตรวจสอบชุดปัจจุบัน</w:t>
      </w:r>
      <w:r>
        <w:rPr>
          <w:rFonts w:ascii="Cordia New" w:hAnsi="Cordia New" w:cs="Cordia New"/>
          <w:sz w:val="26"/>
          <w:sz w:val="26"/>
          <w:szCs w:val="26"/>
          <w:lang w:val="en-GB" w:bidi="ar-SA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มีวาระการดำรงตำแหน่ง </w:t>
      </w:r>
      <w:r>
        <w:rPr>
          <w:rFonts w:cs="Cordia New" w:ascii="Cordia New" w:hAnsi="Cordia New"/>
          <w:sz w:val="26"/>
          <w:szCs w:val="26"/>
          <w:lang w:val="en-GB" w:bidi="ar-SA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ปี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ซึ่งจะครบวาระในวันที่ </w:t>
      </w:r>
      <w:r>
        <w:rPr>
          <w:rFonts w:cs="Cordia New" w:ascii="Cordia New" w:hAnsi="Cordia New"/>
          <w:sz w:val="26"/>
          <w:szCs w:val="26"/>
          <w:lang w:val="en-GB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GB"/>
        </w:rPr>
        <w:t xml:space="preserve">2554 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โดย ณ 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ณะกรรมการตรวจสอบ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ประกอบด้วยกรรมการอิสระ จำนวน </w:t>
      </w:r>
      <w:r>
        <w:rPr>
          <w:rFonts w:cs="Cordia New" w:ascii="Cordia New" w:hAnsi="Cordia New"/>
          <w:sz w:val="26"/>
          <w:szCs w:val="26"/>
          <w:lang w:val="en-GB" w:bidi="ar-SA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น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61"/>
        <w:gridCol w:w="4234"/>
      </w:tblGrid>
      <w:tr>
        <w:trPr/>
        <w:tc>
          <w:tcPr>
            <w:tcW w:w="2552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ชื่อ</w:t>
            </w:r>
          </w:p>
        </w:tc>
        <w:tc>
          <w:tcPr>
            <w:tcW w:w="1861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นามสกุล</w:t>
            </w:r>
          </w:p>
        </w:tc>
        <w:tc>
          <w:tcPr>
            <w:tcW w:w="4234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ตำแหน่ง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3.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right="-125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4. </w:t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กิตติคุณ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สุภาพรรณ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ind w:right="-110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ัตนาภรณ์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right="-125" w:hanging="0"/>
              <w:rPr/>
            </w:pPr>
            <w:r>
              <w:rPr>
                <w:rFonts w:cs="Cordia New" w:ascii="Cordia New" w:hAnsi="Cordia New"/>
                <w:lang w:bidi="th-TH"/>
              </w:rPr>
              <w:t xml:space="preserve">5. </w:t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ชัยวัฒน์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ind w:right="-110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บูลย์สวัสดิ์</w:t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ตรวจสอบ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>โดยมี</w:t>
      </w:r>
      <w:r>
        <w:rPr>
          <w:rFonts w:ascii="Cordia New" w:hAnsi="Cordia New" w:cs="Cordia New"/>
          <w:lang w:bidi="th-TH"/>
        </w:rPr>
        <w:t>นาย</w:t>
      </w:r>
      <w:r>
        <w:rPr>
          <w:rFonts w:ascii="Cordia New" w:hAnsi="Cordia New" w:cs="Cordia New"/>
          <w:lang w:bidi="th-TH"/>
        </w:rPr>
        <w:t>เฉลิมชนม์ กุณฑลวรรณ</w:t>
      </w:r>
      <w:r>
        <w:rPr>
          <w:rFonts w:ascii="Cordia New" w:hAnsi="Cordia New" w:cs="Cordia New"/>
          <w:lang w:bidi="th-TH"/>
        </w:rPr>
        <w:t xml:space="preserve"> ทำหน้าที่เป็นเลขานุการคณะกรรมการตรวจสอบ</w:t>
      </w:r>
      <w:r>
        <w:rPr>
          <w:rFonts w:ascii="Cordia New" w:hAnsi="Cordia New" w:cs="Cordia New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ตรวจสอบ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ด้แก่ 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ตติคุ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ภาพรรณ รัตนาภรณ์ และ ดร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ัยวัฒน์ วิบูลย์สวัสดิ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ตรวจสอบจะได้รับการแต่งตั้งให้ดำรงตำแหน่งเป็นระยะเวล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ความต่อเนื่อง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ตรวจสอบต้องประชุมร่วมกั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่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ับผู้สอบบัญช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ม่มี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ฝ่ายจัด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ร่วม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และความรับผิดชอบ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ของคณะกรรมการตรวจสอบ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กำหนดขอบเขตหน้าที่ และความรับผิดชอบของคณะกรรมการตรวจสอบขึ้นใหม่ให้สอดคล้องกับประกาศตลาดหลักทรัพย์แห่งประเทศไทย เรื่อง คุณสมบัติและขอบเขตการดำเนินงานของคณะกรรมการตรวจสอบ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ง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 xml:space="preserve">สอบทานให้บริษัทมีระบบควบคุมภายใน </w:t>
      </w:r>
      <w:r>
        <w:rPr>
          <w:rFonts w:cs="Cordia New" w:ascii="Cordia New" w:hAnsi="Cordia New"/>
          <w:spacing w:val="-6"/>
          <w:sz w:val="26"/>
          <w:szCs w:val="26"/>
          <w:lang w:bidi="th-TH"/>
        </w:rPr>
        <w:t>(</w:t>
      </w:r>
      <w:r>
        <w:rPr>
          <w:rFonts w:cs="Cordia New" w:ascii="Cordia New" w:hAnsi="Cordia New"/>
          <w:spacing w:val="-6"/>
          <w:sz w:val="26"/>
          <w:szCs w:val="26"/>
        </w:rPr>
        <w:t>Internal Control)</w:t>
      </w:r>
      <w:r>
        <w:rPr>
          <w:rFonts w:cs="Cordia New" w:ascii="Cordia New" w:hAnsi="Cordia New"/>
          <w:spacing w:val="-6"/>
          <w:sz w:val="26"/>
          <w:szCs w:val="26"/>
        </w:rPr>
        <w:t xml:space="preserve">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 xml:space="preserve">และระบบการตรวจสอบภายใน </w:t>
      </w:r>
      <w:r>
        <w:rPr>
          <w:rFonts w:cs="Cordia New" w:ascii="Cordia New" w:hAnsi="Cordia New"/>
          <w:spacing w:val="-6"/>
          <w:sz w:val="26"/>
          <w:szCs w:val="26"/>
        </w:rPr>
        <w:t xml:space="preserve">(Internal Audit)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 xml:space="preserve">ที่เหมาะสมและมีประสิทธิผล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ส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านให้บริษัทปฏิบัติตามกฎหมายว่าด้วยหลักทรัพย์และตลาดหลักทรัพย์ 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ประชุมร่วมกับผู้สอบบัญชีโดยไม่มีฝ่ายจัดการเข้าร่วมประชุมด้วย อย่างน้อยปีละ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จัดท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งานของคณะกรรมการตรวจสอบโดยเปิดเผยไว้ในรายงานประจำปีของบริษัท ซึ่งรายงานดังกล่าวต้องลงนามโดยประธาน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ต้องประกอบด้วยข้อมูลอย่างน้อยดังต่อไปนี้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ความเพียงพอของระบบควบคุมภายใน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ความเหมาะสมของผู้สอบบัญชี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การประชุมคณะกรรมการตรวจสอบ และการเข้าร่วมประชุมของคณะกรรมการตรวจสอบแต่ละท่าน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ห็นหรือข้อสังเกตโดยรวมที่คณะกรรมการตรวจสอบได้รับจากการปฏิบัติหน้าที่ตามข้อบังคับคณะกรรมการตรวจสอบ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993" w:hanging="28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ปฏิบัติ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การปฏิบัติหน้าที่ภายใต้ขอบเขตดังกล่าวข้างต้น คณะกรรมการตรวจสอบมีความรับผิดชอบต่อคณะกรรมการบริษัทโดยตรง และคณะกรรมการบริษัทยังคงมีความรับผิดชอบในการดำเนินงานของบริษัทต่อบุคคลภายนอก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กำหนดค่าตอบแทนและสรรหากรรมการ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ด้รับการแต่งตั้งจากคณะกรรมการ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>1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ให้มีผลตั้งแต่วัน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บทบาทหน้า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สรรหาบุคคลที่มีความรู้ ความสามารถและประสบการณ์ที่เหมาะสมเข้าดำรงตำแหน่งกรรมการของบริษัท รวมทั้งเสนอนโยบ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สำหร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กล่าวนั้นต่อคณะกรรมการบริษัทเพื่อพิจารณา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กำหนดค่าตอบแทนและสรรหากรรมการ ประกอบด้วย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โดยเป็น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ิสระ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 แล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ไม่เป็นผู้บริหาร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ังนี้</w:t>
      </w:r>
    </w:p>
    <w:tbl>
      <w:tblPr>
        <w:tblW w:w="86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4219"/>
      </w:tblGrid>
      <w:tr>
        <w:trPr/>
        <w:tc>
          <w:tcPr>
            <w:tcW w:w="1985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ชื่อ</w:t>
            </w:r>
          </w:p>
        </w:tc>
        <w:tc>
          <w:tcPr>
            <w:tcW w:w="2409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นามสกุล</w:t>
            </w:r>
          </w:p>
        </w:tc>
        <w:tc>
          <w:tcPr>
            <w:tcW w:w="4219" w:type="dxa"/>
            <w:tcBorders/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ตำแหน่ง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ธาน</w:t>
            </w:r>
            <w:r>
              <w:rPr>
                <w:rFonts w:ascii="Cordia New" w:hAnsi="Cordia New" w:cs="Cordia New"/>
                <w:lang w:bidi="th-TH"/>
              </w:rPr>
              <w:t>กรรม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ำหนดค่าตอบแทนและสรรหากรรมการ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นาย</w:t>
            </w:r>
            <w:r>
              <w:rPr>
                <w:rFonts w:ascii="Cordia New" w:hAnsi="Cordia New" w:cs="Cordia New"/>
                <w:lang w:bidi="th-TH"/>
              </w:rPr>
              <w:t>ประเสริฐ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เป็นผู้แต่งตั้งประธานกรรมการกำหนดค่าตอบแทนและสรรหากรรมการ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ยะเวลา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รงตำแหน่งเป็นเวล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เพื่อความต่อเนื่อง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งาน วาระของการดำรงตำแหน่งอาจเปลี่ยนแปลงได้ตามมติอนุมัติจากคณะกรรมการบริษัท ซึ่งกรรมการที่พ้นจากตำแหน่งอาจได้รับเลือกให้ดำรงตำแหน่งอีกได้ หากได้รับอนุมัติจากคณะกรรมการ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ณ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ใ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สงค์จะลา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ตำแหน่งก่อนคร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าระ ต้องแจ้งความประสงค์ล่วงหน้าอย่างน้อยหนึ่งเดือนเป็นลายลักษณ์อักษรต่อคณะกรรมการ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ประชุมคณะกรรมการกำหนดค่าตอบแทนและสรรหากรรมการกำหนดให้มีขึ้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 การประชุมเพิ่มเติมจะจัดให้มีขึ้นได้ตามความเหมาะสมตามที่ประธ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ฯ ให้ความเห็นชอบ โดยคณะกรรมการฯ อาจเชิญบุคคลอื่น เช่น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ปรึกษาภายนอก เข้าร่วมประชุมได้หากเห็นว่าสมควร 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ความรับผิดชอบของคณะกรรมการกำหนดค่าตอบแทนและสรรหากรรมการ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รรห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ุคคลที่เห็น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คุณสมบัติเหมาะสมในการดำรงตำแหน่งกรรมการบริษัท เพื่อเสนอต่อคณะกรรมการบริษัทเพื่อพิจารณาในกรณีที่ตำแหน่งดังกล่าวว่างลง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มินผลการปฏิบัติงานของคณะกรรมการบริษัทเป็นประจำทุกปี เพื่อรายงานต่อคณะกรรมการบริษัท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และหากพิจารณาแล้วเห็นควรให้มีการเปลี่ยนแปลงไปจากมติที่ประชุมผู้ถือหุ้นเดิม ให้นำเสนอเรื่องต่อกรรมการบริษัทพิจารณาเพื่อนำเสนอต่อที่ประชุมผู้ถือหุ้นเพื่อพิจารณาอนุมัติต่อไป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1080" w:hanging="345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งานอื่นใดที่เกี่ยวข้องตามข้อบังคับนี้ตามที่คณะกรรมการบริษัทร้องขอ</w:t>
      </w:r>
      <w:r>
        <w:br w:type="page"/>
      </w:r>
    </w:p>
    <w:p>
      <w:pPr>
        <w:pStyle w:val="Normal"/>
        <w:widowControl w:val="false"/>
        <w:autoSpaceDE w:val="false"/>
        <w:ind w:left="737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รายละเอียดการเข้าร่วมประชุมของกรรมการในปี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มี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984"/>
        <w:gridCol w:w="255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จำนวนครั้งที่เข้าร่วมประชุม</w:t>
            </w:r>
          </w:p>
        </w:tc>
      </w:tr>
      <w:tr>
        <w:trPr>
          <w:tblHeader w:val="true"/>
          <w:trHeight w:val="43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ชื่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นามส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32" w:right="-108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คณะกรรมการ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108" w:right="-183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คณะกรรมการตรวจสอ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คณะกรรมการกำหนดค่าตอบแทนและสรรหากรรมการ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lang w:bidi="th-TH"/>
              </w:rPr>
              <w:t>นายธนินท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lang w:bidi="th-TH"/>
              </w:rPr>
              <w:t>พลตำรวจเอกเภ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lang w:bidi="th-TH"/>
              </w:rPr>
              <w:t>นายประเสริ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พุ่งกุม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  <w:tab/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ธียรว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.</w:t>
              <w:tab/>
            </w:r>
            <w:r>
              <w:rPr>
                <w:rFonts w:ascii="Cordia New" w:hAnsi="Cordia New" w:cs="Cordia New"/>
                <w:lang w:bidi="th-TH"/>
              </w:rPr>
              <w:t>นายชิงชั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ลหะวัฒนะ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3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.</w:t>
              <w:tab/>
            </w:r>
            <w:r>
              <w:rPr>
                <w:rFonts w:ascii="Cordia New" w:hAnsi="Cordia New" w:cs="Cordia New"/>
                <w:lang w:bidi="th-TH"/>
              </w:rPr>
              <w:t>นายอาส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าร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/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.</w:t>
              <w:tab/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นพ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รรถสิทธิ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วชชาชีว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right="-250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ศ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กิตติคุณ สุภาพรร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รัตนาภรณ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/>
            </w:pPr>
            <w:r>
              <w:rPr>
                <w:rFonts w:cs="Cordia New" w:ascii="Cordia New" w:hAnsi="Cordia New"/>
                <w:lang w:bidi="th-TH"/>
              </w:rPr>
              <w:t>9.</w:t>
              <w:tab/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ชัยวัฒน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บูลย์สวัสดิ์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74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จียรวน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  <w:r>
              <w:rPr>
                <w:rFonts w:cs="Cordia New" w:ascii="Cordia New" w:hAnsi="Cordia New"/>
                <w:lang w:bidi="th-TH"/>
              </w:rPr>
              <w:t>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ญจนด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6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นายอดิเร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885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.</w:t>
              <w:tab/>
            </w:r>
            <w:r>
              <w:rPr>
                <w:rFonts w:ascii="Cordia New" w:hAnsi="Cordia New" w:cs="Cordia New"/>
                <w:lang w:bidi="th-TH"/>
              </w:rPr>
              <w:t>นายพงษ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ิเศษไพฑูร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.</w:t>
              <w:tab/>
            </w:r>
            <w:r>
              <w:rPr>
                <w:rFonts w:ascii="Cordia New" w:hAnsi="Cordia New" w:cs="Cordia New"/>
                <w:lang w:bidi="th-TH"/>
              </w:rPr>
              <w:t>นายสุนท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รุณานนท์ช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318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.</w:t>
              <w:tab/>
            </w:r>
            <w:r>
              <w:rPr>
                <w:rFonts w:ascii="Cordia New" w:hAnsi="Cordia New" w:cs="Cordia New"/>
                <w:lang w:bidi="th-TH"/>
              </w:rPr>
              <w:t>นางอรุณ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ชรานานั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3" w:right="-39" w:hanging="993"/>
        <w:jc w:val="left"/>
        <w:rPr>
          <w:rFonts w:ascii="Cordia New" w:hAnsi="Cordia New" w:cs="Cordia New"/>
          <w:i/>
          <w:i/>
          <w:iCs/>
          <w:sz w:val="20"/>
          <w:szCs w:val="20"/>
        </w:rPr>
      </w:pP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หมายเหตุ</w:t>
      </w:r>
      <w:r>
        <w:rPr>
          <w:rFonts w:cs="Cordia New" w:ascii="Cordia New" w:hAnsi="Cordia New"/>
          <w:i/>
          <w:iCs/>
          <w:sz w:val="20"/>
          <w:szCs w:val="20"/>
        </w:rPr>
        <w:t>:</w:t>
        <w:tab/>
      </w:r>
      <w:r>
        <w:rPr>
          <w:rFonts w:cs="Cordia New" w:ascii="Cordia New" w:hAnsi="Cordia New"/>
          <w:i/>
          <w:iCs/>
          <w:sz w:val="20"/>
          <w:szCs w:val="20"/>
          <w:vertAlign w:val="superscript"/>
        </w:rPr>
        <w:t>(1)</w:t>
      </w:r>
      <w:r>
        <w:rPr>
          <w:rFonts w:cs="Cordia New" w:ascii="Cordia New" w:hAnsi="Cordia New"/>
          <w:i/>
          <w:iCs/>
          <w:sz w:val="20"/>
          <w:szCs w:val="20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ได้รับการแต่งตั้งโดยที่ประชุมสามัญผู้ถือหุ้นประจำปี </w:t>
      </w:r>
      <w:r>
        <w:rPr>
          <w:rFonts w:cs="Cordia New" w:ascii="Cordia New" w:hAnsi="Cordia New"/>
          <w:i/>
          <w:iCs/>
          <w:sz w:val="20"/>
          <w:szCs w:val="20"/>
        </w:rPr>
        <w:t xml:space="preserve">2553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มื่อวันที่ </w:t>
      </w:r>
      <w:r>
        <w:rPr>
          <w:rFonts w:cs="Cordia New" w:ascii="Cordia New" w:hAnsi="Cordia New"/>
          <w:i/>
          <w:iCs/>
          <w:sz w:val="20"/>
          <w:szCs w:val="20"/>
        </w:rPr>
        <w:t xml:space="preserve">21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มษายน </w:t>
      </w:r>
      <w:r>
        <w:rPr>
          <w:rFonts w:cs="Cordia New" w:ascii="Cordia New" w:hAnsi="Cordia New"/>
          <w:i/>
          <w:iCs/>
          <w:sz w:val="20"/>
          <w:szCs w:val="20"/>
        </w:rPr>
        <w:t xml:space="preserve">2553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และ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ได้รับการแต่งตั้งจากคณะกรรมการบริษั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ทให้ดำรงตำแหน่ง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ป็นกรรมการตรวจสอบ ตั้งแต่วันที่ </w:t>
      </w:r>
      <w:r>
        <w:rPr>
          <w:rFonts w:cs="Cordia New" w:ascii="Cordia New" w:hAnsi="Cordia New"/>
          <w:i/>
          <w:iCs/>
          <w:sz w:val="20"/>
          <w:szCs w:val="20"/>
        </w:rPr>
        <w:t xml:space="preserve">1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พฤษภาคม </w:t>
      </w:r>
      <w:r>
        <w:rPr>
          <w:rFonts w:cs="Cordia New" w:ascii="Cordia New" w:hAnsi="Cordia New"/>
          <w:i/>
          <w:iCs/>
          <w:sz w:val="20"/>
          <w:szCs w:val="20"/>
        </w:rPr>
        <w:t>2553</w:t>
      </w:r>
    </w:p>
    <w:p>
      <w:pPr>
        <w:pStyle w:val="Normal"/>
        <w:widowControl w:val="false"/>
        <w:autoSpaceDE w:val="false"/>
        <w:spacing w:before="120" w:after="0"/>
        <w:ind w:left="737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การปฐมนิเทศกรรมการใหม่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เข้ารับตำแหน่งกรรมการบริษัท  กรรมการแต่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</w:rPr>
        <w:t>จะได้รับข้อมูลสำคัญเกี่ยวกับบริษัท ข้อบังคับที่ระบุถึงขอบเขตอำนาจหน้าที่และความรับผิดชอบของคณะกรรมการบริษัท และ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ความรู้ความเข้าใจเกี่ยวกับธุรกิจของบริษัท</w:t>
      </w:r>
    </w:p>
    <w:p>
      <w:pPr>
        <w:pStyle w:val="Normal"/>
        <w:widowControl w:val="false"/>
        <w:autoSpaceDE w:val="false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กรรมการที่ยังไม่เคยเข้ารับการอบรมในหลักสูตรเกี่ยวกับกรรมการ 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ะจัดให้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่านนั้นๆ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อบรมในหลักสูตรของสมาคมส่งเสริมสถาบันกรรมการบริษัท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พื่อให้ได้รับทราบข้อมูลดังต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ี้</w:t>
      </w:r>
    </w:p>
    <w:p>
      <w:pPr>
        <w:pStyle w:val="Normal"/>
        <w:widowControl w:val="false"/>
        <w:autoSpaceDE w:val="false"/>
        <w:ind w:left="993" w:hanging="273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ทบาทของการเป็นกรรมการและความรับผิดตามกฎหมาย</w:t>
      </w:r>
    </w:p>
    <w:p>
      <w:pPr>
        <w:pStyle w:val="Normal"/>
        <w:widowControl w:val="false"/>
        <w:autoSpaceDE w:val="false"/>
        <w:ind w:left="993" w:hanging="273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นวทางในการปฏิบัติหน้าที่กรรมการตามกฎระเบียบและข้อพึงปฏิบัติของตลาดหลักทรัพย์แห่งประเทศไทย และสำนักงานคณะกรรมการกำกับหลักทรัพย์และตลาดหลักทรัพย์ รวมทั้งหลักการของการกำกับดูแลกิจการที่ดี</w:t>
      </w:r>
    </w:p>
    <w:p>
      <w:pPr>
        <w:pStyle w:val="Normal"/>
        <w:widowControl w:val="false"/>
        <w:autoSpaceDE w:val="false"/>
        <w:spacing w:before="8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กรรมการบริหาร</w:t>
      </w:r>
    </w:p>
    <w:p>
      <w:pPr>
        <w:pStyle w:val="Normal"/>
        <w:widowControl w:val="false"/>
        <w:autoSpaceDE w:val="false"/>
        <w:spacing w:before="8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ช่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ในการกำกับดูแลการบริหารงานของฝ่าย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หาร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อบด้วย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ชิง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ลหะวัฒนะ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อดิเร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รีประทัก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3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เศษไพฑูร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เทพ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ียรว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5.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อรุณี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ชรานานั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6.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รวิท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นธนา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7. 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ธีรศักดิ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รุนานนท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8.  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ิทิต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ูธน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9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สาวพัชรา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าติบัญชา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</w:t>
      </w:r>
    </w:p>
    <w:p>
      <w:pPr>
        <w:pStyle w:val="Normal"/>
        <w:widowControl w:val="false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10.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พศา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ิระกิจเจริญ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บริหาร และเลขานุการคณะกรรมการบริหาร</w:t>
      </w:r>
    </w:p>
    <w:p>
      <w:pPr>
        <w:pStyle w:val="Normal"/>
        <w:widowControl w:val="false"/>
        <w:autoSpaceDE w:val="false"/>
        <w:spacing w:before="6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เป็นผู้แต่งตั้งประธานกรรมการบริหาร ประธานคณะผู้บริหาร ประธานผู้บริหารฝ่ายปฏิบัติการ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 หรือประธานผู้บริหารฝ่ายปฏิบัติการ ปฏิบัติหน้าที่เป็นประธานในที่ประชุมนั้น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ึกษาจากภายนอก เข้าร่วมประชุมตามความจำเป็น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ิจารณากลั่นกรองเป้าหมาย แผนกลยุทธ์ในการดำเนินธุรกิจ รวมถึงงบประมาณและโครงการลงทุนของแต่ละธุรกิจก่อนนำเสนอต่อคณะกรรมการบริษัทเพื่อพิจารณาอนุมัต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นกรณีที่สถานการณ์เปลี่ยนแปลงไป คณะกรรมการบริหารจะมีการพิจารณาทบทวนการใช้งบ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โครงการลงทุนที่ได้รับอนุมัติแล้วให้เหมาะสมกับสถานการณ์นั้นๆ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ให้คณะกรรมการบริษัททราบ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จัดการและบริหารความเสี่ยงของแต่ละธุรกิจ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แผนงานด้านกำลังคนและการกำหนดหลักเกณฑ์การจ่ายผลตอบแทน และหลักเกณฑ์การประเมินผลงานของผู้บริหารระดับสูง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ามผลการใช้เงินทุน การบริหารเงินทุนและฐานะการเงินของแต่ละธุรกิจ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ณะผู้บริหาร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>1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บริหารของซีพีเอฟ ประกอบด้วย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อดิเร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รีประทักษ์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รมการผู้จัดการใหญ่ ประธานคณะผู้บริหาร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0" w:leader="none"/>
        </w:tabs>
        <w:autoSpaceDE w:val="false"/>
        <w:ind w:left="4111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และรักษาการประธานผู้บริหารฝ่ายปฏิบัติการ สายธุรกิจอาหาร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งษ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เศษไพฑูรย์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 สายธุรกิจสัตว์น้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ีรชั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ัตนบานชื่น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 สายธุรกิจสัตว์บก และ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0" w:leader="none"/>
        </w:tabs>
        <w:autoSpaceDE w:val="false"/>
        <w:ind w:left="4111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รักษาการรองกรรมการผู้จัดการบริหาร สายงานอาหารสัตว์บ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ธีรศักดิ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รุนานนท์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 สายธุรกิจการค้าภายในประเทศ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0" w:leader="none"/>
        </w:tabs>
        <w:autoSpaceDE w:val="false"/>
        <w:ind w:left="4111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แปรรูปสัตว์บก และ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0" w:leader="none"/>
        </w:tabs>
        <w:autoSpaceDE w:val="false"/>
        <w:ind w:left="4111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รักษาการรองกรรมการผู้จัดการบริหาร สายงานการค้าภายในประเท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พิสิฐ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อมพรนุวัฒน์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 สายธุรกิจการค้าต่างประเท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พศา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ิระกิจเจริญ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720" w:hanging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เอนก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ุญหนุ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เลี้ยงสัตว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ประจิตต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ดหนุ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วิจัยและพัฒนาพันธุ์สัตว์และเทคโนโลย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ปี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สมควร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ูวรรธนะปกรณ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วิจัยและพัฒนาพันธุ์สัตว์และเทคโนโลย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กร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ิทิต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ูธน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ัตว์น้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พ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จินต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รรมศาสตร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เพาะเลี้ยงสัตว์น้ำ และ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งานวิจัยและพัฒนาพันธุ์สัตว์และเทคโนโลย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น้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ดร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มหมา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ตชะศิรินุกู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แปรรูปสัตว์น้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ายสุขวัฒน์ 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่านเสริมสุข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อาหารสำเร็จรู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วรวิท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นธนากุล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บริหารทั่วไ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ประเดิม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ชติศุภราช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  <w:tab w:val="left" w:pos="2552" w:leader="none"/>
          <w:tab w:val="left" w:pos="4111" w:leader="none"/>
        </w:tabs>
        <w:autoSpaceDE w:val="false"/>
        <w:ind w:left="4111" w:hanging="3402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ินกร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ือนทิ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งกรรมการผู้จัดการบริหาร สายงานทรัพยากรบุคคล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right="-39" w:hanging="862"/>
        <w:jc w:val="left"/>
        <w:rPr>
          <w:rFonts w:ascii="Cordia New" w:hAnsi="Cordia New" w:cs="Cordia New"/>
          <w:i/>
          <w:i/>
          <w:iCs/>
          <w:sz w:val="22"/>
          <w:szCs w:val="22"/>
          <w:lang w:bidi="th-TH"/>
        </w:rPr>
      </w:pPr>
      <w:r>
        <w:rPr>
          <w:rFonts w:ascii="Cordia New" w:hAnsi="Cordia New" w:cs="Cordia New"/>
          <w:i/>
          <w:i/>
          <w:iCs/>
          <w:sz w:val="22"/>
          <w:sz w:val="22"/>
          <w:szCs w:val="22"/>
        </w:rPr>
        <w:t>หมายเหตุ</w:t>
      </w:r>
      <w:r>
        <w:rPr>
          <w:rFonts w:cs="Cordia New" w:ascii="Cordia New" w:hAnsi="Cordia New"/>
          <w:i/>
          <w:iCs/>
          <w:sz w:val="22"/>
          <w:szCs w:val="22"/>
        </w:rPr>
        <w:t>:</w:t>
        <w:tab/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>(1)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ผู้บริหารตามนิยามใน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</w:rPr>
        <w:t>ประกาศคณะกรรมการกำกับหลักทรัพย์และตลาดหลักทรัพย์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</w:rPr>
        <w:t>ที่ กจ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. 17/2551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</w:rPr>
        <w:t>เรื่อง การกำหนดบทนิยาม ในประกาศเกี่ยวกับการออกและเสนอขายหลักทรัพย์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(“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ประกาศ ที่ กจ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. 17/2551”)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อำนาจหน้าที่ของกรรมการผู้จัดการใหญ่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ใหญ่ซึ่งเป็นตำแหน่งผู้บริหารสูงสุดของบริษัท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รวมทั้งมีอำนาจอนุมัติดำเนินการใดๆ อ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การดำเนินงานตามธุรกิจปกติของบริษัท ยกเว้นการดำเนินการในเรื่องดังต่อไปนี้ซึ่งกำหนดให้เป็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อจำกัดการใช้อำนาจขอ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ิให้กรรมการผู้จัดการใหญ่มีอำนาจอนุมัติดำเนินการ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ข้าทำรายการที่ไม่เป็นไปตามหลักการที่คณะกรรมการบริษัทได้มีมติอนุมัติไว้ หรือการเข้าทำรายการที่เกี่ยวโยงกัน ซึ่งประกาศคณะกรรมการกำกับตลาดทุน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ขายหรือการตัดจำหน่ายสินทรัพย์ใด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อกจากบัญชี ซึ่งระเบียบปฏิบัติทางการเงินของบริษัท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เข้าทำรายการกับบุคคลใดๆ เพื่อการให้หรือรับความช่วยเหลือทางการเงิน ซึ่งได้แก่ การกู้ยืมเงิน การค้ำประกัน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ให้สินทรัพย์เป็นหลักประกันหนี้สิน รวมถึงพฤติการณ์อื่นทำนองเดียวกัน เว้นแต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40" w:leader="none"/>
        </w:tabs>
        <w:autoSpaceDE w:val="false"/>
        <w:spacing w:lineRule="atLeast" w:line="2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ู้ยืมเงินระยะสั้นระหว่างบริษัทกับบริษัทย่อยที่บริษัทถือหุ้นทางตรง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ทางอ้อมรวมกันตั้งแต่ร้อยละ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ึ้นไ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40" w:leader="none"/>
        </w:tabs>
        <w:autoSpaceDE w:val="false"/>
        <w:spacing w:lineRule="atLeast" w:line="2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ู้ยืมเงินระยะสั้นระหว่างบริษัทย่อยของบริษัทซึ่งทั้งสองฝ่ายต้องไม่มีบุคคลที่เกี่ยวโยงกันของบริษัทถือหุ้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กินกว่าร้อยละ </w:t>
      </w:r>
      <w:r>
        <w:rPr>
          <w:rFonts w:cs="Cordia New" w:ascii="Cordia New" w:hAnsi="Cordia New"/>
          <w:sz w:val="26"/>
          <w:szCs w:val="26"/>
        </w:rPr>
        <w:t>1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นุมัติงบประมาณประจำปี หรืองบประมาณรายจ่ายลงทุนที่เพิ่มขึ้นระหว่างปีซึ่งมีมูลค่าของรายการตั้งแต่ </w:t>
      </w:r>
      <w:r>
        <w:rPr>
          <w:rFonts w:cs="Cordia New" w:ascii="Cordia New" w:hAnsi="Cordia New"/>
          <w:sz w:val="26"/>
          <w:szCs w:val="26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ขึ้นไ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3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ได้มาหรือจำหน่ายไปซึ่งเงินลงทุนในตราสารทุนหรือตราสารหนี้ของบริษัทใดๆ ซึ่งระเบียบปฏิบัติทางการเงินของบริษัทว่าด้วยเรื่องดังกล่าว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ข้าทำรายการใด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กฎหมาย หรือระเบียบข้อบังคับที่เกี่ยวข้องกับเรื่องดังกล่าว กำหนดให้ต้องได้รับการอนุมัติจากคณะกรรมการหรือที่ประชุมผู้ถือหุ้นของบริษัท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สรรหาผู้บริหาร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ได้มอบหมายให้คณะกรรมการบริหารเป็นผู้รับผิดชอบในการสรรหาผู้บริหารระดับสูง โดยพิจารณาจากปัจจัยหลักต่างๆ อันรวมถึงความรู้ ความสามารถ ประสบการณ์ที่เกี่ยวข้องกับธุรกิจ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รรมการแล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บริหาร</w:t>
      </w:r>
    </w:p>
    <w:p>
      <w:pPr>
        <w:pStyle w:val="Normal"/>
        <w:widowControl w:val="false"/>
        <w:autoSpaceDE w:val="false"/>
        <w:spacing w:before="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มอบหมายให้คณะกรรมการกำหนดค่าตอบแทนและสรรหากรรมการเป็นผู้พิจารณาความเหมาะสมของค่าตอบแทนกรรมการในแต่ละปี และเสนอต่อคณะกรรมการบริษัทเพื่อขออนุมัติจากที่ประชุมผู้ถือหุ้น ส่วนค่าตอบแทนสำหรับผู้บริหาร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มอบหมายให้คณะ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เป็นผู้ทำหน้าที่ในการพิจารณากำหนดค่าตอบแทนผู้บริหารระดับสู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widowControl w:val="false"/>
        <w:autoSpaceDE w:val="false"/>
        <w:spacing w:before="4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รรมการ</w:t>
      </w:r>
    </w:p>
    <w:p>
      <w:pPr>
        <w:pStyle w:val="Normal"/>
        <w:ind w:left="709" w:hanging="0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ค่าตอบแทนสำหรับปี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2553 </w:t>
      </w:r>
    </w:p>
    <w:p>
      <w:pPr>
        <w:pStyle w:val="Normal"/>
        <w:spacing w:before="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ที่เป็นตัว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่าตอบ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>ของ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สำหรับปี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69.9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ด้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ค่าตอบ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เดือ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พิเศษ</w:t>
      </w:r>
      <w:r>
        <w:rPr>
          <w:rFonts w:ascii="Browallia New" w:hAnsi="Browallia New" w:cs="Browallia New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ติ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สามัญผู้ถือหุ้นประจำปี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ฉพาะส่วนที่จ่า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มาณการค่าตอบแทนพิเศษ โดยอ้างอิงจากนโยบายการจ่ายเงินปันผลของซีพีเอฟ และใช้อัตราการจ่ายเช่นเดียวกับค่าตอบแทนพิเศษ</w:t>
      </w:r>
      <w:r>
        <w:rPr>
          <w:rFonts w:ascii="Cordia New" w:hAnsi="Cordia New" w:cs="Cordia New"/>
          <w:sz w:val="26"/>
          <w:sz w:val="26"/>
          <w:szCs w:val="26"/>
        </w:rPr>
        <w:t>ต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ติ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สามัญผู้ถือหุ้นประจำปี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ประมาณการดังกล่าวยังมีความไม่แน่นอน ขึ้นอยู่กับเงินปันผลประจำ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ต้องได้รับการอนุมัติจากที่ประชุมสามัญผู้ถือหุ้นประจำปี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spacing w:before="4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กรรมการบางท่านยังได้รับค่าตอบแทนในฐานะดำรงตำแหน่งเป็นกรรมการของบริษัทย่อย 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0.42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   สำหรับ</w:t>
      </w:r>
      <w:r>
        <w:rPr>
          <w:rFonts w:ascii="Cordia New" w:hAnsi="Cordia New" w:cs="Cordia New"/>
          <w:sz w:val="26"/>
          <w:sz w:val="26"/>
          <w:szCs w:val="26"/>
        </w:rPr>
        <w:t>ค่าตอบแทนของกรรมการตรวจส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มีจำนวน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3.2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รายละเอียดค่าตอบ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รรมการแต่ละท่าน</w:t>
      </w:r>
      <w:r>
        <w:rPr>
          <w:rFonts w:ascii="Cordia New" w:hAnsi="Cordia New" w:cs="Cordia New"/>
          <w:sz w:val="26"/>
          <w:sz w:val="26"/>
          <w:szCs w:val="26"/>
        </w:rPr>
        <w:t>มีดังต่อไปนี้</w:t>
      </w:r>
    </w:p>
    <w:p>
      <w:pPr>
        <w:pStyle w:val="Normal"/>
        <w:ind w:right="-39" w:firstLine="720"/>
        <w:jc w:val="right"/>
        <w:rPr>
          <w:rFonts w:ascii="Cordia New" w:hAnsi="Cordia New" w:cs="Cordia New"/>
          <w:sz w:val="20"/>
          <w:szCs w:val="20"/>
          <w:lang w:bidi="th-TH"/>
        </w:rPr>
      </w:pP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หน่วย </w:t>
      </w:r>
      <w:r>
        <w:rPr>
          <w:rFonts w:cs="Cordia New" w:ascii="Cordia New" w:hAnsi="Cordia New"/>
          <w:sz w:val="20"/>
          <w:szCs w:val="20"/>
          <w:lang w:bidi="th-TH"/>
        </w:rPr>
        <w:t xml:space="preserve">: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า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843"/>
        <w:gridCol w:w="184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นามสกุล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108" w:right="-15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ซีพีเอ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รรม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รรมการตรวจสอ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2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รรมการ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bookmarkStart w:id="0" w:name="OLE_LINK1"/>
            <w:bookmarkEnd w:id="0"/>
            <w:r>
              <w:rPr>
                <w:rFonts w:cs="Cordia New" w:ascii="Cordia New" w:hAnsi="Cordia New"/>
              </w:rPr>
              <w:t xml:space="preserve">1.  </w:t>
            </w:r>
            <w:r>
              <w:rPr>
                <w:rFonts w:ascii="Cordia New" w:hAnsi="Cordia New" w:cs="Cordia New"/>
              </w:rPr>
              <w:t>นายธนินท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จียรวน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,824,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</w:t>
            </w:r>
            <w:r>
              <w:rPr>
                <w:rFonts w:ascii="Cordia New" w:hAnsi="Cordia New" w:cs="Cordia New"/>
              </w:rPr>
              <w:t>พลตำรวจเอก เภ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ร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,548,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.  </w:t>
            </w:r>
            <w:r>
              <w:rPr>
                <w:rFonts w:ascii="Cordia New" w:hAnsi="Cordia New" w:cs="Cordia New"/>
              </w:rPr>
              <w:t>นายประเสริ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่งกุม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868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,9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.  </w:t>
            </w:r>
            <w:r>
              <w:rPr>
                <w:rFonts w:ascii="Cordia New" w:hAnsi="Cordia New" w:cs="Cordia New"/>
              </w:rPr>
              <w:t>นายมิ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ธียรว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868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 </w:t>
            </w:r>
            <w:r>
              <w:rPr>
                <w:rFonts w:ascii="Cordia New" w:hAnsi="Cordia New" w:cs="Cordia New"/>
              </w:rPr>
              <w:t>นายชิงชั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ลหะวัฒนะ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868,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.  </w:t>
            </w:r>
            <w:r>
              <w:rPr>
                <w:rFonts w:ascii="Cordia New" w:hAnsi="Cordia New" w:cs="Cordia New"/>
              </w:rPr>
              <w:t>นายอาส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ร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 </w:t>
            </w:r>
            <w:r>
              <w:rPr>
                <w:rFonts w:ascii="Cordia New" w:hAnsi="Cordia New" w:cs="Cordia New"/>
              </w:rPr>
              <w:t>ศ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นพ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อรรถสิทธิ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วชชาชีว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 </w:t>
            </w:r>
            <w:r>
              <w:rPr>
                <w:rFonts w:ascii="Cordia New" w:hAnsi="Cordia New" w:cs="Cordia New"/>
              </w:rPr>
              <w:t>ศ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กิตติคุณ สุภาพรรณ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ัตนาภรณ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 xml:space="preserve">9.  </w:t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ชัยวัฒน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bidi="th-TH"/>
              </w:rPr>
              <w:t>วิบูลย์สวัสดิ์</w:t>
            </w:r>
            <w:r>
              <w:rPr>
                <w:rFonts w:cs="Cordia New" w:ascii="Cordia New" w:hAnsi="Cordia New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786,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6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ascii="Cordia New" w:hAnsi="Cordia New" w:cs="Cordia New"/>
              </w:rPr>
              <w:t>นายพงษ์เทพ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จียรวน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. </w:t>
            </w: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วีรวัฒน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ญจนด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3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2. </w:t>
            </w:r>
            <w:r>
              <w:rPr>
                <w:rFonts w:ascii="Cordia New" w:hAnsi="Cordia New" w:cs="Cordia New"/>
              </w:rPr>
              <w:t>นายอดิเร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</w:rPr>
              <w:t>ศรีประทั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3. </w:t>
            </w:r>
            <w:r>
              <w:rPr>
                <w:rFonts w:ascii="Cordia New" w:hAnsi="Cordia New" w:cs="Cordia New"/>
              </w:rPr>
              <w:t>นายพงษ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เศษไพฑูร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3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4. </w:t>
            </w:r>
            <w:r>
              <w:rPr>
                <w:rFonts w:ascii="Cordia New" w:hAnsi="Cordia New" w:cs="Cordia New"/>
              </w:rPr>
              <w:t>นายสุนท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รุณานนท์ช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8" w:leader="none"/>
              </w:tabs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5. </w:t>
            </w:r>
            <w:r>
              <w:rPr>
                <w:rFonts w:ascii="Cordia New" w:hAnsi="Cordia New" w:cs="Cordia New"/>
              </w:rPr>
              <w:t>นางอรุณ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ชรานานันท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912,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,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exact" w:line="220"/>
        <w:ind w:left="851" w:hanging="851"/>
        <w:rPr>
          <w:rFonts w:ascii="Cordia New" w:hAnsi="Cordia New" w:cs="Cordia New"/>
          <w:i/>
          <w:i/>
          <w:iCs/>
          <w:sz w:val="20"/>
          <w:szCs w:val="20"/>
          <w:vertAlign w:val="superscript"/>
        </w:rPr>
      </w:pP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หมายเหตุ</w:t>
      </w:r>
      <w:r>
        <w:rPr>
          <w:rFonts w:cs="Cordia New" w:ascii="Cordia New" w:hAnsi="Cordia New"/>
          <w:i/>
          <w:iCs/>
          <w:sz w:val="20"/>
          <w:szCs w:val="20"/>
        </w:rPr>
        <w:t>:</w:t>
        <w:tab/>
      </w:r>
      <w:r>
        <w:rPr>
          <w:rFonts w:cs="Cordia New" w:ascii="Cordia New" w:hAnsi="Cordia New"/>
          <w:i/>
          <w:iCs/>
          <w:sz w:val="20"/>
          <w:szCs w:val="20"/>
          <w:vertAlign w:val="superscript"/>
        </w:rPr>
        <w:t>(1)</w:t>
      </w:r>
      <w:r>
        <w:rPr>
          <w:rFonts w:cs="Cordia New" w:ascii="Cordia New" w:hAnsi="Cordia New"/>
          <w:i/>
          <w:iCs/>
          <w:sz w:val="20"/>
          <w:szCs w:val="20"/>
        </w:rPr>
        <w:tab/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ได้รับการแต่งตั้งโดยที่ประชุมสามัญผู้ถือหุ้นประจำปี </w:t>
      </w:r>
      <w:r>
        <w:rPr>
          <w:rFonts w:cs="Cordia New" w:ascii="Cordia New" w:hAnsi="Cordia New"/>
          <w:i/>
          <w:iCs/>
          <w:sz w:val="20"/>
          <w:szCs w:val="20"/>
        </w:rPr>
        <w:t xml:space="preserve">2553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มื่อวันที่ </w:t>
      </w:r>
      <w:r>
        <w:rPr>
          <w:rFonts w:cs="Cordia New" w:ascii="Cordia New" w:hAnsi="Cordia New"/>
          <w:i/>
          <w:iCs/>
          <w:sz w:val="20"/>
          <w:szCs w:val="20"/>
        </w:rPr>
        <w:t xml:space="preserve">21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มษายน </w:t>
      </w:r>
      <w:r>
        <w:rPr>
          <w:rFonts w:cs="Cordia New" w:ascii="Cordia New" w:hAnsi="Cordia New"/>
          <w:i/>
          <w:iCs/>
          <w:sz w:val="20"/>
          <w:szCs w:val="20"/>
        </w:rPr>
        <w:t>2553</w:t>
      </w:r>
      <w:r>
        <w:rPr>
          <w:rFonts w:cs="Cordia New" w:ascii="Cordia New" w:hAnsi="Cordia New"/>
          <w:i/>
          <w:iCs/>
          <w:sz w:val="20"/>
          <w:szCs w:val="20"/>
          <w:vertAlign w:val="superscript"/>
        </w:rPr>
        <w:t xml:space="preserve">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และ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>ได้รับการแต่งตั้งจากคณะกรรมการบริษั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  <w:lang w:bidi="th-TH"/>
        </w:rPr>
        <w:t>ทให้ดำรงตำแหน่ง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เป็นกรรมการตรวจสอบ ตั้งแต่วันที่ </w:t>
      </w:r>
      <w:r>
        <w:rPr>
          <w:rFonts w:cs="Cordia New" w:ascii="Cordia New" w:hAnsi="Cordia New"/>
          <w:i/>
          <w:iCs/>
          <w:sz w:val="20"/>
          <w:szCs w:val="20"/>
        </w:rPr>
        <w:t xml:space="preserve">1 </w:t>
      </w:r>
      <w:r>
        <w:rPr>
          <w:rFonts w:ascii="Cordia New" w:hAnsi="Cordia New" w:cs="Cordia New"/>
          <w:i/>
          <w:i/>
          <w:iCs/>
          <w:sz w:val="20"/>
          <w:sz w:val="20"/>
          <w:szCs w:val="20"/>
        </w:rPr>
        <w:t xml:space="preserve">พฤษภาคม </w:t>
      </w:r>
      <w:r>
        <w:rPr>
          <w:rFonts w:cs="Cordia New" w:ascii="Cordia New" w:hAnsi="Cordia New"/>
          <w:i/>
          <w:iCs/>
          <w:sz w:val="20"/>
          <w:szCs w:val="20"/>
        </w:rPr>
        <w:t>2553</w:t>
      </w:r>
    </w:p>
    <w:p>
      <w:pPr>
        <w:pStyle w:val="Normal"/>
        <w:widowControl w:val="false"/>
        <w:autoSpaceDE w:val="false"/>
        <w:spacing w:before="80" w:after="0"/>
        <w:ind w:left="70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อื่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ม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–</w:t>
      </w:r>
    </w:p>
    <w:p>
      <w:pPr>
        <w:pStyle w:val="Normal"/>
        <w:widowControl w:val="false"/>
        <w:autoSpaceDE w:val="false"/>
        <w:spacing w:before="80" w:after="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3.2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่าตอบแทนผู้บริหาร</w:t>
      </w:r>
    </w:p>
    <w:p>
      <w:pPr>
        <w:pStyle w:val="Normal"/>
        <w:spacing w:before="80" w:after="0"/>
        <w:ind w:left="709" w:hanging="0"/>
        <w:jc w:val="left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ค่าตอบแทนสำหรับปี 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2553</w:t>
      </w:r>
    </w:p>
    <w:p>
      <w:pPr>
        <w:pStyle w:val="Normal"/>
        <w:widowControl w:val="false"/>
        <w:autoSpaceDE w:val="false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ที่เป็นตัว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ผู้บริหา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จำนว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23.2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โดยค่าตอบแทนดังกล่าวประกอบด้วยเงินเดือ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เงินสมทบ</w:t>
      </w:r>
      <w:r>
        <w:rPr>
          <w:rFonts w:ascii="Cordia New" w:hAnsi="Cordia New" w:cs="Cordia New"/>
          <w:sz w:val="28"/>
          <w:sz w:val="28"/>
          <w:lang w:bidi="th-TH"/>
        </w:rPr>
        <w:t>ตาม</w:t>
      </w:r>
      <w:r>
        <w:rPr>
          <w:rFonts w:ascii="Cordia New" w:hAnsi="Cordia New" w:cs="Cordia New"/>
          <w:sz w:val="26"/>
          <w:sz w:val="26"/>
          <w:szCs w:val="26"/>
        </w:rPr>
        <w:t>โ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รงการร่วมลงทุนระหว่างนายจ้างและลูกจ้างของบริษัทจดทะเบียน</w:t>
      </w:r>
      <w:r>
        <w:rPr>
          <w:rStyle w:val="FootnoteCharacters"/>
          <w:rStyle w:val="FootnoteAnchor"/>
          <w:rFonts w:ascii="Cordia New" w:hAnsi="Cordia New" w:cs="Cordia New"/>
          <w:sz w:val="26"/>
          <w:sz w:val="26"/>
          <w:szCs w:val="26"/>
        </w:rPr>
        <w:footnoteReference w:customMarkFollows="1" w:id="3"/>
        <w:t>/</w:t>
      </w:r>
      <w:r>
        <w:rPr>
          <w:rStyle w:val="FootnoteCharacters"/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(Employee Joint Investment Program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“</w:t>
      </w:r>
      <w:r>
        <w:rPr>
          <w:rFonts w:cs="Cordia New" w:ascii="Cordia New" w:hAnsi="Cordia New"/>
          <w:sz w:val="26"/>
          <w:szCs w:val="26"/>
          <w:lang w:bidi="th-TH"/>
        </w:rPr>
        <w:t xml:space="preserve">EJIP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ประโยชน์ตอบแทนอื่นๆ</w:t>
      </w:r>
    </w:p>
    <w:p>
      <w:pPr>
        <w:pStyle w:val="Normal"/>
        <w:widowControl w:val="false"/>
        <w:autoSpaceDE w:val="false"/>
        <w:spacing w:before="120" w:after="0"/>
        <w:ind w:left="70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ค่าตอบแทนอื่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ม่ม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–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4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สิทธิของผู้ถือหุ้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ณะกรรมการบริษัทตระหนักถึงความสำคัญของการกำกับดูแลกิจการและมีความเห็นชอบร่วมกันว่า การกำกับดูแลกิจการที่ดีจะช่วยเพิ่มความสามารถในการแข่งขัน และประสิทธิภาพในการจัดการ ซึ่งจะเป็นการสร้างมูลค่าเพิ่มให้แก่บริษัทและผู้ถือหุ้นในระยะยา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ำกับดูแลจะทำให้การดำเนินงานของบริษัทเป็นไปตามวัตถุประสงค์และมติของผู้ถือหุ้นด้วยความซื่อสัตย์สุจริต ระมัดระวังรักษาผลประโยชน์ของบริษัทและผู้ถือหุ้นโด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ด้ให้ความเห็นชอบและอนุมัตินโยบายในการกำกับดูแลกิจการฉบับแก้ไขเพิ่มเติม ครั้งที่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bidi="th-TH"/>
        </w:rPr>
        <w:t xml:space="preserve"> 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ื่อวั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กการกำกับดูแลกิจการในนโยบายนี้ สะท้อนให้เห็นถึงค่านิยมขององค์กร ที่ยึดมั่นในการปฏิบัติตามคุณลักษณะหลักของการกำกับดูแลกิจการที่ดี และกำหนดแนวทางให้ผู้บริหารและพนักงานยอมรับเป็นหลักปฏิบัติในการดำเนินงาน โดยมีเรื่องการดูแลสิทธิของผู้ถือหุ้นตามสิทธิพื้นฐานตามกฎหมาย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เหนือจากสิทธิตามกฎหมายของผู้ถือหุ้น บริษัทได้มีการดำเนินการสื่อสารข้อมูลที่เกี่ยวข้องให้แก่ผู้ถือหุ้นในเวลาที่เหมาะสม เพื่อใช้ในการพิจารณาตัดสินใจได้อย่างมีประสิทธิผล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เหนือจากการเปิดเผยข้อมูลตามระเบียบปฏิบัติขอ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หลักทรัพย์แห่งประเทศไทยแล้วนั้น บริษัทมีการสื่อสารข้อมูลต่างๆ ผ่านทางเว็บไซต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บริษัทอีกด้วย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จัดประชุมผู้ถือหุ้น บริษัทคำนึงถึงสิทธิและความเท่าเทียมกันของผู้ถือหุ้นทุกร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ห้ผู้ถือหุ้นได้รับความสะดวกในการเข้าร่วมประชุม แม้ว่าจะมาภายหลังจากที่การประชุมได้เริ่มไปแล้ว และให้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อกาสในการถามปัญหาและแสดงความคิดเห็นอย่างเพียงพอและเหมาะสม ทั้งนี้ บริษัทได้กำหนดให้กรรมการบริษัทและผู้บริหารระดับสูงควรเข้าร่วมการประชุมผู้ถือหุ้นเพื่อที่จะตอบปัญหาต่างๆ ต่อผู้ถือหุ้นในที่ประชุม นอกจากนี้ ในการประชุมสามัญ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จ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ม่ได้มีการเปลี่ยนแปลงวาระ หรือเพิ่มวาระการประชุมนอกเหนือไปจากที่ได้มีการบอกกล่าวให้ผู้ถือหุ้นทราบล่วงหน้าตามหนังสือเชิญประชุม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สามัญ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จ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สื่อสารเอกสารและข้อมูลที่เกี่ยวข้องกับการประชุมผู้ถือหุ้นผ่านทางเว็บไซต์ของบริษัท เป็นระยะเวลา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ือนก่อนวันประชุมผู้ถือหุ้น โดยข้อมูลดังกล่าวนั้นเป็นข้อมูลชุดเดียวกันกับเอกสารที่บริษัทได้นำส่งพร้อมกับหนังสือเชิญประชุมให้แก่ผู้ถือหุ้นทางไปรษณีย์ล่วงหน้าก่อนวัน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น้อยกว่า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 และในหนังสือเชิญประชุมนั้น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ข้อมูลเกี่ยวกับวาระการประชุม พร้อมเหตุผลและความเห็นของคณะกรรมการในเรื่องที่เสนอ วัน เวล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ถานที่ประชุม หลักเกณฑ์และเอกสารประกอบในการลงทะเบี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ที่เกี่ยวกับเรื่องที่เสนอให้ผู้ถือหุ้นพิจารณานั้น บริษัทได้ดำเนินการให้มีการรายงานข้อมูลอย่างเหมาะสมในแต่วาระ ให้ผู้ถือหุ้นพิจารณาประกอบการตัดสินใจลงมติได้ นอกจากนี้ บริษัท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จ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หนังสือเชิญประชุมเกี่ยวกับช่องทางในการส่งคำถามที่เกี่ยวข้องกับวาระในการประชุมมายังคณะกรรมการบริษัทล่วงหน้าก่อนวันประชุม เพื่อให้คณะกรรมการได้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ึกษ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ำถา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ามารถชี้แจงต่อที่ประชุมผู้ถือหุ้นได้อย่างครบถ้ว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การประชุมสามัญ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จ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รงแรมมณเฑียร ริเวอร์ไซด์ ถนนพระรา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ตบางคอแหล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กรุงเทพมหานคร เพื่อความสะดวกในการเข้าร่วมประชุมของผู้ถือหุ้น และได้จัดเตรียมของว่างและเครื่องดื่มให้แก่ผู้ถือหุ้นในบริเวณลงทะเบียนก่อนการเริ่มประชุ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นำระบบบาร์โค้ดมาใช้ในการลงทะเบียนเข้าร่วมประชุม และจัดให้มีบุคลากรที่เพียงพอในการตรวจสอบเอกสารของผู้ถือหุ้นแต่ละรายที่เข้าร่วมประชุม ซึ่งช่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ยะเวลาที่ใช้ในการลงทะเบียนของผู้ถือหุ้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ประชุมสามัญผู้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่อนเริ่มการประช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ชี้แจงหลักเกณฑ์ที่ใช้ในการประช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ขั้นตอนและวิธีการออกเสียงลงม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รรมการบริษัทและผู้บริหารระดับสูงเข้าร่วมประชุม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รวมถึ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กรรม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ธานผู้บริหารฝ่ายการเงิ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ดำเนินการประชุมนั้น เนื่องจากประธานกรรมการติดภารกิจไม่สามารถเข้าร่วมประชุม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ซี่งตามข้อบังคับของบริษัท ในกรณีที่ประธานกรรมการไม่อยู่ในที่ประชุม ให้รองประธานกรรมการทำหน้าที่เป็นประธานที่ประชุมแทน ดังนั้น พลตำรวจเอกเภา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ารสิน รองประธานกรรมการ </w:t>
      </w:r>
      <w:r>
        <w:rPr>
          <w:rFonts w:ascii="Cordia New" w:hAnsi="Cordia New" w:cs="Cordia New"/>
          <w:sz w:val="26"/>
          <w:sz w:val="26"/>
          <w:szCs w:val="26"/>
        </w:rPr>
        <w:t>จึง</w:t>
      </w:r>
      <w:r>
        <w:rPr>
          <w:rFonts w:ascii="Cordia New" w:hAnsi="Cordia New" w:cs="Cordia New"/>
          <w:sz w:val="26"/>
          <w:sz w:val="26"/>
          <w:szCs w:val="26"/>
        </w:rPr>
        <w:t>ทำหน้าที่เป็นประธานในที่ประช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ในแต่ละวาระได้เปิดโอกาสให้ผู้ถือหุ้นแสดงความคิดเห็นและซักถามในเรื่องที่เกี่ยวข้องกับเรื่องที่พิจารณาในวาระนั้นๆ และเปิดโอกาสให้ผู้ถือหุ้นได้เลือกกรรมการเป็นรายคนในวาระการแต่งตั้งกรรมการบริษัทแทนกรรมการที่ครบกำหนดตามวาระ ซึ่งขั้นตอนการลงมติในแต่ละวาระนั้น บริษัทได้กำหนดให้ผู้ถือหุ้นใช้บัตรลงคะแนนในกรณีที่ลงมติไม่เห็นด้วยหรือประสงค์งดออกเสียงในวาระนั้นๆ ในระหว่างการประชุม ประธานในที่ประชุมได้มีการแจ้งข้อมูลและเหตุผลเพื่อประกอบการพิจารณาตัดสินใจในเรื่องที่เสนอ รวมทั้งแจ้งคะแนนเสียงในการผ่านมติในแต่ละวาระ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ทำรายงานการประชุมผู้ถือหุ้นโดยเรื่องที่บันทึกไว้ในรายงานการประชุมจะประกอบด้วยข้อมูล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หลัก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แรกจะเป็นข้อมูลทั่วไป เช่น รายชื่อกรรมการและผู้บริหารที่เข้าร่วมประชุม จำนวนและคะแนนเสียงของผู้ถือหุ้นที่เข้าร่วมประชุม ณ เวลาเริ่มประชุม หลักเกณฑ์ในการลงคะแนนและนับคะแนน เป็นต้น และส่วนที่สองจะเป็นข้อมูลที่เกี่ยวกับเรื่องที่เสนอให้ผู้ถือหุ้นพิจารณาตามระเบียบวาระที่แจ้งไว้ในหนังสือเชิญประชุม โดยบันทึกแยกเป็นแต่ละวาระ ซึ่งประกอบด้วย ข้อมูลสำคัญโดยสรุปที่คณะกรรมการเสนอให้ผู้ถือหุ้นพิจารณา สรุปข้อซักถามของผู้ถือหุ้นและคำชี้แจงของผู้บริหารในประเด็นที่มีสาระสำคัญและเกี่ยวข้องกับเรื่องที่พิจารณาในวาระนั้นๆ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้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ี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มติของผู้ถือหุ้นโดยจะบันทึกผลการลงมติเป็นคะแนนที่เห็นด้วย ไม่เห็นด้วย และงดออกเสี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นำส่งรายงานการประชุมให้กับตลาดหลักทรัพย์แห่งประเทศไทยภายใน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นับจากวันประชุม และได้มีการเผยแพร่รายงานการประชุมให้แก่ผู้ถือหุ้นผ่านทางเว็บไซต์ของบริษัทไปพร้อมกัน 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.4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ปฏิบัติต่อผู้ถือหุ้นอย่างเท่าเทียมกัน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ัดให้มีระเบียบปฏิบัติว่าด้วยการซื้อขายหลักทรัพย์ของบริษัท โดยมีวัตถุประสงค์หลักเพื่อป้องกันการใช้ข้อมูลภายในของบริษัทเพื่อแสวงหาผลประโยชน์โดยมิชอบ ทั้ง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เกิดความโปร่งใสและป้องกันการแสวงหาผลประโยชน์ส่วนตนของกรรมการ ผู้บริหาร และพนักงาน จากการใช้ข้อมูลภายในของบริษัทที่ยังไม่ได้เปิดเผยต่อสาธารณชน โดยมีการกำหนดหลักเกณฑ์ เงื่อนไข และวิธีการว่าด้วยเรื่องการซื้อขายหลักทรัพย์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กรรมการ ผู้บริหาร รวมถึงเจ้าหน้าที่ทุกระดับของสำนักเลขานุการบริษัทและสำนักลงทุนสัมพันธ์จะต้องจัดทำและนำส่งรายงานการถือครองหลักทรัพย์และการซื้อขายหลักทรัพย์ของบริษัทต่อสำนักเลขานุการบริษัท เพื่อนำส่งต่อไปยังสำนักงานคณะกรรมการกำกับหลักทรัพย์และตลาดหลักทรัพย์แล้วต่อกรณี ภายในระยะเวลาตามที่กฎหมายและระเบียบข้อบังคับที่เกี่ยวข้องกำหนดไว้ทุกครั้งที่มีการเปลี่ยนแปลง และให้สำนักเลขานุการบริษัทรายงานการเปลี่ยนแปลงการถือหลักทรัพย์ของกรรมการและผู้บริหารต่อที่ประชุมคณะกรรมการบริษัทเป็นรายไตรมาส นอกจากนี้ บริษัทยังจัดให้มีกระบวนการสื่อสารระเบียบปฏิบัติว่าด้วยข้อมูลภายในของบริษัทแก่กรรมการ ผู้บริหาร และพนักงานทุกระดับอย่างทั่วถึงทั้งองค์กรและเป็นไปอย่างต่อเนื่อง เพื่อให้รับทราบถึงหน้าที่และความรับผิดชอบตามที่กำหนดไว้ในระเบียบปฏิบัติดังกล่าว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ดูแลมิให้เกิดความขัดแย้งทางผลประโยชน์ในการ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ิ่มตั้งแต่การจัดโครงสร้างและองค์ประกอบของคณะ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คณะอนุกรรม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ามหลักการกำกับดูแลกิจ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ในการประชุมคณะกรรมการ กรณีกรรมการคนใดมีส่วนได้เสียหรือมีความขัดแย้งทางผลประโยชน์ในวาระที่พิจารณา  กรรมการคนดังกล่าวจะไม่มีสิทธิเข้าร่วมพิจารณาและตัดสินใจในวาระนั้นๆ  และเพื่อการกำกับดูแลการเข้าทำรายการกับบุคคลที่เกี่ยวโยงกัน คณะกรรมการได้อนุมัติหลักการในการเข้าทำธุรกรรมระหว่างบริษัทหรือบริษัทย่อย กับกรรมการ ผู้บริหาร หรือบุคคลที่เกี่ยวข้องของบริษัทหรือบริษัทย่อย สำหรับธุรกรรมที่เป็นธุรกิจปกติ หรือที่สนับสนุนธุรกิจปกติ ซึ่งมีเงื่อนไขการค้าโดยทั่วไป  ส่วนธุรกรรมอื่น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ป็นไปตามหลักเกณฑ์ที่คณะกรรมการกำกับตลาดทุนประกาศกำหนดไว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บริษัทมีข้อมูลประกอบการดำเนินการตามข้อกำหนดเกี่ยวกับการทำรายการที่เกี่ยวโยงกัน ซึ่งเป็นรายการที่อาจก่อให้เกิดความขัดแย้งทางผลประโยชน์และอาจนำไปสู่การถ่ายเทผลประโยชน์ของบริษัทได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คณะกรรมการบริษัทจึงได้</w:t>
      </w:r>
      <w:r>
        <w:rPr>
          <w:rFonts w:ascii="Cordia New" w:hAnsi="Cordia New" w:cs="Cordia New"/>
          <w:sz w:val="26"/>
          <w:sz w:val="26"/>
          <w:szCs w:val="26"/>
        </w:rPr>
        <w:t>อนุมัติ</w:t>
      </w:r>
      <w:r>
        <w:rPr>
          <w:rFonts w:ascii="Cordia New" w:hAnsi="Cordia New" w:cs="Cordia New"/>
          <w:sz w:val="26"/>
          <w:sz w:val="26"/>
          <w:szCs w:val="26"/>
        </w:rPr>
        <w:t>หลักเกณฑ์และวิธีการรายงานการมีส่วนได้เสียของกรรมการและผู้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ตามหลักการของประกาศ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กับตลาดทุนได้ออกประกาศที่ ทจ</w:t>
      </w:r>
      <w:r>
        <w:rPr>
          <w:rFonts w:cs="Cordia New" w:ascii="Cordia New" w:hAnsi="Cordia New"/>
          <w:sz w:val="26"/>
          <w:szCs w:val="26"/>
        </w:rPr>
        <w:t xml:space="preserve">.2/2552 </w:t>
      </w:r>
      <w:r>
        <w:rPr>
          <w:rFonts w:ascii="Cordia New" w:hAnsi="Cordia New" w:cs="Cordia New"/>
          <w:sz w:val="26"/>
          <w:sz w:val="26"/>
          <w:szCs w:val="26"/>
        </w:rPr>
        <w:t>เรื่อง การรายงานการมีส่วนได้เสียของกรรมการ ผู้บริหาร และบุคคลที่มีความเกี่ยวข้อง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เพื่อเป็นการปฏิบัติต่อผู้ถือหุ้นทุกรายอย่างเท่าเทียมกัน บริษัทได้ดำเนินการดังนี้ในการจัดประชุมผู้ถือหุ้น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ิดโอกาสให้ผู้ถือหุ้นมีสิทธิในการเสนอเรื่องเพื่อบรรจุเป็นวาระการประชุม และเสนอชื่อบุคคลที่มีคุณสมบัติเหมาะสมเข้าดำรงตำแหน่งกรรมการเป็นการล่วงหน้า 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ำถามที่เกี่ยวข้อง โดยคณะกรรมการบริษัทได้กำหนดหลักเกณฑ์ในการรับพิจารณา ซึ่งรวมถึงช่องทางและช่วงเวลารับเรื่อง โดยได้มีการสื่อสารผ่านทางเว็บไซต์ของบริษัท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ารส่งหนังสือมอบฉันทะในรูปแบบที่ผู้ถือหุ้นสามารถระบุความเห็นในการลงคะแนนเสียงได้ และได้เสนอชื่อประธานกรรมการตรวจสอบ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ตรวจสอบให้เป็นผู้รับมอบฉันทะแทนผู้ถือหุ้นที่ไม่สามารถมาเข้าร่วมการประชุมได้ด้วยตนเอง โดยได้กำหนดช่องทางรับเอกสารการมอบฉันทะโดยผ่านทางสำนักเลขานุการบริษัท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กับดูแลไม่ให้ผู้ถือหุ้นที่เป็นผู้บริหารเพิ่มวาระการประชุมโดยที่ไม่ได้แจ้งเป็นการล่วงหน้าตามขั้นตอนเช่นเดียวกับ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ทั่วไป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4.3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บทบาท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ต่อ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ผู้มีส่วนได้เสีย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นโยบายในการดำเนินธุรกิจต่อผู้มีส่วนได้เสีย ซึ่งหมายความรวมถึงผู้ถือหุ้น ผู้ขายสินค้าและบริการให้กับบริษัท ผู้ซื้อสินค้าและบริการจากบริษัท โดยมีแนวทางการปฏิบัติงานอยู่บนพื้นฐานของความซื่อสัตย์และเป็นธรรม ด้วยความโปร่งใส และไม่แสวงหาประโยชน์ส่วนตัวที่ขัดแย้งกับประโยชน์ของบริษัทและผู้มีส่วนได้เสีย อันรวมถึงการเก็บรักษาความลับที่เกี่ยวข้องกับการประกอบธุรกิจต่อผู้มีส่วนได้เสีย ทั้งนี้ บริษัทมีแนวทางปฏิบัติในเรื่องบทบาทของผู้มีส่วนได้เสียดังนี้ 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มาตรการชดเชยในกรณีที่ผู้มีส่วนได้เสียได้รับความเสียหายจากการที่บริษัทละเมิดสิทธิตามกฎหมายของผู้มี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ได้เสีย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ิดโอกาสให้แจ้งเบาะแสหรือข้อร้องเรียนการกระทำความผิดกฎหมาย หรือจรรยาบรรณ ผ่านกรรมการอิสระและกรรมการตรวจสอบ</w:t>
      </w:r>
    </w:p>
    <w:p>
      <w:pPr>
        <w:pStyle w:val="Normal"/>
        <w:tabs>
          <w:tab w:val="clear" w:pos="720"/>
          <w:tab w:val="right" w:pos="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ระบวนการดำเนินการหลังจากมีผู้แจ้งเบาะแส โดยให้มีการตรวจสอบข้อมูล และมีการรายงานต่อคณะกรรมการ</w:t>
      </w:r>
    </w:p>
    <w:p>
      <w:pPr>
        <w:pStyle w:val="Normal"/>
        <w:tabs>
          <w:tab w:val="clear" w:pos="720"/>
          <w:tab w:val="right" w:pos="2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การสร้างความมั่นใจว่าผู้มีส่วนได้เสียทุกกลุ่มจะได้รับการดูแลตามสิทธิและข้อตกลงที่มีอยู่กับบริษัทอย่างเป็นธรรม คณะกรรมการบริษัทจึงได้กำหนดแนวทางปฏิบัติต่อผู้มีส่วนได้เสียแต่ละกลุ่มดัง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ถือหุ้น</w:t>
      </w:r>
      <w:r>
        <w:rPr>
          <w:rFonts w:cs="Cordia New" w:ascii="Cordia New" w:hAnsi="Cordia New"/>
          <w:sz w:val="26"/>
          <w:szCs w:val="26"/>
        </w:rPr>
        <w:tab/>
        <w:t>-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ระบวนการสรรหาบุคลากรที่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มีความรู้ความสามารถ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มาเป็นกรรม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กำหนดให้มี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ทำหน้าที่ดังกล่าว</w:t>
      </w:r>
    </w:p>
    <w:p>
      <w:pPr>
        <w:pStyle w:val="Normal"/>
        <w:tabs>
          <w:tab w:val="clear" w:pos="720"/>
          <w:tab w:val="right" w:pos="20" w:leader="none"/>
        </w:tabs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ข้อมูลที่เพียงพอและโปร่งใสเชื่อถือได้ ทั้งรายงานทางด้านการเงินและในเรื่อ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ห้มีการจัดตั้งสำนักลงทุนสัมพันธ์ขึ้น เพื่อเป็นช่องทางการติดต่อสื่อสารของผู้ถือหุ้นกับบริษัท รวมทั้งให้ข้อมูลต่างๆ ในกิจการของบริษัท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พนัก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ดูแ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หารจัด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ารปฏิบัติต่อพนักงานอย่างเป็นธ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สมอภา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กียร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ห้โอกาสในการทำงานแก่พนักงานทุกระด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กำหนดนโยบายในการบริหารทรัพยากรบุคค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ร้างขวัญและกำลังใจให้กับ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ให้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EO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็บไซ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ช่องทางหนึ่ง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EO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สื่อสารนโยบ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สัยทัศน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ป้าหมายขององค์กรไปยั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นขณะเดียวกันก็เป็นช่องทางสำหรับพนักงานในการส่งข้อคิดเห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อเสนอแน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ข้อร้องเรียนผ่านไปยังประธานคณะผู้บริหารได้โดยตรงเพื่อตรวจสอบข้อเท็จจริงโดยเร็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ม่เปิดเผยชื่อผู้แจ้งเป็นการทั่วไป</w:t>
      </w:r>
    </w:p>
    <w:p>
      <w:pPr>
        <w:pStyle w:val="Normal"/>
        <w:tabs>
          <w:tab w:val="clear" w:pos="720"/>
          <w:tab w:val="right" w:pos="20" w:leader="none"/>
        </w:tabs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ารดูแลสุขอนามัยและความปลอดภัยในการทำงานของพนัก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มีสวัสดิการด้านรักษาพยาบาลและการจัดทำประกันอุบัติเหตุให้แก่พนักงานด้ว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ความเคารพในสิทธิส่วนบุคคลของพนักงานทุกคน และจะเก็บรักษาข้อมูลส่วนบุคคลของพนักงานโดยถือเป็นความลับ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การฝึกอบรมเพื่อส่งเสริมพัฒนาทักษะและความสามารถในการทำงานของพนักงา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ัดให้มีระบบการกำหนดค่าตอบแทนและสวัสดิการที่เหมาะสมและเทียบเคียงได้กับผู้ประกอบการอื่นในประเทศซึ่งอยู่ในอุตสาหกรรมเดียวกัน 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</w:t>
      </w:r>
      <w:r>
        <w:rPr>
          <w:rFonts w:ascii="Cordia New" w:hAnsi="Cordia New" w:cs="Cordia New"/>
          <w:sz w:val="26"/>
          <w:sz w:val="26"/>
          <w:szCs w:val="26"/>
        </w:rPr>
        <w:t>โ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รงการร่วมลงทุนระหว่างนายจ้างและลูกจ้างของบริษัทจดทะเบี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Employee Joint Investment Program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“</w:t>
      </w:r>
      <w:r>
        <w:rPr>
          <w:rFonts w:cs="Cordia New" w:ascii="Cordia New" w:hAnsi="Cordia New"/>
          <w:sz w:val="26"/>
          <w:szCs w:val="26"/>
          <w:lang w:bidi="th-TH"/>
        </w:rPr>
        <w:t>EJIP”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สร้างแรงจูงใจในการปฏิบัติงานและสร้างความรู้สึกมีส่วนร่วมในความเป็นเจ้าของบริษัท รวมทั้งธำรงรักษาพนักงานไว้กับ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เบียบปฏิบัติว่าด้วยจริยธรรมสำหรับพนักงาน ซึ่งส่วนหนึ่งของระเบียบดังกล่าวมีข้อห้ามมิให้พนักงานให้หรือรับสินบนหรือสิ่งจูงใจในรูปแบบใด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ุ่งหวังที่จะให้มีการกระทำผิดกฎหมายหรือข้อบังคับของบริษัท หรือก่อให้เกิดการผ่อนปรนในข้อตกลงทางธุรกิจที่ไม่เหมาะส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วมถึงมีข้อห้ามมิให้พนักงานนำทรัพย์สินของบริษัทไปใช้เพื่อประโยชน์ส่วนตัว หรือในทางที่ไม่เหมาะส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ยังกำหนดแนวทางในการปฏิบัติงานในหน้าที่ของผู้บริหารและพนักงานตามคุณค่าที่บริษัทมุ่งหวัง รวมถึงจรรยาบรรณและภาระความรับผิดชอบต่อผู้มีส่วนได้เสีย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ประโยชน์ในการสร้างมาตรฐานด้านพฤติกรรมการปฏิบัติงานของผู้บริหารและพนักงานให้อยู่บนพื้นฐานของความซื่อสัตย์สุจริต โดยให้มีการเผยแพร่ระเบียบดังกล่าวให้ผู้บริหารและพนักงานได้รับทราบและถือปฏิบัติอย่างทั่วถึงทั้งองค์กร และให้ติดตามผลการปฏิบัติตามระเบียบอย่างสม่ำเสมอ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ูกค้า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ในเรื่องกระบวนการผลิตและการจัดหาสินค้าที่มีคุณภาพให้แก่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ังมีนโยบายในการปรับปรุงและพัฒนาเทคโนโลยีการผลิตและการตรวจสอบคุณภาพสินค้าให้ทันสมัยอยู่เสมอ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การปฏิบัติตามข้อตกลงที่ได้ให้ไว้กับลูกค้าอย่างเคร่งคร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ด้วยความซื่อสัตย์สุจร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อาใจใส่และสม่ำเสมอ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การรักษาข้อมูลความลับของลูกค้า เสมือนเป็นความลับของ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ัดตั้งศูนย์รับเรื่อง </w:t>
      </w:r>
      <w:r>
        <w:rPr>
          <w:rFonts w:cs="Cordia New" w:ascii="Cordia New" w:hAnsi="Cordia New"/>
          <w:sz w:val="26"/>
          <w:szCs w:val="26"/>
        </w:rPr>
        <w:t xml:space="preserve">(Call Center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รับข้อคิดเห็นรวมทั้งเรื่องร้องเรียนเกี่ยวกับสินค้าของบริษัท ซึ่งเมื่อได้รับเรื่องดังกล่าวแล้ว หน่วยงานที่เกี่ยวข้องจะต้องดำเนินการตรวจสอบและให้การแก้ไขเยียวยาอย่างเร่งด่ว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ู่ค้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ปฏิบัติต่อคู่ค้าทุกรายด้วยความเสมอภาคและยุติธรรมในการทำธุรกิจ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เบียบปฏิบัติว่าด้วยการจัดซื้อ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จ้าง โดยในการคัดเลือกผู้ขาย คู่สัญญา หรือที่ปรึกษาต้องอยู่บนพื้นฐานของหลักการว่าบริษัทต้องได้รับประโยชน์สูงสุด ภายใต้กระบวนการคัดเลือกที่โปร่งใส ปราศจากอคติ สามารถตรวจสอบได้ และห้ามมิให้พนักงานรับผลประโยชน์ต่างๆ จากผู้ที่เข้ารับการคัดเลือกโดยเด็ดขาด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มิให้มีการนำข้อมูลความลับของคู่ค้าไปเปิดเผยหรือนำไปใช้เพื่อดำเนินธุรกิจโดยวิธีการที่ผิดกฎหมาย</w:t>
      </w:r>
    </w:p>
    <w:p>
      <w:pPr>
        <w:pStyle w:val="Normal"/>
        <w:tabs>
          <w:tab w:val="clear" w:pos="720"/>
          <w:tab w:val="right" w:pos="20" w:leader="none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ู่แข่งทางการค้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ดำเนินธุรกิจตามกฎกติกาและจริยธรร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มิให้มีการดำเนินการใดๆเพื่อให้ได้มาหรือใช้ข้อมูลความลับทางการค้าของคู่แข่งขันโดยวิธีการที่ผิดกฎหมา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เจ้าหนี้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ระบบการควบคุมดูแลการปฏิบัติตามข้อผูกพันที่มีต่อเจ้าหนี้อย่างเคร่งคร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ำนึงถึงชื่อเสียงของบริษัทเป็นสำคัญ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before="120" w:after="0"/>
        <w:ind w:left="1559" w:hanging="155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ุมชนและสังค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ยึดมั่นในการเป็นองค์กรที่มีความรับผิดชอบทั้งต่อท้องถิ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ชา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สังคม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สร้างสรรค์กิจกรรม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ป็นประโยชน์ต่อการพัฒนาชุมชนและสังค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มีความมุ่งมั่นในการดำเนินการและเอาใจใส่ต่อสิ่งแวดล้อม โดยให้ความสำคัญกับการป้องกันและลดการเกิดมลภาวะซึ่งทำลายสิ่งแวดล้อม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ความสำคัญในกิจกรรมและการมีส่วนร่วมทางการเมือง พนักงานมีสิทธิและเสรีภาพทางการเมือง โดยถือเป็นสิทธิส่วนตัว แต่ห้ามมิให้พนักงานใช้สิทธิหรือสนับสนุนทางการเมืองในนามของบริษัท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560" w:hanging="142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จัดตั้งคณะกรรมการความปลอดภัย สุขอนามัย และสิ่งแวดล้อม </w:t>
      </w:r>
      <w:r>
        <w:rPr>
          <w:rFonts w:cs="Cordia New" w:ascii="Cordia New" w:hAnsi="Cordia New"/>
          <w:sz w:val="26"/>
          <w:szCs w:val="26"/>
        </w:rPr>
        <w:t>(SHE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ดำเนินการในเรื่องนี้ในทุกธุรกรรมของบริษัท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.4.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การเปิดเผยข้อมูลและความโปร่งใส</w:t>
      </w:r>
    </w:p>
    <w:p>
      <w:pPr>
        <w:pStyle w:val="Normal"/>
        <w:spacing w:lineRule="atLeast" w:line="320"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การสร้างความมั่นใจว่าข้อมูลสำคัญที่เกี่ยวข้องกับบริษัท จะได้รับการเปิดเผยอย่างครบถ้วน โปร่งใส ทันเวลา คณะกรรมการจึงได้กำหนดแนวทางปฏิบัติไว้ดังนี้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รายงานนโยบายการกำกับดูแลกิจการที่ดี และนโยบายเกี่ยวกับการดูแลสิ่งแวดล้อมและสังคม  พร้อมทั้งผลการปฏิบัติงานตามนโยบายดังกล่าว ผ่านช่องทางต่างๆ เช่น รายงานประจำปี เว็บไซต์ของบริษัท เป็นต้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จัดทำและการรายงานข้อมูลทางการเงินและข้อมูลทั่วไปของบริษัทต่อผู้ถือหุ้นและนักลงทุนทั่วไปอย่างถูกต้องและครบถ้วน  และรายงานความรับผิดชอบของคณะกรรมการต่อรายงานทางการเงินควบคู่กับรายงานของผู้สอบบัญชีไว้ในรายงานประจำปี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บทบาทหน้าที่ของคณะกรรมการและคณะกรรมการชุดย่อย จำนวนครั้งของการประชุมและจำนวนกรรมการแต่ละคนที่เข้าประชุมในปีที่ผ่านมาและความเห็นจากการทำหน้าที่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นโยบายการจ่ายค่าตอบแทนแก่กรรมการและผู้บริหารระดับสูงตามภาระหน้าที่ และความรับผิดชอบของแต่ละคน โดยจำนวนค่าตอบแทนที่เปิดเผยรวมถึงค่าตอบแทนซึ่งกรรมการแต่ละคนได้รับจากการเป็นกรรมการของบริษัทย่อยด้วย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ข้อมูลสำคัญของบริษัททั้งข้อมูลทางการเงิน และข้อมูลที่มิใช่ทางการเงินอย่างถูกต้อง ครบถ้วน ทัน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ปร่งใส และเป็นไปตามเกณฑ์ที่หน่วยงานราชการที่เกี่ยวข้องประกาศกำหนด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77" w:hanging="35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สำนักลงทุนสัมพันธ์ เพื่อทำหน้าที่เผยแพร่ข้อมูลทางการเงินและข้อมูลโดยทั่วไปของบริษัทให้กับผู้ถือหุ้น  นักวิเคราะห์หลักทรัพย์  ผู้ลงทุน และผู้มีส่วนได้ส่วนเสียอื่นของบริษัท และเป็นช่องทางให้ผู้ถือหุ้นและนักลงทุนที่สนใจติดต่อสื่อสารกับบริษัท ซึ่งบริษัทได้จัดตั้งสำนักนี้ตั้งแต่ปี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ายใต้การดูแลของประธานคณะผู้บริหาร โดยหน่วยงานนี้ได้มีแผนงานการจัดกิจกรรมพบปะกับนักวิเคราะห์หลักทรัพย์และผู้ลงทุนทั้งในประเทศและต่างประเทศเป็นประจำ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กปี ซึ่งในปีที่ผ่านมานั้น ประธานคณะผู้บริหาร ประธานผู้บริหารฝ่ายปฏิบัติการ ผู้บริหารระดับสูง และประธานผู้บริหารฝ่ายการเงิน ได้เข้าร่วมกิจกรรมด้วยเช่นกัน</w:t>
      </w:r>
    </w:p>
    <w:p>
      <w:pPr>
        <w:pStyle w:val="Normal"/>
        <w:tabs>
          <w:tab w:val="clear" w:pos="720"/>
          <w:tab w:val="right" w:pos="20" w:leader="none"/>
        </w:tabs>
        <w:spacing w:lineRule="atLeast" w:line="320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หนดให้มีการเปิดเผยข้อมูลผ่านทางเว็บไซต์ของบริษัท ทั้งภาษาไทยและภาษาอังกฤษ นอกเหนือจากที่ได้เปิดเผยสู่สาธารณะผ่านสำนักงาน ก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ตลาดหลักทรัพย์แห่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บริษัทได้ทำการเชื่อมข้อมูลข่าวสารที่เกี่ยวข้องกับบริษัทกับเว็บไซต์ของตลาดหลักทรัพย์แห่งประเทศไทยด้วย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8.4.5 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ความรับผิด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ชอบ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ของคณะกรรมกา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โครงสร้างคณะกรรมการบริษัทเหมาะสมกับการดำเนินธุรกิจของบริษัท รวมทั้งเพื่อให้กรอบการทำงานและอำนาจหน้าที่ความรับผิดชอบของคณะกรรมการมีความชัดเจน ซึ่งจะเป็นประโยชน์ต่อประสิทธิภาพในการปฏิบัติงานของคณะกรรมการ คณะกรรมการจึงได้กำหนดแนวทางปฏิบัติไว้ดังนี้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โครงสร้างคณะกรรมการบริษัท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  <w:u w:val="single"/>
          <w:lang w:val="en-GB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</w: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องค์ประกอบของคณะกรรมการบริษัท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eastAsia="SimSun;宋体" w:cs="Cordia New"/>
          <w:sz w:val="26"/>
          <w:szCs w:val="26"/>
          <w:lang w:eastAsia="zh-CN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ต้องมีจำนวนทั้งสิ้นไม่น้อยกว่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้อง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ไม่ดำรงตำแหน่งเป็นประธานหรือสมาชิกในคณะกรรมการชุดย่อย </w:t>
      </w:r>
      <w:r>
        <w:rPr>
          <w:rFonts w:ascii="Cordia New" w:hAnsi="Cordia New" w:cs="Cordia New"/>
          <w:sz w:val="26"/>
          <w:sz w:val="26"/>
          <w:szCs w:val="26"/>
        </w:rPr>
        <w:t>และไม่เป็นบุคคลเดียวกับ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 และนับตั้งแต่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ารประชุมสามัญผู้ถือหุ้นประจำปี </w:t>
      </w:r>
      <w:r>
        <w:rPr>
          <w:rFonts w:cs="Cordia New" w:ascii="Cordia New" w:hAnsi="Cordia New"/>
          <w:sz w:val="26"/>
          <w:szCs w:val="26"/>
          <w:lang w:val="en-GB"/>
        </w:rPr>
        <w:t xml:space="preserve">2553 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เป็นต้นไป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สมาชิกของคณะกรรมการบริษัท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จะ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ต้องประกอบด้วยกรรมการอิสระอย่างน้อย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แต่ต้องไม่น้อย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ว่า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หลักเกณฑ์ที่กำหนดไว้ในประกาศที่ ทจ</w:t>
      </w:r>
      <w:r>
        <w:rPr>
          <w:rFonts w:cs="Cordia New" w:ascii="Cordia New" w:hAnsi="Cordia New"/>
          <w:sz w:val="26"/>
          <w:szCs w:val="26"/>
        </w:rPr>
        <w:t xml:space="preserve">.4/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นับตั้งแต่วันประชุมสามัญผู้ถือหุ้น ประจำ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มา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คณะกรรมการบริษัท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มี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จำนว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>15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คน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โดย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มีกรรมการอิสระ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>5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>คน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 คิดเป็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1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ใน </w:t>
      </w:r>
      <w:r>
        <w:rPr>
          <w:rFonts w:eastAsia="SimSun;宋体" w:cs="Cordia New" w:ascii="Cordia New" w:hAnsi="Cordia New"/>
          <w:sz w:val="26"/>
          <w:szCs w:val="26"/>
          <w:lang w:eastAsia="zh-CN"/>
        </w:rPr>
        <w:t xml:space="preserve">3 </w:t>
      </w:r>
      <w:r>
        <w:rPr>
          <w:rFonts w:ascii="Cordia New" w:hAnsi="Cordia New" w:eastAsia="SimSun;宋体" w:cs="Cordia New"/>
          <w:sz w:val="26"/>
          <w:sz w:val="26"/>
          <w:szCs w:val="26"/>
          <w:lang w:eastAsia="zh-CN"/>
        </w:rPr>
        <w:t xml:space="preserve">ของจำนวนกรรมการทั้งหมด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ุณสมบัติของกรรมการบริษัท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บริษัททุกคนมีประสบการณ์ทางธุรกิจและอุตสาหกรรมที่เกี่ยวข้อง ทั้งนี้เพื่อให้เกิดประโยชน์โดยรวมต่อบริษัท ต้องมีความเข้าใจในอุปสรรคต่างๆ ที่เกิดขึ้นทางธุรกิจ สามารถปฏิบัติงานได้อย่างมีประสิทธิภาพ  สร้างความ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คนเป็นผู้ที่มีคุณสมบัติและไม่มีลักษณะต้องห้ามตามที่กำหนดโดยกฎหมายว่าด้วยบริษัทมหาชนจำกัด กฎหมายว่าด้วยหลักทรัพย์และ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ตลาดหลักทรัพย์ ประกาศของหน่วยงานราชการที่กำกับดูแล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ณีกรรมการที่เป็นกรรมการอิสระจะต้องมีคุณสมบัติตามที่คณะกรรมการกำกับตลาดทุนประกาศกำหนดด้วย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ทั้งนี้ ในการเข้ารับตำแหน่งกรรมการบริษัท  กรรมการแต่ละคนจะได้รับข้อมูลสำคัญเกี่ยวกับบริษัท ข้อบังคับที่ระบุถึงขอบเขตอำนาจหน้าที่และความรับผิดชอบของคณะกรรมการบริษัท และ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ความรู้ความเข้าใจเกี่ยวกับธุรกิจของบริษัท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รณีที่กรรมการบริษัทท่านใดมีการไปดำรงตำแหน่งเป็นกรรมการหรือผู้บริหารในบริษัทอื่นที่มิใช่บริษัทย่อยหรือบริษัทร่วม  กรรมการท่านนั้นจะต้องรายงานข้อมูลการดำรงตำแหน่งให้บริษัททราบด้วย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วาระการดำรงตำแหน่งของกรรมการ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ประชุมผู้ถือหุ้นสามัญประจำปีทุกครั้ง ให้กรรมการซึ่งอยู่ในตำแหน่งนานที่สุดออกจากตำแหน่ง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ของจำนวนกรรมการทั้งหมด ถ้าจำนวนกรรมการแบ่งออกให้ตรงเป็นสามส่วนไม่ได้ ก็ให้ออกโดยจำนวนที่ใกล้ที่สุดกับส่วน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>1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ทั้งนี้  กรรมการที่พ้นจากตำแหน่งตามวาระดังกล่าวอาจได้รับการแต่งตั้งจากที่ประชุมผู้ถือหุ้นให้กลับเข้าดำรงตำแหน่งต่อไปได้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แต่ละรายมีวาระในการดำรงตำแหน่ง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ปี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ในกรณีที่ตำแหน่งกรรมการว่างลงเพราะเหตุอื่นนอกจากถึงคราวออกตามวาระ </w:t>
      </w:r>
      <w:r>
        <w:rPr>
          <w:rFonts w:cs="Cordia New" w:ascii="Cordia New" w:hAnsi="Cordia New"/>
          <w:sz w:val="26"/>
          <w:szCs w:val="26"/>
          <w:lang w:val="th-TH"/>
        </w:rPr>
        <w:br/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ห้คณะกรรมการเลือกบุคคลซึ่งมีคุณสมบัติและไม่ต้องห้ามตามกฎหมายเข้าเป็นกรรมการแทน เว้นแต่วาระของกรรมการจะเหลือน้อยกว่าสอง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โดย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  ทั้งนี้  </w:t>
      </w:r>
      <w:r>
        <w:rPr>
          <w:rFonts w:cs="Cordia New" w:ascii="Cordia New" w:hAnsi="Cordia New"/>
          <w:sz w:val="26"/>
          <w:szCs w:val="26"/>
          <w:lang w:val="en-GB"/>
        </w:rPr>
        <w:br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ารแต่งตั้งดังกล่าวต้องผ่านมติอนุมัติของคณะกรรมการด้วยคะแนนเสียงไม่น้อยกว่า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 </w:t>
      </w:r>
      <w:r>
        <w:rPr>
          <w:rFonts w:cs="Cordia New" w:ascii="Cordia New" w:hAnsi="Cordia New"/>
          <w:sz w:val="26"/>
          <w:szCs w:val="26"/>
          <w:lang w:val="en-GB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ใน </w:t>
      </w:r>
      <w:r>
        <w:rPr>
          <w:rFonts w:cs="Cordia New" w:ascii="Cordia New" w:hAnsi="Cordia New"/>
          <w:sz w:val="26"/>
          <w:szCs w:val="26"/>
          <w:lang w:val="en-GB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ของจำนวนกรรมการที่ยังเหลืออยู่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ารกำกับดูแล</w:t>
      </w:r>
    </w:p>
    <w:p>
      <w:pPr>
        <w:pStyle w:val="TextBody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GB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คณะกรรมการบริษัทมีหน้าที่ในการกำกับดูแลให้ฝ่ายจัดการปฏิบัติงานให้เป็นไปตามเป้าหมาย กลยุทธ์และแผนงานที่ได้รับการอนุมัติจากคณะกรรมการ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หน้าที่ความรับผิดชอบในการบริหารงานประจำวันไปยังกรรมการผู้จัดการใหญ่  โดยอำนาจหน้าที่ดังกล่าวแยกจากอำนาจหน้าที่ของประธานกรรมการอย่างชัดเจน  นอกจากนี้ คณะกรรมการอาจแต่งตั้งคณะกรรมการชุดย่อยต่างๆ มาช่วยดูแลงานเฉพาะด้าน รวมทั้งว่าจ้างผู้เชี่ยวชาญหรือที่ปรึกษาจากภายนอกเพื่อให้ความเห็นหรือข้อเสนอแนะในเรื่องที่เกี่ยวกับการดำเนินกิจการของบริษัท ตามความจำเป็นและสมควรด้วยค่าใช้จ่ายของบริษัท</w:t>
      </w:r>
    </w:p>
    <w:p>
      <w:pPr>
        <w:pStyle w:val="TextBody"/>
        <w:spacing w:before="120" w:after="0"/>
        <w:ind w:firstLine="54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GB"/>
        </w:rPr>
        <w:t>กรณีกรรมการผู้จัดการใหญ่หรือผู้บริหารระดับสูงมีการไปดำรงตำแหน่งเป็นกรรมการของบริษัทอื่นนอกเหนือจากที่ได้รับมอบหมายจากบริษัท จะต้องรายงานข้อมูลการดำรงตำแหน่งให้บริษัททราบด้วย</w:t>
      </w:r>
    </w:p>
    <w:p>
      <w:pPr>
        <w:pStyle w:val="Normal"/>
        <w:spacing w:before="120" w:after="0"/>
        <w:ind w:firstLine="54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อำนาจหน้าที่และความรับผิดชอบของคณะกรรมการบริษัท</w:t>
      </w:r>
    </w:p>
    <w:p>
      <w:pPr>
        <w:pStyle w:val="TextBody"/>
        <w:tabs>
          <w:tab w:val="clear" w:pos="720"/>
          <w:tab w:val="left" w:pos="540" w:leader="none"/>
        </w:tabs>
        <w:spacing w:before="120" w:after="0"/>
        <w:ind w:left="540" w:hanging="5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รายละเอียดแสดงไว้ในหน้าที่</w:t>
      </w:r>
      <w:r>
        <w:rPr>
          <w:rFonts w:ascii="Cordia New" w:hAnsi="Cordia New" w:cs="Cordia New"/>
          <w:sz w:val="26"/>
          <w:sz w:val="26"/>
          <w:szCs w:val="26"/>
        </w:rPr>
        <w:t>และความรับผิดชอบหลัก</w:t>
      </w:r>
      <w:r>
        <w:rPr>
          <w:rFonts w:ascii="Cordia New" w:hAnsi="Cordia New" w:cs="Cordia New"/>
          <w:sz w:val="26"/>
          <w:sz w:val="26"/>
          <w:szCs w:val="26"/>
        </w:rPr>
        <w:t>ของ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ต้ส่ว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ข้อ </w:t>
      </w:r>
      <w:r>
        <w:rPr>
          <w:rFonts w:cs="Cordia New" w:ascii="Cordia New" w:hAnsi="Cordia New"/>
          <w:sz w:val="26"/>
          <w:szCs w:val="26"/>
        </w:rPr>
        <w:t xml:space="preserve">8.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หน้า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)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ประชุมคณะ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ind w:left="992" w:hanging="992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 xml:space="preserve">- 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คณะกรรมการบริษัทกำหนดให้มีการประชุมอย่างน้อยเดือนละ </w:t>
      </w:r>
      <w:r>
        <w:rPr>
          <w:rFonts w:cs="Cordia New" w:ascii="Cordia New" w:hAnsi="Cordia New"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ครั้ง โดยวันประชุมคณะกรรมการจะมีการกำหนดไว้ล่วงหน้าเป็นรายปี อย่างไรก็ตาม วันประชุมที่กำหนดไว้ดังกล่าวอาจมีการเปลี่ยนแปลงได้หากมีเหตุจำเป็น ทั้งนี้ กรรมการทุกคนจะได้รับแจ้งกำหนดการดังกล่าวและมีหน้าที่เข้าร่วมประชุมทุกครั้ง กรณีที่กรรมการไม่สามารถเข้าร่วมประชุมในครั้งใดให้แจ้งสาเหตุให้เลขานุการบริษัททราบก่อนการประชุมในครั้งนั้นๆ และให้เลขานุการบริษัทดำเนินการแจ้งผลการประชุมให้กรรมการที่ไม่ได้เข้าร่วมประชุมท่านนั้นได้รับทราบ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รรมการผู้จัดการใหญ่ ร่วมกับประธานผู้บริหารฝ่ายการเงิน และเลขานุ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จะเป็นผู้พิจารณากลั่นกรองเรื่องที่จะบรรจุเข้า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วาระการประชุมคณะกรรมการ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ก่อนเสนอต่อประธานกรรมการ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เพื่อ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พิจารณาให้ความเห็นชอบโดยกรรมการแต่ละท่านสามารถเสนอเรื่องเข้าสู่วาระการประชุมได้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GB"/>
        </w:rPr>
        <w:tab/>
      </w:r>
      <w:r>
        <w:rPr>
          <w:rFonts w:cs="Cordia New" w:ascii="Cordia New" w:hAnsi="Cordia New"/>
          <w:sz w:val="26"/>
          <w:szCs w:val="26"/>
          <w:lang w:val="en-GB"/>
        </w:rPr>
        <w:t>-</w:t>
        <w:tab/>
      </w:r>
      <w:r>
        <w:rPr>
          <w:rFonts w:ascii="Cordia New" w:hAnsi="Cordia New" w:cs="Cordia New"/>
          <w:sz w:val="26"/>
          <w:sz w:val="26"/>
          <w:szCs w:val="26"/>
          <w:lang w:val="en-GB"/>
        </w:rPr>
        <w:t xml:space="preserve">กำหนดให้เลขานุการบริษัทมีหน้าที่จัดทำเอกสารการประชุมที่มีสารสนเทศที่สำคัญครบถ้วน โดยจัดส่งให้แก่กรรมการไม่น้อยกว่า </w:t>
      </w:r>
      <w:r>
        <w:rPr>
          <w:rFonts w:cs="Cordia New" w:ascii="Cordia New" w:hAnsi="Cordia New"/>
          <w:sz w:val="26"/>
          <w:szCs w:val="26"/>
          <w:lang w:val="en-GB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วัน</w:t>
      </w:r>
      <w:r>
        <w:rPr>
          <w:rFonts w:ascii="Cordia New" w:hAnsi="Cordia New" w:cs="Cordia New"/>
          <w:sz w:val="26"/>
          <w:sz w:val="26"/>
          <w:szCs w:val="26"/>
        </w:rPr>
        <w:t xml:space="preserve">ก่อนวันประชุม </w:t>
      </w:r>
      <w:r>
        <w:rPr>
          <w:rFonts w:ascii="Cordia New" w:hAnsi="Cordia New" w:cs="Cordia New"/>
          <w:sz w:val="26"/>
          <w:sz w:val="26"/>
          <w:szCs w:val="26"/>
          <w:lang w:val="en-GB"/>
        </w:rPr>
        <w:t>เพื่อให้กรรมการสามารถพิจารณาวาระการประชุมได้อย่างเต็มที่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นการประชุมแต่ละครั้ง ให้เชิญผู้บริหารซึ่งรับผิดชอบโดยตรงในประเด็นที่นำขึ้นพิจารณามาเข้าร่วมประชุมและเสนอรายงานที่เกี่ยวข้องกับเรื่องนั้นๆ โดยกรรมการทุกคนมีโอกาสในการอภิปรายแลกเปลี่ยนความคิดเห็น และตัดสินใจที่เป็นอิสระ ทั้งนี้ อาจมีการขอข้อมูลเพิ่มเติมจากเลขานุการบริษัทหรือขอคำแนะนำจากที่ปรึกษาอิสระได้ตามความเหมาะสม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2" w:hanging="992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กรณีที่กรรมการบริษัทคนใดมีความขัดแย้งทางผลประโยชน์ในวาระที่พิจารณา กรรมการคนนั้นต้องเปิดเผยประเด็นความขัดแย้งทางผลประโยชน์ต่อคณะกรรมการบริษัทโดยทันที และจะไม่มีส่วนร่วมในกระบวนการตัดสินใจในวาระนั้น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ที่ไม่ได้เป็นผู้บริหารอาจร่วมประชุมปรึกษาหารือระหว่างกันเองตามความจำเป็นในเรื่องที่เกี่ยวกับการบริหารกิจการบริษัทโดยไม่มีฝ่ายจัดการเข้าร่วมประชุมด้วย  และรายงานผลการประชุมให้ที่ประชุมคณะกรรมการทราบ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ประเมินผลการปฏิบัติงานของคณะ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ind w:left="993" w:hanging="993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กำหนดให้คณะกรรมการกำหนดค่าตอบแทนและสรรหากรรมการเป็นผู้ประเมินผลการปฏิบัติงานของคณะกรรมการบริษัทเป็นประจำทุกปี  และรายงานผลการประเมินต่อคณะกรรมการบริษัท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2" w:hanging="992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เมินผลการปฏิบัติงานของตนเองด้วย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 โดยมีประธานกรรมการเป็นผู้รับผิดชอบดำเนินการ</w:t>
      </w:r>
    </w:p>
    <w:p>
      <w:pPr>
        <w:pStyle w:val="Normal"/>
        <w:tabs>
          <w:tab w:val="clear" w:pos="720"/>
          <w:tab w:val="left" w:pos="540" w:leader="none"/>
        </w:tabs>
        <w:spacing w:before="80" w:after="0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before="80" w:after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spacing w:before="8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่าตอบแทนกรรมการ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before="120" w:after="0"/>
        <w:ind w:left="992" w:hanging="992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นโยบายและหลักเกณฑ์การจ่ายค่าตอบแทนกรรมการกำหนดขึ้นโดยคณะกรรมการบริษัทบนพื้นฐานที่เปรียบเทียบได้กับระดับที่ปฏิบัติอยู่ในอุตสาหกรรม ประสบการณ์ ภาระหน้าที่ ขอบเขตของบทบาทและความรับผิดชอบ รวมถึงประโยชน์ที่คาดว่าจะได้รับจากกรรมการแต่ละคน ทั้งนี้ กรรมการที่ได้รับมอบหมายหน้าที่และความรับผิดชอบเพิ่มขึ้นจะได้รับค่าตอบแทนเพิ่มขึ้นตามความเหมาะสม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ind w:left="993" w:hanging="993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เป็นผู้พิจารณาความเห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ะสมของค่าตอบแทนกรรมการในแต่ละปี และเสนอต่อคณะกรรมการบริษัทเพื่อขออนุมัติจากที่ประชุมผู้ถือหุ้น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8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ุคลาก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มีพนักงานและคนงานทั้งหม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>25,4</w:t>
      </w:r>
      <w:r>
        <w:rPr>
          <w:rFonts w:cs="Cordia New" w:ascii="Cordia New" w:hAnsi="Cordia New"/>
          <w:sz w:val="26"/>
          <w:szCs w:val="26"/>
          <w:lang w:bidi="th-TH"/>
        </w:rPr>
        <w:t>2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่ายค่าตอบแทน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6,40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ซึ่งประกอบด้วยเงินเดือน ค่าแร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ผลประโยชน์ตอบแทนอื่น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จำนวนพนักงานและคนงานของ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บ่งตามสายงานหลักได้ดังนี้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ายงานหลั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ุรกิจสัตว์บ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8,185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ธุรกิจสัตว์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>17,23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>รว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83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bidi="th-TH"/>
              </w:rPr>
              <w:t>25,422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จำนวนพนักงานและคนงานของซีพีเอฟและบริษัทย่อย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จำนวน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65,20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บริหารทรัพยากรบุคคล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ค่านิยมองค์ก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่านิยมองค์กร หรือ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สิ่งที่บริษัทยึดถือเป็นพื้นฐานในการดำเนินธุรกิจของบริษัท และเป็นสิ่งที่ย้ำเตือนให้บริษัทระลึกเสมอว่า แนวทางในการดำเนินธุรกิจ มีความสำคัญไม่น้อยไปกว่าผลสำเร็จที่ได้รับ สิ่งที่ทำให้บริษัทแตกต่างจากคู่แข่ง เกิดจากค่านิยมองค์กรที่พนักงานของบริษัททุกคนยึดถือและปฏิบัติร่วมกัน และด้วยค่านิยมที่เรายึดถือและปฏิบัติร่วมกันนั้น จะสามารถนำพาบริษัทให้บรรลุวิสัยทัศน์ของการเป็นครัวของโลกตามที่บริษัทได้กำหนดไว้  ซึ่งสำหรับค่านิยมองค์ก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CPF Way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บริษัทกำหนดไว้นั้นประกอบไปด้ว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ร้อมรับการเปลี่ยนแปลง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Embra</w:t>
      </w:r>
      <w:r>
        <w:rPr>
          <w:rFonts w:cs="Cordia New" w:ascii="Cordia New" w:hAnsi="Cordia New"/>
          <w:sz w:val="26"/>
          <w:szCs w:val="26"/>
        </w:rPr>
        <w:t>ce Chang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ฝ่รู้ และ แลกเปลี่ยนความรู้ 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M</w:t>
      </w:r>
      <w:r>
        <w:rPr>
          <w:rFonts w:cs="Cordia New" w:ascii="Cordia New" w:hAnsi="Cordia New"/>
          <w:sz w:val="26"/>
          <w:szCs w:val="26"/>
        </w:rPr>
        <w:t>aster Learning &amp; Sharing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รรค์สร้างนวัตกรรม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>Innovatio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คุณธรรม และ ความซื่อสัตย์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>Integrity &amp; Honesty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ุ่งมั่นเพื่อความสำเร็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Result Oriente</w:t>
      </w:r>
      <w:r>
        <w:rPr>
          <w:rFonts w:cs="Cordia New" w:ascii="Cordia New" w:hAnsi="Cordia New"/>
          <w:sz w:val="26"/>
          <w:szCs w:val="26"/>
        </w:rPr>
        <w:t>d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อบแทนคุณแผ่นด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>Dedicate To Countries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การบริหารคนเก่งและแผนการสืบทอดตำแหน่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ความเชื่อว่าพนักงานเป็นส่วนสำคัญในการสร้างความสำเร็จให้กับบริษัท การก้าวสู่การเป็นบริษัทอาหารที่ผู้บริโภคเลือก </w:t>
      </w:r>
      <w:r>
        <w:rPr>
          <w:rFonts w:cs="Cordia New" w:ascii="Cordia New" w:hAnsi="Cordia New"/>
          <w:sz w:val="26"/>
          <w:szCs w:val="26"/>
        </w:rPr>
        <w:t xml:space="preserve">(Food company of Choic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้องอาศัยบุคลากรที่มีคุณภาพ บริษัทจึงต้องเป็นทางเลือกแรกสำหรับพนักงานในการทำงาน </w:t>
      </w:r>
      <w:r>
        <w:rPr>
          <w:rFonts w:cs="Cordia New" w:ascii="Cordia New" w:hAnsi="Cordia New"/>
          <w:sz w:val="26"/>
          <w:szCs w:val="26"/>
        </w:rPr>
        <w:t>(Employer of Choice)</w:t>
      </w:r>
    </w:p>
    <w:p>
      <w:pPr>
        <w:pStyle w:val="Normal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เป้าหมายในการดึงดูด และรักษาไว้ซึ่งพนักงานที่เป็นคนเก่ง คนดี มีศักยภาพสูงเพื่อรองรับการเติบโตของธุรกิจในอนาคต โดยใช้กระบวนการในการคัดเลือกและพัฒนาพนักงานเหล่านี้ให้เติบโตเป็นผู้นำในอนาคต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ังได้เล็งเห็นและให้ความสำคัญกับแผนการสืบทอดตำแหน่งของพนักงาน โดยเฉพาะผู้บริหารระดับสูง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สร้างความมั่นใจให้ได้ว่าบริษัทมีความพร้อมในการเตรียมคนทดแทนเมื่อมีตำแหน่งงานว่าง หรือสำหรับรองรับการขยายงานของบริษัท ดัง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ึงได้จัดทำแผนการสืบทอดตำแหน่งของทุกตำแหน่งงาน ตั้งแต่ระดับผู้จัดการทั่วไปขึ้นไปถึงผู้บริหารระดับสูงสุด โดยในแผนการสืบทอดตำแหน่งนี้ได้ระบุตัวบุคคลที่มีคุณสมบัติ ความรู้ ความสามารถ ไว้เพื่อรองรับการขยายงาน หรือทดแทนในตำแหน่งที่ว่างในอนาคต</w:t>
      </w:r>
    </w:p>
    <w:p>
      <w:pPr>
        <w:pStyle w:val="Normal"/>
        <w:spacing w:before="120" w:after="0"/>
        <w:ind w:firstLine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จริยธรรมองค์กร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กำหนดคุณค่าหลักที่บริษัทมุ่งหวัง และจริยธรรม ซึ่งเป็นหลักการพื้นฐานเกี่ยวกับการปฏิบัติงานของคณะกรรมการ  ผู้บริหาร และพนักงานทุกคนของบริษัท เพื่อประโยชน์ในการสร้างมาตรฐานการปฏิบัติงานด้วยความซื่อสัตย์ สุจริต และยุติธรรม อันจะนำมาซึ่งความสำเร็จสูงสุดของบริษัท ทั้งนี้ คุณค่าหลักและจริยธรรมของบริษัทมีเนื้อหาครอบคลุมในเรื่องดังต่อไปนี้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ุณค่าหลักที่บริษัทคาดหวั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 และพนักงานทุกคน  มุ่งมั่นกระทำในสิ่งที่ถูกต้องเสม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 และพนักงานทุกคน  เคารพต่อเพื่อนพนักงาน ลูกค้า ผู้ถือหุ้น และผู้มีส่วนได้เสีย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 และพนักงานทุกคน  เชื่อมั่นว่าพนักงานเป็นทรัพยากรที่มีคุณค่ามากที่สุ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นักงานทุกค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ะเป็นผู้นำการพัฒนาสินค้า และบริการที่เป็นเลิ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นักงานทุกคน จะรับผิดชอบร่วมกันในผลที่เกิดขึ้นจากการกระ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นักงานทุกคน จะปฏิบัติตามกฏหม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ฏระเบียบที่เกี่ยวข้องทั้งหมด</w:t>
      </w:r>
    </w:p>
    <w:p>
      <w:pPr>
        <w:pStyle w:val="Normal"/>
        <w:spacing w:before="120" w:after="0"/>
        <w:ind w:firstLine="709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นโยบายการพัฒนาบุคลาก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้นการพัฒนาผู้นำให้มีความสามารถตามกรอบความสามารถของผู้นำ ความสามารถในการจัดการตามบทบาทหน้าที่ และดำเนินธุรกิจในเวทีโลกให้เป็นผู้นำที่ผูกใจพนักงานให้ทุ่มเทแรงใจในการสร้างผลงานและพัฒนาประสิทธิภาพ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อดคล้องกับความสำเร็จทางธุรกิจ อีกทั้งยังปลูกฝังให้สามารถสร้างความเชื่อมั่น โดยการปฏิบัติหน้าที่อย่างซื่อสัตย์ โปร่งใส ค้าขายแบบยั่งยืน ซึ่งเป็นทักษะพื้นฐานอันสำคัญยิ่งในโลกของการแข่งขันในปัจจุบ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ุ่งสร้างความเชี่ยวชาญของบุคลากรให้เกิดการเรียนรู้ โดยการค้นคว้าและถ่ายทอดประสบการณ์จากผู้ชำนาญการ ซึ่งทั้งสอนและสร้างสัมพันธภาพที่แน่นแฟ้น จากรุ่นสู่รุ่นด้วยมิตรไมตรี ควบคู่ไปกับการใช้เทคโนโลยีการเรียนรู้ที่ทันสมัย และระบบจัดการองค์ความรู้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Knowledge Managemen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สั่งสมแลกเปลี่ยนความรู้และประสบการณ์ที่เป็นปัจจุบันเสมอ เพื่อส่งเสริมให้เกิดความรวดเร็วและสร้างประสิทธิภาพงานได้อย่างทรงประสิทธิผล โดยมี </w:t>
      </w:r>
      <w:r>
        <w:rPr>
          <w:rFonts w:cs="Cordia New" w:ascii="Cordia New" w:hAnsi="Cordia New"/>
          <w:sz w:val="26"/>
          <w:szCs w:val="26"/>
        </w:rPr>
        <w:t xml:space="preserve">CPF Training Cente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ศูนย์กลางการพัฒนาและวางนโยบาย ขยายขีดความสามารถขององค์กรผ่านความสามารถของบุคลากร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Competency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พัฒนาแผนงานให้สอดคล้องกับกลยุทธ์ทางธุรกิจเสม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ุ่งสร้างความสำเร็จอันยั่งยืนผ่านการสร้างผู้นำรุ่นใหม่ เพื่อเตรียมรับการเติบโตทางธุรกิจ และสืบทอดทายาททางธุรกิจในอนาคต อันเป็นรากฐานที่สำคัญยิ่งต่อการเติบโตทางธุรกิจ โดยผ่านกระบวนการคัดสรรทั้งภายในและนอกองค์กร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ได้รับการคัดเลือกจะได้รับการพัฒนาศักยภาพ ให้มีความเก่งกล้าสามารถ โดยได้รับการดูแลแบบก้าวกระโดด</w:t>
      </w:r>
    </w:p>
    <w:p>
      <w:pPr>
        <w:pStyle w:val="Normal"/>
        <w:ind w:left="1134" w:hanging="425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เสริมความก้าวหน้าให้กับบุคลากรด้วยวิธีการเรียนรู้และพัฒนาอย่างไม่หยุดยั้ง โดยผ่านระบบ</w:t>
      </w:r>
      <w:r>
        <w:rPr>
          <w:rFonts w:ascii="Cordia New" w:hAnsi="Cordia New" w:cs="Cordia New"/>
          <w:b/>
          <w:b/>
          <w:bCs/>
          <w:color w:val="FF0000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e-Learning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ว็บไซต์ ซึ่งเปิดโอกาสให้บุคลากรได้เรียนรู้อย่างเท่าเทียมทุกที่ทุกเวลา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8) </w:t>
    </w:r>
    <w:r>
      <w:rPr>
        <w:rFonts w:ascii="Cordia New" w:hAnsi="Cordia New" w:cs="Cordia New"/>
        <w:sz w:val="26"/>
        <w:sz w:val="26"/>
        <w:szCs w:val="26"/>
        <w:lang w:bidi="th-TH"/>
      </w:rPr>
      <w:t>การจัดก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8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”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กล่าวในส่วนที่ 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ข้อ </w:t>
      </w:r>
      <w:r>
        <w:rPr>
          <w:rFonts w:cs="Cordia New" w:ascii="Cordia New" w:hAnsi="Cordia New"/>
          <w:sz w:val="24"/>
          <w:szCs w:val="24"/>
          <w:lang w:bidi="th-TH"/>
        </w:rPr>
        <w:t xml:space="preserve">8.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ถึงข้อ </w:t>
      </w:r>
      <w:r>
        <w:rPr>
          <w:rFonts w:cs="Cordia New" w:ascii="Cordia New" w:hAnsi="Cordia New"/>
          <w:sz w:val="24"/>
          <w:szCs w:val="24"/>
          <w:lang w:bidi="th-TH"/>
        </w:rPr>
        <w:t xml:space="preserve">8.4 </w:t>
      </w:r>
      <w:r>
        <w:rPr>
          <w:rFonts w:ascii="Cordia New" w:hAnsi="Cordia New" w:cs="Cordia New"/>
          <w:sz w:val="24"/>
          <w:sz w:val="24"/>
          <w:szCs w:val="24"/>
        </w:rPr>
        <w:t>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หมายถึง </w:t>
      </w:r>
      <w:r>
        <w:rPr>
          <w:rFonts w:ascii="Cordia New" w:hAnsi="Cordia New" w:cs="Cordia New"/>
          <w:sz w:val="24"/>
          <w:sz w:val="24"/>
          <w:szCs w:val="24"/>
        </w:rPr>
        <w:t>ซีพีเอฟ</w:t>
      </w:r>
    </w:p>
  </w:footnote>
  <w:footnote w:id="3">
    <w:p>
      <w:pPr>
        <w:pStyle w:val="Footnote"/>
        <w:tabs>
          <w:tab w:val="clear" w:pos="720"/>
          <w:tab w:val="left" w:pos="142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Cordia New" w:ascii="Cordia New" w:hAnsi="Cordia New"/>
          <w:sz w:val="22"/>
          <w:szCs w:val="22"/>
          <w:lang w:bidi="th-TH"/>
        </w:rPr>
        <w:t>1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ายละเอียด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ของโครงการ </w:t>
      </w:r>
      <w:r>
        <w:rPr>
          <w:rFonts w:cs="Cordia New" w:ascii="Cordia New" w:hAnsi="Cordia New"/>
          <w:sz w:val="22"/>
          <w:szCs w:val="22"/>
          <w:lang w:bidi="th-TH"/>
        </w:rPr>
        <w:t xml:space="preserve">EJIP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แสดงไว้ใน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ส่วนที่ </w:t>
      </w:r>
      <w:r>
        <w:rPr>
          <w:rFonts w:cs="Cordia New" w:ascii="Cordia New" w:hAnsi="Cordia New"/>
          <w:sz w:val="22"/>
          <w:szCs w:val="22"/>
          <w:lang w:bidi="th-TH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ข้อ </w:t>
      </w:r>
      <w:r>
        <w:rPr>
          <w:rFonts w:cs="Cordia New" w:ascii="Cordia New" w:hAnsi="Cordia New"/>
          <w:sz w:val="22"/>
          <w:szCs w:val="22"/>
          <w:lang w:bidi="th-TH"/>
        </w:rPr>
        <w:t>12</w:t>
      </w:r>
      <w:r>
        <w:rPr>
          <w:rFonts w:cs="Cordia New" w:ascii="Cordia New" w:hAnsi="Cordia New"/>
          <w:sz w:val="22"/>
          <w:szCs w:val="22"/>
          <w:lang w:bidi="th-TH"/>
        </w:rPr>
        <w:t xml:space="preserve">.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ข้อมูลอื่นที่เกี่ยวข้อ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329"/>
        </w:tabs>
        <w:ind w:left="2329" w:hanging="54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Cordia New" w:hAnsi="Cordia New" w:cs="Cordia New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</w:rPr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5z0">
    <w:name w:val="WW8Num15z0"/>
    <w:qFormat/>
    <w:rPr>
      <w:rFonts w:ascii="Cordia New" w:hAnsi="Cordia New" w:cs="Cordia New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Cordia New" w:hAnsi="Cordia New" w:cs="Cordia New"/>
    </w:rPr>
  </w:style>
  <w:style w:type="character" w:styleId="WW8NumSt2z0">
    <w:name w:val="WW8NumSt2z0"/>
    <w:qFormat/>
    <w:rPr>
      <w:rFonts w:ascii="Cordia New" w:hAnsi="Cordia New" w:cs="Cordia New"/>
    </w:rPr>
  </w:style>
  <w:style w:type="character" w:styleId="WW8NumSt3z0">
    <w:name w:val="WW8NumSt3z0"/>
    <w:qFormat/>
    <w:rPr>
      <w:rFonts w:ascii="Cordia New" w:hAnsi="Cordia New" w:cs="Cordia New"/>
    </w:rPr>
  </w:style>
  <w:style w:type="character" w:styleId="WW8NumSt4z0">
    <w:name w:val="WW8NumSt4z0"/>
    <w:qFormat/>
    <w:rPr>
      <w:rFonts w:ascii="Cordia New" w:hAnsi="Cordia New" w:cs="Cordia New"/>
    </w:rPr>
  </w:style>
  <w:style w:type="character" w:styleId="WW8NumSt5z0">
    <w:name w:val="WW8NumSt5z0"/>
    <w:qFormat/>
    <w:rPr>
      <w:rFonts w:ascii="Cordia New" w:hAnsi="Cordia New" w:cs="Cordia New"/>
    </w:rPr>
  </w:style>
  <w:style w:type="character" w:styleId="WW8NumSt6z0">
    <w:name w:val="WW8NumSt6z0"/>
    <w:qFormat/>
    <w:rPr>
      <w:rFonts w:ascii="Cordia New" w:hAnsi="Cordia New" w:cs="Cordia New"/>
    </w:rPr>
  </w:style>
  <w:style w:type="character" w:styleId="WW8NumSt7z0">
    <w:name w:val="WW8NumSt7z0"/>
    <w:qFormat/>
    <w:rPr>
      <w:rFonts w:ascii="Cordia New" w:hAnsi="Cordia New" w:cs="Cordia New"/>
    </w:rPr>
  </w:style>
  <w:style w:type="character" w:styleId="WW8NumSt8z0">
    <w:name w:val="WW8NumSt8z0"/>
    <w:qFormat/>
    <w:rPr>
      <w:rFonts w:ascii="Cordia New" w:hAnsi="Cordia New" w:cs="Cordia New"/>
    </w:rPr>
  </w:style>
  <w:style w:type="character" w:styleId="WW8NumSt9z0">
    <w:name w:val="WW8NumSt9z0"/>
    <w:qFormat/>
    <w:rPr>
      <w:rFonts w:ascii="Cordia New" w:hAnsi="Cordia New" w:cs="Cordia New"/>
    </w:rPr>
  </w:style>
  <w:style w:type="character" w:styleId="WW8NumSt10z0">
    <w:name w:val="WW8NumSt10z0"/>
    <w:qFormat/>
    <w:rPr>
      <w:rFonts w:ascii="Cordia New" w:hAnsi="Cordia New" w:cs="Cordia New"/>
    </w:rPr>
  </w:style>
  <w:style w:type="character" w:styleId="WW8NumSt11z0">
    <w:name w:val="WW8NumSt11z0"/>
    <w:qFormat/>
    <w:rPr>
      <w:rFonts w:ascii="Cordia New" w:hAnsi="Cordia New" w:cs="Cordia New"/>
    </w:rPr>
  </w:style>
  <w:style w:type="character" w:styleId="WW8NumSt12z0">
    <w:name w:val="WW8NumSt12z0"/>
    <w:qFormat/>
    <w:rPr>
      <w:rFonts w:ascii="Cordia New" w:hAnsi="Cordia New" w:cs="Cordia New"/>
    </w:rPr>
  </w:style>
  <w:style w:type="character" w:styleId="WW8NumSt13z0">
    <w:name w:val="WW8NumSt13z0"/>
    <w:qFormat/>
    <w:rPr>
      <w:rFonts w:ascii="Cordia New" w:hAnsi="Cordia New" w:cs="Cordia New"/>
    </w:rPr>
  </w:style>
  <w:style w:type="character" w:styleId="WW8NumSt14z0">
    <w:name w:val="WW8NumSt14z0"/>
    <w:qFormat/>
    <w:rPr>
      <w:rFonts w:ascii="Cordia New" w:hAnsi="Cordia New" w:cs="Cordia New"/>
    </w:rPr>
  </w:style>
  <w:style w:type="character" w:styleId="WW8NumSt17z0">
    <w:name w:val="WW8NumSt17z0"/>
    <w:qFormat/>
    <w:rPr>
      <w:rFonts w:ascii="Cordia New" w:hAnsi="Cordia New" w:cs="Cordia New"/>
    </w:rPr>
  </w:style>
  <w:style w:type="character" w:styleId="WW8NumSt18z0">
    <w:name w:val="WW8NumSt18z0"/>
    <w:qFormat/>
    <w:rPr>
      <w:rFonts w:ascii="Cordia New" w:hAnsi="Cordia New" w:cs="Cordia New"/>
    </w:rPr>
  </w:style>
  <w:style w:type="character" w:styleId="WW8NumSt19z0">
    <w:name w:val="WW8NumSt19z0"/>
    <w:qFormat/>
    <w:rPr>
      <w:rFonts w:ascii="Cordia New" w:hAnsi="Cordia New" w:cs="Cordia New"/>
    </w:rPr>
  </w:style>
  <w:style w:type="character" w:styleId="WW8NumSt20z0">
    <w:name w:val="WW8NumSt20z0"/>
    <w:qFormat/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2">
    <w:name w:val=" Char Char2"/>
    <w:basedOn w:val="DefaultParagraphFont"/>
    <w:qFormat/>
    <w:rPr>
      <w:lang w:eastAsia="zh-CN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Times New Roman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1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31:00Z</dcterms:created>
  <dc:creator>Steve Hillton</dc:creator>
  <dc:description/>
  <cp:keywords/>
  <dc:language>en-US</dc:language>
  <cp:lastModifiedBy>user</cp:lastModifiedBy>
  <cp:lastPrinted>2011-03-24T15:17:00Z</cp:lastPrinted>
  <dcterms:modified xsi:type="dcterms:W3CDTF">2011-03-31T01:56:00Z</dcterms:modified>
  <cp:revision>7911</cp:revision>
  <dc:subject/>
  <dc:title>9</dc:title>
</cp:coreProperties>
</file>