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tabs>
          <w:tab w:val="left" w:pos="720" w:leader="none"/>
          <w:tab w:val="left" w:pos="485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ปัจจัยความเสี่ยง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การมีส่วนได้เสียกับบริษัท ผู้ลงทุนและผู้มีส่วนได้เสียควรพิจารณาปัจจัย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สี่ยงอันอาจจะเกิดขึ้นได้กับบริษัท 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ฐานะการเงินของบริษัท 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นึ่ง นอกเหนือจากปัจจัยความเสี่ยงที่ปรากฏในเอกสารฉบับนี้ อาจมีความเสี่ยงอื่นๆ ซึ่งบริษัทไม่อาจทราบได้ในขณะนี้ หรือเป็นความเสี่ยงที่บริษัทพิจารณาในขณะนี้ว่า ไม่มีผลกระทบในสาระสำคัญต่อการดำเนินธุรกิจของบริษัท 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 สามารถสรุปพอสังเขปได้ดังนี้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spacing w:before="8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เสี่ย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ด้านกลยุทธ์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วะเศรษฐกิจถดถอย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ดำเนินงานในหลาย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อดจนมีการส่งออกสินค้าไปจำหน่ายยัง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่ว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รายได้ที่เกิดจากการประกอบธุรกิจในต่างประเทศและรายได้จากการส่งออกคิดเป็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วม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วะเศรษฐกิจถดถอยในประเทศต่างๆ ทั่วโล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ส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กระทบต่อกำลังซื้อของผู้บริโภคในประเทศ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ส่งผลต่อความสามารถในการสร้างรายได้ของบริษัทในประเทศต่างๆ</w:t>
      </w:r>
    </w:p>
    <w:p>
      <w:pPr>
        <w:pStyle w:val="Normal"/>
        <w:widowControl w:val="false"/>
        <w:autoSpaceDE w:val="false"/>
        <w:spacing w:before="120" w:after="0"/>
        <w:ind w:left="709" w:hanging="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ตรียมพร้อมร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ภาวะเศรษฐกิจถดถอย บริษัทได้มีนโยบายในการบริหารค่าใช้จ่ายและบริหารต้นทุนการผลิตให้มีประสิทธิภาพและประสิทธิผลมากขึ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ทั้งยั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นโยบายในการใช้สินทรัพย์ที่มีอยู่ให้เกิดประโยชน์สูงสุ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พิจารณาการลงทุนขยายงานอย่างระมัดระวังโดยคำนึงถึงผลตอบแทนที่จะได้รับบนพื้นฐานคว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สี่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น้อยที่สุด และการบริหาร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กล้ชิดและทันต่อเหตุการณ์มากขึ้น โดยเฉพาะการบริหารสภาพคล่อง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้นทุนทางการเงิน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มีเหตุการณ์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จะเกิดขึ้นในอนาค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วะเศรษฐ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นั้นๆ ที่บริษัทไม่สามารถ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าดการณ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ผลให้การดำเนินธุรกิจของบริษัทอาจไม่บรรลุวัตถุประสงค์และเป้าหมายที่ตั้งไว้ได้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ลงทุนและการดำเนินงานในต่างประเทศ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ณ 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ลงทุนดำเนินธุรกิจ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ุรก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งกฤษ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ส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 และฟิลิปปินส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ละเอียดเพิ่มเติมของเงินลงทุนในต่างประเทศ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ู่ในหัวข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9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งินลงทุนในบริษัทย่อย ในหมายเหตุประกอบงบการเงิน สำหรับงวดบัญชีสิ้นสุด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)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รายได้จากกิจการต่างประเทศ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จากการขา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การดำเนินงานของบริษัทในประเทศเหล่านี้อาจได้รับผลกระทบจากการที่สภาวะเศรษฐกิจถดถ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ในกฎระเบียบทางราชการในประเทศที่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ตราภาษ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จ้างแ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ตรการทาง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วต้าการนำเข้าและ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ของอัตราแลกเปลี่ยนเงินตรา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ทาง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าจส่งผลกระทบให้รายได้และกำไรจากการดำเนินธุรกิจในประเทศเหล่านี้ไม่เป็นไปตามเป้าหมายที่ตั้ง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 มูลค่าของสินทรัพย์สุทธิของบริษัทย่อยในต่างประเทศอาจมีจำนวนที่เปลี่ยนแปลงไป เมื่อมีการแปลงค่าเป็นสกุลเงินบาท อันเป็นผลมาจากการเปลี่ยนแปลงของอัตราแลกเปลี่ยน โดยบริษัทจะรับรู้ผลต่างจากการแปลงค่าดังกล่าวไว้ในงบการเงินรวม เป็นรายการแยกต่างหากในส่วนของผู้ถือหุ้น ซึ่ง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ผลขาดทุนจากการแปลงค่างบการเงินเป็นจำนวน </w:t>
      </w:r>
      <w:r>
        <w:rPr>
          <w:rFonts w:cs="Cordia New" w:ascii="Cordia New" w:hAnsi="Cordia New"/>
          <w:sz w:val="26"/>
          <w:szCs w:val="26"/>
          <w:lang w:bidi="th-TH"/>
        </w:rPr>
        <w:t>2,</w:t>
      </w:r>
      <w:r>
        <w:rPr>
          <w:rFonts w:cs="Cordia New" w:ascii="Cordia New" w:hAnsi="Cordia New"/>
          <w:sz w:val="26"/>
          <w:szCs w:val="26"/>
          <w:lang w:bidi="th-TH"/>
        </w:rPr>
        <w:t xml:space="preserve">64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</w:t>
      </w:r>
    </w:p>
    <w:p>
      <w:pPr>
        <w:pStyle w:val="Normal"/>
        <w:widowControl w:val="false"/>
        <w:autoSpaceDE w:val="false"/>
        <w:spacing w:before="8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</w:r>
    </w:p>
    <w:p>
      <w:pPr>
        <w:pStyle w:val="Normal"/>
        <w:widowControl w:val="false"/>
        <w:autoSpaceDE w:val="false"/>
        <w:spacing w:before="8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</w:r>
    </w:p>
    <w:p>
      <w:pPr>
        <w:pStyle w:val="Normal"/>
        <w:widowControl w:val="false"/>
        <w:autoSpaceDE w:val="false"/>
        <w:spacing w:before="8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ป้องกันความเสี่ยงที่อาจจะเกิด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กำหนดนโยบายในการลงทุนที่ชัดเจนและสร้างระบบ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รวมถึงการแต่งตั้งตัวแท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และผู้บริหารทางการเงินเข้าไปดูแลการดำเนินงาน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ติดตามผลการดำเนินงานของบริษัท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ลุ่มได้จากการประชุมที่จัดขึ้นที่ประเทศไทยอย่างน้อยทุ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พิจารณาถึงผลการดำเนินงานและร่วมกันวางแผนงานและเป้าหมายในการดำเนินงาน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0" w:hanging="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เชื่อมั่นของผู้บริโภคในเรื่องความปลอดภัยของอาหาร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แนวโน้มพฤติกรรมของผู้บริโภคได้ให้ความสำคัญในเรื่องความส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ะอ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ลอดภัยของสินค้าเนื้อสัตว์และสินค้าอาหาร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ดำเนินงานของบริษัทอาจได้รับผลกระทบหากความเชื่อมั่นของผู้บริโภคในเรื่องความปลอดภัยของสินค้าของบริษัทลดลงจากความเสี่ยงที่สินค้าอาจมีสารปนเปื้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สินค้าเน่า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ที่เกิดจากวัตถุดิบ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ใช้ประกอบในการ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บบการจัดการการขนส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ระบบการจัดเก็บสินค้าของผู้จัดจำหน่ายที่ไม่เป็นไปตามมาตรฐาน</w:t>
      </w:r>
    </w:p>
    <w:p>
      <w:pPr>
        <w:pStyle w:val="Normal"/>
        <w:widowControl w:val="false"/>
        <w:autoSpaceDE w:val="false"/>
        <w:spacing w:before="8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ในเรื่องผลกระทบต่อความเชื่อมั่นของผู้บริโภคในเรื่องความปลอดภัยของ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อย่างยิ่งในเรื่องของกระบวนการผลิตที่ต้องได้มาตรฐานสาก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กระบวนการตรวจสอบย้อนกลับ และควบคุมคุณภาพในการผลิตทุกขั้นตอนเพื่อให้สินค้าของบริษัท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ได้มีหน่วยงานในการประสานงานและติดตามควบคุมการขนส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จัดเก็บสินค้าในจุดจำหน่าย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ดำเนินการในการสร้างตราสินค้าให้เป็นที่รู้จักโดยทั่วไป </w:t>
      </w:r>
      <w:r>
        <w:rPr>
          <w:rFonts w:cs="Cordia New" w:ascii="Cordia New" w:hAnsi="Cordia New"/>
          <w:sz w:val="26"/>
          <w:szCs w:val="26"/>
        </w:rPr>
        <w:t xml:space="preserve">(Branding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ทำการประชาสัมพันธ์ตราสินค้าควบคู่ไปกับการส่งเสริมการขายในหลาย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ผู้บริโภคและลูกค้ามีความมั่นใจในคุณภาพของสินค้าของบริษัท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ลักษณ์ขององค์กร</w:t>
      </w:r>
    </w:p>
    <w:p>
      <w:pPr>
        <w:pStyle w:val="Normal"/>
        <w:widowControl w:val="false"/>
        <w:autoSpaceDE w:val="false"/>
        <w:spacing w:before="120" w:after="0"/>
        <w:ind w:firstLine="698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พลักษณ์ขององค์กรมีผลต่อความเชื่อมั่นของผู้มีส่วนได้เสียซึ่งหมายความรวมถึงผู้ถือหุ้น ผู้ลงทุน ผู้ขายสินค้าและบริการให้กับบริษัท ผู้ซื้อสินค้าและบริการจากบริษัท และมีความสำคัญอย่างยิ่งต่อความสำเร็จขององค์กรทั้งในระยะสั้น และระยะยาว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้าองค์กรมีปัญหาจนก่อให้เกิดวิกฤ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ชื่อเสียงองค์กรอาจส่งผลให้ผู้มีส่วนได้เสียลดความเชื่อถือและความไว้วางใจในองค์กร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ลดความเสี่ยงในเรื่องผลกระทบต่อภาพลักษณ์ของบริษัท บริษัทตระหนักถึงความสำคัญของการกำกับดูแลกิจการ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ควบคุมภายในและการบริหารความเสี่ยง ฝ่ายบริหารยังให้ความสำคัญ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เรื่องนี้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ให้มีโครงสร้างและทรัพยากรซึ่งจำเป็นต่อการสนับสนุนแผนกลยุทธ์ขององค์กร และสร้างความเชื่อมั่นว่ากระบวนการดำเนินการ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สิทธิผล และเป็นไปตามความต้องการและความคาดหวังของผู้มีส่วนได้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ทั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กำหนดให้มีการเปิดเผยข้อมูลทางการเงินและในเรื่อง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เพียงพอและโปร่งใสเชื่อถือได้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spacing w:before="8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เสี่ยงด้านการเงิน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/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ยงานทางการเงิน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ผันผวนของอัตราแลกเปลี่ยนเงินตราต่างประเทศ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รายการค้าที่เป็นเงินตราต่างประเทศ ซึ่งส่วนใหญ่เป็นรายการค้าของกิจการประเทศไทย ทั้งที่เป็นการส่งออกและการนำเข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ังนั้น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าจได้รับผลกระทบจากความผันผวนของอัตราแลกเปลี่ยนเงินตราต่างประเทศ 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ในประเทศไทยมีการส่งออกสินค้าไปจำหน่ายในต่างประเทศเป็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6,38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หรือ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รายได้จากการขายรวม ซึ่งหากเงินบาทแข็งค่าขึ้นย่อมส่งผลต่อรายได้ที่ได้รับเมื่อแปลงเป็นสกุลเงินบาทลดลง นอกจากนี้ 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ในประเทศไทยมีการนำเข้าวัตถุดิบที่ใช้ในการผลิตอาหารสัตว์เป็นมูลค่าร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17,53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หรือ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ต้นทุนขายรวม ซึ่งในกรณีที่เงินบาทอ่อนค่าลง จะส่งผลต่อต้นทุนวัตถุดิบเมื่อแปลงเป็นสกุลเงินบาทสูงขึ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อบก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ยังมีการนำเข้าเครื่องจักร วัสดุและอุปกรณ์บางส่วนจากต่างประเทศ 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firstLine="698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ในประเทศไทย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สี่ยง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นโยบายในการทำสัญญาซื้อขายอัตราแลกเปลี่ยนล่วงหน้าแบบเต็ม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Fully Hedg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รายการค้าที่เป็นเงินตราต่างประเทศ เพื่อคุ้มครองความเสี่ยงด้านความผันผวนของอัตราแลกเปลี่ยนและยังทำให้บริษัททราบถึงต้นทุนและราคาขายในรูปของค่าเงินบาทที่แน่น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นค้าบางประเภทที่อำนาจในการกำหนดราคาเป็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ทราบต้นทุนที่แน่นอนจะช่วยให้การกำหนดราคาขายมีประสิทธิผลยิ่ง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ป็นหลักประกันได้ในระดับหนึ่ง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มีกำไรตามที่ตั้ง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ทำสัญญาดังกล่าวไม่ได้ประกันว่าจะสามารถจัดการกับอัตราแลกเปลี่ยนได้ในอัตราที่ดีกว่า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อัตราแลกเปลี่ยนนั้นเป็นสิ่งที่ไม่สามารถคาดการณ์ได้อย่างแม่นยำในขณะที่ทำสัญญา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นโยบายในการปรับเปลี่ยนค่าเงินสกุลที่ใช้ในการซื้อวัตถุดิบและขายสินค้าของบริษัทให้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งินสกุลอื่นนอกเหนือจากเงินเหรียญสหรัฐให้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เป็นการกระจายความเสี่ยงจากความผันผวนของอัตราแลกเปลี่ยนเงินตราต่างประเทศ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เพื่อลดความเสี่ยงจากการอ้างอิงเงินตราสกุลใดสกุลหนึ่งเพียงอย่างเดีย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โดยพิจารณาจากสถานการณ์ตลาดเงินในขณะนั้นๆ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</w:tabs>
        <w:autoSpaceDE w:val="false"/>
        <w:spacing w:before="12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ผันผวนของอัตราดอกเบี้ย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39"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สี่ยงจากอัตราดอกเบี้ยเกิดจ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ในอนาคตของอัตราดอกเบี้ยในตลาด ซึ่ง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กระทบต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ดำเนินงาน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ระแสเงินสดของบริษัท ณ สิ้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เงินกู้ที่มีอัตราดอกเบี้ยลอยตัวจำน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7.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เงินกู้รวมทั้งหมด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39"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บริหารความเสี่ยงด้วยการ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่วย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ติดตามการเคลื่อนไหวของทิศทางของอัตราดอกเบี้ยอย่างใกล้ชิด นอกจากนี้ บริษัทมีนโยบายป้องกันความเสี่ยงจากการผันผวนของอัตราดอกเบี้ย เช่น การใช้อัตราดอกเบี้ยคงที่ เพื่อให้สามารถประมาณการกระแสเงินสดของค่าใช้จ่ายเงินกู้ตลอดอายุสัญญาได้อย่างถูกต้อ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ช้เครื่องมือทางการเงินประเภ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ราสารอนุพันธ์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หารความเสี่ยงจากความผันผวนของอัตราดอกเบี้ย ซึ่งได้แก่ สัญญาแลกเปลี่ยนอัตราดอกเบี้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(Interest Rate Swa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บริษัทมีต้นทุนทางการเงินที่เหมาะสมตามภาวะตลาด ณ ขณะนั้น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357" w:hanging="36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เสี่ยงด้านการดำเนินงาน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357" w:hanging="360"/>
        <w:jc w:val="both"/>
        <w:rPr>
          <w:rFonts w:ascii="Cordia New" w:hAnsi="Cordia New" w:cs="Cordia New"/>
          <w:sz w:val="16"/>
          <w:szCs w:val="1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ผันผวนของราคาสินค้าโภคภัณฑ์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357" w:firstLine="34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วัตถุดิบที่ใช้ในการผลิตอาหารสัตว์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ผันผวนของราคาวัตถุดิบที่ใช้ในการผลิต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ทุนหลักของการผลิตอาหารสัตว์ที่เป็นสินค้าโภค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 ข้าวโพด กากถั่วเหลือง และปลาป่นนั้นถูกกำหนดโดยอุปสงค์และอุปทานในตลาดโลกและในประเทศไทย โดยปัจจัยหลักที่มีผลต่ออุปสงค์ของวัตถุดิบเหล่านี้ นอกจากความต้องการใช้เพื่อการผลิตอาหารสัตว์แล้ว ยังรวมถึงความต้องการนำวัตถุดิบบางประเภ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ใช้ในการผลิตพลังงานทด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ตลอด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ก็งกำไรในตลาดซื้อขายสินค้าโภคภัณฑ์ล่วงหน้า 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ัจจัยต่างๆ เหล่านี้อาจส่งผลต่อความผันผวน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วัตถุดิบ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ด้านอุปทานของวัตถุดิบเหล่านี้มีความผันแปรไปตามสภาวะอากาศที่แปรปรวน หรือภัยธรรมชาติที่อาจทำให้ผลผลิตไม่เป็นไปตามเป้าหมาย 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ล่า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ยู่เหนือความควบคุมและคาดหมายของบริษัท ทำให้บริษัทมีความเสี่ยงที่ราคาของวัตถุดิบอาจมีความผันผวน ซึ่งหากราคามีการปรับตัวสูงขึ้นจากที่บริษัทประมาณการไว้ ก็ย่อมจะส่งผลกระทบทำให้บริษัทมีต้นทุนการผลิตทั้งอาหารสัตว์และเนื้อสัตว์ที่สูงขึ้น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ในประเทศไทยมีการซื้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ตถุดิบที่ใช้ในการผลิต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ิด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3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ต้นทุนขายรวม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บริหารความเสี่ยงด้วยการมีหน่วยงานกลางในการจัดซื้อวัตถุดิบเหล่านี้โดยเฉพาะ เพื่อทำการติดตามข่าวสารที่เกี่ยวข้องอย่างใกล้ชิด รวมทั้งจัดหาแหล่งวัตถุดิบที่มีคุณภาพ และสรรหาวัตถุดิบให้มีปริมาณเพียงพอต่อความต้องการใช้ในการผลิต นอกจาก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สร้างสถานที่เก็บวัตถุดิบที่ได้มาตรฐานและมีขนาดใหญ่เพียงพอในการจัดเก็บวัตถุดิบเป็นระยะเวลานาน ในกรณีที่มีการคาดการณ์ว่าราคาวัตถุดิบมีแนวโน้มจะปรับตัวสูงขึ้นในอนาคต ตลอดจนบริษัทอาจพิจารณ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ช้เครื่องมือทางการเงินประเภทตราสาร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ุพันธ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บริ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สี่ยงจ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ผันผ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คาวัตถุดิ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ล่านั้น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709" w:leader="none"/>
          <w:tab w:val="left" w:pos="1418" w:leader="none"/>
        </w:tabs>
        <w:autoSpaceDE w:val="false"/>
        <w:spacing w:before="100" w:after="0"/>
        <w:ind w:left="70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สัตว์มีชีวิต และสินค้าเนื้อสัตว์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มีสินค้าหลักคือ สัตว์มีชีวิต และเนื้อสัตว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ร้างรายได้ให้แก่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ราคาของสินค้าเหล่านี้ถูกกำหนดโดยอุปสงค์และอุปทานในตลาดในแต่ละช่วง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ปัจจัยที่ส่งผลกระทบต่ออุปสงค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อบไป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ำลังซื้อ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ชื่อมั่นของผู้บริโภคต่อสินค้าชนิด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ความต้องการตามฤดูกา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หากปริมาณผลผลิตมีมากเกินกว่าอุปสงค์ของสินค้านั้น ก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ทำให้ราคาปรับตัวลดลงต่ำกว่าราคาที่คาดการณ์ไว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ระทบต่ออัตราการทำกำไรของบริษัท</w:t>
      </w:r>
    </w:p>
    <w:p>
      <w:pPr>
        <w:pStyle w:val="Normal"/>
        <w:widowControl w:val="false"/>
        <w:autoSpaceDE w:val="false"/>
        <w:spacing w:before="80" w:after="0"/>
        <w:ind w:firstLine="709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0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บริหารความเสี่ยงจากความผันผวนของราคาสัตว์มีชีวิตและผลิตภัณฑ์เนื้อสัตว์ ด้วยการกระจายประเภทของผลิตภัณฑ์เป็นเนื้อสัตว์หลายประเภท  และบริษัทมีนโยบาย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พิ่มสัดส่วนการขายสินค้าเนื้อสัตว์ที่มีมูลค่าเพิ่มและผลิตภัณฑ์อาหารให้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ช่น การพัฒนาสินค้าอาหารพร้อมท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(Ready-to-Eat Produc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เนื้อสัตว์ปรุงสุ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(Cooked Mea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 ซึ่งราคาของสินค้าประเภทนี้เป็นสินค้าประเภทที่มีการกำหนดราคาขายตามต้นทุนการผลิตในแต่ละช่วงเวลา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false"/>
        <w:spacing w:before="100" w:after="0"/>
        <w:ind w:left="357" w:hanging="357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เกิดโรคระบาดในสัตว์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autoSpaceDE w:val="false"/>
        <w:spacing w:before="10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การดำเนินธุรกิจของบริษัทส่วนหนึ่งเป็นธุรกิจการเลี้ยงสัตว์ และผลิตผลิตภัณฑ์จากเนื้อ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การดำเนินงานของบริษัทและอุตสาหกรรมในภาพ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รับผลกระทบหากเกิดโรคระบาดในสัตว์ที่แม้ว่าจะไม่ส่งผลกระทบโดยตรงต่อผลผลิ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ผลกระทบต่อความเชื่อมั่นของผู้บริโภคอย่างมีนัยสำคัญที่จะหลีกเลี่ยงการบริโภคเนื้อสัตว์ชนิด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หากโรคระบาดมีความรุนแรงยังอาจส่งผลกระทบต่อเนื่องถึงการค้าขายระหว่างประเทศและการส่งออกสินค้ายังถูกจำกัดอีกด้วย</w:t>
      </w:r>
    </w:p>
    <w:p>
      <w:pPr>
        <w:pStyle w:val="Normal"/>
        <w:widowControl w:val="false"/>
        <w:autoSpaceDE w:val="false"/>
        <w:spacing w:before="8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0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บริหารความเสี่ยงโดยทุ่มเทให้กับงานค้นคว้าและปรับปรุงเทคโนโลยีการเลี้ยงสัตว์ การจัดการฟาร์ม ระบบสุขาภิบาลรวมถึงควบคุมคุณภาพการผลิตอย่างเข้มงวด การนำระบบคอมพิวเตอร์ที่มีความทันสมัยมาใช้ในการดูแลจัดการ ตัวอย่างเช่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รงเรือนเลี้ยงสัตว์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ช้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กุ้ง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ช้โปรแกรมเทคโนโลยี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ขณะที่เกษตรกรคู่สัญญาของบริษัทจะต้องจัดการฟาร์มภายใต้มาตรฐานการจัดการที่กำหนดโดยกรมปศุสัตว์ กระทรวงเกษตรและสหกรณ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ทีมงานวิชาการเผยแพร่ความรู้และเทคโนโลยีดังกล่าวให้แก่เกษตรกรคู่สัญญา และลูกค้าอาหารสัตว์และพันธุ์สัตว์ของบริษัทอย่างสม่ำเสมอ เพื่อป้องกันการเกิดโรคระบ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00" w:after="0"/>
        <w:ind w:firstLine="709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ม้ว่าบริษัทจะสามารถลดผลกระทบทางตรงดังกล่าวลงได้จากมาตรฐานการผลิ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ก็ยังอาจได้รับผลกระทบทางอ้อมซึ่งเป็นผลกระทบต่ออุตสาหกรรมในภาพ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ผลกระทบต่อเนื่องถึงความสามารถในการก่อให้เกิดรายได้ของบริษัทด้วยเช่น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ั้งแต่ก่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ตสาหกรรมการเลี้ยงไก่ในประเทศไทยได้รับผลกระทบจากสถานการณ์โรคระบาดในสัตว์ปี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ระหว่าง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ึง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ถานการณ์ดังกล่าวได้คลี่คลายจนกลับมาสู่ภาวะเกือบเป็นปก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้นแต่เรื่องการส่งออกไก่สดแช่แข็งของประเทศไทยที่ยังไม่สามารถทำ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ประเทศผู้นำเข้าหลาย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ช่น ประเทศ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หภาพยุโร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ประเทศญี่ปุ่น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ไม่อนุญาตให้นำเข้าสินค้าเนื้อสัตว์ปีกที่ยังไม่ได้แปรรูปเป็นสินค้า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ประเทศไทยยังไม่ได้รับการรับรองจากองค์การ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รคระบา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หว่างประเทศว่าเป็นเขตปลอดโรคไข้หวัดน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ทำให้บริษัทยังไม่สามารถทำการผลิตและส่งออกสินค้าประเภทนี้ได้เหมือนภาวะก่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ผ่านมา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  <w:tab w:val="left" w:pos="1276" w:leader="none"/>
        </w:tabs>
        <w:autoSpaceDE w:val="false"/>
        <w:spacing w:before="120" w:after="0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แปรปรวนของสภาพภูมิอากาศทั่วโลก</w:t>
      </w:r>
    </w:p>
    <w:p>
      <w:pPr>
        <w:pStyle w:val="Normal"/>
        <w:widowControl w:val="false"/>
        <w:autoSpaceDE w:val="false"/>
        <w:spacing w:before="120" w:after="0"/>
        <w:ind w:firstLine="698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พิ่มขึ้นของอุณหภูมิทั่วโลกมีผลให้เกิดความแปรปรวนของสภาพภูมิอากาศและฤดูกาล ซึ่งการเปลี่ยนแปลงดังกล่าว อาจทำให้ระบบนิเวศบางแห่งเกิดการเปลี่ยนแปลง ไม่สามารถกลับคืนสู่สภาพเดิมได้ สิ่งที่ตาม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ช่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ดับน้ำฝนเพิ่มขึ้น ปรากฏการณ์ภาวะแห้งแล้ง ภั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ัติธรรมชาติที่เกิดบ่อยครั้งและมีความรุนแรงมากขึ้นเรื่อยๆ อีกทั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ม่เป็นไปตามฤดูกาล ความเสียหาย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กิดขึ้น ไม่ว่าจะเป็นการสูญเสียพื้นที่เกษตรกรรมซึ่งอาจจะครอบคลุมไปถึงพื้นที่ที่ใช้ในธุรกิจการเลี้ยงสัตว์ รวมทั้งระยะเวลาทำการเพาะปลูกที่ไม่แน่นอน ล้วนส่งผลให้ปริมาณผลผลิตทางการเกษตรทั่วโล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ดลงหรือผิดฤดูกาล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จส่งผลกระทบต่อปริมาณผลผลิตของสัตว์มีชีวิต และผลิตภัณฑ์เนื้อสัตว์ของทั้งอุตสาหกรรม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ListParagraph"/>
        <w:widowControl w:val="false"/>
        <w:autoSpaceDE w:val="false"/>
        <w:spacing w:before="120" w:after="0"/>
        <w:ind w:left="0" w:firstLine="709"/>
        <w:contextualSpacing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ในการเกิดภัยธรรมชาติแบบฉับพลัน บริษัทมีการสำรวจพื้น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โรงงาน ฟาร์มเพาะพันธุ์สัตว์และฟาร์ม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อยู่ในบริเวณที่เหมาะส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มีการจัดระบบการสำรองน้ำภายในฟาร์ม รวมทั้งบริษัทมีการกระจายความเสี่ยงด้วยการมีพื้นที่ในการเลี้ยงสัตว์กระจายอยู่ทั่วภูมิภาคในประเทศไทย อีกทั้งฟาร์มสัตว์ปีกและฟาร์มสุกรของบริษัทมีระบบการจัดการเลี้ยงสัตว์ในรูปของระบบโรงเรือนปิดปรับอากาศ 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ระบบการเลี้ยงที่ทันสมัยมีระบบการให้อาหารและน้ำอัตโนมัติ มีระบบการระบายอากาศเพื่อทำให้อากาศในโรงเรือนอยู่ในสภาวะที่เหมาะสมกับการเลี้ยงตลอดเวลาเพื่อลดความเสี่ยงจากสภาพอากาศที่แปรปรวน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2.4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เสี่ยงด้านกฎ ระเบียบ ข้อบังคับ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2.4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กีดกันทางการค้าระหว่างประเทศ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ดำเนินธุรกิจส่งออกไปยังหลายประเทศทั่ว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ายได้จากการส่งออกสินค้าไปจำหน่ายยังต่างประเทศ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6,38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หรือคิดเป็น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รายได้จากการขายรวม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ัจจุบันนี้ แม้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ประเทศผู้นำเข้าได้มีการกีดกันทางการค้าในรูปแบบใหม่ที่ไม่ใช่ภาษีเกิด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่งเหล่านี้ย่อมมีผลกระทบต่อความสามารถในการแข่งขันของอุตสาหกรรมส่งออกโด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าจส่งผลถึงผลการดำเนินงานและกำไรของกลุ่ม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อาจมีผลกระทบทางอ้อมต่อรายได้ส่วนอื่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ที่ประเทศไทยเป็นหนึ่งในประเทศที่ถูกประเทศสหรัฐอเมริกาเรียกเก็บอากรจากสินค้ากุ้งที่นำเข้าไปยังประเทศ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ตอบโต้การทุ่ม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กรเอดี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ำกัดโควต้าการนำเข้าเนื้อไก่ของ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“EU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ำกัดโรงงานนำเข้าเนื้อไก่ปรุงสุกของประเทศ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ระเบียบนำเข้าสุกรแปรรูปของสิงคโปร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EU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ข้มงวด เป็นต้น</w:t>
      </w:r>
    </w:p>
    <w:p>
      <w:pPr>
        <w:pStyle w:val="Normal"/>
        <w:widowControl w:val="false"/>
        <w:autoSpaceDE w:val="false"/>
        <w:spacing w:before="120" w:after="0"/>
        <w:ind w:left="273" w:firstLine="436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ื่องการกีดกันทาง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กี่ยวข้องในเรื่องของกฎระเบียบการค้าระหว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มีข้อมูลและข่าวสารที่ทันต่อเหตุการณ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ีดกันทางการค้านี้เป็นความเสี่ยงที่ไม่สามารถคาดการณ์ได้ว่าจะเกิดขึ้นเมื่อใ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การบริหารความเสี่ยงเพื่อไม่ให้ได้รับผลกระทบต่อการดำเนินงานอาจไม่สามารถดำเนินการได้อย่างครอบคลุ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ั้น บริษัทได้มีการสร้างเครือข่ายการขายในหลายประเทศทั่วโลก ซึ่งนอกจากจะเป็นการเพิ่มช่องทางในการจำหน่ายแล้วยังจะได้ใกล้ชิดกับข้อมูลและข่าวสารในประเทศนั้นๆ พร้อมทั้งมีการขยายการลงทุนไปในประเทศอื่นๆ 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2) </w:t>
    </w:r>
    <w:r>
      <w:rPr>
        <w:rFonts w:ascii="Cordia New" w:hAnsi="Cordia New" w:cs="Cordia New"/>
        <w:sz w:val="26"/>
        <w:sz w:val="26"/>
        <w:szCs w:val="26"/>
        <w:lang w:bidi="th-TH"/>
      </w:rPr>
      <w:t>ปัจจัยความเสี่ย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Fonts w:ascii="Cordia New" w:hAnsi="Cordia New" w:cs="Cordia New"/>
        <w:sz w:val="26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8</w:t>
    </w:r>
    <w:r>
      <w:rPr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cs="Cordia New"/>
        <w:sz w:val="16"/>
        <w:szCs w:val="16"/>
        <w:lang w:val="en-US" w:eastAsia="en-US" w:bidi="th-TH"/>
      </w:rPr>
    </w:pPr>
    <w:r>
      <w:rPr>
        <w:rFonts w:cs="Cordia New"/>
        <w:sz w:val="16"/>
        <w:szCs w:val="16"/>
        <w:lang w:val="en-US" w:eastAsia="en-US" w:bidi="th-TH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  <w:lang w:bidi="th-TH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tabs>
        <w:tab w:val="clear" w:pos="4153"/>
        <w:tab w:val="clear" w:pos="8306"/>
        <w:tab w:val="right" w:pos="9360" w:leader="none"/>
      </w:tabs>
      <w:rPr>
        <w:rFonts w:ascii="Cordia New" w:hAnsi="Cordia New" w:cs="Cordia New"/>
        <w:sz w:val="16"/>
        <w:szCs w:val="16"/>
        <w:lang w:bidi="th-TH"/>
      </w:rPr>
    </w:pPr>
    <w:r>
      <w:rPr>
        <w:rFonts w:cs="Cordia New" w:ascii="Cordia New" w:hAnsi="Cordia New"/>
        <w:sz w:val="16"/>
        <w:szCs w:val="1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</w:tabs>
      <w:spacing w:before="240" w:after="0"/>
      <w:ind w:firstLine="284"/>
      <w:jc w:val="left"/>
      <w:outlineLvl w:val="0"/>
    </w:pPr>
    <w:rPr>
      <w:rFonts w:ascii="Cordia New" w:hAnsi="Cordia New" w:eastAsia="Times New Roman" w:cs="Cordi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b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lang w:bidi="th-TH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6"/>
    </w:rPr>
  </w:style>
  <w:style w:type="character" w:styleId="WW8Num11z2">
    <w:name w:val="WW8Num11z2"/>
    <w:qFormat/>
    <w:rPr>
      <w:b/>
      <w:sz w:val="26"/>
      <w:lang w:bidi="th-TH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6">
    <w:name w:val=" Char Char6"/>
    <w:basedOn w:val="DefaultParagraphFont"/>
    <w:qFormat/>
    <w:rPr>
      <w:rFonts w:ascii="Cordia New" w:hAnsi="Cordia New" w:cs="Cordia New"/>
      <w:b/>
      <w:bCs/>
      <w:sz w:val="28"/>
      <w:szCs w:val="28"/>
      <w:lang w:val="en-US" w:bidi="th-TH"/>
    </w:rPr>
  </w:style>
  <w:style w:type="character" w:styleId="CharChar5">
    <w:name w:val=" Char Char5"/>
    <w:basedOn w:val="DefaultParagraphFont"/>
    <w:qFormat/>
    <w:rPr>
      <w:rFonts w:eastAsia="SimSun;宋体" w:cs="Angsana New"/>
      <w:sz w:val="24"/>
      <w:szCs w:val="28"/>
      <w:lang w:val="en-US" w:eastAsia="zh-CN" w:bidi="ar-SA"/>
    </w:rPr>
  </w:style>
  <w:style w:type="character" w:styleId="CharChar4">
    <w:name w:val=" Char Char4"/>
    <w:basedOn w:val="DefaultParagraphFont"/>
    <w:qFormat/>
    <w:rPr>
      <w:rFonts w:eastAsia="SimSun;宋体" w:cs="Angsana New"/>
      <w:sz w:val="24"/>
      <w:szCs w:val="28"/>
      <w:lang w:val="en-US" w:eastAsia="zh-CN" w:bidi="ar-SA"/>
    </w:rPr>
  </w:style>
  <w:style w:type="character" w:styleId="CharChar3">
    <w:name w:val=" Char Char3"/>
    <w:basedOn w:val="DefaultParagraphFont"/>
    <w:qFormat/>
    <w:rPr>
      <w:rFonts w:ascii="Tahoma" w:hAnsi="Tahoma" w:eastAsia="SimSun;宋体" w:cs="Angsana New"/>
      <w:sz w:val="16"/>
      <w:szCs w:val="18"/>
      <w:lang w:val="en-US" w:eastAsia="zh-CN" w:bidi="ar-SA"/>
    </w:rPr>
  </w:style>
  <w:style w:type="character" w:styleId="CharChar2">
    <w:name w:val=" Char Char2"/>
    <w:basedOn w:val="DefaultParagraphFont"/>
    <w:qFormat/>
    <w:rPr>
      <w:rFonts w:eastAsia="SimSun;宋体" w:cs="Angsana New"/>
      <w:szCs w:val="23"/>
      <w:lang w:val="en-US" w:eastAsia="zh-CN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Cordia New" w:hAnsi="Cordia New" w:cs="Cordia New"/>
      <w:b/>
      <w:bCs/>
      <w:sz w:val="16"/>
      <w:szCs w:val="16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0" w:after="360"/>
    </w:pPr>
    <w:rPr>
      <w:rFonts w:ascii="Tahoma" w:hAnsi="Tahoma" w:cs="Tahoma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Cordia New" w:hAnsi="Cordia New" w:eastAsia="Times New Roman" w:cs="Cordia New"/>
      <w:b/>
      <w:bCs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KBank</dc:creator>
  <dc:description/>
  <cp:keywords/>
  <dc:language>en-US</dc:language>
  <cp:lastModifiedBy>user</cp:lastModifiedBy>
  <cp:lastPrinted>2011-03-03T14:46:00Z</cp:lastPrinted>
  <dcterms:modified xsi:type="dcterms:W3CDTF">2011-03-31T01:48:00Z</dcterms:modified>
  <cp:revision>146</cp:revision>
  <dc:subject/>
  <dc:title>ปัจจัยความเสี่ยง</dc:title>
</cp:coreProperties>
</file>