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การวิจัยและพัฒนา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 xml:space="preserve">งานวิจัยและพัฒนาอย่างต่อเนื่องของบริษัท อันทำให้ได้มาซึ่งเทคโนโลยีการผลิตที่ทันสมัยทั้งในธุรกิจสัตว์บกและสัตว์น้ำ นับได้ว่าเป็นเบื้องหลังความสำเร็จของบริษัท ในการเป็นผู้นำในอุตสาหกรรมอันยาวนานกว่า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ปี บริษัทยังคงมุ่งมั่นพัฒนาวิธีการที่จะปรับปรุงความสามารถในการผลิตในทุกๆขั้นตอนการดำเนินงานที่เกี่ยวข้อง ตั้งแต่การเลี้ยงสัตว์จนถึงการแปรรูปอาหารให้มีประสิทธิภาพที่ดีขึ้น ด้วยความเชื่อมั่นในปรัชญาการดำเนินธุรกิจที่ว่าผลิตภัณฑ์อาหารที่ดีย่อมมาจากสายพันธุ์ชั้นเลิศ อาหารสัตว์ที่มีคุณภาพ ระบบการจัดการการเลี้ยงสัตว์ที่ดี และกระบวนการแปรรูปอาหารที่มีคุณภาพ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>ทีมงานวิจัยและพัฒนาของบริษัท นับได้ว่าเป็นทีมงานที่มีขนาดใหญ่ระดับหนึ่งใน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 ลูกค้าของบริษัทและหน่วยงานราชการต่าง ๆ ส่งผลให้บริษัทเป็นที่รู้จักและได้รับการยอมรับ       อย่างกว้างขวางในอุตสาหกรรมด้านงานวิจัยและพัฒนา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จุดประสงค์หลักของการวิจัยและพัฒนา คือ การพัฒนาสินค้าให้เป็นไปตามความต้องการของผู้บริโภคที่     เปลี่ยนแปลงอยู่เสมอ รวมไปถึงการผลิตสินค้าให้สอดคล้องกับกฎระเบียบและมาตรฐานการผลิตที่แตกต่างสำหรับลูกค้าแต่ละรายในทั่วโลก 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 อร่อย และปลอดภัยต่อการบริโภค  ซึ่งเป็นฐานสำคัญในการแข่งขันบนเวทีการค้าโลกเสรีในปัจจุบัน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distribute"/>
        <w:rPr>
          <w:b w:val="false"/>
          <w:b w:val="false"/>
          <w:i w:val="false"/>
          <w:i w:val="false"/>
        </w:rPr>
      </w:pPr>
      <w:r>
        <w:rPr/>
        <w:t>งานวิจัยและพัฒนาด้านพันธุ์สัตว์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ด้วยความมุ่งมั่นในการผลิตผลิตภัณฑ์อาหารคุณภาพ บริษัทได้ให้ความสำคัญในการปรับปรุงและคัดสาย       พันธุ์สัตว์ตามวิธีธรรมชาติเพื่อให้ได้มาซึ่งสายพันธุ์สัตว์ที่เหมาะสมกับการเลี้ยงสอดคล้องกับความต้องการของ   ผู้บริโภคและรวมถึงการได้มาซึ่งสายพันธุ์ที่มีความต้านทานโรคสูงมีอัตราการเจริญเติบโตที่ดี  และให้ผลผลิต  เนื้อสัตว์เพิ่มขึ้น ด้วยต้นทุนการผลิตที่ต่ำลง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และพัฒนาด้านการผลิตอาหารสัตว์และการเลี้ยงสัตว์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นอกเหนือจากการมีทีมงานนักวิชาการเทคโนโลยีการผลิตอาหารสัตว์ บริษัทยังมีนักวิชาการผู้ซึ่งมีความชำนาญด้านการเลี้ยงสัตว์  ทั้งสุกร  ไก่เนื้อ  ไก่ไข่  ปลา  กุ้ง  และอื่น ๆ พร้อมด้วยอุปกรณ์ที่ทันสมัยในการวิเคราะห์วิจัย  อันจะทำให้สินค้าอาหารสัตว์ของบริษัทมีอัตราแลกเนื้อ  </w:t>
      </w:r>
      <w:r>
        <w:rPr>
          <w:rFonts w:cs="Angsana New" w:ascii="Angsana New" w:hAnsi="Angsana New"/>
          <w:lang w:val="en-US"/>
        </w:rPr>
        <w:t xml:space="preserve">(Feed Conversion Ratio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เฉลี่ยสูงกว่ามาตรฐานของอุตสาหกรรมและมีชื่อเสียงเป็นที่ยอมรับกันทั่วไป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ดังนั้น เกษตรกรที่ใช้อาหารสัตว์ของบริษัทจะมีต้นทุนการเลี้ยงที่ต่ำ ทำให้ได้รับผลตอบแทนเพิ่มขึ้น  ซึ่งทำให้บริษัทครองส่วนแบ่งตลาดสูงสุดในธุรกิจอาหารสำหรับสัตว์ในประเทศมาโดยตลอด  โดยเฉพาะอย่างยิ่งในธุรกิจอาหารสัตว์น้ำ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i/>
          <w:i/>
        </w:rPr>
      </w:pPr>
      <w:r>
        <w:rPr>
          <w:rFonts w:cs="Angsana New" w:ascii="Angsana New" w:hAnsi="Angsana New"/>
          <w:b/>
          <w:i/>
        </w:rPr>
      </w:r>
    </w:p>
    <w:p>
      <w:pPr>
        <w:pStyle w:val="Heading3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และพัฒนาด้านผลิตภัณฑ์อาหาร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บริษัทได้ให้ความสำคัญในงานวิจัยและพัฒนาเพื่อเพิ่มมูลค่าให้แก่ผลิตภัณฑ์เนื้อสัตว์ของบริษัท สมดังความมุ่งมั่นที่จะเป็น </w:t>
      </w:r>
      <w:r>
        <w:rPr>
          <w:rFonts w:ascii="Angsana New" w:hAnsi="Angsana New" w:cs="Angsana New"/>
          <w:lang w:val="en-US"/>
        </w:rPr>
        <w:t>“</w:t>
      </w:r>
      <w:r>
        <w:rPr>
          <w:rFonts w:ascii="Angsana New" w:hAnsi="Angsana New" w:cs="Angsana New"/>
        </w:rPr>
        <w:t>ห้องครัวของโลก</w:t>
      </w:r>
      <w:r>
        <w:rPr>
          <w:rFonts w:ascii="Angsana New" w:hAnsi="Angsana New" w:cs="Angsana New"/>
          <w:lang w:val="en-US"/>
        </w:rPr>
        <w:t>”</w:t>
      </w:r>
      <w:r>
        <w:rPr>
          <w:rFonts w:ascii="Angsana New" w:hAnsi="Angsana New" w:cs="Angsana New"/>
        </w:rPr>
        <w:t xml:space="preserve">  และด้วยความร่วมมือประสานงานกับลูกค้า  ทำให้บริษัทพัฒนาคิดค้นผลิตภัณฑ์อาหารสำเร็จรูปได้มากมายหลายประเภท ซึ่งสามารถตอบสนองความต้องการของผู้บริโภคได้ทั่วโลก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รักษาไว้ซึ่งสิ่งแวดล้อมที่ดี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การพัฒนาปรับปรุงกระบวนการผลิตของบริษัทนั้น ไม่เพียงแต่กระทำเพื่อทำให้มีประสิทธิภาพที่ดีขึ้น แต่จะต้องเป็นกระบวนการผลิตที่รักษาไว้ซึ่งสิ่งแวดล้อมที่ดีของประเทศ อันจะส่งผลให้ธุรกิจเกษตรอุตสาหกรรมและอาหารและในประเทศสามารถดำเนินอยู่อย่างยั่งยืนได้  โดยมีเป้าหมายที่จะเป็นส่วนหนึ่งของการทำให้ประเทศไทยมีชื่อเสียงเป็นหนึ่งในประเทศเกษตรกรรมผู้ผลิตอาหารชั้นนำของโลก </w:t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205740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16.2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19:00Z</dcterms:created>
  <dc:creator>CP</dc:creator>
  <dc:description/>
  <dc:language>en-US</dc:language>
  <cp:lastModifiedBy>CP.GROUP</cp:lastModifiedBy>
  <cp:lastPrinted>2002-03-25T16:44:00Z</cp:lastPrinted>
  <dcterms:modified xsi:type="dcterms:W3CDTF">2002-03-27T01:30:00Z</dcterms:modified>
  <cp:revision>13</cp:revision>
  <dc:subject/>
  <dc:title>4</dc:title>
</cp:coreProperties>
</file>