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ind w:left="522" w:hanging="5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6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ได้จดทะเบียนเป็นบริษัทจำกัด 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21 </w:t>
      </w:r>
      <w:r>
        <w:rPr>
          <w:rFonts w:ascii="Angsana New" w:hAnsi="Angsana New"/>
        </w:rPr>
        <w:t xml:space="preserve">ในนาม “บริษัท เจริญโภคภัณฑ์อาหารสัตว์ จำกัด” ด้วยทุนจดทะเบียนเริ่มแรก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จังหวัดภาคใต้ในปี </w:t>
      </w:r>
      <w:r>
        <w:rPr>
          <w:rFonts w:cs="Angsana New" w:ascii="Angsana New" w:hAnsi="Angsana New"/>
        </w:rPr>
        <w:t xml:space="preserve">2524 </w:t>
      </w:r>
      <w:r>
        <w:rPr>
          <w:rFonts w:ascii="Angsana New" w:hAnsi="Angsana New"/>
        </w:rPr>
        <w:t xml:space="preserve">และต่อมาในปี </w:t>
      </w:r>
      <w:r>
        <w:rPr>
          <w:rFonts w:cs="Angsana New" w:ascii="Angsana New" w:hAnsi="Angsana New"/>
        </w:rPr>
        <w:t xml:space="preserve">2530 </w:t>
      </w:r>
      <w:r>
        <w:rPr>
          <w:rFonts w:ascii="Angsana New" w:hAnsi="Angsana New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Angsana New" w:ascii="Angsana New" w:hAnsi="Angsana New"/>
        </w:rPr>
        <w:t xml:space="preserve">2531  CPF </w:t>
      </w:r>
      <w:r>
        <w:rPr>
          <w:rFonts w:ascii="Angsana New" w:hAnsi="Angsana New"/>
        </w:rPr>
        <w:t xml:space="preserve">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/>
        </w:rPr>
        <w:t xml:space="preserve">ได้มีการปรับโครงสร้างทางธุรกิจในกลุ่มเครือเจริญโภคภัณฑ์ โดย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 </w:t>
      </w:r>
      <w:r>
        <w:rPr>
          <w:rFonts w:cs="Angsana New" w:ascii="Angsana New" w:hAnsi="Angsana New"/>
        </w:rPr>
        <w:t xml:space="preserve">CPF  </w:t>
      </w:r>
      <w:r>
        <w:rPr>
          <w:rFonts w:ascii="Angsana New" w:hAnsi="Angsana New"/>
        </w:rPr>
        <w:t xml:space="preserve">การปรับโครงสร้างทางธุรกิจในครั้งนี้เสร็จสมบูรณ์ในช่วงต้นปี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/>
        </w:rPr>
        <w:t xml:space="preserve">ซึ่งมีผลทำให้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เป็นแกนนำในการดำเนินธุรกิจเกษตรอุตสาหกรรมของเครือเจริญ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จึงได้เปลี่ยนชื่อเป็น “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” </w:t>
      </w:r>
      <w:r>
        <w:rPr>
          <w:rFonts w:ascii="Angsana New" w:hAnsi="Angsana New"/>
        </w:rPr>
        <w:t xml:space="preserve">ในเดือนธันวาคม </w:t>
      </w:r>
      <w:r>
        <w:rPr>
          <w:rFonts w:cs="Angsana New" w:ascii="Angsana New" w:hAnsi="Angsana New"/>
        </w:rPr>
        <w:t xml:space="preserve">2542  </w:t>
      </w:r>
      <w:r>
        <w:rPr>
          <w:rFonts w:ascii="Angsana New" w:hAnsi="Angsana New"/>
        </w:rPr>
        <w:t xml:space="preserve">ภายใต้โครงสร้างใหม่นี้ ทำให้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มีการดำเนินธุรกิจครอบคลุมไปทั่วทุกภาคของประเทศ โดย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ธุรกิจนี้มีการดำเนินงานในลักษณะครบวงจร โดยเริ่มจากการผลิตและจำหน่ายอาหารสัตว์ การเพาะพันธุ์สัตว์ และอุตสาหกรรมแปรรูปอาหารจากเนื้อสัตว์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Angsana New" w:hAnsi="Angsana New"/>
        </w:rPr>
        <w:t xml:space="preserve">นอกจากการลงทุนในประเทศไทยแล้ว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และบริษัทย่อยยังได้มีการลงทุนในต่างประเทศ โดยปัจจุบันได้มีการลงทุนในหลายประเทศทั่วโลก เช่น สหรัฐอเมริกา </w:t>
      </w:r>
      <w:r>
        <w:rPr>
          <w:rFonts w:ascii="Angsana New" w:hAnsi="Angsana New"/>
        </w:rPr>
        <w:t>สหภาพยุโรป</w:t>
      </w:r>
      <w:r>
        <w:rPr>
          <w:rFonts w:ascii="Angsana New" w:hAnsi="Angsana New"/>
        </w:rPr>
        <w:t xml:space="preserve"> มาเลเซีย เวียดนาม อินเดีย และสาธารณรัฐประชาชนจีน 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 </w:t>
      </w:r>
      <w:r>
        <w:rPr>
          <w:rFonts w:cs="Angsana New" w:ascii="Angsana New" w:hAnsi="Angsana New"/>
        </w:rPr>
        <w:t xml:space="preserve">CPF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>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Angsana New" w:ascii="Angsana New" w:hAnsi="Angsana New"/>
        </w:rPr>
        <w:t xml:space="preserve">CPF” </w:t>
      </w:r>
      <w:r>
        <w:rPr>
          <w:rFonts w:ascii="Angsana New" w:hAnsi="Angsana New"/>
        </w:rPr>
        <w:t xml:space="preserve">ในเดือนธันวาคม </w:t>
      </w:r>
      <w:r>
        <w:rPr>
          <w:rFonts w:cs="Angsana New" w:ascii="Angsana New" w:hAnsi="Angsana New"/>
        </w:rPr>
        <w:t xml:space="preserve">2530 </w:t>
      </w:r>
      <w:r>
        <w:rPr>
          <w:rFonts w:ascii="Angsana New" w:hAnsi="Angsana New"/>
        </w:rPr>
        <w:t xml:space="preserve">และแปรสภาพเป็นบริษัทมหาชนจำกัดในเดือนมกร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/>
        </w:rPr>
        <w:t xml:space="preserve">ต่อมาในเดือนกันยายน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บาท เป็น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63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พรวมการประกอบธุรกิจ</w:t>
      </w:r>
    </w:p>
    <w:p>
      <w:pPr>
        <w:pStyle w:val="TextBody"/>
        <w:spacing w:before="120" w:after="0"/>
        <w:ind w:firstLine="567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และบริษัทย่อยมีการประกอบธุรกิจเกษตรอุตสาหกรรมแบบครบวงจร </w:t>
      </w:r>
      <w:r>
        <w:rPr>
          <w:rFonts w:cs="Angsana New" w:ascii="Angsana New" w:hAnsi="Angsana New"/>
        </w:rPr>
        <w:t xml:space="preserve">(Fully integration) </w:t>
      </w:r>
      <w:r>
        <w:rPr>
          <w:rFonts w:ascii="Angsana New" w:hAnsi="Angsana New" w:cs="Angsana New"/>
        </w:rPr>
        <w:t xml:space="preserve">ทั้งในแนวดิ่ง </w:t>
      </w:r>
      <w:r>
        <w:rPr>
          <w:rFonts w:cs="Angsana New" w:ascii="Angsana New" w:hAnsi="Angsana New"/>
        </w:rPr>
        <w:t xml:space="preserve">(Vertical) </w:t>
      </w:r>
      <w:r>
        <w:rPr>
          <w:rFonts w:ascii="Angsana New" w:hAnsi="Angsana New" w:cs="Angsana New"/>
        </w:rPr>
        <w:t xml:space="preserve">และในแนวราบ </w:t>
      </w:r>
      <w:r>
        <w:rPr>
          <w:rFonts w:cs="Angsana New" w:ascii="Angsana New" w:hAnsi="Angsana New"/>
        </w:rPr>
        <w:t xml:space="preserve">(Horizontal) </w:t>
      </w:r>
      <w:r>
        <w:rPr>
          <w:rFonts w:ascii="Angsana New" w:hAnsi="Angsana New" w:cs="Angsana New"/>
        </w:rPr>
        <w:t xml:space="preserve">ซึ่งเริ่มต้นตั้งแต่การจัดหาวัตถุดิบ 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โดย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สินค้าในแต่ละธุรกิจยังสามารถแบ่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หมวดหลัก ได้แก่ หมวดอาหารสัตว์ หมวดพันธุ์สัตว์ และหมวดเนื้อสัตว์และอาหาร ดังโครงสร้างการประกอบธุรกิจในแผนภาพต่อไปนี้</w:t>
      </w:r>
    </w:p>
    <w:p>
      <w:pPr>
        <w:pStyle w:val="Heading1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โครงสร้างการประกอบธุรกิจ</w:t>
      </w:r>
    </w:p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"/>
        <w:gridCol w:w="900"/>
        <w:gridCol w:w="450"/>
        <w:gridCol w:w="900"/>
        <w:gridCol w:w="540"/>
        <w:gridCol w:w="3960"/>
      </w:tblGrid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40" w:after="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8.65pt" to="144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8.65pt" to="208.8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8.65pt" to="280.8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5pt,18.65pt" to="333.45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76775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8.65pt" to="368.25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236855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8.65pt" to="417.6pt,47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ลิตภัณฑ์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40" w:after="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40" w:after="4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40" w:after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ละอาหาร</w:t>
            </w:r>
          </w:p>
        </w:tc>
      </w:tr>
    </w:tbl>
    <w:p>
      <w:pPr>
        <w:pStyle w:val="ThaiHeader"/>
        <w:tabs>
          <w:tab w:val="clear" w:pos="720"/>
          <w:tab w:val="left" w:pos="1620" w:leader="none"/>
        </w:tabs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haiHeader"/>
        <w:tabs>
          <w:tab w:val="clear" w:pos="720"/>
          <w:tab w:val="left" w:pos="1620" w:leader="none"/>
        </w:tabs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"/>
        <w:gridCol w:w="450"/>
        <w:gridCol w:w="900"/>
        <w:gridCol w:w="450"/>
        <w:gridCol w:w="900"/>
        <w:gridCol w:w="450"/>
        <w:gridCol w:w="1080"/>
        <w:gridCol w:w="450"/>
        <w:gridCol w:w="990"/>
        <w:gridCol w:w="450"/>
        <w:gridCol w:w="1350"/>
      </w:tblGrid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22.65pt" to="116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22.65pt" to="183.4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pt,22.65pt" to="250.75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83845</wp:posOffset>
                      </wp:positionV>
                      <wp:extent cx="27432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5pt,22.35pt" to="327.7pt,2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98695</wp:posOffset>
                      </wp:positionH>
                      <wp:positionV relativeFrom="paragraph">
                        <wp:posOffset>283845</wp:posOffset>
                      </wp:positionV>
                      <wp:extent cx="27432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5pt,22.35pt" to="399.4pt,2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จัดหา</w:t>
            </w:r>
          </w:p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0" w:after="4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วัตถุดิบ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ผลิต</w:t>
            </w:r>
          </w:p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0" w:after="4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เพาะพันธุ์สัตว์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0"/>
              <w:ind w:left="-115" w:right="-11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เลี้ยงสัตว์</w:t>
            </w:r>
          </w:p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เพื่อการค้า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แปรรูป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4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ารผลิต</w:t>
            </w:r>
          </w:p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ผลิตภัณฑ์</w:t>
            </w:r>
          </w:p>
          <w:p>
            <w:pPr>
              <w:pStyle w:val="ThaiHead3"/>
              <w:tabs>
                <w:tab w:val="clear" w:pos="720"/>
                <w:tab w:val="left" w:pos="1620" w:leader="none"/>
              </w:tabs>
              <w:spacing w:before="0" w:after="4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อาหารสำเร็จรูป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ไก่เนื้อ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  <w:tr>
        <w:trPr>
          <w:trHeight w:val="107" w:hRule="atLeast"/>
        </w:trPr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ไก่ไข่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สุกร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เป็ด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-90" w:right="-108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-28" w:right="-108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 xml:space="preserve">ธุรกิจสัตว์น้ำ    </w:t>
            </w:r>
          </w:p>
        </w:tc>
        <w:tc>
          <w:tcPr>
            <w:tcW w:w="81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ุ้ง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ปลา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16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</w:t>
            </w:r>
          </w:p>
        </w:tc>
      </w:tr>
    </w:tbl>
    <w:p>
      <w:pPr>
        <w:pStyle w:val="Heading1"/>
        <w:tabs>
          <w:tab w:val="clear" w:pos="720"/>
          <w:tab w:val="left" w:pos="540" w:leader="none"/>
          <w:tab w:val="left" w:pos="10980" w:leader="none"/>
        </w:tabs>
        <w:spacing w:before="120" w:after="0"/>
        <w:jc w:val="center"/>
        <w:rPr>
          <w:rFonts w:ascii="Angsana New" w:hAnsi="Angsana New" w:eastAsia="Cordia New" w:cs="Angsana New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eastAsia="Cordia New" w:cs="Angsana New" w:ascii="Angsana New" w:hAnsi="Angsana New"/>
          <w:b w:val="false"/>
          <w:bCs w:val="false"/>
          <w:color w:val="FF0000"/>
          <w:kern w:val="0"/>
          <w:sz w:val="28"/>
          <w:szCs w:val="28"/>
        </w:rPr>
      </w:r>
    </w:p>
    <w:p>
      <w:pPr>
        <w:pStyle w:val="Heading1"/>
        <w:tabs>
          <w:tab w:val="clear" w:pos="720"/>
          <w:tab w:val="left" w:pos="540" w:leader="none"/>
          <w:tab w:val="left" w:pos="10980" w:leader="none"/>
        </w:tabs>
        <w:spacing w:before="120" w:after="0"/>
        <w:jc w:val="center"/>
        <w:rPr/>
      </w:pPr>
      <w:r>
        <w:rPr>
          <w:rFonts w:ascii="Angsana New" w:hAnsi="Angsana New"/>
        </w:rPr>
        <w:t xml:space="preserve">โครงสร้างการถือหุ้น </w:t>
      </w:r>
      <w:r>
        <w:rPr>
          <w:rFonts w:ascii="Angsana New" w:hAnsi="Angsana New"/>
        </w:rPr>
        <w:t xml:space="preserve">ของกลุ่มบริษัท </w:t>
      </w:r>
      <w:r>
        <w:rPr>
          <w:rFonts w:cs="Angsana New" w:ascii="Angsana New" w:hAnsi="Angsana New"/>
        </w:rPr>
        <w:t>CPF</w:t>
      </w:r>
    </w:p>
    <w:p>
      <w:pPr>
        <w:pStyle w:val="Heading1"/>
        <w:tabs>
          <w:tab w:val="clear" w:pos="720"/>
          <w:tab w:val="left" w:pos="540" w:leader="none"/>
          <w:tab w:val="left" w:pos="10980" w:leader="none"/>
        </w:tabs>
        <w:spacing w:before="120" w:after="0"/>
        <w:jc w:val="center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 CPF  </w:t>
      </w:r>
      <w:r>
        <w:rPr>
          <w:rFonts w:ascii="Angsana New" w:hAnsi="Angsana New"/>
        </w:rPr>
        <w:t xml:space="preserve">มีบริษัทย่อย จำนวนทั้งสิ้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/>
        </w:rPr>
        <w:t>บริษัท  ดังมีรายละเอียดต่อไป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686"/>
        <w:gridCol w:w="141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ย่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ธุรกิจหลั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ถือหุ้นทั้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างตรงและทางอ้อม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ดำเนินธุรกิจในประเทศไทยและ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ำเนินธุรกิจที่เกี่ยวเนื่องกับธุรกิจในประเทศไท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ฯ อาหารสัตว์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FM</w:t>
            </w:r>
          </w:p>
        </w:tc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P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ริญโภคภัณฑ์อุตสาหกร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IN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ชบุรีอาหารสัตว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B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ผลิตผลอุตสาหกรรมการเกษต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AP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8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ริญโภคภัณฑ์อีสา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NE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6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ค้าสัตว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LP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เลี้ยงสัตว์ และแปรรูป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าร์มกรุงเทพ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K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ี้ยงสัตว์ และแปรรูป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ษตรอุตสาหกร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AI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ี้ยง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686"/>
        <w:gridCol w:w="1417"/>
      </w:tblGrid>
      <w:tr>
        <w:trPr>
          <w:trHeight w:val="8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ย่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ธุรกิจหลั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ถือหุ้นทั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างตรงและทางอ้อม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ลิตภัณฑ์อาหาร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 FOOD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ำเร็จรูปจาก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ุตสาหกรรมอาหารส่งออก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EX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ำเร็จรูปจาก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โปรดิ๊วส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KP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ซื้อขายวัตถุดิบอาหารสัตว์ ผลิตอาหารสัตว์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ี้ยงสัตว์ และแปรรูป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4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ีฟู๊ดผลิตภัณฑ์อาหาร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FP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ผลิตภัณฑ์อาหารสำเร็จรูป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แปรรูปจากเนื้อสัตว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อร์แชนไดซิ่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M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ิจการลงทุนและการค้าระหว่างประเทศ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ยูนิเวอร์แซล ฟู้ด แอนด์ มาร์เก็ตติ้ง    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UF&amp;M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้าส่งและค้าปลี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ลิตภัณฑ์อาหารสำเร็จรูป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ะร้านฟาสต์ฟู้ดส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ินเตอร์เนชั่นแนล เพ็ท ฟู้ด     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P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ลิตภัณฑ์อาหารสำเร็จรูปสำหรับสัตว์เลี้ย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. CPF Europe S.A.</w:t>
            </w:r>
          </w:p>
          <w:p>
            <w:pPr>
              <w:pStyle w:val="Heading4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ัดตั้งในประเทศเบลเยี่ย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F EU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นำเข้าและจัดจำหน่ายสินค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ภ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ปรรูปและผลิตภัณฑ์อาหารสำเร็จรูปในสหภาพยุโรป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. Fusion Foods Limited</w:t>
            </w:r>
          </w:p>
          <w:p>
            <w:pPr>
              <w:pStyle w:val="Heading4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ัดตั้งในประเทศอังกฤษ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F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นำเข้าและจัดจำหน่ายสินค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ภ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ปรรูป และผลิตภัณฑ์อาหารสำเร็จรูปในสหราชอาณาจักร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0</w:t>
            </w:r>
          </w:p>
        </w:tc>
      </w:tr>
      <w:tr>
        <w:trPr>
          <w:trHeight w:val="490" w:hRule="atLeast"/>
        </w:trPr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ภคภัณฑ์อะควอเท็ค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T</w:t>
            </w:r>
          </w:p>
        </w:tc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อาหารสัตว์น้ำ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ราดเพาะเลี้ยงกุ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RAD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าะเลี้ยงก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วีฟาร์มมิ่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AVEE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าะเลี้ยงก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8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เพาะเลี้ยงกุ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CC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าะเลี้ยงกุ้ง แปรรูปกุ้ง และจำหน่ายอาหารก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8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ฟู้ดส์ เอ็นเตอร์ไพรซ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FE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ปรรูปกุ้ง และจำหน่ายอาหารก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ล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LANG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ปรรูปกุ้ง และจำหน่ายอาหารสัตว์น้ำ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นทบุรีฟาร์มเพาะเลี้ยงสัตว์น้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AF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าะเลี้ยงกุ้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ngsana New" w:ascii="Angsana New" w:hAnsi="Angsana New"/>
              </w:rPr>
              <w:t xml:space="preserve">26. Aqua Beauty, Inc. </w:t>
              <w:br/>
              <w:t xml:space="preserve">      (</w:t>
            </w:r>
            <w:r>
              <w:rPr>
                <w:rFonts w:ascii="Angsana New" w:hAnsi="Angsana New" w:cs="Angsana New"/>
              </w:rPr>
              <w:t>จัดตั้งในประเทศ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QB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ำเข้าและจัดจำหน่ายผลิตภัณฑ์อาหารทะเล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หรัฐอเมริก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. Aqua - Agri Foods International, Inc.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สหรัฐอเมริก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AFI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นำเข้า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จำหน่ายสินค้าจำพวกอาหารในประเทศสหรัฐอเมริก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 xml:space="preserve">ธุรกิจอื่น ๆ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พีเอฟ ไอทีเซ็นเตอ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F IT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ด้านเทคโนโลยีสารสนเทศ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พีเอฟ เทรนนิ่งเซ็นเตอร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F TN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ด้านการฝึกอบร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ดำเนินธุรกิจในต่างประเท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ngsana New" w:ascii="Angsana New" w:hAnsi="Angsana New"/>
              </w:rPr>
              <w:t>30. Charoen Pokphand (USA), Inc.*</w:t>
              <w:br/>
              <w:t xml:space="preserve">     (</w:t>
            </w:r>
            <w:r>
              <w:rPr>
                <w:rFonts w:ascii="Angsana New" w:hAnsi="Angsana New" w:cs="Angsana New"/>
              </w:rPr>
              <w:t>จัดตั้งในประเทศ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 USA</w:t>
            </w:r>
          </w:p>
        </w:tc>
        <w:tc>
          <w:tcPr>
            <w:tcW w:w="36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ไก่เนื้อครบวงจ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หรัฐอเมริกา</w:t>
            </w:r>
          </w:p>
        </w:tc>
        <w:tc>
          <w:tcPr>
            <w:tcW w:w="141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8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. C.P. Food Product (Shanghai) Co., Ltd.</w:t>
            </w:r>
          </w:p>
          <w:p>
            <w:pPr>
              <w:pStyle w:val="Heading4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ัดตั้งในประเทศสาธารณรัฐประชาชนจี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F SH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ร้านอาหารไท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544"/>
        <w:gridCol w:w="1559"/>
      </w:tblGrid>
      <w:tr>
        <w:trPr>
          <w:trHeight w:val="8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ย่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ธุรกิจ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ถือหุ้นทั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างตรงและทางอ้อม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. C.P. Aquaculture (Beihai) Co., Ltd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สาธารณรัฐประชาชนจี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B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ิตและจำหน่ายอาหารสัตว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ฟาร์มเพาะเลี้ยงสัตว์น้ำ และเพาะพันธุ์สัตว์น้ำ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3. C.P. Aquaculture (Hainan) Co., Ltd.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สาธารณรัฐประชาชนจี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H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ิตและจำหน่ายอาหารสัตว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ฟาร์มเพาะเลี้ยงสัตว์น้ำ และเพาะพันธุ์สัตว์น้ำ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>
          <w:trHeight w:val="441" w:hRule="atLeast"/>
        </w:trPr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ธุรกิจลงทุ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. CPF Investment Limited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บริติช เวอร์จิ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PFI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5. BKP Holdings Limited</w:t>
              <w:br/>
              <w:t xml:space="preserve">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บริติช เวอร์จิ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KPH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4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276" w:hanging="1276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</w:rPr>
        <w:t>*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Charoen Pokphand (USA), Inc.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จำหน่ายสินทรัพย์ที่ใช้ในการดำเนินงานเกือบทั้งหมดออกไป เมื่อวันที่ </w:t>
      </w:r>
      <w:r>
        <w:rPr>
          <w:rFonts w:cs="Angsana New" w:ascii="Angsana New" w:hAnsi="Angsana New"/>
          <w:sz w:val="26"/>
          <w:szCs w:val="26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>2547</w:t>
      </w:r>
    </w:p>
    <w:p>
      <w:pPr>
        <w:pStyle w:val="TextBodyIndent"/>
        <w:tabs>
          <w:tab w:val="clear" w:pos="720"/>
          <w:tab w:val="left" w:pos="993" w:leader="none"/>
        </w:tabs>
        <w:ind w:left="1276" w:hanging="1276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1276" w:hanging="1276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698" w:firstLine="2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698" w:firstLine="22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>และบริษัทย่อยยังมีการลงทุนในบริษัทร่วมและบริษัทอื่น ดังนี้</w:t>
      </w:r>
    </w:p>
    <w:p>
      <w:pPr>
        <w:pStyle w:val="Normal"/>
        <w:ind w:left="698" w:firstLine="2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55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ธุรกิจ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ัดส่วนการถือหุ้นทั้งทางตรงและทางอ้อ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ุรกิจหลั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ร์เบอร์ เอเคอร์ส ประเทศไทย</w:t>
            </w:r>
          </w:p>
        </w:tc>
        <w:tc>
          <w:tcPr>
            <w:tcW w:w="4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ลูกไก่พ่อแม่พันธุ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9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ส บรีดเดอร์ส สยาม</w:t>
            </w:r>
          </w:p>
        </w:tc>
        <w:tc>
          <w:tcPr>
            <w:tcW w:w="4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ิตและจำหน่ายลูกไก่พ่อแม่พันธุ์เนื้อ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9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3. Charoen Pokphand Holdings (Malaysia) Sdn.Bhd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มาเลเซี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.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บริษัทจำนวน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ห่ง ที่ดำเนินธุรกิจผลิตอาหารสัตว์และเลี้ยงสัตว์ในประเทศมาเลเซีย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64</w:t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4. C.P. Vietnam Livestock Co., Ltd.</w:t>
              <w:br/>
              <w:t xml:space="preserve"> 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เวียดนาม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ในประเทศเวียดนา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5. Charoen Pokphand (India) Private Limited</w:t>
              <w:br/>
              <w:t xml:space="preserve"> 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อินเดี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อาหารสัตว์ และเลี้ยงสัตว์ในประเทศอินเดีย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00</w:t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1. C.P. Aquaculture (India) Private Limited</w:t>
              <w:br/>
              <w:t xml:space="preserve"> 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อินเดี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จำหน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กุ้ง 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ฟาร์มเพาะฟักลู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ุ้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อินเดีย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.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55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ธุรกิจ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ัดส่วนการถือหุ้นทั้งทางตรงและทางอ้อ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ุรกิจอื่นๆ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Lotus CPF (PRC) Investment Co., Ltd.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SHV-CPF (PRC) Investment Co., Ltd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บริติช เวอร์จิ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ห่ง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.00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1.00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ประกอบธุรกิจศูนย์ค้าส่ง “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ลตัส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” ในประเทศสาธารณรัฐประชาชนจี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ว </w:t>
            </w:r>
            <w:r>
              <w:rPr>
                <w:rFonts w:cs="Angsana New" w:ascii="Angsana New" w:hAnsi="Angsana New"/>
                <w:sz w:val="24"/>
                <w:szCs w:val="24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9.9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ที่ดำเนินธุรกิจสวนป่าในประเทศ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ซเว่นอีเลฟเว่น</w:t>
            </w:r>
          </w:p>
        </w:tc>
        <w:tc>
          <w:tcPr>
            <w:tcW w:w="4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ุรกิจร้านคอนวีเนียนสโตร์ภายใต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-Eleven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ไทย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4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ลิอันซ์ 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ก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ย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ประก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ย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4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 Kinghill Ltd.</w:t>
              <w:br/>
              <w:t xml:space="preserve">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เคย์แม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ที่ดำเนินธุรกิจบริหารโครงการศูนย์การค้า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Super Brand Mall”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6. Acme ECI Investment Co., Ltd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ย์แม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ที่ดำเนินธุรกิจผลิตและจำหน่ายเ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อร์นิเจ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7. Trillion Brewery Co., Ltd.</w:t>
              <w:br/>
              <w:t xml:space="preserve"> 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เคย์แมน ไอส์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ที่ดำเนินธุรกิจผลิตและจำหน่ายเบียร์ในประเทศสาธารณรัฐประชาชนจี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ริญโภคภัณฑ์ปิโตรเคมี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ผลิตภัณฑ์พลาสติ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8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ยามแม็คโคร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ศูนย์ค้าส่ง “แม็คโคร”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5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 Chia Tai (Jilin) Co., Ltd.</w:t>
              <w:br/>
              <w:t xml:space="preserve">    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ในประเทศฮ่องก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ิจการลงทุน โดยลงทุนในสัดส่วน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ที่ดำเนินธุรกิจผลิตและจำหน่ายอาหารสัตว์และเลี้ยงสัตว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ประเทศสาธารณรัฐประชาชนจี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ีรวมโชค</w:t>
            </w:r>
          </w:p>
        </w:tc>
        <w:tc>
          <w:tcPr>
            <w:tcW w:w="4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ิตและจำหน่ายผลิตภัณฑ์ที่ทำจากพลาสติ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ทเลคอมเอเซียคอร์ปอเรชั่น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สื่อสารโทรคมนาค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1"/>
        <w:tabs>
          <w:tab w:val="clear" w:pos="720"/>
          <w:tab w:val="left" w:pos="540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tabs>
          <w:tab w:val="clear" w:pos="720"/>
          <w:tab w:val="left" w:pos="540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tabs>
          <w:tab w:val="clear" w:pos="720"/>
          <w:tab w:val="left" w:pos="540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tabs>
          <w:tab w:val="clear" w:pos="720"/>
          <w:tab w:val="left" w:pos="540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/>
        </w:rPr>
        <w:t xml:space="preserve">โครงสร้างรายได้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>และบริษัทย่อย</w:t>
      </w:r>
    </w:p>
    <w:p>
      <w:pPr>
        <w:pStyle w:val="Normal"/>
        <w:spacing w:before="120" w:after="120"/>
        <w:ind w:firstLine="547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โครงสร้าง</w:t>
      </w:r>
      <w:r>
        <w:rPr>
          <w:rFonts w:ascii="Angsana New" w:hAnsi="Angsana New"/>
        </w:rPr>
        <w:t>ยอดขาย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และบริษัทย่อย ตามงบการเงินรวม ในปี </w:t>
      </w:r>
      <w:r>
        <w:rPr>
          <w:rFonts w:cs="Angsana New" w:ascii="Angsana New" w:hAnsi="Angsana New"/>
        </w:rPr>
        <w:t xml:space="preserve">2545-2546 </w:t>
      </w:r>
      <w:r>
        <w:rPr>
          <w:rFonts w:ascii="Angsana New" w:hAnsi="Angsana New"/>
        </w:rPr>
        <w:t>เป็นดังนี้</w:t>
      </w:r>
    </w:p>
    <w:tbl>
      <w:tblPr>
        <w:tblW w:w="8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099"/>
        <w:gridCol w:w="1105"/>
        <w:gridCol w:w="1275"/>
        <w:gridCol w:w="113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3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ในประเทศไท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0,7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7,9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94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vertAlign w:val="superscript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บก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4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74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7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95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5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5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1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6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8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1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น้ำ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8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9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0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3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1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ในต่างประเทศ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4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1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6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vertAlign w:val="superscript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ธุรกิจสัตว์บ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ก</w:t>
            </w:r>
            <w:r>
              <w:rPr>
                <w:rFonts w:ascii="Angsana New" w:hAnsi="Angsana New"/>
                <w:sz w:val="16"/>
                <w:sz w:val="16"/>
                <w:szCs w:val="16"/>
                <w:vertAlign w:val="superscript"/>
              </w:rPr>
              <w:t xml:space="preserve">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0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9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vertAlign w:val="superscript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บก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ขายสุทธิรว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5,1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3,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843" w:leader="none"/>
        </w:tabs>
        <w:ind w:left="1134" w:right="526" w:hanging="113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ab/>
        <w:t>(1)</w:t>
        <w:tab/>
      </w:r>
      <w:r>
        <w:rPr>
          <w:rFonts w:ascii="Angsana New" w:hAnsi="Angsana New"/>
          <w:sz w:val="24"/>
          <w:sz w:val="24"/>
          <w:szCs w:val="24"/>
        </w:rPr>
        <w:t xml:space="preserve">ดำเนินงานโดย </w:t>
      </w:r>
      <w:r>
        <w:rPr>
          <w:rFonts w:cs="Angsana New" w:ascii="Angsana New" w:hAnsi="Angsana New"/>
          <w:sz w:val="24"/>
          <w:szCs w:val="24"/>
        </w:rPr>
        <w:t xml:space="preserve">CPF, BFM, BPF, CPIN, RBF, BLP, BKF, BLP, BKF, CPAL, CP FOOD, VFP, CPM, CPEX, BAP, CPNE, BKP, UF&amp;M, CPF EU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FF</w:t>
      </w:r>
    </w:p>
    <w:p>
      <w:pPr>
        <w:pStyle w:val="Normal"/>
        <w:tabs>
          <w:tab w:val="clear" w:pos="720"/>
          <w:tab w:val="left" w:pos="1843" w:leader="none"/>
        </w:tabs>
        <w:ind w:left="1134" w:hanging="28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2)</w:t>
        <w:tab/>
      </w:r>
      <w:r>
        <w:rPr>
          <w:rFonts w:ascii="Angsana New" w:hAnsi="Angsana New"/>
          <w:sz w:val="24"/>
          <w:sz w:val="24"/>
          <w:szCs w:val="24"/>
        </w:rPr>
        <w:t xml:space="preserve">ดำเนินงานโดย </w:t>
      </w:r>
      <w:r>
        <w:rPr>
          <w:rFonts w:cs="Angsana New" w:ascii="Angsana New" w:hAnsi="Angsana New"/>
          <w:sz w:val="24"/>
          <w:szCs w:val="24"/>
        </w:rPr>
        <w:t xml:space="preserve">CPF, PAT, CAF, SFE, KLANG, TRAD, TPCC, SAVEE, AQB, CPNE, BAP, CPM, BFM, BPF, RBF,        CPIN, CPAI, VFP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UF&amp;M</w:t>
      </w:r>
    </w:p>
    <w:p>
      <w:pPr>
        <w:pStyle w:val="Normal"/>
        <w:tabs>
          <w:tab w:val="clear" w:pos="720"/>
          <w:tab w:val="left" w:pos="1843" w:leader="none"/>
        </w:tabs>
        <w:ind w:left="1134" w:hanging="28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3)</w:t>
        <w:tab/>
      </w:r>
      <w:r>
        <w:rPr>
          <w:rFonts w:ascii="Angsana New" w:hAnsi="Angsana New"/>
          <w:sz w:val="24"/>
          <w:sz w:val="24"/>
          <w:szCs w:val="24"/>
        </w:rPr>
        <w:t xml:space="preserve">ดำเนินงานโดย </w:t>
      </w:r>
      <w:r>
        <w:rPr>
          <w:rFonts w:cs="Angsana New" w:ascii="Angsana New" w:hAnsi="Angsana New"/>
          <w:sz w:val="24"/>
          <w:szCs w:val="24"/>
        </w:rPr>
        <w:t xml:space="preserve">CP USA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CPF SH </w:t>
        <w:tab/>
      </w:r>
    </w:p>
    <w:p>
      <w:pPr>
        <w:pStyle w:val="Normal"/>
        <w:tabs>
          <w:tab w:val="clear" w:pos="720"/>
          <w:tab w:val="left" w:pos="1843" w:leader="none"/>
        </w:tabs>
        <w:ind w:left="1134" w:hanging="28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4)</w:t>
        <w:tab/>
      </w:r>
      <w:r>
        <w:rPr>
          <w:rFonts w:ascii="Angsana New" w:hAnsi="Angsana New"/>
          <w:sz w:val="24"/>
          <w:sz w:val="24"/>
          <w:szCs w:val="24"/>
        </w:rPr>
        <w:t xml:space="preserve">ดำเนินงานโดย </w:t>
      </w:r>
      <w:r>
        <w:rPr>
          <w:rFonts w:cs="Angsana New" w:ascii="Angsana New" w:hAnsi="Angsana New"/>
          <w:sz w:val="24"/>
          <w:szCs w:val="24"/>
        </w:rPr>
        <w:t xml:space="preserve">CPB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CPH </w:t>
        <w:tab/>
      </w:r>
    </w:p>
    <w:p>
      <w:pPr>
        <w:pStyle w:val="Normal"/>
        <w:tabs>
          <w:tab w:val="clear" w:pos="720"/>
          <w:tab w:val="left" w:pos="1843" w:leader="none"/>
        </w:tabs>
        <w:ind w:left="1134" w:hanging="28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tabs>
          <w:tab w:val="clear" w:pos="720"/>
          <w:tab w:val="left" w:pos="540" w:leader="none"/>
        </w:tabs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</w:rPr>
        <w:t>2.4</w:t>
        <w:tab/>
      </w:r>
      <w:r>
        <w:rPr>
          <w:rFonts w:ascii="Angsana New" w:hAnsi="Angsana New"/>
        </w:rPr>
        <w:t>เป้าหมายการดำเนินธุรกิจ</w:t>
      </w:r>
    </w:p>
    <w:p>
      <w:pPr>
        <w:pStyle w:val="Normal"/>
        <w:spacing w:before="120" w:after="0"/>
        <w:ind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มีเจตนารมณ์ที่จะมุ่งไปสู่การเป็น “ครัวของผู้บริโภคทั่วโลก” </w:t>
      </w:r>
      <w:r>
        <w:rPr>
          <w:rFonts w:cs="Angsana New" w:ascii="Angsana New" w:hAnsi="Angsana New"/>
        </w:rPr>
        <w:t xml:space="preserve">(Kitchen of the World) </w:t>
      </w:r>
      <w:r>
        <w:rPr>
          <w:rFonts w:ascii="Angsana New" w:hAnsi="Angsana New"/>
        </w:rPr>
        <w:t>โดยมีเป้าหมายที่จะเป็นผู้ผลิตอาหารที่มีคุณภาพ มีคุณค่าทางโภชนาการ สะอาดถูกสุขอนามัย และปลอดภัยต่อการบริโภค ภายใต้นโยบายการดำเนินธุรกิจในลักษณะที่เป็นมิตรต่อสิ่งแวดล้อม</w:t>
      </w:r>
    </w:p>
    <w:p>
      <w:pPr>
        <w:pStyle w:val="Normal"/>
        <w:spacing w:before="120" w:after="0"/>
        <w:ind w:firstLine="540"/>
        <w:jc w:val="left"/>
        <w:rPr/>
      </w:pPr>
      <w:r>
        <w:rPr/>
        <w:t>นอกจากนี้</w:t>
      </w:r>
      <w:r>
        <w:rPr>
          <w:rFonts w:cs="Cordia New"/>
        </w:rPr>
        <w:t xml:space="preserve"> </w:t>
      </w:r>
      <w:r>
        <w:rPr/>
        <w:t xml:space="preserve">CPF </w:t>
      </w:r>
      <w:r>
        <w:rPr/>
        <w:t>ยังมีความมุ่งมั่นที่จะพัฒนาสินค้าเดิมให้มีมูลค่าเพิ่มเพื่อให้สอดคล้องกับความต้องการและ</w:t>
      </w:r>
      <w:r>
        <w:rPr/>
        <w:br/>
      </w:r>
      <w:r>
        <w:rPr/>
        <w:t>พฤติกรรมของผู้บริโภคที่เปลี่ยนแปลงตลอดเวลา</w:t>
      </w:r>
      <w:r>
        <w:rPr>
          <w:rFonts w:cs="Cordia New"/>
        </w:rPr>
        <w:t xml:space="preserve"> </w:t>
      </w:r>
      <w:r>
        <w:rPr/>
        <w:t>และพัฒนาสินค้าใหม่ๆ</w:t>
      </w:r>
      <w:r>
        <w:rPr>
          <w:rFonts w:cs="Cordia New"/>
        </w:rPr>
        <w:t xml:space="preserve"> </w:t>
      </w:r>
      <w:r>
        <w:rPr/>
        <w:t>เพิ่มเติมเพื่อให้ผู้บริโภคมีทางเลือกมากขึ้น</w:t>
      </w:r>
      <w:r>
        <w:rPr>
          <w:rFonts w:cs="Cordia New"/>
        </w:rPr>
        <w:t xml:space="preserve"> </w:t>
      </w:r>
      <w:r>
        <w:rPr/>
        <w:br/>
      </w:r>
      <w:r>
        <w:rPr/>
        <w:t>รวมทั้งมุ่งเน้นขยายตลาดไปยังกลุ่มผู้บริโภคใหม่ๆ</w:t>
      </w:r>
      <w:r>
        <w:rPr>
          <w:rFonts w:cs="Cordia New"/>
        </w:rPr>
        <w:t xml:space="preserve"> </w:t>
      </w:r>
      <w:r>
        <w:rPr/>
        <w:t>อีกด้วย</w:t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709" w:top="1151" w:footer="709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360" w:leader="none"/>
        <w:tab w:val="right" w:pos="1395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6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jc w:val="both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61950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98" r="-9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>ลักษณะการประกอบธุรกิจ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1080" w:leader="none"/>
        <w:tab w:val="left" w:pos="1440" w:leader="none"/>
        <w:tab w:val="left" w:pos="1800" w:leader="none"/>
      </w:tabs>
      <w:jc w:val="left"/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sz w:val="22"/>
      <w:szCs w:val="2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70" w:leader="none"/>
      </w:tabs>
      <w:ind w:right="-331" w:hanging="0"/>
      <w:jc w:val="both"/>
      <w:outlineLvl w:val="4"/>
    </w:pPr>
    <w:rPr>
      <w:rFonts w:ascii="FreesiaUPC" w:hAnsi="FreesiaUPC" w:cs="FreesiaUPC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FreesiaUPC" w:hAnsi="FreesiaUPC" w:cs="FreesiaUPC"/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FreesiaUPC" w:hAnsi="FreesiaUPC" w:cs="FreesiaUPC"/>
      <w:sz w:val="22"/>
      <w:szCs w:val="2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AngsanaUPC" w:hAnsi="AngsanaUPC" w:eastAsia="Times New Roman" w:cs="AngsanaUPC"/>
      <w:b/>
      <w:bCs/>
      <w:i/>
      <w:iCs/>
      <w:color w:val="000000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Monotype Sorts;Symbol"/>
      <w:sz w:val="14"/>
      <w:szCs w:val="14"/>
    </w:rPr>
  </w:style>
  <w:style w:type="character" w:styleId="WW8Num48z0">
    <w:name w:val="WW8Num48z0"/>
    <w:qFormat/>
    <w:rPr>
      <w:rFonts w:ascii="Times New Roman" w:hAnsi="Times New Roman" w:cs="Wingdings"/>
      <w:color w:val="800000"/>
      <w:sz w:val="16"/>
      <w:szCs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Monotype Sorts;Symbol"/>
      <w:sz w:val="14"/>
      <w:szCs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36"/>
      <w:szCs w:val="36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St24z0">
    <w:name w:val="WW8NumSt24z0"/>
    <w:qFormat/>
    <w:rPr>
      <w:rFonts w:ascii="Times New Roman" w:hAnsi="Times New Roman" w:cs="Symbol"/>
      <w:sz w:val="14"/>
      <w:szCs w:val="14"/>
    </w:rPr>
  </w:style>
  <w:style w:type="character" w:styleId="WW8NumSt26z0">
    <w:name w:val="WW8NumSt26z0"/>
    <w:qFormat/>
    <w:rPr>
      <w:rFonts w:ascii="Times New Roman" w:hAnsi="Times New Roman" w:cs="Symbol"/>
    </w:rPr>
  </w:style>
  <w:style w:type="character" w:styleId="WW8NumSt36z0">
    <w:name w:val="WW8NumSt36z0"/>
    <w:qFormat/>
    <w:rPr>
      <w:rFonts w:ascii="Times New Roman" w:hAnsi="Times New Roman" w:cs="Symbol"/>
    </w:rPr>
  </w:style>
  <w:style w:type="character" w:styleId="WW8NumSt41z0">
    <w:name w:val="WW8NumSt41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eastAsia="Times New Roman" w:cs="AngsanaUPC"/>
      <w:color w:val="000000"/>
      <w:sz w:val="24"/>
      <w:szCs w:val="24"/>
      <w:lang w:val="en-US" w:bidi="th-TH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eastAsia="Times New Roman" w:cs="AngsanaUPC"/>
      <w:b/>
      <w:bCs/>
      <w:i/>
      <w:iCs/>
      <w:color w:val="000000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cs="FreesiaUPC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00:00Z</dcterms:created>
  <dc:creator>computer</dc:creator>
  <dc:description/>
  <dc:language>en-US</dc:language>
  <cp:lastModifiedBy>Preinstall Customer</cp:lastModifiedBy>
  <cp:lastPrinted>2004-03-26T12:21:00Z</cp:lastPrinted>
  <dcterms:modified xsi:type="dcterms:W3CDTF">2004-03-29T10:27:00Z</dcterms:modified>
  <cp:revision>7</cp:revision>
  <dc:subject/>
  <dc:title>2</dc:title>
</cp:coreProperties>
</file>