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ns w:id="2" w:author="CP.GROUP" w:date="2003-03-04T11:20:00Z"/>
        </w:rPr>
      </w:pPr>
      <w:ins w:id="0" w:author="CP.GROUP" w:date="2003-03-04T11:20:00Z">
        <w:r>
          <w:rPr>
            <w:rFonts w:ascii="Angsana New" w:hAnsi="Angsana New"/>
            <w:b/>
            <w:b/>
            <w:bCs/>
          </w:rPr>
          <w:t xml:space="preserve">ส่วนที่ </w:t>
        </w:r>
      </w:ins>
      <w:ins w:id="1" w:author="CP.GROUP" w:date="2003-03-04T11:20:00Z">
        <w:r>
          <w:rPr>
            <w:rFonts w:cs="Angsana New"/>
            <w:b/>
            <w:bCs/>
          </w:rPr>
          <w:t>1</w:t>
        </w:r>
      </w:ins>
    </w:p>
    <w:p>
      <w:pPr>
        <w:pStyle w:val="Normal"/>
        <w:jc w:val="center"/>
        <w:rPr>
          <w:rFonts w:ascii="Angsana New" w:hAnsi="Angsana New" w:cs="Angsana New"/>
          <w:sz w:val="32"/>
          <w:szCs w:val="32"/>
          <w:ins w:id="5" w:author="CP.GROUP" w:date="2003-03-04T11:20:00Z"/>
        </w:rPr>
      </w:pPr>
      <w:ins w:id="3" w:author="CP.GROUP" w:date="2003-03-04T11:20:00Z">
        <w:r>
          <w:rPr>
            <w:rFonts w:ascii="Angsana New" w:hAnsi="Angsana New"/>
            <w:b/>
            <w:b/>
            <w:bCs/>
            <w:sz w:val="32"/>
            <w:sz w:val="32"/>
            <w:szCs w:val="32"/>
          </w:rPr>
          <w:t xml:space="preserve">ข้อมูลสรุป </w:t>
        </w:r>
      </w:ins>
      <w:ins w:id="4" w:author="CP.GROUP" w:date="2003-03-04T11:20:00Z">
        <w:r>
          <w:rPr>
            <w:rFonts w:cs="Angsana New" w:ascii="Angsana New" w:hAnsi="Angsana New"/>
            <w:b/>
            <w:bCs/>
            <w:sz w:val="32"/>
            <w:szCs w:val="32"/>
          </w:rPr>
          <w:t>(Executive Summary)</w:t>
        </w:r>
      </w:ins>
    </w:p>
    <w:p>
      <w:pPr>
        <w:pStyle w:val="Normal"/>
        <w:spacing w:before="120" w:after="0"/>
        <w:ind w:firstLine="720"/>
        <w:jc w:val="both"/>
        <w:rPr>
          <w:ins w:id="59" w:author="CP.GROUP" w:date="2003-03-04T11:20:00Z"/>
        </w:rPr>
      </w:pPr>
      <w:ins w:id="6" w:author="CP.GROUP" w:date="2003-03-04T11:20:00Z">
        <w:r>
          <w:rPr>
            <w:rFonts w:ascii="Angsana New" w:hAnsi="Angsana New"/>
          </w:rPr>
          <w:t xml:space="preserve">บริษัท เจริญโภคภัณฑ์อาหาร จำกัด </w:t>
        </w:r>
      </w:ins>
      <w:ins w:id="7" w:author="CP.GROUP" w:date="2003-03-04T11:20:00Z">
        <w:r>
          <w:rPr>
            <w:rFonts w:cs="Angsana New" w:ascii="Angsana New" w:hAnsi="Angsana New"/>
          </w:rPr>
          <w:t>(</w:t>
        </w:r>
      </w:ins>
      <w:ins w:id="8" w:author="CP.GROUP" w:date="2003-03-04T11:20:00Z">
        <w:r>
          <w:rPr>
            <w:rFonts w:ascii="Angsana New" w:hAnsi="Angsana New"/>
          </w:rPr>
          <w:t>มหาชน</w:t>
        </w:r>
      </w:ins>
      <w:ins w:id="9" w:author="CP.GROUP" w:date="2003-03-04T11:20:00Z">
        <w:r>
          <w:rPr>
            <w:rFonts w:cs="Angsana New" w:ascii="Angsana New" w:hAnsi="Angsana New"/>
          </w:rPr>
          <w:t xml:space="preserve">) (“CPF”) </w:t>
        </w:r>
      </w:ins>
      <w:ins w:id="10" w:author="CP.GROUP" w:date="2003-03-04T11:20:00Z">
        <w:r>
          <w:rPr>
            <w:rFonts w:ascii="Angsana New" w:hAnsi="Angsana New"/>
          </w:rPr>
          <w:t xml:space="preserve">เป็นบริษัทหลักในประเทศไทยของเครือเจริญโภคภัณฑ์ ในการดำเนินธุรกิจเกษตรอุตสาหกรรม ด้านการเลี้ยงสัตว์และผลิตอาหารจากเนื้อสัตว์ทั้งในประเทศและต่างประเทศ โดยการดำเนินธุรกิจส่วนใหญ่อยู่ในประเทศไทย ณ วันที่ </w:t>
        </w:r>
      </w:ins>
      <w:ins w:id="11" w:author="CP.GROUP" w:date="2003-03-11T11:10:00Z">
        <w:r>
          <w:rPr>
            <w:rFonts w:cs="Angsana New" w:ascii="Angsana New" w:hAnsi="Angsana New"/>
          </w:rPr>
          <w:t xml:space="preserve">31 </w:t>
        </w:r>
      </w:ins>
      <w:ins w:id="12" w:author="CP.GROUP" w:date="2003-03-11T11:10:00Z">
        <w:r>
          <w:rPr>
            <w:rFonts w:ascii="Angsana New" w:hAnsi="Angsana New"/>
          </w:rPr>
          <w:t>ธันวาคม</w:t>
        </w:r>
      </w:ins>
      <w:ins w:id="13" w:author="CP.GROUP" w:date="2003-03-04T11:20:00Z">
        <w:r>
          <w:rPr>
            <w:rFonts w:ascii="Angsana New" w:hAnsi="Angsana New"/>
          </w:rPr>
          <w:t xml:space="preserve"> </w:t>
        </w:r>
      </w:ins>
      <w:ins w:id="14" w:author="CP.GROUP" w:date="2003-03-04T11:20:00Z">
        <w:r>
          <w:rPr>
            <w:rFonts w:cs="Angsana New" w:ascii="Angsana New" w:hAnsi="Angsana New"/>
          </w:rPr>
          <w:t>254</w:t>
        </w:r>
      </w:ins>
      <w:ins w:id="15" w:author="CP.GROUP" w:date="2003-03-11T11:11:00Z">
        <w:del w:id="16" w:author="Preinstall Customer" w:date="2004-03-03T08:49:00Z">
          <w:r>
            <w:rPr>
              <w:rFonts w:cs="Angsana New" w:ascii="Angsana New" w:hAnsi="Angsana New"/>
            </w:rPr>
            <w:delText>5</w:delText>
          </w:r>
        </w:del>
      </w:ins>
      <w:ins w:id="17" w:author="Preinstall Customer" w:date="2004-03-03T08:49:00Z">
        <w:r>
          <w:rPr>
            <w:rFonts w:cs="Angsana New" w:ascii="Angsana New" w:hAnsi="Angsana New"/>
            <w:color w:val="000000"/>
          </w:rPr>
          <w:t>6</w:t>
        </w:r>
      </w:ins>
      <w:ins w:id="18" w:author="CP.GROUP" w:date="2003-03-04T11:20:00Z">
        <w:r>
          <w:rPr>
            <w:rFonts w:cs="Angsana New" w:ascii="Angsana New" w:hAnsi="Angsana New"/>
          </w:rPr>
          <w:t xml:space="preserve"> CPF </w:t>
        </w:r>
      </w:ins>
      <w:ins w:id="19" w:author="CP.GROUP" w:date="2003-03-04T11:20:00Z">
        <w:r>
          <w:rPr>
            <w:rFonts w:ascii="Angsana New" w:hAnsi="Angsana New"/>
          </w:rPr>
          <w:t>มีบริษัทย่อย</w:t>
        </w:r>
      </w:ins>
      <w:ins w:id="20" w:author="CP.GROUP" w:date="2003-03-24T11:23:00Z">
        <w:r>
          <w:rPr>
            <w:rFonts w:ascii="Angsana New" w:hAnsi="Angsana New"/>
          </w:rPr>
          <w:t>ทั้งสิ้น</w:t>
        </w:r>
      </w:ins>
      <w:ins w:id="21" w:author="CP.GROUP" w:date="2003-03-04T11:20:00Z">
        <w:r>
          <w:rPr>
            <w:rFonts w:ascii="Angsana New" w:hAnsi="Angsana New"/>
          </w:rPr>
          <w:t xml:space="preserve">จำนวน </w:t>
        </w:r>
      </w:ins>
      <w:ins w:id="22" w:author="CP.GROUP" w:date="2003-03-04T11:20:00Z">
        <w:r>
          <w:rPr>
            <w:rFonts w:cs="Angsana New" w:ascii="Angsana New" w:hAnsi="Angsana New"/>
          </w:rPr>
          <w:t>3</w:t>
        </w:r>
      </w:ins>
      <w:ins w:id="23" w:author="CP.GROUP" w:date="2003-03-11T11:11:00Z">
        <w:del w:id="24" w:author="Preinstall Customer" w:date="2004-03-03T08:49:00Z">
          <w:r>
            <w:rPr>
              <w:rFonts w:cs="Angsana New" w:ascii="Angsana New" w:hAnsi="Angsana New"/>
            </w:rPr>
            <w:delText>0</w:delText>
          </w:r>
        </w:del>
      </w:ins>
      <w:ins w:id="25" w:author="Preinstall Customer" w:date="2004-03-03T08:49:00Z">
        <w:r>
          <w:rPr>
            <w:rFonts w:cs="Angsana New" w:ascii="Angsana New" w:hAnsi="Angsana New"/>
            <w:color w:val="000000"/>
          </w:rPr>
          <w:t>5</w:t>
        </w:r>
      </w:ins>
      <w:ins w:id="26" w:author="CP.GROUP" w:date="2003-03-04T11:20:00Z">
        <w:r>
          <w:rPr>
            <w:rFonts w:cs="Angsana New" w:ascii="Angsana New" w:hAnsi="Angsana New"/>
          </w:rPr>
          <w:t xml:space="preserve"> </w:t>
        </w:r>
      </w:ins>
      <w:ins w:id="27" w:author="CP.GROUP" w:date="2003-03-24T11:23:00Z">
        <w:r>
          <w:rPr>
            <w:rFonts w:ascii="Angsana New" w:hAnsi="Angsana New"/>
          </w:rPr>
          <w:t>แห่ง</w:t>
        </w:r>
      </w:ins>
      <w:ins w:id="28" w:author="CP.GROUP" w:date="2003-03-04T11:20:00Z">
        <w:r>
          <w:rPr>
            <w:rFonts w:ascii="Angsana New" w:hAnsi="Angsana New"/>
          </w:rPr>
          <w:t xml:space="preserve"> เป็นบริษัทย่อยที่ดำเนินธุรกิจ</w:t>
        </w:r>
      </w:ins>
      <w:ins w:id="29" w:author="CP.GROUP" w:date="2003-03-25T18:03:00Z">
        <w:r>
          <w:rPr>
            <w:rFonts w:ascii="Angsana New" w:hAnsi="Angsana New"/>
          </w:rPr>
          <w:t>หลักด้าน</w:t>
        </w:r>
      </w:ins>
      <w:ins w:id="30" w:author="CP.GROUP" w:date="2003-03-04T11:20:00Z">
        <w:r>
          <w:rPr>
            <w:rFonts w:ascii="Angsana New" w:hAnsi="Angsana New"/>
          </w:rPr>
          <w:t>เกษตรอุตสาหกรรมครบวงจร</w:t>
        </w:r>
      </w:ins>
      <w:ins w:id="31" w:author="CP.GROUP" w:date="2003-03-24T11:24:00Z">
        <w:r>
          <w:rPr>
            <w:rFonts w:ascii="Angsana New" w:hAnsi="Angsana New"/>
          </w:rPr>
          <w:t>ในประเทศไทย</w:t>
        </w:r>
      </w:ins>
      <w:ins w:id="32" w:author="CP.GROUP" w:date="2003-03-25T18:03:00Z">
        <w:r>
          <w:rPr>
            <w:rFonts w:ascii="Angsana New" w:hAnsi="Angsana New"/>
          </w:rPr>
          <w:t xml:space="preserve">จำนวน </w:t>
        </w:r>
      </w:ins>
      <w:ins w:id="33" w:author="CP.GROUP" w:date="2003-03-25T18:03:00Z">
        <w:del w:id="34" w:author="Preinstall Customer" w:date="2004-03-03T09:33:00Z">
          <w:r>
            <w:rPr>
              <w:rFonts w:cs="Angsana New" w:ascii="Angsana New" w:hAnsi="Angsana New"/>
            </w:rPr>
            <w:delText>20</w:delText>
          </w:r>
        </w:del>
      </w:ins>
      <w:ins w:id="35" w:author="Preinstall Customer" w:date="2004-03-03T09:33:00Z">
        <w:r>
          <w:rPr>
            <w:rFonts w:cs="Angsana New" w:ascii="Angsana New" w:hAnsi="Angsana New"/>
            <w:color w:val="000000"/>
          </w:rPr>
          <w:t>23</w:t>
        </w:r>
      </w:ins>
      <w:ins w:id="36" w:author="CP.GROUP" w:date="2003-03-25T18:03:00Z">
        <w:r>
          <w:rPr>
            <w:rFonts w:cs="Angsana New" w:ascii="Angsana New" w:hAnsi="Angsana New"/>
          </w:rPr>
          <w:t xml:space="preserve"> </w:t>
        </w:r>
      </w:ins>
      <w:ins w:id="37" w:author="CP.GROUP" w:date="2003-03-25T18:03:00Z">
        <w:r>
          <w:rPr>
            <w:rFonts w:ascii="Angsana New" w:hAnsi="Angsana New"/>
          </w:rPr>
          <w:t>บริษัท</w:t>
        </w:r>
      </w:ins>
      <w:ins w:id="38" w:author="CP.GROUP" w:date="2003-03-24T11:24:00Z">
        <w:r>
          <w:rPr>
            <w:rFonts w:ascii="Angsana New" w:hAnsi="Angsana New"/>
          </w:rPr>
          <w:t>และ</w:t>
        </w:r>
      </w:ins>
      <w:ins w:id="39" w:author="CP.GROUP" w:date="2003-03-25T18:03:00Z">
        <w:r>
          <w:rPr>
            <w:rFonts w:ascii="Angsana New" w:hAnsi="Angsana New"/>
          </w:rPr>
          <w:t>ใน</w:t>
        </w:r>
      </w:ins>
      <w:ins w:id="40" w:author="CP.GROUP" w:date="2003-03-24T11:24:00Z">
        <w:r>
          <w:rPr>
            <w:rFonts w:ascii="Angsana New" w:hAnsi="Angsana New"/>
          </w:rPr>
          <w:t>ต่างประเทศ</w:t>
        </w:r>
      </w:ins>
      <w:ins w:id="41" w:author="CP.GROUP" w:date="2003-03-24T17:42:00Z">
        <w:r>
          <w:rPr>
            <w:rFonts w:ascii="Angsana New" w:hAnsi="Angsana New"/>
          </w:rPr>
          <w:t>จำนวน</w:t>
        </w:r>
      </w:ins>
      <w:ins w:id="42" w:author="CP.GROUP" w:date="2003-03-24T11:24:00Z">
        <w:r>
          <w:rPr>
            <w:rFonts w:ascii="Angsana New" w:hAnsi="Angsana New"/>
          </w:rPr>
          <w:t xml:space="preserve"> </w:t>
        </w:r>
      </w:ins>
      <w:ins w:id="43" w:author="CP.GROUP" w:date="2003-03-25T18:03:00Z">
        <w:del w:id="44" w:author="Preinstall Customer" w:date="2004-03-03T09:33:00Z">
          <w:r>
            <w:rPr>
              <w:rFonts w:cs="Angsana New" w:ascii="Angsana New" w:hAnsi="Angsana New"/>
            </w:rPr>
            <w:delText>3</w:delText>
          </w:r>
        </w:del>
      </w:ins>
      <w:ins w:id="45" w:author="Preinstall Customer" w:date="2004-03-03T09:33:00Z">
        <w:r>
          <w:rPr>
            <w:rFonts w:cs="Angsana New" w:ascii="Angsana New" w:hAnsi="Angsana New"/>
            <w:color w:val="000000"/>
          </w:rPr>
          <w:t>4</w:t>
        </w:r>
      </w:ins>
      <w:ins w:id="46" w:author="CP.GROUP" w:date="2003-03-24T11:24:00Z">
        <w:r>
          <w:rPr>
            <w:rFonts w:cs="Angsana New" w:ascii="Angsana New" w:hAnsi="Angsana New"/>
          </w:rPr>
          <w:t xml:space="preserve"> </w:t>
        </w:r>
      </w:ins>
      <w:ins w:id="47" w:author="CP.GROUP" w:date="2003-03-24T17:42:00Z">
        <w:r>
          <w:rPr>
            <w:rFonts w:ascii="Angsana New" w:hAnsi="Angsana New"/>
          </w:rPr>
          <w:t>บริษัท</w:t>
        </w:r>
      </w:ins>
      <w:ins w:id="48" w:author="CP.GROUP" w:date="2003-03-25T18:03:00Z">
        <w:r>
          <w:rPr>
            <w:rFonts w:ascii="Angsana New" w:hAnsi="Angsana New"/>
          </w:rPr>
          <w:t xml:space="preserve">และด้านการจัดจำหน่ายสินค้าจำพวกเนื้อสัตว์แปรรูปและผลิตภัณฑ์อาหารสำเร็จรูปในต่างประเทศ จำนวน </w:t>
        </w:r>
      </w:ins>
      <w:ins w:id="49" w:author="CP.GROUP" w:date="2003-03-25T18:03:00Z">
        <w:del w:id="50" w:author="Preinstall Customer" w:date="2004-03-03T09:33:00Z">
          <w:r>
            <w:rPr>
              <w:rFonts w:cs="Angsana New" w:ascii="Angsana New" w:hAnsi="Angsana New"/>
            </w:rPr>
            <w:delText>3</w:delText>
          </w:r>
        </w:del>
      </w:ins>
      <w:ins w:id="51" w:author="Preinstall Customer" w:date="2004-03-03T09:33:00Z">
        <w:r>
          <w:rPr>
            <w:rFonts w:cs="Angsana New" w:ascii="Angsana New" w:hAnsi="Angsana New"/>
            <w:color w:val="000000"/>
          </w:rPr>
          <w:t>4</w:t>
        </w:r>
      </w:ins>
      <w:ins w:id="52" w:author="CP.GROUP" w:date="2003-03-25T18:04:00Z">
        <w:r>
          <w:rPr>
            <w:rFonts w:cs="Angsana New" w:ascii="Angsana New" w:hAnsi="Angsana New"/>
          </w:rPr>
          <w:t xml:space="preserve"> </w:t>
        </w:r>
      </w:ins>
      <w:ins w:id="53" w:author="CP.GROUP" w:date="2003-03-25T18:04:00Z">
        <w:r>
          <w:rPr>
            <w:rFonts w:ascii="Angsana New" w:hAnsi="Angsana New"/>
          </w:rPr>
          <w:t>บริษัท และเป็นบริษัทย่อยที่ดำเนินธุรกิจอื่น</w:t>
        </w:r>
      </w:ins>
      <w:ins w:id="54" w:author="CP.GROUP" w:date="2003-03-25T20:02:00Z">
        <w:r>
          <w:rPr>
            <w:rFonts w:ascii="Angsana New" w:hAnsi="Angsana New"/>
          </w:rPr>
          <w:t xml:space="preserve">ๆ </w:t>
        </w:r>
      </w:ins>
      <w:ins w:id="55" w:author="CP.GROUP" w:date="2003-03-25T18:05:00Z">
        <w:r>
          <w:rPr>
            <w:rFonts w:ascii="Angsana New" w:hAnsi="Angsana New"/>
          </w:rPr>
          <w:t xml:space="preserve">อีก </w:t>
        </w:r>
      </w:ins>
      <w:ins w:id="56" w:author="CP.GROUP" w:date="2003-03-25T18:05:00Z">
        <w:r>
          <w:rPr>
            <w:rFonts w:cs="Angsana New" w:ascii="Angsana New" w:hAnsi="Angsana New"/>
          </w:rPr>
          <w:t xml:space="preserve">4 </w:t>
        </w:r>
      </w:ins>
      <w:ins w:id="57" w:author="CP.GROUP" w:date="2003-03-25T18:05:00Z">
        <w:r>
          <w:rPr>
            <w:rFonts w:ascii="Angsana New" w:hAnsi="Angsana New"/>
          </w:rPr>
          <w:t>บริษัท</w:t>
        </w:r>
      </w:ins>
      <w:ins w:id="58" w:author="CP.GROUP" w:date="2003-03-04T11:20:00Z">
        <w:r>
          <w:rPr>
            <w:rFonts w:ascii="Angsana New" w:hAnsi="Angsana New"/>
          </w:rPr>
          <w:t xml:space="preserve"> </w:t>
        </w:r>
      </w:ins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ins w:id="146" w:author="CP.GROUP" w:date="2003-03-25T18:39:00Z"/>
        </w:rPr>
      </w:pPr>
      <w:ins w:id="60" w:author="CP.GROUP" w:date="2003-03-04T11:20:00Z">
        <w:r>
          <w:rPr>
            <w:rFonts w:ascii="Angsana New" w:hAnsi="Angsana New"/>
          </w:rPr>
          <w:t xml:space="preserve">การดำเนินธุรกิจเกษตรอุตสาหกรรมครบวงจรในประเทศไทยซึ่งดำเนินการโดย </w:t>
        </w:r>
      </w:ins>
      <w:ins w:id="61" w:author="CP.GROUP" w:date="2003-03-04T11:20:00Z">
        <w:r>
          <w:rPr>
            <w:rFonts w:cs="Angsana New" w:ascii="Angsana New" w:hAnsi="Angsana New"/>
          </w:rPr>
          <w:t xml:space="preserve">CPF </w:t>
        </w:r>
      </w:ins>
      <w:ins w:id="62" w:author="CP.GROUP" w:date="2003-03-04T11:20:00Z">
        <w:r>
          <w:rPr>
            <w:rFonts w:ascii="Angsana New" w:hAnsi="Angsana New"/>
          </w:rPr>
          <w:t xml:space="preserve">และบริษัทย่อยในประเทศไทยนั้น เป็นธุรกิจที่เริ่มต้นตั้งแต่การจัดหาวัตถุดิบเพื่อใช้ในการผลิตอาหารสัตว์ การเพาะพันธุ์สัตว์ การเลี้ยงสัตว์เพื่อการค้า การแปรรูปเนื้อสัตว์ จนกระทั่งถึงการผลิตอาหารสำเร็จรูป การดำเนินธุรกิจดังกล่าวแบ่งออกได้เป็น </w:t>
        </w:r>
      </w:ins>
      <w:ins w:id="63" w:author="CP.GROUP" w:date="2003-03-04T11:20:00Z">
        <w:r>
          <w:rPr>
            <w:rFonts w:cs="Angsana New" w:ascii="Angsana New" w:hAnsi="Angsana New"/>
          </w:rPr>
          <w:t xml:space="preserve">2 </w:t>
        </w:r>
      </w:ins>
      <w:ins w:id="64" w:author="CP.GROUP" w:date="2003-03-24T18:37:00Z">
        <w:r>
          <w:rPr>
            <w:rFonts w:ascii="Angsana New" w:hAnsi="Angsana New"/>
          </w:rPr>
          <w:t>ธุรกิจ</w:t>
        </w:r>
      </w:ins>
      <w:ins w:id="65" w:author="CP.GROUP" w:date="2003-03-04T11:20:00Z">
        <w:r>
          <w:rPr>
            <w:rFonts w:ascii="Angsana New" w:hAnsi="Angsana New"/>
          </w:rPr>
          <w:t xml:space="preserve">หลัก คือ </w:t>
        </w:r>
      </w:ins>
      <w:ins w:id="66" w:author="CP.GROUP" w:date="2003-03-04T11:20:00Z">
        <w:r>
          <w:rPr>
            <w:rFonts w:cs="Angsana New" w:ascii="Angsana New" w:hAnsi="Angsana New"/>
          </w:rPr>
          <w:t xml:space="preserve">(1) </w:t>
        </w:r>
      </w:ins>
      <w:ins w:id="67" w:author="CP.GROUP" w:date="2003-03-24T18:37:00Z">
        <w:r>
          <w:rPr>
            <w:rFonts w:ascii="Angsana New" w:hAnsi="Angsana New"/>
          </w:rPr>
          <w:t>ธุรกิจ</w:t>
        </w:r>
      </w:ins>
      <w:ins w:id="68" w:author="CP.GROUP" w:date="2003-03-04T11:20:00Z">
        <w:r>
          <w:rPr>
            <w:rFonts w:ascii="Angsana New" w:hAnsi="Angsana New"/>
          </w:rPr>
          <w:t xml:space="preserve">สัตว์บก ซึ่งครอบคลุมสินค้าในกลุ่มของไก่ เป็ด และสุกร </w:t>
        </w:r>
      </w:ins>
      <w:ins w:id="69" w:author="CP.GROUP" w:date="2003-03-04T11:20:00Z">
        <w:r>
          <w:rPr>
            <w:rFonts w:cs="Angsana New" w:ascii="Angsana New" w:hAnsi="Angsana New"/>
          </w:rPr>
          <w:t xml:space="preserve">(2) </w:t>
        </w:r>
      </w:ins>
      <w:ins w:id="70" w:author="CP.GROUP" w:date="2003-03-24T18:37:00Z">
        <w:r>
          <w:rPr>
            <w:rFonts w:ascii="Angsana New" w:hAnsi="Angsana New"/>
          </w:rPr>
          <w:t>ธุรกิจ</w:t>
        </w:r>
      </w:ins>
      <w:ins w:id="71" w:author="CP.GROUP" w:date="2003-03-04T11:20:00Z">
        <w:r>
          <w:rPr>
            <w:rFonts w:ascii="Angsana New" w:hAnsi="Angsana New"/>
          </w:rPr>
          <w:t>สัตว์น้ำ ซึ่งครอบคลุมสินค้าในกลุ่มของกุ้งและปลา สินค้าของแต่ละ</w:t>
        </w:r>
      </w:ins>
      <w:ins w:id="72" w:author="CP.GROUP" w:date="2003-03-24T18:38:00Z">
        <w:r>
          <w:rPr>
            <w:rFonts w:ascii="Angsana New" w:hAnsi="Angsana New"/>
          </w:rPr>
          <w:t>ธุรกิจ</w:t>
        </w:r>
      </w:ins>
      <w:ins w:id="73" w:author="CP.GROUP" w:date="2003-03-04T11:20:00Z">
        <w:r>
          <w:rPr>
            <w:rFonts w:ascii="Angsana New" w:hAnsi="Angsana New"/>
          </w:rPr>
          <w:t xml:space="preserve">สามารถแบ่งได้เป็น </w:t>
        </w:r>
      </w:ins>
      <w:ins w:id="74" w:author="CP.GROUP" w:date="2003-03-04T11:20:00Z">
        <w:r>
          <w:rPr>
            <w:rFonts w:cs="Angsana New" w:ascii="Angsana New" w:hAnsi="Angsana New"/>
          </w:rPr>
          <w:t xml:space="preserve">3 </w:t>
        </w:r>
      </w:ins>
      <w:ins w:id="75" w:author="CP.GROUP" w:date="2003-03-04T11:20:00Z">
        <w:r>
          <w:rPr>
            <w:rFonts w:ascii="Angsana New" w:hAnsi="Angsana New"/>
          </w:rPr>
          <w:t>หมวดหลัก คือ หมวดอาหารสัตว์ หมวดพันธุ์สัตว์ และหมวดเนื้อสัตว์และผลิตภัณฑ์อาหาร</w:t>
        </w:r>
      </w:ins>
      <w:ins w:id="76" w:author="CP.GROUP" w:date="2003-03-25T20:03:00Z">
        <w:r>
          <w:rPr>
            <w:rFonts w:ascii="Angsana New" w:hAnsi="Angsana New"/>
          </w:rPr>
          <w:t xml:space="preserve"> </w:t>
        </w:r>
      </w:ins>
      <w:ins w:id="77" w:author="CP.GROUP" w:date="2003-03-25T18:05:00Z">
        <w:r>
          <w:rPr>
            <w:rFonts w:ascii="Angsana New" w:hAnsi="Angsana New"/>
          </w:rPr>
          <w:t xml:space="preserve">โดยสินค้าที่ผลิตได้ของแต่ละธุรกิจจะมีการจำหน่ายทั้งภายในประเทศและต่างประเทศคิดเป็นสัดส่วนเท่ากับร้อยละ </w:t>
        </w:r>
      </w:ins>
      <w:ins w:id="78" w:author="CP.GROUP" w:date="2003-03-25T18:37:00Z">
        <w:del w:id="79" w:author="Preinstall Customer" w:date="2004-03-03T08:55:00Z">
          <w:r>
            <w:rPr>
              <w:rFonts w:ascii="Angsana New" w:hAnsi="Angsana New"/>
            </w:rPr>
            <w:delText xml:space="preserve">  </w:delText>
          </w:r>
        </w:del>
      </w:ins>
      <w:ins w:id="80" w:author="CP.GROUP" w:date="2003-03-25T18:06:00Z">
        <w:r>
          <w:rPr>
            <w:rFonts w:cs="Angsana New" w:ascii="Angsana New" w:hAnsi="Angsana New"/>
          </w:rPr>
          <w:t>77</w:t>
        </w:r>
      </w:ins>
      <w:ins w:id="81" w:author="Preinstall Customer" w:date="2004-03-03T13:13:00Z">
        <w:r>
          <w:rPr>
            <w:rFonts w:cs="Angsana New" w:ascii="Angsana New" w:hAnsi="Angsana New"/>
          </w:rPr>
          <w:t xml:space="preserve"> </w:t>
        </w:r>
      </w:ins>
      <w:ins w:id="82" w:author="CP.GROUP" w:date="2003-03-25T18:37:00Z">
        <w:del w:id="83" w:author="Preinstall Customer" w:date="2004-03-03T13:12:00Z">
          <w:r>
            <w:rPr>
              <w:rFonts w:cs="Angsana New" w:ascii="Angsana New" w:hAnsi="Angsana New"/>
            </w:rPr>
            <w:delText xml:space="preserve"> </w:delText>
          </w:r>
        </w:del>
      </w:ins>
      <w:ins w:id="84" w:author="CP.GROUP" w:date="2003-03-25T18:06:00Z">
        <w:r>
          <w:rPr>
            <w:rFonts w:cs="Angsana New" w:ascii="Angsana New" w:hAnsi="Angsana New"/>
          </w:rPr>
          <w:t>:</w:t>
        </w:r>
      </w:ins>
      <w:ins w:id="85" w:author="Preinstall Customer" w:date="2004-03-03T13:13:00Z">
        <w:r>
          <w:rPr>
            <w:rFonts w:cs="Angsana New" w:ascii="Angsana New" w:hAnsi="Angsana New"/>
          </w:rPr>
          <w:t xml:space="preserve"> </w:t>
        </w:r>
      </w:ins>
      <w:ins w:id="86" w:author="CP.GROUP" w:date="2003-03-25T18:37:00Z">
        <w:del w:id="87" w:author="Preinstall Customer" w:date="2004-03-03T13:12:00Z">
          <w:r>
            <w:rPr>
              <w:rFonts w:cs="Angsana New" w:ascii="Angsana New" w:hAnsi="Angsana New"/>
            </w:rPr>
            <w:delText xml:space="preserve"> </w:delText>
          </w:r>
        </w:del>
      </w:ins>
      <w:ins w:id="88" w:author="CP.GROUP" w:date="2003-03-25T18:06:00Z">
        <w:r>
          <w:rPr>
            <w:rFonts w:cs="Angsana New" w:ascii="Angsana New" w:hAnsi="Angsana New"/>
          </w:rPr>
          <w:t xml:space="preserve">23 </w:t>
        </w:r>
      </w:ins>
      <w:ins w:id="89" w:author="CP.GROUP" w:date="2003-03-25T18:06:00Z">
        <w:r>
          <w:rPr>
            <w:rFonts w:ascii="Angsana New" w:hAnsi="Angsana New"/>
          </w:rPr>
          <w:t xml:space="preserve">ในปี </w:t>
        </w:r>
      </w:ins>
      <w:ins w:id="90" w:author="CP.GROUP" w:date="2003-03-25T18:06:00Z">
        <w:r>
          <w:rPr>
            <w:rFonts w:cs="Angsana New" w:ascii="Angsana New" w:hAnsi="Angsana New"/>
          </w:rPr>
          <w:t>254</w:t>
        </w:r>
      </w:ins>
      <w:ins w:id="91" w:author="CP.GROUP" w:date="2003-03-25T18:06:00Z">
        <w:del w:id="92" w:author="Preinstall Customer" w:date="2004-03-03T08:55:00Z">
          <w:r>
            <w:rPr>
              <w:rFonts w:cs="Angsana New" w:ascii="Angsana New" w:hAnsi="Angsana New"/>
            </w:rPr>
            <w:delText>5</w:delText>
          </w:r>
        </w:del>
      </w:ins>
      <w:ins w:id="93" w:author="Preinstall Customer" w:date="2004-03-03T08:55:00Z">
        <w:r>
          <w:rPr>
            <w:rFonts w:cs="Angsana New" w:ascii="Angsana New" w:hAnsi="Angsana New"/>
          </w:rPr>
          <w:t>6</w:t>
        </w:r>
      </w:ins>
      <w:ins w:id="94" w:author="CP.GROUP" w:date="2003-03-25T18:06:00Z">
        <w:r>
          <w:rPr>
            <w:rFonts w:cs="Angsana New" w:ascii="Angsana New" w:hAnsi="Angsana New"/>
          </w:rPr>
          <w:t xml:space="preserve"> </w:t>
        </w:r>
      </w:ins>
      <w:ins w:id="95" w:author="CP.GROUP" w:date="2003-03-25T18:06:00Z">
        <w:r>
          <w:rPr>
            <w:rFonts w:ascii="Angsana New" w:hAnsi="Angsana New"/>
          </w:rPr>
          <w:t>ซึ่งการจัดจำ</w:t>
        </w:r>
      </w:ins>
      <w:ins w:id="96" w:author="CP.GROUP" w:date="2003-03-27T19:35:00Z">
        <w:r>
          <w:rPr>
            <w:rFonts w:ascii="Angsana New" w:hAnsi="Angsana New"/>
          </w:rPr>
          <w:t>ห</w:t>
        </w:r>
      </w:ins>
      <w:ins w:id="97" w:author="CP.GROUP" w:date="2003-03-25T18:06:00Z">
        <w:r>
          <w:rPr>
            <w:rFonts w:ascii="Angsana New" w:hAnsi="Angsana New"/>
          </w:rPr>
          <w:t>น่ายภายในประเทศ ส่วนใหญ่จะเป็นการดำเนินการโดยบริษัทผู้ผลิตที่กระจายอยู่ใน</w:t>
        </w:r>
      </w:ins>
      <w:ins w:id="98" w:author="CP.GROUP" w:date="2003-03-27T19:35:00Z">
        <w:del w:id="99" w:author="Preinstall Customer" w:date="2004-01-29T09:50:00Z">
          <w:r>
            <w:rPr>
              <w:rFonts w:ascii="Angsana New" w:hAnsi="Angsana New"/>
            </w:rPr>
            <w:delText xml:space="preserve">     </w:delText>
          </w:r>
        </w:del>
      </w:ins>
      <w:ins w:id="100" w:author="CP.GROUP" w:date="2003-03-25T18:07:00Z">
        <w:r>
          <w:rPr>
            <w:rFonts w:ascii="Angsana New" w:hAnsi="Angsana New"/>
          </w:rPr>
          <w:t>ภูมิภาคต่าง</w:t>
        </w:r>
      </w:ins>
      <w:ins w:id="101" w:author="CP.GROUP" w:date="2003-03-27T19:35:00Z">
        <w:del w:id="102" w:author="Preinstall Customer" w:date="2004-01-29T09:50:00Z">
          <w:r>
            <w:rPr>
              <w:rFonts w:ascii="Angsana New" w:hAnsi="Angsana New"/>
            </w:rPr>
            <w:delText xml:space="preserve"> </w:delText>
          </w:r>
        </w:del>
      </w:ins>
      <w:ins w:id="103" w:author="CP.GROUP" w:date="2003-03-25T18:07:00Z">
        <w:r>
          <w:rPr>
            <w:rFonts w:ascii="Angsana New" w:hAnsi="Angsana New"/>
          </w:rPr>
          <w:t>ๆ</w:t>
        </w:r>
      </w:ins>
      <w:ins w:id="104" w:author="CP.GROUP" w:date="2003-03-27T19:36:00Z">
        <w:r>
          <w:rPr>
            <w:rFonts w:ascii="Angsana New" w:hAnsi="Angsana New"/>
          </w:rPr>
          <w:t xml:space="preserve"> </w:t>
        </w:r>
      </w:ins>
      <w:ins w:id="105" w:author="CP.GROUP" w:date="2003-03-25T18:07:00Z">
        <w:r>
          <w:rPr>
            <w:rFonts w:ascii="Angsana New" w:hAnsi="Angsana New"/>
          </w:rPr>
          <w:t>ของประเทศ ส่วนการจัดจำหน่ายในต่างประเทศนั้น จะดำเนินการโดยอาศัยเครือข่ายของบริษัทย่อยใน</w:t>
        </w:r>
      </w:ins>
      <w:ins w:id="106" w:author="CP.GROUP" w:date="2003-03-27T19:36:00Z">
        <w:del w:id="107" w:author="Preinstall Customer" w:date="2004-01-29T09:50:00Z">
          <w:r>
            <w:rPr>
              <w:rFonts w:ascii="Angsana New" w:hAnsi="Angsana New"/>
            </w:rPr>
            <w:delText xml:space="preserve">       </w:delText>
          </w:r>
        </w:del>
      </w:ins>
      <w:ins w:id="108" w:author="CP.GROUP" w:date="2003-03-25T18:07:00Z">
        <w:r>
          <w:rPr>
            <w:rFonts w:ascii="Angsana New" w:hAnsi="Angsana New"/>
          </w:rPr>
          <w:t xml:space="preserve">ต่างประเทศ </w:t>
        </w:r>
      </w:ins>
      <w:ins w:id="109" w:author="CP.GROUP" w:date="2003-03-25T18:07:00Z">
        <w:del w:id="110" w:author="Preinstall Customer" w:date="2004-03-03T08:57:00Z">
          <w:r>
            <w:rPr>
              <w:rFonts w:cs="Angsana New" w:ascii="Angsana New" w:hAnsi="Angsana New"/>
            </w:rPr>
            <w:delText>3</w:delText>
          </w:r>
        </w:del>
      </w:ins>
      <w:ins w:id="111" w:author="Preinstall Customer" w:date="2004-03-03T09:11:00Z">
        <w:r>
          <w:rPr>
            <w:rFonts w:cs="Angsana New" w:ascii="Angsana New" w:hAnsi="Angsana New"/>
          </w:rPr>
          <w:t>4</w:t>
        </w:r>
      </w:ins>
      <w:ins w:id="112" w:author="CP.GROUP" w:date="2003-03-25T18:07:00Z">
        <w:r>
          <w:rPr>
            <w:rFonts w:cs="Angsana New" w:ascii="Angsana New" w:hAnsi="Angsana New"/>
          </w:rPr>
          <w:t xml:space="preserve"> </w:t>
        </w:r>
      </w:ins>
      <w:ins w:id="113" w:author="CP.GROUP" w:date="2003-03-25T18:07:00Z">
        <w:r>
          <w:rPr>
            <w:rFonts w:ascii="Angsana New" w:hAnsi="Angsana New"/>
          </w:rPr>
          <w:t xml:space="preserve">บริษัท ได้แก่ </w:t>
        </w:r>
      </w:ins>
      <w:ins w:id="114" w:author="Preinstall Customer" w:date="2004-03-25T09:20:00Z">
        <w:r>
          <w:rPr>
            <w:rFonts w:cs="Angsana New" w:ascii="Angsana New" w:hAnsi="Angsana New"/>
          </w:rPr>
          <w:t xml:space="preserve">Aqua Beauty, Inc. </w:t>
        </w:r>
      </w:ins>
      <w:ins w:id="115" w:author="Preinstall Customer" w:date="2004-03-25T09:20:00Z">
        <w:r>
          <w:rPr>
            <w:rFonts w:ascii="Angsana New" w:hAnsi="Angsana New"/>
          </w:rPr>
          <w:t>และ</w:t>
        </w:r>
      </w:ins>
      <w:ins w:id="116" w:author="Preinstall Customer" w:date="2004-03-03T08:59:00Z">
        <w:r>
          <w:rPr>
            <w:rFonts w:cs="Angsana New" w:ascii="Angsana New" w:hAnsi="Angsana New"/>
          </w:rPr>
          <w:t xml:space="preserve">Aqua-Agri Foods International, Inc. </w:t>
        </w:r>
      </w:ins>
      <w:ins w:id="117" w:author="CP.GROUP" w:date="2003-03-25T18:09:00Z">
        <w:del w:id="118" w:author="Preinstall Customer" w:date="2004-03-25T09:20:00Z">
          <w:r>
            <w:rPr>
              <w:rFonts w:cs="Angsana New" w:ascii="Angsana New" w:hAnsi="Angsana New"/>
            </w:rPr>
            <w:delText xml:space="preserve">Aqua Beauty, Inc. </w:delText>
          </w:r>
        </w:del>
      </w:ins>
      <w:ins w:id="119" w:author="CP.GROUP" w:date="2003-03-25T18:09:00Z">
        <w:r>
          <w:rPr>
            <w:rFonts w:ascii="Angsana New" w:hAnsi="Angsana New"/>
          </w:rPr>
          <w:t>ซึ่ง</w:t>
        </w:r>
      </w:ins>
      <w:ins w:id="120" w:author="CP.GROUP" w:date="2003-03-25T18:09:00Z">
        <w:r>
          <w:rPr>
            <w:rFonts w:ascii="Angsana New" w:hAnsi="Angsana New"/>
            <w:spacing w:val="-4"/>
          </w:rPr>
          <w:t>เป็นผู้จัดจำหน่ายสินค้า</w:t>
        </w:r>
      </w:ins>
      <w:ins w:id="121" w:author="CP.GROUP" w:date="2003-03-25T18:38:00Z">
        <w:r>
          <w:rPr>
            <w:rFonts w:ascii="Angsana New" w:hAnsi="Angsana New"/>
            <w:spacing w:val="-4"/>
          </w:rPr>
          <w:t>อาหารทะเล</w:t>
        </w:r>
      </w:ins>
      <w:ins w:id="122" w:author="CP.GROUP" w:date="2003-03-25T18:10:00Z">
        <w:r>
          <w:rPr>
            <w:rFonts w:ascii="Angsana New" w:hAnsi="Angsana New"/>
            <w:spacing w:val="-4"/>
          </w:rPr>
          <w:t>ใน</w:t>
        </w:r>
      </w:ins>
      <w:ins w:id="123" w:author="CP.GROUP" w:date="2003-03-25T18:38:00Z">
        <w:r>
          <w:rPr>
            <w:rFonts w:ascii="Angsana New" w:hAnsi="Angsana New"/>
            <w:spacing w:val="-4"/>
          </w:rPr>
          <w:t>ตลาด</w:t>
        </w:r>
      </w:ins>
      <w:ins w:id="124" w:author="CP.GROUP" w:date="2003-03-25T18:09:00Z">
        <w:r>
          <w:rPr>
            <w:rFonts w:ascii="Angsana New" w:hAnsi="Angsana New"/>
            <w:spacing w:val="-4"/>
          </w:rPr>
          <w:t xml:space="preserve">สหรัฐอเมริกา </w:t>
        </w:r>
      </w:ins>
      <w:ins w:id="125" w:author="Preinstall Customer" w:date="2004-03-03T13:14:00Z">
        <w:r>
          <w:rPr>
            <w:rFonts w:ascii="Angsana New" w:hAnsi="Angsana New"/>
            <w:spacing w:val="-4"/>
          </w:rPr>
          <w:t>และ</w:t>
        </w:r>
      </w:ins>
      <w:ins w:id="126" w:author="CP.GROUP" w:date="2003-03-25T18:38:00Z">
        <w:r>
          <w:rPr>
            <w:rFonts w:ascii="Angsana New" w:hAnsi="Angsana New"/>
            <w:spacing w:val="-4"/>
          </w:rPr>
          <w:t xml:space="preserve"> </w:t>
        </w:r>
      </w:ins>
      <w:ins w:id="127" w:author="CP.GROUP" w:date="2003-03-25T18:10:00Z">
        <w:r>
          <w:rPr>
            <w:rFonts w:cs="Angsana New" w:ascii="Angsana New" w:hAnsi="Angsana New"/>
          </w:rPr>
          <w:t xml:space="preserve">CPF Europe S.A. </w:t>
        </w:r>
      </w:ins>
      <w:moveTo w:id="128" w:author="Preinstall Customer" w:date="2004-03-03T09:10:00Z">
        <w:r>
          <w:rPr>
            <w:rFonts w:ascii="Angsana New" w:hAnsi="Angsana New"/>
          </w:rPr>
          <w:t xml:space="preserve">และ </w:t>
        </w:r>
      </w:moveTo>
      <w:moveTo w:id="129" w:author="Preinstall Customer" w:date="2004-03-03T09:10:00Z">
        <w:r>
          <w:rPr>
            <w:rFonts w:cs="Angsana New" w:ascii="Angsana New" w:hAnsi="Angsana New"/>
          </w:rPr>
          <w:t xml:space="preserve">Fusion Foods Limited </w:t>
        </w:r>
      </w:moveTo>
      <w:ins w:id="130" w:author="CP.GROUP" w:date="2003-03-25T18:11:00Z">
        <w:moveFrom w:id="131" w:author="Preinstall Customer" w:date="2004-03-03T08:57:00Z">
          <w:r>
            <w:rPr>
              <w:rFonts w:ascii="Angsana New" w:hAnsi="Angsana New"/>
            </w:rPr>
            <w:t xml:space="preserve">และ </w:t>
          </w:r>
        </w:moveFrom>
      </w:ins>
      <w:ins w:id="132" w:author="CP.GROUP" w:date="2003-03-25T18:11:00Z">
        <w:moveFrom w:id="133" w:author="Preinstall Customer" w:date="2004-03-03T08:57:00Z">
          <w:r>
            <w:rPr>
              <w:rFonts w:cs="Angsana New" w:ascii="Angsana New" w:hAnsi="Angsana New"/>
            </w:rPr>
            <w:t xml:space="preserve">Fusion Foods Limited </w:t>
          </w:r>
        </w:moveFrom>
      </w:ins>
      <w:ins w:id="134" w:author="CP.GROUP" w:date="2003-03-25T18:11:00Z">
        <w:r>
          <w:rPr>
            <w:rFonts w:ascii="Angsana New" w:hAnsi="Angsana New"/>
          </w:rPr>
          <w:t>ซึ่งเป็น</w:t>
        </w:r>
      </w:ins>
      <w:ins w:id="135" w:author="CP.GROUP" w:date="2003-03-27T19:36:00Z">
        <w:r>
          <w:rPr>
            <w:rFonts w:ascii="Angsana New" w:hAnsi="Angsana New"/>
          </w:rPr>
          <w:t>ผู้</w:t>
        </w:r>
      </w:ins>
      <w:ins w:id="136" w:author="CP.GROUP" w:date="2003-03-25T18:10:00Z">
        <w:r>
          <w:rPr>
            <w:rFonts w:ascii="Angsana New" w:hAnsi="Angsana New"/>
          </w:rPr>
          <w:t>จัดจำหน่ายสินค้าเนื้อสัตว์แปรรูปและผลิตภัณฑ์อาหารสำเร็จรูปใน</w:t>
        </w:r>
      </w:ins>
      <w:ins w:id="137" w:author="CP.GROUP" w:date="2003-03-25T18:39:00Z">
        <w:r>
          <w:rPr>
            <w:rFonts w:ascii="Angsana New" w:hAnsi="Angsana New"/>
          </w:rPr>
          <w:t>ตลาดยุโรป</w:t>
        </w:r>
      </w:ins>
      <w:ins w:id="138" w:author="Preinstall Customer" w:date="2004-03-03T09:10:00Z">
        <w:r>
          <w:rPr>
            <w:rFonts w:ascii="Angsana New" w:hAnsi="Angsana New"/>
          </w:rPr>
          <w:t>และ</w:t>
        </w:r>
      </w:ins>
      <w:ins w:id="139" w:author="CP.GROUP" w:date="2003-03-25T18:39:00Z">
        <w:del w:id="140" w:author="Preinstall Customer" w:date="2004-03-03T08:58:00Z">
          <w:r>
            <w:rPr>
              <w:rFonts w:ascii="Angsana New" w:hAnsi="Angsana New"/>
            </w:rPr>
            <w:delText>และ</w:delText>
          </w:r>
        </w:del>
      </w:ins>
      <w:ins w:id="141" w:author="CP.GROUP" w:date="2003-03-25T18:39:00Z">
        <w:r>
          <w:rPr>
            <w:rFonts w:ascii="Angsana New" w:hAnsi="Angsana New"/>
          </w:rPr>
          <w:t xml:space="preserve">สหราชอาณาจักร  </w:t>
        </w:r>
      </w:ins>
      <w:ins w:id="142" w:author="Preinstall Customer" w:date="2004-03-03T09:10:00Z">
        <w:r>
          <w:rPr>
            <w:rFonts w:ascii="Angsana New" w:hAnsi="Angsana New"/>
          </w:rPr>
          <w:t>ตามลำดับ</w:t>
        </w:r>
      </w:ins>
      <w:ins w:id="143" w:author="CP.GROUP" w:date="2003-03-25T18:39:00Z">
        <w:del w:id="144" w:author="Preinstall Customer" w:date="2004-03-03T09:02:00Z">
          <w:r>
            <w:rPr>
              <w:rFonts w:ascii="Angsana New" w:hAnsi="Angsana New"/>
            </w:rPr>
            <w:delText>ตามลำดับ</w:delText>
          </w:r>
        </w:del>
      </w:ins>
      <w:del w:id="145" w:author="Preinstall Customer" w:date="2004-03-03T09:10:00Z">
        <w:r>
          <w:rPr>
            <w:rFonts w:ascii="Angsana New" w:hAnsi="Angsana New"/>
          </w:rPr>
          <w:delText xml:space="preserve"> </w:delText>
        </w:r>
      </w:del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ins w:id="191" w:author="Preinstall Customer" w:date="2004-03-25T09:57:00Z"/>
        </w:rPr>
      </w:pPr>
      <w:ins w:id="147" w:author="CP.GROUP" w:date="2003-03-24T18:38:00Z">
        <w:r>
          <w:rPr>
            <w:rFonts w:ascii="Angsana New" w:hAnsi="Angsana New"/>
          </w:rPr>
          <w:t>ส่วน</w:t>
        </w:r>
      </w:ins>
      <w:ins w:id="148" w:author="CP.GROUP" w:date="2003-03-24T11:30:00Z">
        <w:r>
          <w:rPr>
            <w:rFonts w:ascii="Angsana New" w:hAnsi="Angsana New"/>
          </w:rPr>
          <w:t xml:space="preserve">การดำเนินธุรกิจเกษตรอุตสาหกรรมในต่างประเทศ </w:t>
        </w:r>
      </w:ins>
      <w:ins w:id="149" w:author="CP.GROUP" w:date="2003-03-24T11:30:00Z">
        <w:r>
          <w:rPr>
            <w:rFonts w:cs="Angsana New" w:ascii="Angsana New" w:hAnsi="Angsana New"/>
          </w:rPr>
          <w:t>CPF</w:t>
        </w:r>
      </w:ins>
      <w:ins w:id="150" w:author="CP.GROUP" w:date="2003-03-24T18:38:00Z">
        <w:r>
          <w:rPr>
            <w:rFonts w:cs="Angsana New" w:ascii="Angsana New" w:hAnsi="Angsana New"/>
          </w:rPr>
          <w:t xml:space="preserve"> </w:t>
        </w:r>
      </w:ins>
      <w:ins w:id="151" w:author="CP.GROUP" w:date="2003-03-24T11:30:00Z">
        <w:r>
          <w:rPr>
            <w:rFonts w:ascii="Angsana New" w:hAnsi="Angsana New"/>
          </w:rPr>
          <w:t>ดำเนินการผ่านบริษัทย่อยในต่างประเทศ</w:t>
        </w:r>
      </w:ins>
      <w:ins w:id="152" w:author="CP.GROUP" w:date="2003-03-27T19:36:00Z">
        <w:r>
          <w:rPr>
            <w:rFonts w:ascii="Angsana New" w:hAnsi="Angsana New"/>
          </w:rPr>
          <w:t xml:space="preserve"> </w:t>
        </w:r>
      </w:ins>
      <w:ins w:id="153" w:author="CP.GROUP" w:date="2003-03-24T11:30:00Z">
        <w:r>
          <w:rPr>
            <w:rFonts w:ascii="Angsana New" w:hAnsi="Angsana New"/>
          </w:rPr>
          <w:t xml:space="preserve">ได้แก่ </w:t>
        </w:r>
      </w:ins>
      <w:ins w:id="154" w:author="CP.GROUP" w:date="2003-03-25T18:41:00Z">
        <w:del w:id="155" w:author="Preinstall Customer" w:date="2004-03-03T09:11:00Z">
          <w:r>
            <w:rPr>
              <w:rFonts w:ascii="Angsana New" w:hAnsi="Angsana New"/>
            </w:rPr>
            <w:delText xml:space="preserve"> </w:delText>
          </w:r>
        </w:del>
      </w:ins>
      <w:ins w:id="156" w:author="CP.GROUP" w:date="2003-03-24T11:30:00Z">
        <w:r>
          <w:rPr>
            <w:rFonts w:cs="Angsana New" w:ascii="Angsana New" w:hAnsi="Angsana New"/>
          </w:rPr>
          <w:t xml:space="preserve">Charoen Pokphand (USA), Inc. </w:t>
        </w:r>
      </w:ins>
      <w:ins w:id="157" w:author="Preinstall Customer" w:date="2004-03-03T13:14:00Z">
        <w:r>
          <w:rPr>
            <w:rFonts w:ascii="Angsana New" w:hAnsi="Angsana New"/>
          </w:rPr>
          <w:t>ซึ่ง</w:t>
        </w:r>
      </w:ins>
      <w:ins w:id="158" w:author="CP.GROUP" w:date="2003-03-24T11:30:00Z">
        <w:r>
          <w:rPr>
            <w:rFonts w:ascii="Angsana New" w:hAnsi="Angsana New"/>
          </w:rPr>
          <w:t>ดำเนินธุรกิจไก่เนื้อครบวงจรในสหรัฐอเมริกาเพื่อรองรับความต้องการบริโภ</w:t>
        </w:r>
      </w:ins>
      <w:ins w:id="159" w:author="CP.GROUP" w:date="2003-03-25T18:42:00Z">
        <w:r>
          <w:rPr>
            <w:rFonts w:ascii="Angsana New" w:hAnsi="Angsana New"/>
          </w:rPr>
          <w:t>ค</w:t>
        </w:r>
      </w:ins>
      <w:ins w:id="160" w:author="CP.GROUP" w:date="2003-03-24T11:30:00Z">
        <w:r>
          <w:rPr>
            <w:rFonts w:ascii="Angsana New" w:hAnsi="Angsana New"/>
          </w:rPr>
          <w:t xml:space="preserve">ภายในประเทศสหรัฐอเมริกาเป็นหลัก </w:t>
        </w:r>
      </w:ins>
      <w:ins w:id="161" w:author="CP.GROUP" w:date="2003-03-24T19:09:00Z">
        <w:r>
          <w:rPr>
            <w:rFonts w:ascii="Angsana New" w:hAnsi="Angsana New"/>
            <w:spacing w:val="-4"/>
          </w:rPr>
          <w:t xml:space="preserve"> </w:t>
        </w:r>
      </w:ins>
      <w:ins w:id="162" w:author="CP.GROUP" w:date="2003-03-24T11:30:00Z">
        <w:r>
          <w:rPr>
            <w:rFonts w:cs="Angsana New" w:ascii="Angsana New" w:hAnsi="Angsana New"/>
          </w:rPr>
          <w:t xml:space="preserve">C.P. Aquaculture (Beihai) Co., Ltd. </w:t>
        </w:r>
      </w:ins>
      <w:ins w:id="163" w:author="Preinstall Customer" w:date="2004-03-25T09:55:00Z">
        <w:r>
          <w:rPr>
            <w:rFonts w:ascii="Angsana New" w:hAnsi="Angsana New"/>
            <w:color w:val="000000"/>
          </w:rPr>
          <w:t xml:space="preserve">และ </w:t>
        </w:r>
      </w:ins>
      <w:ins w:id="164" w:author="Preinstall Customer" w:date="2004-03-25T09:55:00Z">
        <w:r>
          <w:rPr>
            <w:rFonts w:cs="Angsana New" w:ascii="Angsana New" w:hAnsi="Angsana New"/>
            <w:color w:val="000000"/>
          </w:rPr>
          <w:t xml:space="preserve">C.P. Aquaculture (Hainan) Co., Ltd. </w:t>
        </w:r>
      </w:ins>
      <w:ins w:id="165" w:author="Preinstall Customer" w:date="2004-03-03T13:15:00Z">
        <w:r>
          <w:rPr>
            <w:rFonts w:ascii="Angsana New" w:hAnsi="Angsana New"/>
          </w:rPr>
          <w:t>ซึ่ง</w:t>
        </w:r>
      </w:ins>
      <w:ins w:id="166" w:author="CP.GROUP" w:date="2003-03-27T19:37:00Z">
        <w:r>
          <w:rPr>
            <w:rFonts w:ascii="Angsana New" w:hAnsi="Angsana New"/>
          </w:rPr>
          <w:t>ดำ</w:t>
        </w:r>
      </w:ins>
      <w:ins w:id="167" w:author="CP.GROUP" w:date="2003-03-24T11:30:00Z">
        <w:r>
          <w:rPr>
            <w:rFonts w:ascii="Angsana New" w:hAnsi="Angsana New"/>
          </w:rPr>
          <w:t>เนินธุรกิจผลิตและจำหน่ายอาหารสัตว์</w:t>
        </w:r>
      </w:ins>
      <w:ins w:id="168" w:author="Preinstall Customer" w:date="2004-03-29T17:24:00Z">
        <w:r>
          <w:rPr>
            <w:rFonts w:ascii="Angsana New" w:hAnsi="Angsana New"/>
          </w:rPr>
          <w:t xml:space="preserve"> แ</w:t>
        </w:r>
      </w:ins>
      <w:ins w:id="169" w:author="CP.GROUP" w:date="2003-03-24T11:30:00Z">
        <w:del w:id="170" w:author="Preinstall Customer" w:date="2004-03-29T17:24:00Z">
          <w:r>
            <w:rPr>
              <w:rFonts w:ascii="Angsana New" w:hAnsi="Angsana New"/>
            </w:rPr>
            <w:delText>น้ำ</w:delText>
          </w:r>
        </w:del>
      </w:ins>
      <w:ins w:id="171" w:author="Preinstall Customer" w:date="2004-03-25T09:56:00Z">
        <w:r>
          <w:rPr>
            <w:rFonts w:ascii="Angsana New" w:hAnsi="Angsana New"/>
            <w:color w:val="000000"/>
          </w:rPr>
          <w:t>ละ</w:t>
        </w:r>
      </w:ins>
      <w:ins w:id="172" w:author="Preinstall Customer" w:date="2004-03-29T17:24:00Z">
        <w:r>
          <w:rPr>
            <w:rFonts w:ascii="Angsana New" w:hAnsi="Angsana New"/>
          </w:rPr>
          <w:t>ฟาร์ม</w:t>
        </w:r>
      </w:ins>
      <w:ins w:id="173" w:author="Preinstall Customer" w:date="2004-03-25T09:56:00Z">
        <w:r>
          <w:rPr>
            <w:rFonts w:ascii="Angsana New" w:hAnsi="Angsana New"/>
            <w:color w:val="000000"/>
          </w:rPr>
          <w:t>เพาะ</w:t>
        </w:r>
      </w:ins>
      <w:ins w:id="174" w:author="Preinstall Customer" w:date="2004-03-29T17:24:00Z">
        <w:r>
          <w:rPr>
            <w:rFonts w:ascii="Angsana New" w:hAnsi="Angsana New"/>
          </w:rPr>
          <w:t>เลี้ยง</w:t>
        </w:r>
      </w:ins>
      <w:ins w:id="175" w:author="Preinstall Customer" w:date="2004-03-25T09:56:00Z">
        <w:r>
          <w:rPr>
            <w:rFonts w:ascii="Angsana New" w:hAnsi="Angsana New"/>
            <w:color w:val="000000"/>
          </w:rPr>
          <w:t>สัตว์น้ำ</w:t>
        </w:r>
      </w:ins>
      <w:ins w:id="176" w:author="Preinstall Customer" w:date="2004-03-25T09:56:00Z">
        <w:r>
          <w:rPr>
            <w:rFonts w:ascii="Angsana New" w:hAnsi="Angsana New"/>
          </w:rPr>
          <w:t xml:space="preserve"> </w:t>
        </w:r>
      </w:ins>
      <w:ins w:id="177" w:author="CP.GROUP" w:date="2003-03-24T11:30:00Z">
        <w:r>
          <w:rPr>
            <w:rFonts w:ascii="Angsana New" w:hAnsi="Angsana New"/>
          </w:rPr>
          <w:t>ในประเทศ</w:t>
        </w:r>
      </w:ins>
      <w:ins w:id="178" w:author="CP.GROUP" w:date="2003-03-27T19:37:00Z">
        <w:del w:id="179" w:author="Preinstall Customer" w:date="2004-01-29T09:50:00Z">
          <w:r>
            <w:rPr>
              <w:rFonts w:ascii="Angsana New" w:hAnsi="Angsana New"/>
            </w:rPr>
            <w:delText xml:space="preserve">         </w:delText>
          </w:r>
        </w:del>
      </w:ins>
      <w:ins w:id="180" w:author="CP.GROUP" w:date="2003-03-24T11:30:00Z">
        <w:r>
          <w:rPr>
            <w:rFonts w:ascii="Angsana New" w:hAnsi="Angsana New"/>
          </w:rPr>
          <w:t>สาธารณรัฐประชาชนจีน</w:t>
        </w:r>
      </w:ins>
      <w:ins w:id="181" w:author="Preinstall Customer" w:date="2004-03-03T09:09:00Z">
        <w:r>
          <w:rPr>
            <w:rFonts w:ascii="Angsana New" w:hAnsi="Angsana New"/>
          </w:rPr>
          <w:t xml:space="preserve"> </w:t>
        </w:r>
      </w:ins>
      <w:ins w:id="182" w:author="CP.GROUP" w:date="2003-03-26T20:33:00Z">
        <w:r>
          <w:rPr>
            <w:rFonts w:ascii="Angsana New" w:hAnsi="Angsana New"/>
          </w:rPr>
          <w:t xml:space="preserve"> และ</w:t>
        </w:r>
      </w:ins>
      <w:ins w:id="183" w:author="CP.GROUP" w:date="2003-03-24T11:30:00Z">
        <w:r>
          <w:rPr>
            <w:rFonts w:ascii="Angsana New" w:hAnsi="Angsana New"/>
          </w:rPr>
          <w:t xml:space="preserve"> </w:t>
        </w:r>
      </w:ins>
      <w:ins w:id="184" w:author="CP.GROUP" w:date="2003-03-25T18:43:00Z">
        <w:r>
          <w:rPr>
            <w:rFonts w:ascii="Angsana New" w:hAnsi="Angsana New"/>
          </w:rPr>
          <w:t xml:space="preserve"> </w:t>
        </w:r>
      </w:ins>
      <w:ins w:id="185" w:author="CP.GROUP" w:date="2003-03-24T11:30:00Z">
        <w:r>
          <w:rPr>
            <w:rFonts w:eastAsia="Angsana New" w:cs="Angsana New" w:ascii="Angsana New" w:hAnsi="Angsana New"/>
          </w:rPr>
          <w:t>C.P. Food Product</w:t>
        </w:r>
      </w:ins>
      <w:ins w:id="186" w:author="CP.GROUP" w:date="2003-03-24T11:30:00Z">
        <w:r>
          <w:rPr>
            <w:rFonts w:eastAsia="Angsana New" w:cs="Angsana New" w:ascii="Angsana New" w:hAnsi="Angsana New"/>
          </w:rPr>
          <w:t xml:space="preserve"> </w:t>
        </w:r>
      </w:ins>
      <w:ins w:id="187" w:author="CP.GROUP" w:date="2003-03-24T11:30:00Z">
        <w:r>
          <w:rPr>
            <w:rFonts w:eastAsia="Angsana New" w:cs="Angsana New" w:ascii="Angsana New" w:hAnsi="Angsana New"/>
          </w:rPr>
          <w:t xml:space="preserve">(Shanghai) Co., Ltd. </w:t>
        </w:r>
      </w:ins>
      <w:ins w:id="188" w:author="Preinstall Customer" w:date="2004-03-03T13:15:00Z">
        <w:r>
          <w:rPr>
            <w:rFonts w:ascii="Angsana New" w:hAnsi="Angsana New" w:eastAsia="Angsana New"/>
          </w:rPr>
          <w:t>ซึ่ง</w:t>
        </w:r>
      </w:ins>
      <w:ins w:id="189" w:author="CP.GROUP" w:date="2003-03-24T11:30:00Z">
        <w:r>
          <w:rPr>
            <w:rFonts w:ascii="Angsana New" w:hAnsi="Angsana New"/>
          </w:rPr>
          <w:t>ดำเนินธุรกิจร้านอาหารไทยในประเทศสาธารณรัฐประชาชนจีน</w:t>
        </w:r>
      </w:ins>
      <w:ins w:id="190" w:author="CP.GROUP" w:date="2003-03-26T16:52:00Z">
        <w:r>
          <w:rPr>
            <w:rFonts w:ascii="Angsana New" w:hAnsi="Angsana New"/>
          </w:rPr>
          <w:t xml:space="preserve"> </w:t>
        </w:r>
      </w:ins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color w:val="000000"/>
          <w:ins w:id="220" w:author="Preinstall Customer" w:date="2004-03-25T09:50:00Z"/>
        </w:rPr>
      </w:pPr>
      <w:ins w:id="192" w:author="Preinstall Customer" w:date="2004-03-25T09:57:00Z">
        <w:r>
          <w:rPr>
            <w:rFonts w:ascii="Angsana New" w:hAnsi="Angsana New"/>
          </w:rPr>
          <w:t>เนื่องจาก</w:t>
        </w:r>
      </w:ins>
      <w:ins w:id="193" w:author="Preinstall Customer" w:date="2004-03-25T10:02:00Z">
        <w:r>
          <w:rPr>
            <w:rFonts w:ascii="Angsana New" w:hAnsi="Angsana New"/>
          </w:rPr>
          <w:t>สถาน</w:t>
        </w:r>
      </w:ins>
      <w:ins w:id="194" w:author="Preinstall Customer" w:date="2004-03-25T09:58:00Z">
        <w:r>
          <w:rPr>
            <w:rFonts w:ascii="Angsana New" w:hAnsi="Angsana New"/>
          </w:rPr>
          <w:t>การณ์ด้านราคาเนื้อไก่ในประเทศ</w:t>
        </w:r>
      </w:ins>
      <w:ins w:id="195" w:author="Preinstall Customer" w:date="2004-03-25T09:58:00Z">
        <w:r>
          <w:rPr>
            <w:rFonts w:ascii="Angsana New" w:hAnsi="Angsana New"/>
          </w:rPr>
          <w:t>สหรัฐอเมริกา</w:t>
        </w:r>
      </w:ins>
      <w:ins w:id="196" w:author="Preinstall Customer" w:date="2004-03-25T10:02:00Z">
        <w:r>
          <w:rPr>
            <w:rFonts w:ascii="Angsana New" w:hAnsi="Angsana New"/>
          </w:rPr>
          <w:t>ซึ่ง</w:t>
        </w:r>
      </w:ins>
      <w:ins w:id="197" w:author="Preinstall Customer" w:date="2004-03-25T10:00:00Z">
        <w:r>
          <w:rPr>
            <w:rFonts w:ascii="Angsana New" w:hAnsi="Angsana New"/>
          </w:rPr>
          <w:t xml:space="preserve">แม้จะมีการปรับตัวดีขึ้นในปี </w:t>
        </w:r>
      </w:ins>
      <w:ins w:id="198" w:author="Preinstall Customer" w:date="2004-03-25T10:00:00Z">
        <w:r>
          <w:rPr>
            <w:rFonts w:cs="Angsana New" w:ascii="Angsana New" w:hAnsi="Angsana New"/>
          </w:rPr>
          <w:t xml:space="preserve">2546 </w:t>
        </w:r>
      </w:ins>
      <w:ins w:id="199" w:author="Preinstall Customer" w:date="2004-03-25T10:02:00Z">
        <w:r>
          <w:rPr>
            <w:rFonts w:ascii="Angsana New" w:hAnsi="Angsana New"/>
          </w:rPr>
          <w:t xml:space="preserve">แต่ก็ยังคงมีความไม่แน่นอนว่าภาวะดังกล่าวจะดำรงอยู่ได้ต่อเนื่อง </w:t>
        </w:r>
      </w:ins>
      <w:ins w:id="200" w:author="Preinstall Customer" w:date="2004-03-25T10:00:00Z">
        <w:r>
          <w:rPr>
            <w:rFonts w:ascii="Angsana New" w:hAnsi="Angsana New"/>
          </w:rPr>
          <w:t>บริษัทย่อยใน</w:t>
        </w:r>
      </w:ins>
      <w:ins w:id="201" w:author="Preinstall Customer" w:date="2004-03-25T10:09:00Z">
        <w:r>
          <w:rPr>
            <w:rFonts w:ascii="Angsana New" w:hAnsi="Angsana New"/>
          </w:rPr>
          <w:t>ประเทศ</w:t>
        </w:r>
      </w:ins>
      <w:ins w:id="202" w:author="Preinstall Customer" w:date="2004-03-25T10:01:00Z">
        <w:r>
          <w:rPr>
            <w:rFonts w:ascii="Angsana New" w:hAnsi="Angsana New"/>
          </w:rPr>
          <w:t>สหรัฐอเมริกา</w:t>
        </w:r>
      </w:ins>
      <w:ins w:id="203" w:author="Preinstall Customer" w:date="2004-03-25T10:01:00Z">
        <w:r>
          <w:rPr>
            <w:rFonts w:ascii="Angsana New" w:hAnsi="Angsana New"/>
          </w:rPr>
          <w:t>จึง</w:t>
        </w:r>
      </w:ins>
      <w:ins w:id="204" w:author="Preinstall Customer" w:date="2004-03-25T10:09:00Z">
        <w:r>
          <w:rPr>
            <w:rFonts w:ascii="Angsana New" w:hAnsi="Angsana New"/>
          </w:rPr>
          <w:t xml:space="preserve">ได้มีแผนการที่จะขายสินทรัพย์ที่ใช้ในการดำเนินธุรกิจออกไป และเนื่องจากมูลค่าที่คาดว่าจะได้รับจากการขายสินทรัพย์ดังกล่าวมีจำนวนต่ำกว่าราคาตามบัญชีของสินทรัพย์นั้นประมาณ </w:t>
        </w:r>
      </w:ins>
      <w:ins w:id="205" w:author="Preinstall Customer" w:date="2004-03-25T10:09:00Z">
        <w:r>
          <w:rPr>
            <w:rFonts w:cs="Angsana New" w:ascii="Angsana New" w:hAnsi="Angsana New"/>
          </w:rPr>
          <w:t xml:space="preserve">938 </w:t>
        </w:r>
      </w:ins>
      <w:ins w:id="206" w:author="Preinstall Customer" w:date="2004-03-25T10:09:00Z">
        <w:r>
          <w:rPr>
            <w:rFonts w:ascii="Angsana New" w:hAnsi="Angsana New"/>
          </w:rPr>
          <w:t>ล้านบาท ดังนั้น บริษัทย่อยจึงได้รับรู้จำนวนที่ต่ำกว่านั้นเป็นผลขาดทุนจากการด้อยค่าของสินทรัพย์ใน</w:t>
        </w:r>
      </w:ins>
      <w:ins w:id="207" w:author="Preinstall Customer" w:date="2004-03-25T10:11:00Z">
        <w:r>
          <w:rPr>
            <w:rFonts w:ascii="Angsana New" w:hAnsi="Angsana New"/>
          </w:rPr>
          <w:t xml:space="preserve">งบกำไรขาดทุนของปี </w:t>
        </w:r>
      </w:ins>
      <w:ins w:id="208" w:author="Preinstall Customer" w:date="2004-03-25T10:11:00Z">
        <w:r>
          <w:rPr>
            <w:rFonts w:cs="Angsana New" w:ascii="Angsana New" w:hAnsi="Angsana New"/>
          </w:rPr>
          <w:t xml:space="preserve">2546 </w:t>
        </w:r>
      </w:ins>
      <w:ins w:id="209" w:author="Preinstall Customer" w:date="2004-03-25T10:11:00Z">
        <w:r>
          <w:rPr>
            <w:rFonts w:ascii="Angsana New" w:hAnsi="Angsana New"/>
          </w:rPr>
          <w:t xml:space="preserve">และได้โอนสินทรัพย์ดังกล่าวออกจากบัญชี “ที่ดิน อาคาร และอุปกรณ์” ไปไว้ที่บัญชี “สินทรัพย์รอการขาย” โดยแสดงไว้เป็นรายการแยกต่างหากในงบดุล ณ วันที่ </w:t>
        </w:r>
      </w:ins>
      <w:ins w:id="210" w:author="Preinstall Customer" w:date="2004-03-25T10:11:00Z">
        <w:r>
          <w:rPr>
            <w:rFonts w:cs="Angsana New" w:ascii="Angsana New" w:hAnsi="Angsana New"/>
          </w:rPr>
          <w:t xml:space="preserve">31 </w:t>
        </w:r>
      </w:ins>
      <w:ins w:id="211" w:author="Preinstall Customer" w:date="2004-03-25T10:11:00Z">
        <w:r>
          <w:rPr>
            <w:rFonts w:ascii="Angsana New" w:hAnsi="Angsana New"/>
          </w:rPr>
          <w:t xml:space="preserve">ธันวาคม </w:t>
        </w:r>
      </w:ins>
      <w:ins w:id="212" w:author="Preinstall Customer" w:date="2004-03-25T10:11:00Z">
        <w:r>
          <w:rPr>
            <w:rFonts w:cs="Angsana New" w:ascii="Angsana New" w:hAnsi="Angsana New"/>
          </w:rPr>
          <w:t xml:space="preserve">2546 </w:t>
        </w:r>
      </w:ins>
      <w:ins w:id="213" w:author="Preinstall Customer" w:date="2004-03-25T10:11:00Z">
        <w:r>
          <w:rPr>
            <w:rFonts w:ascii="Angsana New" w:hAnsi="Angsana New"/>
          </w:rPr>
          <w:t>ภ</w:t>
        </w:r>
      </w:ins>
      <w:ins w:id="214" w:author="Preinstall Customer" w:date="2004-03-25T10:13:00Z">
        <w:r>
          <w:rPr>
            <w:rFonts w:ascii="Angsana New" w:hAnsi="Angsana New"/>
          </w:rPr>
          <w:t xml:space="preserve">ายใต้หัวข้อ “สินทรัพย์หมุนเวียนอื่น” ทั้งนี้ การขายสินทรัพย์ของบริษัทย่อยดังกล่าวได้ดำเนินการแล้วเสร็จ เมื่อวันที่ </w:t>
        </w:r>
      </w:ins>
      <w:ins w:id="215" w:author="Preinstall Customer" w:date="2004-03-25T10:13:00Z">
        <w:r>
          <w:rPr>
            <w:rFonts w:cs="Angsana New" w:ascii="Angsana New" w:hAnsi="Angsana New"/>
          </w:rPr>
          <w:t xml:space="preserve">12 </w:t>
        </w:r>
      </w:ins>
      <w:ins w:id="216" w:author="Preinstall Customer" w:date="2004-03-25T10:13:00Z">
        <w:r>
          <w:rPr>
            <w:rFonts w:ascii="Angsana New" w:hAnsi="Angsana New"/>
          </w:rPr>
          <w:t xml:space="preserve">มีนาคม </w:t>
        </w:r>
      </w:ins>
      <w:ins w:id="217" w:author="Preinstall Customer" w:date="2004-03-25T10:13:00Z">
        <w:r>
          <w:rPr>
            <w:rFonts w:cs="Angsana New" w:ascii="Angsana New" w:hAnsi="Angsana New"/>
          </w:rPr>
          <w:t xml:space="preserve">2547 </w:t>
        </w:r>
      </w:ins>
      <w:ins w:id="218" w:author="Preinstall Customer" w:date="2004-03-25T10:13:00Z">
        <w:r>
          <w:rPr>
            <w:rFonts w:ascii="Angsana New" w:hAnsi="Angsana New"/>
          </w:rPr>
          <w:t xml:space="preserve">โดยมูลค่าที่ขายได้จริงมีจำนวนใกล้เคียงกับมูลค่าตามบัญชีของสินทรัพย์ภายหลังจากการหักค่าเผื่อการด้อยค่า ซึ่งได้บันทึกไว้ในงบการเงินประจำปี </w:t>
        </w:r>
      </w:ins>
      <w:ins w:id="219" w:author="Preinstall Customer" w:date="2004-03-25T10:13:00Z">
        <w:r>
          <w:rPr>
            <w:rFonts w:cs="Angsana New" w:ascii="Angsana New" w:hAnsi="Angsana New"/>
          </w:rPr>
          <w:t>2546</w:t>
        </w:r>
      </w:ins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color w:val="000000"/>
          <w:del w:id="222" w:author="Preinstall Customer" w:date="2004-03-17T14:02:00Z"/>
        </w:rPr>
      </w:pPr>
      <w:del w:id="221" w:author="Preinstall Customer" w:date="2004-03-17T14:02:00Z">
        <w:r>
          <w:rPr>
            <w:rFonts w:cs="Angsana New" w:ascii="Angsana New" w:hAnsi="Angsana New"/>
            <w:color w:val="000000"/>
          </w:rPr>
        </w:r>
      </w:del>
    </w:p>
    <w:p>
      <w:pPr>
        <w:pStyle w:val="Normal"/>
        <w:spacing w:before="120" w:after="0"/>
        <w:ind w:firstLine="720"/>
        <w:jc w:val="both"/>
        <w:rPr>
          <w:rFonts w:ascii="Angsana New" w:hAnsi="Angsana New" w:eastAsia="Angsana New" w:cs="Angsana New"/>
          <w:del w:id="308" w:author="Preinstall Customer" w:date="2004-03-03T09:12:00Z"/>
        </w:rPr>
      </w:pPr>
      <w:ins w:id="223" w:author="CP.GROUP" w:date="2003-03-25T18:49:00Z">
        <w:del w:id="224" w:author="Preinstall Customer" w:date="2004-03-03T09:12:00Z">
          <w:r>
            <w:rPr>
              <w:rFonts w:ascii="Angsana New" w:hAnsi="Angsana New"/>
            </w:rPr>
            <w:delText>และเพื่อเป็นการเพิ่มช่องทางการจัดจำหน่ายและขยายตลาดสินค้าของบริษัท</w:delText>
          </w:r>
        </w:del>
      </w:ins>
      <w:ins w:id="225" w:author="CP.GROUP" w:date="2003-03-28T11:19:00Z">
        <w:del w:id="226" w:author="Preinstall Customer" w:date="2004-03-03T09:12:00Z">
          <w:r>
            <w:rPr>
              <w:rFonts w:ascii="Angsana New" w:hAnsi="Angsana New"/>
            </w:rPr>
            <w:delText xml:space="preserve"> </w:delText>
          </w:r>
        </w:del>
      </w:ins>
      <w:ins w:id="227" w:author="CP.GROUP" w:date="2003-03-25T18:49:00Z">
        <w:del w:id="228" w:author="Preinstall Customer" w:date="2004-03-03T09:12:00Z">
          <w:r>
            <w:rPr>
              <w:rFonts w:ascii="Angsana New" w:hAnsi="Angsana New"/>
            </w:rPr>
            <w:delText xml:space="preserve">ในเดือนมกราคม </w:delText>
          </w:r>
        </w:del>
      </w:ins>
      <w:ins w:id="229" w:author="CP.GROUP" w:date="2003-03-25T18:49:00Z">
        <w:del w:id="230" w:author="Preinstall Customer" w:date="2004-03-03T09:12:00Z">
          <w:r>
            <w:rPr>
              <w:rFonts w:cs="Angsana New" w:ascii="Angsana New" w:hAnsi="Angsana New"/>
            </w:rPr>
            <w:delText xml:space="preserve">2546 CPF </w:delText>
          </w:r>
        </w:del>
      </w:ins>
      <w:ins w:id="231" w:author="CP.GROUP" w:date="2003-03-25T18:49:00Z">
        <w:del w:id="232" w:author="Preinstall Customer" w:date="2004-03-03T09:12:00Z">
          <w:r>
            <w:rPr>
              <w:rFonts w:ascii="Angsana New" w:hAnsi="Angsana New"/>
            </w:rPr>
            <w:delText xml:space="preserve">จึงได้มีการจัดตั้งบริษัทย่อยขึ้นใหม่อีก </w:delText>
          </w:r>
        </w:del>
      </w:ins>
      <w:ins w:id="233" w:author="CP.GROUP" w:date="2003-03-25T18:49:00Z">
        <w:del w:id="234" w:author="Preinstall Customer" w:date="2004-03-03T09:12:00Z">
          <w:r>
            <w:rPr>
              <w:rFonts w:cs="Angsana New" w:ascii="Angsana New" w:hAnsi="Angsana New"/>
            </w:rPr>
            <w:delText xml:space="preserve">3 </w:delText>
          </w:r>
        </w:del>
      </w:ins>
      <w:ins w:id="235" w:author="CP.GROUP" w:date="2003-03-25T18:49:00Z">
        <w:del w:id="236" w:author="Preinstall Customer" w:date="2004-03-03T09:12:00Z">
          <w:r>
            <w:rPr>
              <w:rFonts w:ascii="Angsana New" w:hAnsi="Angsana New"/>
            </w:rPr>
            <w:delText>บริษัท ได้แก่</w:delText>
          </w:r>
        </w:del>
      </w:ins>
      <w:ins w:id="237" w:author="CP.GROUP" w:date="2003-03-24T11:32:00Z">
        <w:del w:id="238" w:author="Preinstall Customer" w:date="2004-03-03T09:12:00Z">
          <w:r>
            <w:rPr>
              <w:rFonts w:ascii="Angsana New" w:hAnsi="Angsana New" w:eastAsia="Angsana New"/>
            </w:rPr>
            <w:delText xml:space="preserve"> </w:delText>
          </w:r>
        </w:del>
      </w:ins>
      <w:ins w:id="239" w:author="CP.GROUP" w:date="2003-03-24T19:10:00Z">
        <w:del w:id="240" w:author="Preinstall Customer" w:date="2004-03-03T09:12:00Z">
          <w:r>
            <w:rPr>
              <w:rFonts w:ascii="Angsana New" w:hAnsi="Angsana New" w:eastAsia="Angsana New"/>
            </w:rPr>
            <w:delText xml:space="preserve"> </w:delText>
          </w:r>
        </w:del>
      </w:ins>
      <w:ins w:id="241" w:author="CP.GROUP" w:date="2003-03-25T18:50:00Z">
        <w:del w:id="242" w:author="Preinstall Customer" w:date="2004-03-03T09:12:00Z">
          <w:r>
            <w:rPr>
              <w:rFonts w:ascii="Angsana New" w:hAnsi="Angsana New"/>
            </w:rPr>
            <w:delText>บริษัท ยูนิเวอร์แซล ฟู้ด แอนด์ มาร์เก็ตติ้ง จำกัด เพื่อดำเนินธุรกิจค้าส่งและค้าปลีกผลิตภัณฑ์อาหารสำเร็จรูปแล</w:delText>
          </w:r>
        </w:del>
      </w:ins>
      <w:ins w:id="243" w:author="CP.GROUP" w:date="2003-03-25T18:50:00Z">
        <w:del w:id="244" w:author="Preinstall Customer" w:date="2004-03-03T09:12:00Z">
          <w:r>
            <w:rPr>
              <w:rFonts w:ascii="Angsana New" w:hAnsi="Angsana New"/>
            </w:rPr>
            <w:delText>ะร้าน</w:delText>
          </w:r>
        </w:del>
      </w:ins>
      <w:ins w:id="245" w:author="CP.GROUP" w:date="2003-03-25T18:50:00Z">
        <w:del w:id="246" w:author="Preinstall Customer" w:date="2004-03-03T09:12:00Z">
          <w:r>
            <w:rPr>
              <w:rFonts w:ascii="Angsana New" w:hAnsi="Angsana New"/>
            </w:rPr>
            <w:delText>ฟาสต์ฟู้ดส์</w:delText>
          </w:r>
        </w:del>
      </w:ins>
      <w:ins w:id="247" w:author="CP.GROUP" w:date="2003-03-25T18:50:00Z">
        <w:del w:id="248" w:author="Preinstall Customer" w:date="2004-03-03T09:12:00Z">
          <w:r>
            <w:rPr>
              <w:rFonts w:ascii="Angsana New" w:hAnsi="Angsana New"/>
            </w:rPr>
            <w:delText xml:space="preserve"> </w:delText>
          </w:r>
        </w:del>
      </w:ins>
      <w:ins w:id="249" w:author="CP.GROUP" w:date="2003-03-25T18:50:00Z">
        <w:del w:id="250" w:author="Preinstall Customer" w:date="2004-03-03T09:12:00Z">
          <w:r>
            <w:rPr>
              <w:rFonts w:ascii="Angsana New" w:hAnsi="Angsana New"/>
            </w:rPr>
            <w:delText>บริษัท อินเตอร์เนชั่นแนล เพ็ท</w:delText>
          </w:r>
        </w:del>
      </w:ins>
      <w:ins w:id="251" w:author="CP.GROUP" w:date="2003-03-25T18:50:00Z">
        <w:del w:id="252" w:author="Preinstall Customer" w:date="2004-03-03T09:12:00Z">
          <w:r>
            <w:rPr>
              <w:rFonts w:ascii="Angsana New" w:hAnsi="Angsana New"/>
            </w:rPr>
            <w:delText xml:space="preserve"> </w:delText>
          </w:r>
        </w:del>
      </w:ins>
      <w:ins w:id="253" w:author="CP.GROUP" w:date="2003-03-25T18:50:00Z">
        <w:del w:id="254" w:author="Preinstall Customer" w:date="2004-03-03T09:12:00Z">
          <w:r>
            <w:rPr>
              <w:rFonts w:ascii="Angsana New" w:hAnsi="Angsana New"/>
            </w:rPr>
            <w:delText>ฟู้ด จำกัด เพื่อดำเนินธุรกิจค้าส่งและ</w:delText>
          </w:r>
        </w:del>
      </w:ins>
      <w:ins w:id="255" w:author="CP.GROUP" w:date="2003-03-28T11:19:00Z">
        <w:del w:id="256" w:author="Preinstall Customer" w:date="2004-03-03T09:12:00Z">
          <w:r>
            <w:rPr>
              <w:rFonts w:ascii="Angsana New" w:hAnsi="Angsana New"/>
            </w:rPr>
            <w:delText xml:space="preserve">  </w:delText>
          </w:r>
        </w:del>
      </w:ins>
      <w:ins w:id="257" w:author="CP.GROUP" w:date="2003-03-25T18:51:00Z">
        <w:del w:id="258" w:author="Preinstall Customer" w:date="2004-03-03T09:12:00Z">
          <w:r>
            <w:rPr>
              <w:rFonts w:ascii="Angsana New" w:hAnsi="Angsana New"/>
            </w:rPr>
            <w:delText>ค้าปลีกผลิตภัณฑ์อาหารสำเร็จรูปสำหรับสัตว์เลี้ยง</w:delText>
          </w:r>
        </w:del>
      </w:ins>
      <w:ins w:id="259" w:author="CP.GROUP" w:date="2003-03-25T18:51:00Z">
        <w:del w:id="260" w:author="Preinstall Customer" w:date="2004-03-03T09:12:00Z">
          <w:r>
            <w:rPr>
              <w:rFonts w:ascii="Angsana New" w:hAnsi="Angsana New"/>
            </w:rPr>
            <w:delText xml:space="preserve"> </w:delText>
          </w:r>
        </w:del>
      </w:ins>
      <w:ins w:id="261" w:author="CP.GROUP" w:date="2003-03-27T19:38:00Z">
        <w:del w:id="262" w:author="Preinstall Customer" w:date="2004-03-03T09:12:00Z">
          <w:r>
            <w:rPr>
              <w:rFonts w:ascii="Angsana New" w:hAnsi="Angsana New"/>
            </w:rPr>
            <w:delText xml:space="preserve"> </w:delText>
          </w:r>
        </w:del>
      </w:ins>
      <w:ins w:id="263" w:author="CP.GROUP" w:date="2003-03-25T18:52:00Z">
        <w:del w:id="264" w:author="Preinstall Customer" w:date="2004-03-03T09:12:00Z">
          <w:r>
            <w:rPr>
              <w:rFonts w:ascii="Angsana New" w:hAnsi="Angsana New"/>
            </w:rPr>
            <w:delText xml:space="preserve">และ </w:delText>
          </w:r>
        </w:del>
      </w:ins>
      <w:ins w:id="265" w:author="CP.GROUP" w:date="2003-03-25T18:52:00Z">
        <w:del w:id="266" w:author="Preinstall Customer" w:date="2004-03-03T09:12:00Z">
          <w:r>
            <w:rPr>
              <w:rFonts w:cs="Angsana New" w:ascii="Angsana New" w:hAnsi="Angsana New"/>
            </w:rPr>
            <w:delText>Aqua</w:delText>
          </w:r>
        </w:del>
      </w:ins>
      <w:ins w:id="267" w:author="CP.GROUP" w:date="2003-03-25T18:52:00Z">
        <w:del w:id="268" w:author="Preinstall Customer" w:date="2004-03-03T09:12:00Z">
          <w:r>
            <w:rPr>
              <w:rFonts w:cs="Angsana New" w:ascii="Angsana New" w:hAnsi="Angsana New"/>
            </w:rPr>
            <w:delText xml:space="preserve"> </w:delText>
          </w:r>
        </w:del>
      </w:ins>
      <w:ins w:id="269" w:author="CP.GROUP" w:date="2003-03-25T18:52:00Z">
        <w:del w:id="270" w:author="Preinstall Customer" w:date="2004-03-03T09:12:00Z">
          <w:r>
            <w:rPr>
              <w:rFonts w:cs="Angsana New" w:ascii="Angsana New" w:hAnsi="Angsana New"/>
            </w:rPr>
            <w:delText>-</w:delText>
          </w:r>
        </w:del>
      </w:ins>
      <w:ins w:id="271" w:author="CP.GROUP" w:date="2003-03-25T18:52:00Z">
        <w:del w:id="272" w:author="Preinstall Customer" w:date="2004-03-03T09:12:00Z">
          <w:r>
            <w:rPr>
              <w:rFonts w:cs="Angsana New" w:ascii="Angsana New" w:hAnsi="Angsana New"/>
            </w:rPr>
            <w:delText xml:space="preserve"> </w:delText>
          </w:r>
        </w:del>
      </w:ins>
      <w:ins w:id="273" w:author="CP.GROUP" w:date="2003-03-25T18:52:00Z">
        <w:del w:id="274" w:author="Preinstall Customer" w:date="2004-03-03T09:12:00Z">
          <w:r>
            <w:rPr>
              <w:rFonts w:cs="Angsana New" w:ascii="Angsana New" w:hAnsi="Angsana New"/>
            </w:rPr>
            <w:delText xml:space="preserve">Agri Foods International, Inc. </w:delText>
          </w:r>
        </w:del>
      </w:ins>
      <w:ins w:id="275" w:author="CP.GROUP" w:date="2003-03-27T19:38:00Z">
        <w:del w:id="276" w:author="Preinstall Customer" w:date="2004-03-03T09:12:00Z">
          <w:r>
            <w:rPr>
              <w:rFonts w:cs="Angsana New" w:ascii="Angsana New" w:hAnsi="Angsana New"/>
            </w:rPr>
            <w:delText xml:space="preserve">  </w:delText>
          </w:r>
        </w:del>
      </w:ins>
      <w:ins w:id="277" w:author="CP.GROUP" w:date="2003-03-25T18:53:00Z">
        <w:del w:id="278" w:author="Preinstall Customer" w:date="2004-03-03T09:12:00Z">
          <w:r>
            <w:rPr>
              <w:rFonts w:ascii="Angsana New" w:hAnsi="Angsana New"/>
            </w:rPr>
            <w:delText>เพื่อ</w:delText>
          </w:r>
        </w:del>
      </w:ins>
      <w:ins w:id="279" w:author="CP.GROUP" w:date="2003-03-25T18:53:00Z">
        <w:del w:id="280" w:author="Preinstall Customer" w:date="2004-03-03T09:12:00Z">
          <w:r>
            <w:rPr>
              <w:rFonts w:ascii="Angsana New" w:hAnsi="Angsana New"/>
            </w:rPr>
            <w:delText>ดำเนินธุรกิจจัดจำหน่าย</w:delText>
          </w:r>
        </w:del>
      </w:ins>
      <w:ins w:id="281" w:author="CP.GROUP" w:date="2003-03-27T19:38:00Z">
        <w:del w:id="282" w:author="Preinstall Customer" w:date="2004-03-03T09:12:00Z">
          <w:r>
            <w:rPr>
              <w:rFonts w:ascii="Angsana New" w:hAnsi="Angsana New"/>
            </w:rPr>
            <w:delText xml:space="preserve">  </w:delText>
          </w:r>
        </w:del>
      </w:ins>
      <w:ins w:id="283" w:author="CP.GROUP" w:date="2003-03-25T20:05:00Z">
        <w:del w:id="284" w:author="Preinstall Customer" w:date="2004-03-03T09:12:00Z">
          <w:r>
            <w:rPr>
              <w:rFonts w:ascii="Angsana New" w:hAnsi="Angsana New"/>
            </w:rPr>
            <w:delText>สินค้าจำพวก</w:delText>
          </w:r>
        </w:del>
      </w:ins>
      <w:ins w:id="285" w:author="CP.GROUP" w:date="2003-03-25T18:53:00Z">
        <w:del w:id="286" w:author="Preinstall Customer" w:date="2004-03-03T09:12:00Z">
          <w:r>
            <w:rPr>
              <w:rFonts w:ascii="Angsana New" w:hAnsi="Angsana New"/>
            </w:rPr>
            <w:delText>อาหารในประเทศสหรัฐอเมริกา</w:delText>
          </w:r>
        </w:del>
      </w:ins>
      <w:ins w:id="287" w:author="CP.GROUP" w:date="2003-03-25T18:53:00Z">
        <w:del w:id="288" w:author="Preinstall Customer" w:date="2004-03-03T09:12:00Z">
          <w:r>
            <w:rPr>
              <w:rFonts w:ascii="Angsana New" w:hAnsi="Angsana New"/>
            </w:rPr>
            <w:delText xml:space="preserve"> โดยสองบริษัทแรกเป็นบริษัทที่จดทะเบียนในประเทศไทย และ </w:delText>
          </w:r>
        </w:del>
      </w:ins>
      <w:ins w:id="289" w:author="CP.GROUP" w:date="2003-03-25T18:53:00Z">
        <w:del w:id="290" w:author="Preinstall Customer" w:date="2004-03-03T09:12:00Z">
          <w:r>
            <w:rPr>
              <w:rFonts w:cs="Angsana New" w:ascii="Angsana New" w:hAnsi="Angsana New"/>
            </w:rPr>
            <w:delText xml:space="preserve">CPF </w:delText>
          </w:r>
        </w:del>
      </w:ins>
      <w:ins w:id="291" w:author="CP.GROUP" w:date="2003-03-25T18:53:00Z">
        <w:del w:id="292" w:author="Preinstall Customer" w:date="2004-03-03T09:12:00Z">
          <w:r>
            <w:rPr>
              <w:rFonts w:ascii="Angsana New" w:hAnsi="Angsana New"/>
            </w:rPr>
            <w:delText xml:space="preserve">เป็นผู้ถือหุ้นทางตรงในอัตราร้อยละ </w:delText>
          </w:r>
        </w:del>
      </w:ins>
      <w:ins w:id="293" w:author="CP.GROUP" w:date="2003-03-25T18:53:00Z">
        <w:del w:id="294" w:author="Preinstall Customer" w:date="2004-03-03T09:12:00Z">
          <w:r>
            <w:rPr>
              <w:rFonts w:cs="Angsana New" w:ascii="Angsana New" w:hAnsi="Angsana New"/>
            </w:rPr>
            <w:delText xml:space="preserve">99.99 </w:delText>
          </w:r>
        </w:del>
      </w:ins>
      <w:ins w:id="295" w:author="CP.GROUP" w:date="2003-03-25T18:53:00Z">
        <w:del w:id="296" w:author="Preinstall Customer" w:date="2004-03-03T09:12:00Z">
          <w:r>
            <w:rPr>
              <w:rFonts w:ascii="Angsana New" w:hAnsi="Angsana New"/>
            </w:rPr>
            <w:delText>ส่วนบริษัทที่สามเป็นบริษัทที่จดทะเบียนในประเทศสหรัฐอเมริ</w:delText>
          </w:r>
        </w:del>
      </w:ins>
      <w:ins w:id="297" w:author="CP.GROUP" w:date="2003-03-25T18:55:00Z">
        <w:del w:id="298" w:author="Preinstall Customer" w:date="2004-03-03T09:12:00Z">
          <w:r>
            <w:rPr>
              <w:rFonts w:ascii="Angsana New" w:hAnsi="Angsana New"/>
            </w:rPr>
            <w:delText xml:space="preserve">กาและ </w:delText>
          </w:r>
        </w:del>
      </w:ins>
      <w:ins w:id="299" w:author="CP.GROUP" w:date="2003-03-25T18:55:00Z">
        <w:del w:id="300" w:author="Preinstall Customer" w:date="2004-03-03T09:12:00Z">
          <w:r>
            <w:rPr>
              <w:rFonts w:cs="Angsana New" w:ascii="Angsana New" w:hAnsi="Angsana New"/>
            </w:rPr>
            <w:delText xml:space="preserve">CPF </w:delText>
          </w:r>
        </w:del>
      </w:ins>
      <w:ins w:id="301" w:author="CP.GROUP" w:date="2003-03-25T18:55:00Z">
        <w:del w:id="302" w:author="Preinstall Customer" w:date="2004-03-03T09:12:00Z">
          <w:r>
            <w:rPr>
              <w:rFonts w:ascii="Angsana New" w:hAnsi="Angsana New"/>
            </w:rPr>
            <w:delText>เป็นผู้ถือหุ้น</w:delText>
          </w:r>
        </w:del>
      </w:ins>
      <w:ins w:id="303" w:author="CP.GROUP" w:date="2003-03-28T11:19:00Z">
        <w:del w:id="304" w:author="Preinstall Customer" w:date="2004-01-29T09:51:00Z">
          <w:r>
            <w:rPr>
              <w:rFonts w:ascii="Angsana New" w:hAnsi="Angsana New"/>
            </w:rPr>
            <w:delText xml:space="preserve">     </w:delText>
          </w:r>
        </w:del>
      </w:ins>
      <w:ins w:id="305" w:author="CP.GROUP" w:date="2003-03-25T18:55:00Z">
        <w:del w:id="306" w:author="Preinstall Customer" w:date="2004-03-03T09:12:00Z">
          <w:r>
            <w:rPr>
              <w:rFonts w:ascii="Angsana New" w:hAnsi="Angsana New"/>
            </w:rPr>
            <w:delText xml:space="preserve">ทางอ้อมในอัตราร้อยละ </w:delText>
          </w:r>
        </w:del>
      </w:ins>
      <w:del w:id="307" w:author="Preinstall Customer" w:date="2004-03-03T09:12:00Z">
        <w:r>
          <w:rPr>
            <w:rFonts w:cs="Angsana New" w:ascii="Angsana New" w:hAnsi="Angsana New"/>
          </w:rPr>
          <w:delText>99.99</w:delText>
        </w:r>
      </w:del>
    </w:p>
    <w:p>
      <w:pPr>
        <w:pStyle w:val="Normal"/>
        <w:spacing w:before="120" w:after="0"/>
        <w:ind w:firstLine="720"/>
        <w:jc w:val="both"/>
        <w:rPr>
          <w:ins w:id="426" w:author="CP.GROUP" w:date="2003-03-04T11:20:00Z"/>
        </w:rPr>
      </w:pPr>
      <w:ins w:id="309" w:author="CP.GROUP" w:date="2003-03-25T18:43:00Z">
        <w:r>
          <w:rPr>
            <w:rFonts w:ascii="Angsana New" w:hAnsi="Angsana New"/>
          </w:rPr>
          <w:t xml:space="preserve">นอกจากการดำเนินธุรกิจหลักดังกล่าวข้างต้นแล้ว </w:t>
        </w:r>
      </w:ins>
      <w:ins w:id="310" w:author="CP.GROUP" w:date="2003-03-25T18:43:00Z">
        <w:r>
          <w:rPr>
            <w:rFonts w:cs="Angsana New" w:ascii="Angsana New" w:hAnsi="Angsana New"/>
          </w:rPr>
          <w:t xml:space="preserve">CPF </w:t>
        </w:r>
      </w:ins>
      <w:ins w:id="311" w:author="CP.GROUP" w:date="2003-03-25T18:43:00Z">
        <w:r>
          <w:rPr>
            <w:rFonts w:ascii="Angsana New" w:hAnsi="Angsana New"/>
          </w:rPr>
          <w:t xml:space="preserve">ยังมีการลงทุนในบริษัทย่อยอีก </w:t>
        </w:r>
      </w:ins>
      <w:ins w:id="312" w:author="CP.GROUP" w:date="2003-03-25T18:43:00Z">
        <w:r>
          <w:rPr>
            <w:rFonts w:cs="Angsana New" w:ascii="Angsana New" w:hAnsi="Angsana New"/>
          </w:rPr>
          <w:t xml:space="preserve">2 </w:t>
        </w:r>
      </w:ins>
      <w:ins w:id="313" w:author="CP.GROUP" w:date="2003-03-25T18:43:00Z">
        <w:r>
          <w:rPr>
            <w:rFonts w:ascii="Angsana New" w:hAnsi="Angsana New"/>
          </w:rPr>
          <w:t xml:space="preserve">บริษัท เพื่อให้บริการแก่บริษัทภายในกลุ่ม </w:t>
        </w:r>
      </w:ins>
      <w:ins w:id="314" w:author="CP.GROUP" w:date="2003-03-25T18:43:00Z">
        <w:r>
          <w:rPr>
            <w:rFonts w:cs="Angsana New" w:ascii="Angsana New" w:hAnsi="Angsana New"/>
          </w:rPr>
          <w:t xml:space="preserve">CPF </w:t>
        </w:r>
      </w:ins>
      <w:ins w:id="315" w:author="CP.GROUP" w:date="2003-03-25T18:43:00Z">
        <w:r>
          <w:rPr>
            <w:rFonts w:ascii="Angsana New" w:hAnsi="Angsana New"/>
          </w:rPr>
          <w:t>เป็นหลัก</w:t>
        </w:r>
      </w:ins>
      <w:ins w:id="316" w:author="CP.GROUP" w:date="2003-03-25T18:46:00Z">
        <w:r>
          <w:rPr>
            <w:rFonts w:ascii="Angsana New" w:hAnsi="Angsana New"/>
          </w:rPr>
          <w:t xml:space="preserve"> ได้แก่ บริษัท ซีพีเอฟ ไอทีเซ็นเตอร์ จำกัด </w:t>
        </w:r>
      </w:ins>
      <w:ins w:id="317" w:author="CP.GROUP" w:date="2003-03-11T11:12:00Z">
        <w:r>
          <w:rPr>
            <w:rFonts w:ascii="Angsana New" w:hAnsi="Angsana New"/>
          </w:rPr>
          <w:t>ดำเนินธุรกิจ</w:t>
        </w:r>
      </w:ins>
      <w:ins w:id="318" w:author="CP.GROUP" w:date="2003-03-24T12:48:00Z">
        <w:r>
          <w:rPr>
            <w:rFonts w:ascii="Angsana New" w:hAnsi="Angsana New"/>
          </w:rPr>
          <w:t>การ</w:t>
        </w:r>
      </w:ins>
      <w:ins w:id="319" w:author="CP.GROUP" w:date="2003-03-11T11:12:00Z">
        <w:r>
          <w:rPr>
            <w:rFonts w:ascii="Angsana New" w:hAnsi="Angsana New"/>
          </w:rPr>
          <w:t>ให้บริการด้านเทคโนโลยี</w:t>
        </w:r>
      </w:ins>
      <w:ins w:id="320" w:author="CP.GROUP" w:date="2003-03-25T20:08:00Z">
        <w:del w:id="321" w:author="Preinstall Customer" w:date="2004-01-29T09:51:00Z">
          <w:r>
            <w:rPr>
              <w:rFonts w:ascii="Angsana New" w:hAnsi="Angsana New"/>
            </w:rPr>
            <w:delText xml:space="preserve">       </w:delText>
          </w:r>
        </w:del>
      </w:ins>
      <w:ins w:id="322" w:author="CP.GROUP" w:date="2003-03-11T11:12:00Z">
        <w:r>
          <w:rPr>
            <w:rFonts w:ascii="Angsana New" w:hAnsi="Angsana New"/>
          </w:rPr>
          <w:t>สารสนเทศและ</w:t>
        </w:r>
      </w:ins>
      <w:ins w:id="323" w:author="CP.GROUP" w:date="2003-03-25T18:46:00Z">
        <w:r>
          <w:rPr>
            <w:rFonts w:ascii="Angsana New" w:hAnsi="Angsana New"/>
          </w:rPr>
          <w:t xml:space="preserve"> บริษัท ซีพีเอฟ เทรนนิ่ง</w:t>
        </w:r>
      </w:ins>
      <w:ins w:id="324" w:author="CP.GROUP" w:date="2003-03-29T13:04:00Z">
        <w:r>
          <w:rPr>
            <w:rFonts w:ascii="Angsana New" w:hAnsi="Angsana New"/>
          </w:rPr>
          <w:t>เ</w:t>
        </w:r>
      </w:ins>
      <w:ins w:id="325" w:author="CP.GROUP" w:date="2003-03-25T18:47:00Z">
        <w:r>
          <w:rPr>
            <w:rFonts w:ascii="Angsana New" w:hAnsi="Angsana New"/>
          </w:rPr>
          <w:t>ซ็นเตอร์ จำกัด ดำเนินธุรกิจการให้บริการด้านการ</w:t>
        </w:r>
      </w:ins>
      <w:ins w:id="326" w:author="CP.GROUP" w:date="2003-03-11T11:12:00Z">
        <w:r>
          <w:rPr>
            <w:rFonts w:ascii="Angsana New" w:hAnsi="Angsana New"/>
          </w:rPr>
          <w:t>ฝึกอบรม</w:t>
        </w:r>
      </w:ins>
      <w:ins w:id="327" w:author="CP.GROUP" w:date="2003-03-25T18:48:00Z">
        <w:r>
          <w:rPr>
            <w:rFonts w:ascii="Angsana New" w:hAnsi="Angsana New"/>
          </w:rPr>
          <w:t xml:space="preserve"> ส่วน</w:t>
        </w:r>
      </w:ins>
      <w:ins w:id="328" w:author="CP.GROUP" w:date="2003-03-24T11:34:00Z">
        <w:r>
          <w:rPr>
            <w:rFonts w:ascii="Angsana New" w:hAnsi="Angsana New"/>
          </w:rPr>
          <w:t>บริษั</w:t>
        </w:r>
      </w:ins>
      <w:ins w:id="329" w:author="CP.GROUP" w:date="2003-03-24T18:39:00Z">
        <w:r>
          <w:rPr>
            <w:rFonts w:ascii="Angsana New" w:hAnsi="Angsana New"/>
          </w:rPr>
          <w:t>ท</w:t>
        </w:r>
      </w:ins>
      <w:ins w:id="330" w:author="CP.GROUP" w:date="2003-03-24T20:33:00Z">
        <w:r>
          <w:rPr>
            <w:rFonts w:ascii="Angsana New" w:hAnsi="Angsana New"/>
          </w:rPr>
          <w:t>ย่อย</w:t>
        </w:r>
      </w:ins>
      <w:ins w:id="331" w:author="CP.GROUP" w:date="2003-03-24T11:34:00Z">
        <w:r>
          <w:rPr>
            <w:rFonts w:ascii="Angsana New" w:hAnsi="Angsana New"/>
          </w:rPr>
          <w:t>ที่ดำเนินธุรกิจด้านการลงทุน</w:t>
        </w:r>
      </w:ins>
      <w:ins w:id="332" w:author="CP.GROUP" w:date="2003-03-25T20:09:00Z">
        <w:r>
          <w:rPr>
            <w:rFonts w:ascii="Angsana New" w:hAnsi="Angsana New"/>
          </w:rPr>
          <w:t>มี</w:t>
        </w:r>
      </w:ins>
      <w:ins w:id="333" w:author="CP.GROUP" w:date="2003-03-24T11:34:00Z">
        <w:r>
          <w:rPr>
            <w:rFonts w:ascii="Angsana New" w:hAnsi="Angsana New"/>
          </w:rPr>
          <w:t xml:space="preserve"> </w:t>
        </w:r>
      </w:ins>
      <w:ins w:id="334" w:author="CP.GROUP" w:date="2003-03-24T11:34:00Z">
        <w:r>
          <w:rPr>
            <w:rFonts w:cs="Angsana New" w:ascii="Angsana New" w:hAnsi="Angsana New"/>
          </w:rPr>
          <w:t xml:space="preserve">2 </w:t>
        </w:r>
      </w:ins>
      <w:ins w:id="335" w:author="CP.GROUP" w:date="2003-03-24T11:34:00Z">
        <w:r>
          <w:rPr>
            <w:rFonts w:ascii="Angsana New" w:hAnsi="Angsana New"/>
          </w:rPr>
          <w:t xml:space="preserve">บริษัท ได้แก่ </w:t>
        </w:r>
      </w:ins>
      <w:ins w:id="336" w:author="CP.GROUP" w:date="2003-03-24T11:34:00Z">
        <w:r>
          <w:rPr>
            <w:rFonts w:cs="Angsana New" w:ascii="Angsana New" w:hAnsi="Angsana New"/>
          </w:rPr>
          <w:t xml:space="preserve">CPF Investment Limited </w:t>
        </w:r>
      </w:ins>
      <w:ins w:id="337" w:author="CP.GROUP" w:date="2003-03-25T18:48:00Z">
        <w:r>
          <w:rPr>
            <w:rFonts w:ascii="Angsana New" w:hAnsi="Angsana New"/>
          </w:rPr>
          <w:t>และ</w:t>
        </w:r>
      </w:ins>
      <w:ins w:id="338" w:author="CP.GROUP" w:date="2003-03-26T16:53:00Z">
        <w:r>
          <w:rPr>
            <w:rFonts w:ascii="Angsana New" w:hAnsi="Angsana New"/>
          </w:rPr>
          <w:t xml:space="preserve"> </w:t>
        </w:r>
      </w:ins>
      <w:ins w:id="339" w:author="CP.GROUP" w:date="2003-03-24T11:35:00Z">
        <w:r>
          <w:rPr>
            <w:rFonts w:cs="Angsana New" w:ascii="Angsana New" w:hAnsi="Angsana New"/>
          </w:rPr>
          <w:t>BKP Holding</w:t>
        </w:r>
      </w:ins>
      <w:ins w:id="340" w:author="Preinstall Customer" w:date="2004-03-25T10:16:00Z">
        <w:r>
          <w:rPr>
            <w:rFonts w:cs="Angsana New" w:ascii="Angsana New" w:hAnsi="Angsana New"/>
          </w:rPr>
          <w:t>s</w:t>
        </w:r>
      </w:ins>
      <w:ins w:id="341" w:author="CP.GROUP" w:date="2003-03-24T11:35:00Z">
        <w:r>
          <w:rPr>
            <w:rFonts w:cs="Angsana New" w:ascii="Angsana New" w:hAnsi="Angsana New"/>
          </w:rPr>
          <w:t xml:space="preserve"> Limited</w:t>
        </w:r>
      </w:ins>
      <w:ins w:id="342" w:author="CP.GROUP" w:date="2003-03-25T19:17:00Z">
        <w:r>
          <w:rPr>
            <w:rFonts w:cs="Angsana New" w:ascii="Angsana New" w:hAnsi="Angsana New"/>
          </w:rPr>
          <w:t xml:space="preserve"> </w:t>
        </w:r>
      </w:ins>
      <w:ins w:id="343" w:author="CP.GROUP" w:date="2003-03-27T19:38:00Z">
        <w:r>
          <w:rPr>
            <w:rFonts w:ascii="Angsana New" w:hAnsi="Angsana New"/>
          </w:rPr>
          <w:t xml:space="preserve">นอกจากนี้ </w:t>
        </w:r>
      </w:ins>
      <w:ins w:id="344" w:author="CP.GROUP" w:date="2003-03-27T19:38:00Z">
        <w:r>
          <w:rPr>
            <w:rFonts w:cs="Angsana New" w:ascii="Angsana New" w:hAnsi="Angsana New"/>
          </w:rPr>
          <w:t xml:space="preserve">CPF </w:t>
        </w:r>
      </w:ins>
      <w:ins w:id="345" w:author="CP.GROUP" w:date="2003-03-27T19:38:00Z">
        <w:r>
          <w:rPr>
            <w:rFonts w:ascii="Angsana New" w:hAnsi="Angsana New"/>
          </w:rPr>
          <w:t>ยัง</w:t>
        </w:r>
      </w:ins>
      <w:ins w:id="346" w:author="CP.GROUP" w:date="2003-03-04T11:20:00Z">
        <w:r>
          <w:rPr>
            <w:rFonts w:ascii="Angsana New" w:hAnsi="Angsana New"/>
          </w:rPr>
          <w:t>มีเงินลงทุน</w:t>
        </w:r>
      </w:ins>
      <w:ins w:id="347" w:author="CP.GROUP" w:date="2003-03-28T14:55:00Z">
        <w:del w:id="348" w:author="Preinstall Customer" w:date="2004-01-29T09:51:00Z">
          <w:r>
            <w:rPr>
              <w:rFonts w:ascii="Angsana New" w:hAnsi="Angsana New"/>
            </w:rPr>
            <w:delText xml:space="preserve">   </w:delText>
          </w:r>
        </w:del>
      </w:ins>
      <w:ins w:id="349" w:author="CP.GROUP" w:date="2003-03-04T11:20:00Z">
        <w:r>
          <w:rPr>
            <w:rFonts w:ascii="Angsana New" w:hAnsi="Angsana New"/>
          </w:rPr>
          <w:t>ทางตรงและทางอ้อมในธุรกิจต่างๆ ทั้งในประเทศและต่างประเทศ โดย</w:t>
        </w:r>
      </w:ins>
      <w:ins w:id="350" w:author="CP.GROUP" w:date="2003-03-27T19:38:00Z">
        <w:r>
          <w:rPr>
            <w:rFonts w:ascii="Angsana New" w:hAnsi="Angsana New"/>
          </w:rPr>
          <w:t>เป็นเงิน</w:t>
        </w:r>
      </w:ins>
      <w:ins w:id="351" w:author="CP.GROUP" w:date="2003-03-04T11:20:00Z">
        <w:r>
          <w:rPr>
            <w:rFonts w:ascii="Angsana New" w:hAnsi="Angsana New"/>
          </w:rPr>
          <w:t xml:space="preserve">ลงทุนในธุรกิจที่เกี่ยวเนื่องกับธุรกิจหลัก เช่น ธุรกิจเกษตรอุตสาหกรรมในประเทศมาเลเซีย </w:t>
        </w:r>
      </w:ins>
      <w:ins w:id="352" w:author="CP.GROUP" w:date="2003-03-04T11:20:00Z">
        <w:r>
          <w:rPr>
            <w:rFonts w:cs="Angsana New" w:ascii="Angsana New" w:hAnsi="Angsana New"/>
          </w:rPr>
          <w:t xml:space="preserve">(Charoen Pokphand Holdings (Malaysia) Sdn. Bhd.) </w:t>
        </w:r>
      </w:ins>
      <w:ins w:id="353" w:author="CP.GROUP" w:date="2003-03-24T18:40:00Z">
        <w:del w:id="354" w:author="Preinstall Customer" w:date="2004-03-03T13:16:00Z">
          <w:r>
            <w:rPr>
              <w:rFonts w:cs="Angsana New" w:ascii="Angsana New" w:hAnsi="Angsana New"/>
            </w:rPr>
            <w:delText xml:space="preserve"> </w:delText>
          </w:r>
        </w:del>
      </w:ins>
      <w:ins w:id="355" w:author="CP.GROUP" w:date="2003-03-24T18:40:00Z">
        <w:r>
          <w:rPr>
            <w:rFonts w:cs="Angsana New" w:ascii="Angsana New" w:hAnsi="Angsana New"/>
          </w:rPr>
          <w:t xml:space="preserve"> </w:t>
        </w:r>
      </w:ins>
      <w:ins w:id="356" w:author="CP.GROUP" w:date="2003-03-04T11:20:00Z">
        <w:del w:id="357" w:author="Preinstall Customer" w:date="2004-03-25T10:16:00Z">
          <w:r>
            <w:rPr>
              <w:rFonts w:ascii="Angsana New" w:hAnsi="Angsana New"/>
            </w:rPr>
            <w:delText>และ</w:delText>
          </w:r>
        </w:del>
      </w:ins>
      <w:ins w:id="358" w:author="CP.GROUP" w:date="2003-03-04T11:20:00Z">
        <w:r>
          <w:rPr>
            <w:rFonts w:ascii="Angsana New" w:hAnsi="Angsana New"/>
          </w:rPr>
          <w:t>ในประเทศ</w:t>
        </w:r>
      </w:ins>
      <w:ins w:id="359" w:author="CP.GROUP" w:date="2003-03-27T19:39:00Z">
        <w:del w:id="360" w:author="Preinstall Customer" w:date="2004-01-29T09:51:00Z">
          <w:r>
            <w:rPr>
              <w:rFonts w:ascii="Angsana New" w:hAnsi="Angsana New"/>
            </w:rPr>
            <w:delText xml:space="preserve">    </w:delText>
          </w:r>
        </w:del>
      </w:ins>
      <w:ins w:id="361" w:author="CP.GROUP" w:date="2003-03-04T11:20:00Z">
        <w:r>
          <w:rPr>
            <w:rFonts w:ascii="Angsana New" w:hAnsi="Angsana New"/>
          </w:rPr>
          <w:t>เวียดนาม</w:t>
        </w:r>
      </w:ins>
      <w:ins w:id="362" w:author="CP.GROUP" w:date="2003-03-24T18:40:00Z">
        <w:r>
          <w:rPr>
            <w:rFonts w:ascii="Angsana New" w:hAnsi="Angsana New"/>
          </w:rPr>
          <w:t xml:space="preserve"> </w:t>
        </w:r>
      </w:ins>
      <w:ins w:id="363" w:author="CP.GROUP" w:date="2003-03-04T11:20:00Z">
        <w:r>
          <w:rPr>
            <w:rFonts w:ascii="Angsana New" w:hAnsi="Angsana New"/>
          </w:rPr>
          <w:t xml:space="preserve"> </w:t>
        </w:r>
      </w:ins>
      <w:ins w:id="364" w:author="CP.GROUP" w:date="2003-03-04T11:20:00Z">
        <w:r>
          <w:rPr>
            <w:rFonts w:cs="Angsana New" w:ascii="Angsana New" w:hAnsi="Angsana New"/>
          </w:rPr>
          <w:t xml:space="preserve">(C.P. Vietnam Livestock Co., Ltd.) </w:t>
        </w:r>
      </w:ins>
      <w:ins w:id="365" w:author="Preinstall Customer" w:date="2004-03-25T10:16:00Z">
        <w:r>
          <w:rPr>
            <w:rFonts w:ascii="Angsana New" w:hAnsi="Angsana New"/>
          </w:rPr>
          <w:t xml:space="preserve">และในประเทศอินเดีย </w:t>
        </w:r>
      </w:ins>
      <w:ins w:id="366" w:author="Preinstall Customer" w:date="2004-03-25T10:16:00Z">
        <w:r>
          <w:rPr>
            <w:rFonts w:cs="Angsana New" w:ascii="Angsana New" w:hAnsi="Angsana New"/>
          </w:rPr>
          <w:t xml:space="preserve">(Charoen Pokphand (India) Private Limited </w:t>
        </w:r>
      </w:ins>
      <w:ins w:id="367" w:author="Preinstall Customer" w:date="2004-03-25T10:18:00Z">
        <w:r>
          <w:rPr>
            <w:rFonts w:ascii="Angsana New" w:hAnsi="Angsana New"/>
          </w:rPr>
          <w:t xml:space="preserve">และ </w:t>
        </w:r>
      </w:ins>
      <w:ins w:id="368" w:author="Preinstall Customer" w:date="2004-03-25T10:18:00Z">
        <w:r>
          <w:rPr>
            <w:rFonts w:cs="Angsana New" w:ascii="Angsana New" w:hAnsi="Angsana New"/>
          </w:rPr>
          <w:t>C.P. Aquaculture (India) Private Limited)</w:t>
        </w:r>
      </w:ins>
      <w:ins w:id="369" w:author="CP.GROUP" w:date="2003-03-25T20:15:00Z">
        <w:del w:id="370" w:author="Preinstall Customer" w:date="2004-03-25T10:18:00Z">
          <w:r>
            <w:rPr>
              <w:rFonts w:cs="Angsana New" w:ascii="Angsana New" w:hAnsi="Angsana New"/>
            </w:rPr>
            <w:delText xml:space="preserve"> </w:delText>
          </w:r>
        </w:del>
      </w:ins>
      <w:ins w:id="371" w:author="Preinstall Customer" w:date="2004-03-03T13:16:00Z">
        <w:r>
          <w:rPr>
            <w:rFonts w:cs="Angsana New" w:ascii="Angsana New" w:hAnsi="Angsana New"/>
          </w:rPr>
          <w:t xml:space="preserve"> </w:t>
        </w:r>
      </w:ins>
      <w:ins w:id="372" w:author="CP.GROUP" w:date="2003-03-04T11:20:00Z">
        <w:r>
          <w:rPr>
            <w:rFonts w:ascii="Angsana New" w:hAnsi="Angsana New"/>
          </w:rPr>
          <w:t xml:space="preserve">เป็นต้น </w:t>
        </w:r>
      </w:ins>
      <w:ins w:id="373" w:author="CP.GROUP" w:date="2003-03-24T18:40:00Z">
        <w:r>
          <w:rPr>
            <w:rFonts w:ascii="Angsana New" w:hAnsi="Angsana New"/>
          </w:rPr>
          <w:t xml:space="preserve"> </w:t>
        </w:r>
      </w:ins>
      <w:ins w:id="374" w:author="CP.GROUP" w:date="2003-03-27T19:39:00Z">
        <w:r>
          <w:rPr>
            <w:rFonts w:ascii="Angsana New" w:hAnsi="Angsana New"/>
          </w:rPr>
          <w:t>และเป็นเงิน</w:t>
        </w:r>
      </w:ins>
      <w:ins w:id="375" w:author="CP.GROUP" w:date="2003-03-04T11:20:00Z">
        <w:r>
          <w:rPr>
            <w:rFonts w:ascii="Angsana New" w:hAnsi="Angsana New"/>
          </w:rPr>
          <w:t>ลงทุนในธุรกิจที่ไม่เกี่ยวเนื่องกับธุรกิจหลัก</w:t>
        </w:r>
      </w:ins>
      <w:ins w:id="376" w:author="CP.GROUP" w:date="2003-03-25T20:15:00Z">
        <w:r>
          <w:rPr>
            <w:rFonts w:ascii="Angsana New" w:hAnsi="Angsana New"/>
          </w:rPr>
          <w:t xml:space="preserve"> </w:t>
        </w:r>
      </w:ins>
      <w:ins w:id="377" w:author="CP.GROUP" w:date="2003-03-04T11:20:00Z">
        <w:r>
          <w:rPr>
            <w:rFonts w:ascii="Angsana New" w:hAnsi="Angsana New"/>
          </w:rPr>
          <w:t xml:space="preserve"> เช่น </w:t>
        </w:r>
      </w:ins>
      <w:ins w:id="378" w:author="CP.GROUP" w:date="2003-03-25T20:15:00Z">
        <w:r>
          <w:rPr>
            <w:rFonts w:ascii="Angsana New" w:hAnsi="Angsana New"/>
          </w:rPr>
          <w:t xml:space="preserve"> </w:t>
        </w:r>
      </w:ins>
      <w:ins w:id="379" w:author="CP.GROUP" w:date="2003-03-04T11:20:00Z">
        <w:r>
          <w:rPr>
            <w:rFonts w:ascii="Angsana New" w:hAnsi="Angsana New"/>
          </w:rPr>
          <w:t xml:space="preserve">ธุรกิจค้าส่งและค้าปลีกในประเทศไทย </w:t>
        </w:r>
      </w:ins>
      <w:ins w:id="380" w:author="CP.GROUP" w:date="2003-03-04T11:20:00Z">
        <w:r>
          <w:rPr>
            <w:rFonts w:cs="Angsana New" w:ascii="Angsana New" w:hAnsi="Angsana New"/>
          </w:rPr>
          <w:t>(</w:t>
        </w:r>
      </w:ins>
      <w:ins w:id="381" w:author="CP.GROUP" w:date="2003-03-04T11:20:00Z">
        <w:r>
          <w:rPr>
            <w:rFonts w:ascii="Angsana New" w:hAnsi="Angsana New"/>
          </w:rPr>
          <w:t xml:space="preserve">บริษัท สยามแม็คโคร จำกัด </w:t>
        </w:r>
      </w:ins>
      <w:ins w:id="382" w:author="CP.GROUP" w:date="2003-03-04T11:20:00Z">
        <w:r>
          <w:rPr>
            <w:rFonts w:cs="Angsana New" w:ascii="Angsana New" w:hAnsi="Angsana New"/>
          </w:rPr>
          <w:t>(</w:t>
        </w:r>
      </w:ins>
      <w:ins w:id="383" w:author="CP.GROUP" w:date="2003-03-04T11:20:00Z">
        <w:r>
          <w:rPr>
            <w:rFonts w:ascii="Angsana New" w:hAnsi="Angsana New"/>
          </w:rPr>
          <w:t>มหาชน</w:t>
        </w:r>
      </w:ins>
      <w:ins w:id="384" w:author="CP.GROUP" w:date="2003-03-04T11:20:00Z">
        <w:r>
          <w:rPr>
            <w:rFonts w:cs="Angsana New" w:ascii="Angsana New" w:hAnsi="Angsana New"/>
          </w:rPr>
          <w:t xml:space="preserve">) </w:t>
        </w:r>
      </w:ins>
      <w:ins w:id="385" w:author="CP.GROUP" w:date="2003-03-04T11:20:00Z">
        <w:r>
          <w:rPr>
            <w:rFonts w:ascii="Angsana New" w:hAnsi="Angsana New"/>
          </w:rPr>
          <w:t>และบริษัท ซี</w:t>
        </w:r>
      </w:ins>
      <w:ins w:id="386" w:author="CP.GROUP" w:date="2003-03-04T11:20:00Z">
        <w:r>
          <w:rPr>
            <w:rFonts w:cs="Angsana New" w:ascii="Angsana New" w:hAnsi="Angsana New"/>
          </w:rPr>
          <w:t>.</w:t>
        </w:r>
      </w:ins>
      <w:ins w:id="387" w:author="CP.GROUP" w:date="2003-03-04T11:20:00Z">
        <w:r>
          <w:rPr>
            <w:rFonts w:ascii="Angsana New" w:hAnsi="Angsana New"/>
          </w:rPr>
          <w:t>พี</w:t>
        </w:r>
      </w:ins>
      <w:ins w:id="388" w:author="CP.GROUP" w:date="2003-03-04T11:20:00Z">
        <w:r>
          <w:rPr>
            <w:rFonts w:cs="Angsana New" w:ascii="Angsana New" w:hAnsi="Angsana New"/>
          </w:rPr>
          <w:t>.</w:t>
        </w:r>
      </w:ins>
      <w:ins w:id="389" w:author="CP.GROUP" w:date="2003-03-27T19:39:00Z">
        <w:r>
          <w:rPr>
            <w:rFonts w:cs="Angsana New" w:ascii="Angsana New" w:hAnsi="Angsana New"/>
          </w:rPr>
          <w:t xml:space="preserve"> </w:t>
        </w:r>
      </w:ins>
      <w:ins w:id="390" w:author="CP.GROUP" w:date="2003-03-04T11:20:00Z">
        <w:r>
          <w:rPr>
            <w:rFonts w:ascii="Angsana New" w:hAnsi="Angsana New"/>
          </w:rPr>
          <w:t xml:space="preserve">เซเว่นอีเลฟเว่น จำกัด </w:t>
        </w:r>
      </w:ins>
      <w:ins w:id="391" w:author="CP.GROUP" w:date="2003-03-04T11:20:00Z">
        <w:r>
          <w:rPr>
            <w:rFonts w:cs="Angsana New" w:ascii="Angsana New" w:hAnsi="Angsana New"/>
          </w:rPr>
          <w:t>(</w:t>
        </w:r>
      </w:ins>
      <w:ins w:id="392" w:author="CP.GROUP" w:date="2003-03-04T11:20:00Z">
        <w:r>
          <w:rPr>
            <w:rFonts w:ascii="Angsana New" w:hAnsi="Angsana New"/>
          </w:rPr>
          <w:t>มหาชน</w:t>
        </w:r>
      </w:ins>
      <w:ins w:id="393" w:author="CP.GROUP" w:date="2003-03-04T11:20:00Z">
        <w:r>
          <w:rPr>
            <w:rFonts w:cs="Angsana New" w:ascii="Angsana New" w:hAnsi="Angsana New"/>
          </w:rPr>
          <w:t xml:space="preserve">) </w:t>
        </w:r>
      </w:ins>
      <w:ins w:id="394" w:author="CP.GROUP" w:date="2003-03-04T11:20:00Z">
        <w:r>
          <w:rPr>
            <w:rFonts w:ascii="Angsana New" w:hAnsi="Angsana New"/>
          </w:rPr>
          <w:t>ตามลำดับ</w:t>
        </w:r>
      </w:ins>
      <w:ins w:id="395" w:author="CP.GROUP" w:date="2003-03-04T11:20:00Z">
        <w:r>
          <w:rPr>
            <w:rFonts w:cs="Angsana New" w:ascii="Angsana New" w:hAnsi="Angsana New"/>
          </w:rPr>
          <w:t xml:space="preserve">) </w:t>
        </w:r>
      </w:ins>
      <w:ins w:id="396" w:author="CP.GROUP" w:date="2003-03-04T11:20:00Z">
        <w:r>
          <w:rPr>
            <w:rFonts w:ascii="Angsana New" w:hAnsi="Angsana New"/>
          </w:rPr>
          <w:t xml:space="preserve">ธุรกิจโทรคมนาคมในประเทศไทย </w:t>
        </w:r>
      </w:ins>
      <w:ins w:id="397" w:author="CP.GROUP" w:date="2003-03-04T11:20:00Z">
        <w:r>
          <w:rPr>
            <w:rFonts w:cs="Angsana New" w:ascii="Angsana New" w:hAnsi="Angsana New"/>
          </w:rPr>
          <w:t>(</w:t>
        </w:r>
      </w:ins>
      <w:ins w:id="398" w:author="CP.GROUP" w:date="2003-03-04T11:20:00Z">
        <w:r>
          <w:rPr>
            <w:rFonts w:ascii="Angsana New" w:hAnsi="Angsana New"/>
          </w:rPr>
          <w:t xml:space="preserve">บริษัท เทเลคอมเอเซียคอร์ปอเรชั่น จำกัด </w:t>
        </w:r>
      </w:ins>
      <w:ins w:id="399" w:author="CP.GROUP" w:date="2003-03-04T11:20:00Z">
        <w:r>
          <w:rPr>
            <w:rFonts w:cs="Angsana New" w:ascii="Angsana New" w:hAnsi="Angsana New"/>
          </w:rPr>
          <w:t>(</w:t>
        </w:r>
      </w:ins>
      <w:ins w:id="400" w:author="CP.GROUP" w:date="2003-03-04T11:20:00Z">
        <w:r>
          <w:rPr>
            <w:rFonts w:ascii="Angsana New" w:hAnsi="Angsana New"/>
          </w:rPr>
          <w:t>มหาชน</w:t>
        </w:r>
      </w:ins>
      <w:ins w:id="401" w:author="CP.GROUP" w:date="2003-03-04T11:20:00Z">
        <w:r>
          <w:rPr>
            <w:rFonts w:cs="Angsana New" w:ascii="Angsana New" w:hAnsi="Angsana New"/>
          </w:rPr>
          <w:t xml:space="preserve">)) </w:t>
        </w:r>
      </w:ins>
      <w:ins w:id="402" w:author="CP.GROUP" w:date="2003-03-04T11:20:00Z">
        <w:r>
          <w:rPr>
            <w:rFonts w:ascii="Angsana New" w:hAnsi="Angsana New"/>
          </w:rPr>
          <w:t xml:space="preserve">ธุรกิจค้าส่งในประเทศสาธารณรัฐประชาชนจีน </w:t>
        </w:r>
      </w:ins>
      <w:ins w:id="403" w:author="CP.GROUP" w:date="2003-03-04T11:20:00Z">
        <w:r>
          <w:rPr>
            <w:rFonts w:cs="Angsana New" w:ascii="Angsana New" w:hAnsi="Angsana New"/>
          </w:rPr>
          <w:t>(</w:t>
        </w:r>
      </w:ins>
      <w:ins w:id="404" w:author="CP.GROUP" w:date="2003-03-04T11:20:00Z">
        <w:del w:id="405" w:author="Preinstall Customer" w:date="2004-03-25T10:20:00Z">
          <w:r>
            <w:rPr>
              <w:rFonts w:cs="Angsana New" w:ascii="Angsana New" w:hAnsi="Angsana New"/>
            </w:rPr>
            <w:delText>SHV-CPF (PRC) Investment Co., Ltd</w:delText>
          </w:r>
        </w:del>
      </w:ins>
      <w:ins w:id="406" w:author="Preinstall Customer" w:date="2004-03-25T10:20:00Z">
        <w:r>
          <w:rPr>
            <w:rFonts w:cs="Angsana New" w:ascii="Angsana New" w:hAnsi="Angsana New"/>
          </w:rPr>
          <w:t xml:space="preserve">Lotus CPF (PRC) Investment Co., Ltd. </w:t>
        </w:r>
      </w:ins>
      <w:ins w:id="407" w:author="Preinstall Customer" w:date="2004-03-25T10:20:00Z">
        <w:r>
          <w:rPr>
            <w:rFonts w:cs="Angsana New" w:ascii="Angsana New" w:hAnsi="Angsana New"/>
          </w:rPr>
          <w:t>(</w:t>
        </w:r>
      </w:ins>
      <w:ins w:id="408" w:author="Preinstall Customer" w:date="2004-03-25T10:20:00Z">
        <w:r>
          <w:rPr>
            <w:rFonts w:ascii="Angsana New" w:hAnsi="Angsana New"/>
          </w:rPr>
          <w:t xml:space="preserve">เดิมชื่อ </w:t>
        </w:r>
      </w:ins>
      <w:ins w:id="409" w:author="Preinstall Customer" w:date="2004-03-25T10:20:00Z">
        <w:r>
          <w:rPr>
            <w:rFonts w:cs="Angsana New" w:ascii="Angsana New" w:hAnsi="Angsana New"/>
          </w:rPr>
          <w:t>SHV-CPF (PRC) Investment Co., Ltd</w:t>
        </w:r>
      </w:ins>
      <w:ins w:id="410" w:author="CP.GROUP" w:date="2003-03-04T11:20:00Z">
        <w:r>
          <w:rPr>
            <w:rFonts w:cs="Angsana New" w:ascii="Angsana New" w:hAnsi="Angsana New"/>
          </w:rPr>
          <w:t>.</w:t>
        </w:r>
      </w:ins>
      <w:ins w:id="411" w:author="Preinstall Customer" w:date="2004-03-25T10:21:00Z">
        <w:r>
          <w:rPr>
            <w:rFonts w:cs="Angsana New" w:ascii="Angsana New" w:hAnsi="Angsana New"/>
          </w:rPr>
          <w:t>)</w:t>
        </w:r>
      </w:ins>
      <w:ins w:id="412" w:author="CP.GROUP" w:date="2003-03-04T11:20:00Z">
        <w:r>
          <w:rPr>
            <w:rFonts w:cs="Angsana New" w:ascii="Angsana New" w:hAnsi="Angsana New"/>
          </w:rPr>
          <w:t xml:space="preserve">)  </w:t>
        </w:r>
      </w:ins>
      <w:ins w:id="413" w:author="CP.GROUP" w:date="2003-03-04T11:20:00Z">
        <w:r>
          <w:rPr>
            <w:rFonts w:ascii="Angsana New" w:hAnsi="Angsana New"/>
          </w:rPr>
          <w:t xml:space="preserve">ธุรกิจสวนป่าในประเทศไทย </w:t>
        </w:r>
      </w:ins>
      <w:ins w:id="414" w:author="CP.GROUP" w:date="2003-03-04T11:20:00Z">
        <w:r>
          <w:rPr>
            <w:rFonts w:cs="Angsana New" w:ascii="Angsana New" w:hAnsi="Angsana New"/>
          </w:rPr>
          <w:t>(</w:t>
        </w:r>
      </w:ins>
      <w:ins w:id="415" w:author="CP.GROUP" w:date="2003-03-04T11:20:00Z">
        <w:r>
          <w:rPr>
            <w:rFonts w:ascii="Angsana New" w:hAnsi="Angsana New"/>
          </w:rPr>
          <w:t xml:space="preserve">บริษัท นว </w:t>
        </w:r>
      </w:ins>
      <w:ins w:id="416" w:author="CP.GROUP" w:date="2003-03-04T11:20:00Z">
        <w:r>
          <w:rPr>
            <w:rFonts w:cs="Angsana New" w:ascii="Angsana New" w:hAnsi="Angsana New"/>
          </w:rPr>
          <w:t xml:space="preserve">84 </w:t>
        </w:r>
      </w:ins>
      <w:ins w:id="417" w:author="CP.GROUP" w:date="2003-03-04T11:20:00Z">
        <w:r>
          <w:rPr>
            <w:rFonts w:ascii="Angsana New" w:hAnsi="Angsana New"/>
          </w:rPr>
          <w:t>จำกัด</w:t>
        </w:r>
      </w:ins>
      <w:ins w:id="418" w:author="CP.GROUP" w:date="2003-03-04T11:20:00Z">
        <w:r>
          <w:rPr>
            <w:rFonts w:cs="Angsana New" w:ascii="Angsana New" w:hAnsi="Angsana New"/>
          </w:rPr>
          <w:t xml:space="preserve">) </w:t>
        </w:r>
      </w:ins>
      <w:ins w:id="419" w:author="CP.GROUP" w:date="2003-03-04T11:20:00Z">
        <w:r>
          <w:rPr>
            <w:rFonts w:ascii="Angsana New" w:hAnsi="Angsana New"/>
          </w:rPr>
          <w:t>และธุรกิจบริหารโครงการศูนย์การค้า “</w:t>
        </w:r>
      </w:ins>
      <w:ins w:id="420" w:author="CP.GROUP" w:date="2003-03-04T11:20:00Z">
        <w:r>
          <w:rPr>
            <w:rFonts w:cs="Angsana New" w:ascii="Angsana New" w:hAnsi="Angsana New"/>
          </w:rPr>
          <w:t xml:space="preserve">Super Brand Mall” </w:t>
        </w:r>
      </w:ins>
      <w:ins w:id="421" w:author="CP.GROUP" w:date="2003-03-04T11:20:00Z">
        <w:r>
          <w:rPr>
            <w:rFonts w:ascii="Angsana New" w:hAnsi="Angsana New"/>
          </w:rPr>
          <w:t xml:space="preserve">ในประเทศสาธารณรัฐประชาชนจีน </w:t>
        </w:r>
      </w:ins>
      <w:ins w:id="422" w:author="CP.GROUP" w:date="2003-03-04T11:20:00Z">
        <w:r>
          <w:rPr>
            <w:rFonts w:cs="Angsana New" w:ascii="Angsana New" w:hAnsi="Angsana New"/>
          </w:rPr>
          <w:t>(Kinghill L</w:t>
        </w:r>
      </w:ins>
      <w:ins w:id="423" w:author="CP.GROUP" w:date="2003-03-06T09:11:00Z">
        <w:r>
          <w:rPr>
            <w:rFonts w:cs="Angsana New" w:ascii="Angsana New" w:hAnsi="Angsana New"/>
          </w:rPr>
          <w:t>imited</w:t>
        </w:r>
      </w:ins>
      <w:ins w:id="424" w:author="CP.GROUP" w:date="2003-03-04T11:20:00Z">
        <w:r>
          <w:rPr>
            <w:rFonts w:cs="Angsana New" w:ascii="Angsana New" w:hAnsi="Angsana New"/>
          </w:rPr>
          <w:t xml:space="preserve">) </w:t>
        </w:r>
      </w:ins>
      <w:ins w:id="425" w:author="CP.GROUP" w:date="2003-03-04T11:20:00Z">
        <w:r>
          <w:rPr>
            <w:rFonts w:ascii="Angsana New" w:hAnsi="Angsana New"/>
          </w:rPr>
          <w:t xml:space="preserve">เป็นต้น </w:t>
        </w:r>
      </w:ins>
    </w:p>
    <w:p>
      <w:pPr>
        <w:pStyle w:val="Normal"/>
        <w:spacing w:before="120" w:after="0"/>
        <w:ind w:firstLine="720"/>
        <w:jc w:val="both"/>
        <w:rPr>
          <w:ins w:id="442" w:author="CP.GROUP" w:date="2003-03-25T19:18:00Z"/>
        </w:rPr>
      </w:pPr>
      <w:ins w:id="427" w:author="CP.GROUP" w:date="2003-03-04T11:20:00Z">
        <w:r>
          <w:rPr>
            <w:rFonts w:cs="Angsana New" w:ascii="Angsana New" w:hAnsi="Angsana New"/>
          </w:rPr>
          <w:t xml:space="preserve">CPF </w:t>
        </w:r>
      </w:ins>
      <w:ins w:id="428" w:author="CP.GROUP" w:date="2003-03-04T11:20:00Z">
        <w:r>
          <w:rPr>
            <w:rFonts w:ascii="Angsana New" w:hAnsi="Angsana New"/>
          </w:rPr>
          <w:t xml:space="preserve">นำหุ้นสามัญเข้าจดทะเบียนในตลาดหลักทรัพย์แห่งประเทศไทยเมื่อเดือนธันวาคม </w:t>
        </w:r>
      </w:ins>
      <w:ins w:id="429" w:author="CP.GROUP" w:date="2003-03-04T11:20:00Z">
        <w:r>
          <w:rPr>
            <w:rFonts w:cs="Angsana New" w:ascii="Angsana New" w:hAnsi="Angsana New"/>
          </w:rPr>
          <w:t xml:space="preserve">2530 </w:t>
        </w:r>
      </w:ins>
      <w:ins w:id="430" w:author="CP.GROUP" w:date="2003-03-04T11:20:00Z">
        <w:r>
          <w:rPr>
            <w:rFonts w:ascii="Angsana New" w:hAnsi="Angsana New"/>
          </w:rPr>
          <w:t xml:space="preserve">และได้แปรสภาพเป็นบริษัทมหาชนจำกัด ในเดือนมกราคม </w:t>
        </w:r>
      </w:ins>
      <w:ins w:id="431" w:author="CP.GROUP" w:date="2003-03-04T11:20:00Z">
        <w:r>
          <w:rPr>
            <w:rFonts w:cs="Angsana New" w:ascii="Angsana New" w:hAnsi="Angsana New"/>
          </w:rPr>
          <w:t xml:space="preserve">2537 </w:t>
        </w:r>
      </w:ins>
      <w:ins w:id="432" w:author="CP.GROUP" w:date="2003-03-25T19:18:00Z">
        <w:r>
          <w:rPr>
            <w:rFonts w:ascii="Angsana New" w:hAnsi="Angsana New"/>
          </w:rPr>
          <w:t>โดย</w:t>
        </w:r>
      </w:ins>
      <w:ins w:id="433" w:author="CP.GROUP" w:date="2003-03-25T20:11:00Z">
        <w:r>
          <w:rPr>
            <w:rFonts w:ascii="Angsana New" w:hAnsi="Angsana New"/>
          </w:rPr>
          <w:t>ได้</w:t>
        </w:r>
      </w:ins>
      <w:ins w:id="434" w:author="CP.GROUP" w:date="2003-03-25T19:18:00Z">
        <w:r>
          <w:rPr>
            <w:rFonts w:ascii="Angsana New" w:hAnsi="Angsana New"/>
          </w:rPr>
          <w:t xml:space="preserve">เปลี่ยนแปลงมูลค่าหุ้นสามัญที่ตราไว้ จากเดิมมูลค่าหุ้นละ </w:t>
        </w:r>
      </w:ins>
      <w:ins w:id="435" w:author="CP.GROUP" w:date="2003-03-25T19:18:00Z">
        <w:r>
          <w:rPr>
            <w:rFonts w:cs="Angsana New" w:ascii="Angsana New" w:hAnsi="Angsana New"/>
          </w:rPr>
          <w:t xml:space="preserve">10 </w:t>
        </w:r>
      </w:ins>
      <w:ins w:id="436" w:author="CP.GROUP" w:date="2003-03-25T19:18:00Z">
        <w:r>
          <w:rPr>
            <w:rFonts w:ascii="Angsana New" w:hAnsi="Angsana New"/>
          </w:rPr>
          <w:t xml:space="preserve">บาท เป็น   มูลค่าหุ้นละ </w:t>
        </w:r>
      </w:ins>
      <w:ins w:id="437" w:author="CP.GROUP" w:date="2003-03-25T19:18:00Z">
        <w:r>
          <w:rPr>
            <w:rFonts w:cs="Angsana New" w:ascii="Angsana New" w:hAnsi="Angsana New"/>
          </w:rPr>
          <w:t xml:space="preserve">1 </w:t>
        </w:r>
      </w:ins>
      <w:ins w:id="438" w:author="CP.GROUP" w:date="2003-03-25T19:18:00Z">
        <w:r>
          <w:rPr>
            <w:rFonts w:ascii="Angsana New" w:hAnsi="Angsana New"/>
          </w:rPr>
          <w:t>บาท</w:t>
        </w:r>
      </w:ins>
      <w:ins w:id="439" w:author="CP.GROUP" w:date="2003-03-26T16:54:00Z">
        <w:r>
          <w:rPr>
            <w:rFonts w:ascii="Angsana New" w:hAnsi="Angsana New"/>
          </w:rPr>
          <w:t xml:space="preserve"> </w:t>
        </w:r>
      </w:ins>
      <w:ins w:id="440" w:author="CP.GROUP" w:date="2003-03-25T19:18:00Z">
        <w:r>
          <w:rPr>
            <w:rFonts w:ascii="Angsana New" w:hAnsi="Angsana New"/>
          </w:rPr>
          <w:t xml:space="preserve">เมื่อเดือนกันยายน </w:t>
        </w:r>
      </w:ins>
      <w:ins w:id="441" w:author="CP.GROUP" w:date="2003-03-25T19:18:00Z">
        <w:r>
          <w:rPr>
            <w:rFonts w:cs="Angsana New" w:ascii="Angsana New" w:hAnsi="Angsana New"/>
          </w:rPr>
          <w:t xml:space="preserve">2544 </w:t>
        </w:r>
      </w:ins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ins w:id="526" w:author="CP.GROUP" w:date="2003-03-24T11:40:00Z"/>
        </w:rPr>
      </w:pPr>
      <w:ins w:id="443" w:author="CP.GROUP" w:date="2003-03-04T11:20:00Z">
        <w:r>
          <w:rPr>
            <w:rFonts w:ascii="Angsana New" w:hAnsi="Angsana New"/>
          </w:rPr>
          <w:t xml:space="preserve">ปัจจุบัน </w:t>
        </w:r>
      </w:ins>
      <w:ins w:id="444" w:author="CP.GROUP" w:date="2003-03-04T11:20:00Z">
        <w:r>
          <w:rPr>
            <w:rFonts w:cs="Angsana New" w:ascii="Angsana New" w:hAnsi="Angsana New"/>
          </w:rPr>
          <w:t xml:space="preserve">CPF </w:t>
        </w:r>
      </w:ins>
      <w:ins w:id="445" w:author="CP.GROUP" w:date="2003-03-24T11:37:00Z">
        <w:r>
          <w:rPr>
            <w:rFonts w:ascii="Angsana New" w:hAnsi="Angsana New"/>
          </w:rPr>
          <w:t>มี</w:t>
        </w:r>
      </w:ins>
      <w:ins w:id="446" w:author="CP.GROUP" w:date="2003-03-04T11:20:00Z">
        <w:r>
          <w:rPr>
            <w:rFonts w:ascii="Angsana New" w:hAnsi="Angsana New"/>
          </w:rPr>
          <w:t>หลักทรัพย์จดทะเบียนในตลาดหลักทรัพย์แห่งประเทศไทยภายใต้ชื่อย่อ “</w:t>
        </w:r>
      </w:ins>
      <w:ins w:id="447" w:author="CP.GROUP" w:date="2003-03-04T11:20:00Z">
        <w:r>
          <w:rPr>
            <w:rFonts w:cs="Angsana New" w:ascii="Angsana New" w:hAnsi="Angsana New"/>
          </w:rPr>
          <w:t xml:space="preserve">CPF” </w:t>
        </w:r>
      </w:ins>
      <w:ins w:id="448" w:author="CP.GROUP" w:date="2003-03-04T11:20:00Z">
        <w:r>
          <w:rPr>
            <w:rFonts w:ascii="Angsana New" w:hAnsi="Angsana New"/>
          </w:rPr>
          <w:t>สำหรับหุ้นสามัญ</w:t>
        </w:r>
      </w:ins>
      <w:ins w:id="449" w:author="CP.GROUP" w:date="2003-03-24T11:37:00Z">
        <w:r>
          <w:rPr>
            <w:rFonts w:ascii="Angsana New" w:hAnsi="Angsana New"/>
          </w:rPr>
          <w:t>และ</w:t>
        </w:r>
      </w:ins>
      <w:ins w:id="450" w:author="CP.GROUP" w:date="2003-03-24T18:44:00Z">
        <w:r>
          <w:rPr>
            <w:rFonts w:ascii="Angsana New" w:hAnsi="Angsana New"/>
          </w:rPr>
          <w:t>“</w:t>
        </w:r>
      </w:ins>
      <w:ins w:id="451" w:author="CP.GROUP" w:date="2003-03-24T11:37:00Z">
        <w:r>
          <w:rPr>
            <w:rFonts w:cs="Angsana New" w:ascii="Angsana New" w:hAnsi="Angsana New"/>
          </w:rPr>
          <w:t>CPF-W2</w:t>
        </w:r>
      </w:ins>
      <w:ins w:id="452" w:author="CP.GROUP" w:date="2003-03-24T18:44:00Z">
        <w:r>
          <w:rPr>
            <w:rFonts w:cs="Angsana New" w:ascii="Angsana New" w:hAnsi="Angsana New"/>
          </w:rPr>
          <w:t>”</w:t>
        </w:r>
      </w:ins>
      <w:ins w:id="453" w:author="CP.GROUP" w:date="2003-03-04T11:20:00Z">
        <w:r>
          <w:rPr>
            <w:rFonts w:cs="Angsana New" w:ascii="Angsana New" w:hAnsi="Angsana New"/>
          </w:rPr>
          <w:t xml:space="preserve"> </w:t>
        </w:r>
      </w:ins>
      <w:ins w:id="454" w:author="CP.GROUP" w:date="2003-03-24T11:38:00Z">
        <w:r>
          <w:rPr>
            <w:rFonts w:ascii="Angsana New" w:hAnsi="Angsana New"/>
          </w:rPr>
          <w:t>สำหรับใบสำคัญแสดงสิทธิ</w:t>
        </w:r>
      </w:ins>
      <w:ins w:id="455" w:author="CP.GROUP" w:date="2003-03-25T19:20:00Z">
        <w:del w:id="456" w:author="Preinstall Customer" w:date="2004-03-04T09:07:00Z">
          <w:r>
            <w:rPr>
              <w:rFonts w:ascii="Angsana New" w:hAnsi="Angsana New"/>
            </w:rPr>
            <w:delText xml:space="preserve">จำนวน </w:delText>
          </w:r>
        </w:del>
      </w:ins>
      <w:ins w:id="457" w:author="CP.GROUP" w:date="2003-03-25T19:20:00Z">
        <w:del w:id="458" w:author="Preinstall Customer" w:date="2004-03-04T09:05:00Z">
          <w:r>
            <w:rPr>
              <w:rFonts w:cs="Angsana New" w:ascii="Angsana New" w:hAnsi="Angsana New"/>
            </w:rPr>
            <w:delText>38</w:delText>
          </w:r>
        </w:del>
      </w:ins>
      <w:ins w:id="459" w:author="CP.GROUP" w:date="2003-03-25T19:20:00Z">
        <w:del w:id="460" w:author="Preinstall Customer" w:date="2004-03-03T09:23:00Z">
          <w:r>
            <w:rPr>
              <w:rFonts w:cs="Angsana New" w:ascii="Angsana New" w:hAnsi="Angsana New"/>
            </w:rPr>
            <w:delText>8</w:delText>
          </w:r>
        </w:del>
      </w:ins>
      <w:ins w:id="461" w:author="CP.GROUP" w:date="2003-03-25T19:20:00Z">
        <w:del w:id="462" w:author="Preinstall Customer" w:date="2004-03-04T09:05:00Z">
          <w:r>
            <w:rPr>
              <w:rFonts w:cs="Angsana New" w:ascii="Angsana New" w:hAnsi="Angsana New"/>
            </w:rPr>
            <w:delText>,</w:delText>
          </w:r>
        </w:del>
      </w:ins>
      <w:ins w:id="463" w:author="CP.GROUP" w:date="2003-03-25T19:20:00Z">
        <w:del w:id="464" w:author="Preinstall Customer" w:date="2004-03-03T09:24:00Z">
          <w:r>
            <w:rPr>
              <w:rFonts w:cs="Angsana New" w:ascii="Angsana New" w:hAnsi="Angsana New"/>
            </w:rPr>
            <w:delText>970</w:delText>
          </w:r>
        </w:del>
      </w:ins>
      <w:ins w:id="465" w:author="CP.GROUP" w:date="2003-03-25T19:20:00Z">
        <w:del w:id="466" w:author="Preinstall Customer" w:date="2004-03-04T09:05:00Z">
          <w:r>
            <w:rPr>
              <w:rFonts w:cs="Angsana New" w:ascii="Angsana New" w:hAnsi="Angsana New"/>
            </w:rPr>
            <w:delText>,</w:delText>
          </w:r>
        </w:del>
      </w:ins>
      <w:ins w:id="467" w:author="CP.GROUP" w:date="2003-03-25T19:20:00Z">
        <w:del w:id="468" w:author="Preinstall Customer" w:date="2004-03-03T09:24:00Z">
          <w:r>
            <w:rPr>
              <w:rFonts w:cs="Angsana New" w:ascii="Angsana New" w:hAnsi="Angsana New"/>
            </w:rPr>
            <w:delText>582</w:delText>
          </w:r>
        </w:del>
      </w:ins>
      <w:ins w:id="469" w:author="CP.GROUP" w:date="2003-03-25T19:20:00Z">
        <w:del w:id="470" w:author="Preinstall Customer" w:date="2004-03-04T09:05:00Z">
          <w:r>
            <w:rPr>
              <w:rFonts w:cs="Angsana New" w:ascii="Angsana New" w:hAnsi="Angsana New"/>
            </w:rPr>
            <w:delText xml:space="preserve"> </w:delText>
          </w:r>
        </w:del>
      </w:ins>
      <w:ins w:id="471" w:author="CP.GROUP" w:date="2003-03-25T19:20:00Z">
        <w:del w:id="472" w:author="Preinstall Customer" w:date="2004-03-04T09:07:00Z">
          <w:r>
            <w:rPr>
              <w:rFonts w:ascii="Angsana New" w:hAnsi="Angsana New"/>
            </w:rPr>
            <w:delText xml:space="preserve">หน่วย </w:delText>
          </w:r>
        </w:del>
      </w:ins>
      <w:ins w:id="473" w:author="CP.GROUP" w:date="2003-03-25T19:20:00Z">
        <w:r>
          <w:rPr>
            <w:rFonts w:ascii="Angsana New" w:hAnsi="Angsana New"/>
          </w:rPr>
          <w:t xml:space="preserve">ซึ่งออกและเสนอขายเมื่อวันที่ </w:t>
        </w:r>
      </w:ins>
      <w:ins w:id="474" w:author="CP.GROUP" w:date="2003-03-25T19:20:00Z">
        <w:r>
          <w:rPr>
            <w:rFonts w:cs="Angsana New" w:ascii="Angsana New" w:hAnsi="Angsana New"/>
          </w:rPr>
          <w:t xml:space="preserve">22 </w:t>
        </w:r>
      </w:ins>
      <w:ins w:id="475" w:author="CP.GROUP" w:date="2003-03-25T19:20:00Z">
        <w:r>
          <w:rPr>
            <w:rFonts w:ascii="Angsana New" w:hAnsi="Angsana New"/>
          </w:rPr>
          <w:t xml:space="preserve">กรกฎาคม </w:t>
        </w:r>
      </w:ins>
      <w:ins w:id="476" w:author="CP.GROUP" w:date="2003-03-25T19:20:00Z">
        <w:r>
          <w:rPr>
            <w:rFonts w:cs="Angsana New" w:ascii="Angsana New" w:hAnsi="Angsana New"/>
          </w:rPr>
          <w:t>2545</w:t>
        </w:r>
      </w:ins>
      <w:ins w:id="477" w:author="CP.GROUP" w:date="2003-03-25T19:22:00Z">
        <w:r>
          <w:rPr>
            <w:rFonts w:cs="Angsana New" w:ascii="Angsana New" w:hAnsi="Angsana New"/>
          </w:rPr>
          <w:t xml:space="preserve"> </w:t>
        </w:r>
      </w:ins>
      <w:ins w:id="478" w:author="CP.GROUP" w:date="2003-03-25T19:22:00Z">
        <w:r>
          <w:rPr>
            <w:rFonts w:ascii="Angsana New" w:hAnsi="Angsana New"/>
          </w:rPr>
          <w:t xml:space="preserve">โดย ณ วันที่ </w:t>
        </w:r>
      </w:ins>
      <w:ins w:id="479" w:author="CP.GROUP" w:date="2003-03-24T11:39:00Z">
        <w:del w:id="480" w:author="Preinstall Customer" w:date="2004-03-03T09:13:00Z">
          <w:r>
            <w:rPr>
              <w:rFonts w:cs="Angsana New" w:ascii="Angsana New" w:hAnsi="Angsana New"/>
            </w:rPr>
            <w:delText>20</w:delText>
          </w:r>
        </w:del>
      </w:ins>
      <w:ins w:id="481" w:author="Preinstall Customer" w:date="2004-03-17T14:02:00Z">
        <w:r>
          <w:rPr>
            <w:rFonts w:cs="Angsana New" w:ascii="Angsana New" w:hAnsi="Angsana New"/>
          </w:rPr>
          <w:t xml:space="preserve">31 </w:t>
        </w:r>
      </w:ins>
      <w:ins w:id="482" w:author="Preinstall Customer" w:date="2004-03-17T14:02:00Z">
        <w:r>
          <w:rPr>
            <w:rFonts w:ascii="Angsana New" w:hAnsi="Angsana New"/>
          </w:rPr>
          <w:t xml:space="preserve">ธันวาคม </w:t>
        </w:r>
      </w:ins>
      <w:ins w:id="483" w:author="Preinstall Customer" w:date="2004-03-17T14:02:00Z">
        <w:r>
          <w:rPr>
            <w:rFonts w:cs="Angsana New" w:ascii="Angsana New" w:hAnsi="Angsana New"/>
          </w:rPr>
          <w:t>2546</w:t>
        </w:r>
      </w:ins>
      <w:ins w:id="484" w:author="CP.GROUP" w:date="2003-03-24T11:39:00Z">
        <w:del w:id="485" w:author="Preinstall Customer" w:date="2004-03-17T14:02:00Z">
          <w:r>
            <w:rPr>
              <w:rFonts w:cs="Angsana New" w:ascii="Angsana New" w:hAnsi="Angsana New"/>
            </w:rPr>
            <w:delText xml:space="preserve"> </w:delText>
          </w:r>
        </w:del>
      </w:ins>
      <w:ins w:id="486" w:author="CP.GROUP" w:date="2003-03-24T11:39:00Z">
        <w:del w:id="487" w:author="Preinstall Customer" w:date="2004-03-17T14:02:00Z">
          <w:r>
            <w:rPr>
              <w:rFonts w:ascii="Angsana New" w:hAnsi="Angsana New"/>
            </w:rPr>
            <w:delText xml:space="preserve">มกราคม </w:delText>
          </w:r>
        </w:del>
      </w:ins>
      <w:ins w:id="488" w:author="CP.GROUP" w:date="2003-03-24T11:39:00Z">
        <w:del w:id="489" w:author="Preinstall Customer" w:date="2004-03-17T14:02:00Z">
          <w:r>
            <w:rPr>
              <w:rFonts w:cs="Angsana New" w:ascii="Angsana New" w:hAnsi="Angsana New"/>
            </w:rPr>
            <w:delText>254</w:delText>
          </w:r>
        </w:del>
      </w:ins>
      <w:ins w:id="490" w:author="CP.GROUP" w:date="2003-03-24T11:39:00Z">
        <w:del w:id="491" w:author="Preinstall Customer" w:date="2004-03-03T09:13:00Z">
          <w:r>
            <w:rPr>
              <w:rFonts w:cs="Angsana New" w:ascii="Angsana New" w:hAnsi="Angsana New"/>
            </w:rPr>
            <w:delText>6</w:delText>
          </w:r>
        </w:del>
      </w:ins>
      <w:ins w:id="492" w:author="CP.GROUP" w:date="2003-03-24T11:39:00Z">
        <w:r>
          <w:rPr>
            <w:rFonts w:cs="Angsana New" w:ascii="Angsana New" w:hAnsi="Angsana New"/>
          </w:rPr>
          <w:t xml:space="preserve"> CPF </w:t>
        </w:r>
      </w:ins>
      <w:ins w:id="493" w:author="CP.GROUP" w:date="2003-03-24T11:39:00Z">
        <w:r>
          <w:rPr>
            <w:rFonts w:ascii="Angsana New" w:hAnsi="Angsana New"/>
          </w:rPr>
          <w:t>มี</w:t>
        </w:r>
      </w:ins>
      <w:ins w:id="494" w:author="Preinstall Customer" w:date="2004-03-04T09:07:00Z">
        <w:r>
          <w:rPr>
            <w:rFonts w:ascii="Angsana New" w:hAnsi="Angsana New"/>
          </w:rPr>
          <w:t xml:space="preserve">  </w:t>
        </w:r>
      </w:ins>
      <w:ins w:id="495" w:author="CP.GROUP" w:date="2003-03-24T11:39:00Z">
        <w:r>
          <w:rPr>
            <w:rFonts w:ascii="Angsana New" w:hAnsi="Angsana New"/>
          </w:rPr>
          <w:t xml:space="preserve">ทุนชำระแล้ว </w:t>
        </w:r>
      </w:ins>
      <w:ins w:id="496" w:author="CP.GROUP" w:date="2003-03-24T11:39:00Z">
        <w:r>
          <w:rPr>
            <w:rFonts w:cs="Angsana New" w:ascii="Angsana New" w:hAnsi="Angsana New"/>
          </w:rPr>
          <w:t>5,</w:t>
        </w:r>
      </w:ins>
      <w:ins w:id="497" w:author="Preinstall Customer" w:date="2004-03-17T14:03:00Z">
        <w:r>
          <w:rPr>
            <w:rFonts w:cs="Angsana New" w:ascii="Angsana New" w:hAnsi="Angsana New"/>
          </w:rPr>
          <w:t>718</w:t>
        </w:r>
      </w:ins>
      <w:ins w:id="498" w:author="CP.GROUP" w:date="2003-03-24T11:39:00Z">
        <w:del w:id="499" w:author="Preinstall Customer" w:date="2004-03-17T14:03:00Z">
          <w:r>
            <w:rPr>
              <w:rFonts w:cs="Angsana New" w:ascii="Angsana New" w:hAnsi="Angsana New"/>
            </w:rPr>
            <w:delText>7</w:delText>
          </w:r>
        </w:del>
      </w:ins>
      <w:ins w:id="500" w:author="CP.GROUP" w:date="2003-03-24T11:39:00Z">
        <w:del w:id="501" w:author="Preinstall Customer" w:date="2004-03-03T09:17:00Z">
          <w:r>
            <w:rPr>
              <w:rFonts w:cs="Angsana New" w:ascii="Angsana New" w:hAnsi="Angsana New"/>
            </w:rPr>
            <w:delText>08</w:delText>
          </w:r>
        </w:del>
      </w:ins>
      <w:ins w:id="502" w:author="CP.GROUP" w:date="2003-03-24T11:39:00Z">
        <w:r>
          <w:rPr>
            <w:rFonts w:cs="Angsana New" w:ascii="Angsana New" w:hAnsi="Angsana New"/>
          </w:rPr>
          <w:t>,</w:t>
        </w:r>
      </w:ins>
      <w:ins w:id="503" w:author="Preinstall Customer" w:date="2004-03-17T14:03:00Z">
        <w:r>
          <w:rPr>
            <w:rFonts w:cs="Angsana New" w:ascii="Angsana New" w:hAnsi="Angsana New"/>
          </w:rPr>
          <w:t>532</w:t>
        </w:r>
      </w:ins>
      <w:ins w:id="504" w:author="CP.GROUP" w:date="2003-03-24T11:39:00Z">
        <w:del w:id="505" w:author="Preinstall Customer" w:date="2004-03-03T09:17:00Z">
          <w:r>
            <w:rPr>
              <w:rFonts w:cs="Angsana New" w:ascii="Angsana New" w:hAnsi="Angsana New"/>
            </w:rPr>
            <w:delText>162</w:delText>
          </w:r>
        </w:del>
      </w:ins>
      <w:ins w:id="506" w:author="CP.GROUP" w:date="2003-03-24T11:39:00Z">
        <w:r>
          <w:rPr>
            <w:rFonts w:cs="Angsana New" w:ascii="Angsana New" w:hAnsi="Angsana New"/>
          </w:rPr>
          <w:t>,</w:t>
        </w:r>
      </w:ins>
      <w:ins w:id="507" w:author="Preinstall Customer" w:date="2004-03-17T14:03:00Z">
        <w:r>
          <w:rPr>
            <w:rFonts w:cs="Angsana New" w:ascii="Angsana New" w:hAnsi="Angsana New"/>
          </w:rPr>
          <w:t>611</w:t>
        </w:r>
      </w:ins>
      <w:ins w:id="508" w:author="CP.GROUP" w:date="2003-03-24T11:39:00Z">
        <w:del w:id="509" w:author="Preinstall Customer" w:date="2004-03-03T09:17:00Z">
          <w:r>
            <w:rPr>
              <w:rFonts w:cs="Angsana New" w:ascii="Angsana New" w:hAnsi="Angsana New"/>
            </w:rPr>
            <w:delText>731</w:delText>
          </w:r>
        </w:del>
      </w:ins>
      <w:ins w:id="510" w:author="CP.GROUP" w:date="2003-03-24T11:39:00Z">
        <w:r>
          <w:rPr>
            <w:rFonts w:cs="Angsana New" w:ascii="Angsana New" w:hAnsi="Angsana New"/>
          </w:rPr>
          <w:t xml:space="preserve"> </w:t>
        </w:r>
      </w:ins>
      <w:ins w:id="511" w:author="CP.GROUP" w:date="2003-03-24T11:39:00Z">
        <w:r>
          <w:rPr>
            <w:rFonts w:ascii="Angsana New" w:hAnsi="Angsana New"/>
          </w:rPr>
          <w:t xml:space="preserve">บาท เป็นหุ้นสามัญทั้งจำนวน และมีมูลค่าหุ้นสามัญ </w:t>
        </w:r>
      </w:ins>
      <w:ins w:id="512" w:author="CP.GROUP" w:date="2003-03-24T11:39:00Z">
        <w:r>
          <w:rPr>
            <w:rFonts w:cs="Angsana New" w:ascii="Angsana New" w:hAnsi="Angsana New"/>
          </w:rPr>
          <w:t xml:space="preserve">CPF </w:t>
        </w:r>
      </w:ins>
      <w:ins w:id="513" w:author="CP.GROUP" w:date="2003-03-24T11:39:00Z">
        <w:r>
          <w:rPr>
            <w:rFonts w:ascii="Angsana New" w:hAnsi="Angsana New"/>
          </w:rPr>
          <w:t>ตามราคาตลาด</w:t>
        </w:r>
      </w:ins>
      <w:ins w:id="514" w:author="CP.GROUP" w:date="2003-03-26T16:54:00Z">
        <w:r>
          <w:rPr>
            <w:rFonts w:ascii="Angsana New" w:hAnsi="Angsana New"/>
          </w:rPr>
          <w:t xml:space="preserve"> ณ วันดังกล่าว</w:t>
        </w:r>
      </w:ins>
      <w:ins w:id="515" w:author="CP.GROUP" w:date="2003-03-24T11:40:00Z">
        <w:r>
          <w:rPr>
            <w:rFonts w:ascii="Angsana New" w:hAnsi="Angsana New"/>
          </w:rPr>
          <w:t xml:space="preserve">ประมาณ </w:t>
        </w:r>
      </w:ins>
      <w:ins w:id="516" w:author="CP.GROUP" w:date="2003-03-24T11:40:00Z">
        <w:r>
          <w:rPr>
            <w:rFonts w:cs="Angsana New" w:ascii="Angsana New" w:hAnsi="Angsana New"/>
          </w:rPr>
          <w:t>2</w:t>
        </w:r>
      </w:ins>
      <w:ins w:id="517" w:author="Preinstall Customer" w:date="2004-03-17T14:03:00Z">
        <w:r>
          <w:rPr>
            <w:rFonts w:cs="Angsana New" w:ascii="Angsana New" w:hAnsi="Angsana New"/>
          </w:rPr>
          <w:t>5</w:t>
        </w:r>
      </w:ins>
      <w:ins w:id="518" w:author="CP.GROUP" w:date="2003-03-24T11:40:00Z">
        <w:del w:id="519" w:author="Preinstall Customer" w:date="2004-03-17T14:03:00Z">
          <w:r>
            <w:rPr>
              <w:rFonts w:cs="Angsana New" w:ascii="Angsana New" w:hAnsi="Angsana New"/>
            </w:rPr>
            <w:delText>4</w:delText>
          </w:r>
        </w:del>
      </w:ins>
      <w:ins w:id="520" w:author="CP.GROUP" w:date="2003-03-24T11:40:00Z">
        <w:r>
          <w:rPr>
            <w:rFonts w:cs="Angsana New" w:ascii="Angsana New" w:hAnsi="Angsana New"/>
          </w:rPr>
          <w:t>,</w:t>
        </w:r>
      </w:ins>
      <w:ins w:id="521" w:author="Preinstall Customer" w:date="2004-03-17T14:03:00Z">
        <w:r>
          <w:rPr>
            <w:rFonts w:cs="Angsana New" w:ascii="Angsana New" w:hAnsi="Angsana New"/>
          </w:rPr>
          <w:t>162</w:t>
        </w:r>
      </w:ins>
      <w:ins w:id="522" w:author="CP.GROUP" w:date="2003-03-24T11:40:00Z">
        <w:del w:id="523" w:author="Preinstall Customer" w:date="2004-03-03T09:39:00Z">
          <w:r>
            <w:rPr>
              <w:rFonts w:cs="Angsana New" w:ascii="Angsana New" w:hAnsi="Angsana New"/>
            </w:rPr>
            <w:delText>317</w:delText>
          </w:r>
        </w:del>
      </w:ins>
      <w:ins w:id="524" w:author="CP.GROUP" w:date="2003-03-24T11:40:00Z">
        <w:r>
          <w:rPr>
            <w:rFonts w:cs="Angsana New" w:ascii="Angsana New" w:hAnsi="Angsana New"/>
          </w:rPr>
          <w:t xml:space="preserve"> </w:t>
        </w:r>
      </w:ins>
      <w:ins w:id="525" w:author="CP.GROUP" w:date="2003-03-24T11:40:00Z">
        <w:r>
          <w:rPr>
            <w:rFonts w:ascii="Angsana New" w:hAnsi="Angsana New"/>
          </w:rPr>
          <w:t xml:space="preserve">ล้านบาท </w:t>
        </w:r>
      </w:ins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ins w:id="691" w:author="CP.GROUP" w:date="2003-03-04T11:20:00Z"/>
        </w:rPr>
      </w:pPr>
      <w:ins w:id="527" w:author="CP.GROUP" w:date="2003-03-04T11:20:00Z">
        <w:r>
          <w:rPr>
            <w:rFonts w:ascii="Angsana New" w:hAnsi="Angsana New"/>
          </w:rPr>
          <w:t xml:space="preserve">รายได้จากการขายรวมของ </w:t>
        </w:r>
      </w:ins>
      <w:ins w:id="528" w:author="CP.GROUP" w:date="2003-03-04T11:20:00Z">
        <w:r>
          <w:rPr>
            <w:rFonts w:cs="Angsana New" w:ascii="Angsana New" w:hAnsi="Angsana New"/>
          </w:rPr>
          <w:t xml:space="preserve">CPF </w:t>
        </w:r>
      </w:ins>
      <w:ins w:id="529" w:author="CP.GROUP" w:date="2003-03-04T11:20:00Z">
        <w:r>
          <w:rPr>
            <w:rFonts w:ascii="Angsana New" w:hAnsi="Angsana New"/>
          </w:rPr>
          <w:t xml:space="preserve">และบริษัทย่อย </w:t>
        </w:r>
      </w:ins>
      <w:ins w:id="530" w:author="CP.GROUP" w:date="2003-03-24T11:42:00Z">
        <w:r>
          <w:rPr>
            <w:rFonts w:ascii="Angsana New" w:hAnsi="Angsana New"/>
          </w:rPr>
          <w:t>สำหรับปี</w:t>
        </w:r>
      </w:ins>
      <w:ins w:id="531" w:author="CP.GROUP" w:date="2003-03-04T11:20:00Z">
        <w:r>
          <w:rPr>
            <w:rFonts w:ascii="Angsana New" w:hAnsi="Angsana New"/>
          </w:rPr>
          <w:t xml:space="preserve"> </w:t>
        </w:r>
      </w:ins>
      <w:ins w:id="532" w:author="CP.GROUP" w:date="2003-03-04T11:20:00Z">
        <w:r>
          <w:rPr>
            <w:rFonts w:cs="Angsana New" w:ascii="Angsana New" w:hAnsi="Angsana New"/>
          </w:rPr>
          <w:t>254</w:t>
        </w:r>
      </w:ins>
      <w:ins w:id="533" w:author="CP.GROUP" w:date="2003-03-04T11:20:00Z">
        <w:del w:id="534" w:author="Preinstall Customer" w:date="2004-03-03T09:26:00Z">
          <w:r>
            <w:rPr>
              <w:rFonts w:cs="Angsana New" w:ascii="Angsana New" w:hAnsi="Angsana New"/>
            </w:rPr>
            <w:delText>5</w:delText>
          </w:r>
        </w:del>
      </w:ins>
      <w:ins w:id="535" w:author="Preinstall Customer" w:date="2004-03-03T09:26:00Z">
        <w:r>
          <w:rPr>
            <w:rFonts w:cs="Angsana New" w:ascii="Angsana New" w:hAnsi="Angsana New"/>
          </w:rPr>
          <w:t>6</w:t>
        </w:r>
      </w:ins>
      <w:ins w:id="536" w:author="CP.GROUP" w:date="2003-03-04T11:20:00Z">
        <w:r>
          <w:rPr>
            <w:rFonts w:cs="Angsana New" w:ascii="Angsana New" w:hAnsi="Angsana New"/>
          </w:rPr>
          <w:t xml:space="preserve"> </w:t>
        </w:r>
      </w:ins>
      <w:ins w:id="537" w:author="CP.GROUP" w:date="2003-03-04T11:20:00Z">
        <w:r>
          <w:rPr>
            <w:rFonts w:ascii="Angsana New" w:hAnsi="Angsana New"/>
          </w:rPr>
          <w:t xml:space="preserve">มีจำนวน </w:t>
        </w:r>
      </w:ins>
      <w:ins w:id="538" w:author="Preinstall Customer" w:date="2004-03-03T09:26:00Z">
        <w:r>
          <w:rPr>
            <w:rFonts w:cs="Angsana New" w:ascii="Angsana New" w:hAnsi="Angsana New"/>
          </w:rPr>
          <w:t>83</w:t>
        </w:r>
      </w:ins>
      <w:ins w:id="539" w:author="CP.GROUP" w:date="2003-03-04T11:20:00Z">
        <w:del w:id="540" w:author="Preinstall Customer" w:date="2004-03-03T09:26:00Z">
          <w:r>
            <w:rPr>
              <w:rFonts w:cs="Angsana New" w:ascii="Angsana New" w:hAnsi="Angsana New"/>
            </w:rPr>
            <w:delText>75</w:delText>
          </w:r>
        </w:del>
      </w:ins>
      <w:ins w:id="541" w:author="CP.GROUP" w:date="2003-03-04T11:20:00Z">
        <w:r>
          <w:rPr>
            <w:rFonts w:cs="Angsana New" w:ascii="Angsana New" w:hAnsi="Angsana New"/>
          </w:rPr>
          <w:t>,1</w:t>
        </w:r>
      </w:ins>
      <w:ins w:id="542" w:author="Preinstall Customer" w:date="2004-03-03T09:26:00Z">
        <w:r>
          <w:rPr>
            <w:rFonts w:cs="Angsana New" w:ascii="Angsana New" w:hAnsi="Angsana New"/>
          </w:rPr>
          <w:t>09</w:t>
        </w:r>
      </w:ins>
      <w:ins w:id="543" w:author="CP.GROUP" w:date="2003-03-04T11:20:00Z">
        <w:del w:id="544" w:author="Preinstall Customer" w:date="2004-03-03T09:26:00Z">
          <w:r>
            <w:rPr>
              <w:rFonts w:cs="Angsana New" w:ascii="Angsana New" w:hAnsi="Angsana New"/>
            </w:rPr>
            <w:delText>47</w:delText>
          </w:r>
        </w:del>
      </w:ins>
      <w:ins w:id="545" w:author="CP.GROUP" w:date="2003-03-04T11:20:00Z">
        <w:r>
          <w:rPr>
            <w:rFonts w:cs="Angsana New" w:ascii="Angsana New" w:hAnsi="Angsana New"/>
          </w:rPr>
          <w:t xml:space="preserve"> </w:t>
        </w:r>
      </w:ins>
      <w:ins w:id="546" w:author="CP.GROUP" w:date="2003-03-04T11:20:00Z">
        <w:r>
          <w:rPr>
            <w:rFonts w:ascii="Angsana New" w:hAnsi="Angsana New"/>
          </w:rPr>
          <w:t>ล้านบาท และมีกำไรสุทธิจำนวน</w:t>
        </w:r>
      </w:ins>
      <w:ins w:id="547" w:author="CP.GROUP" w:date="2003-03-17T16:24:00Z">
        <w:r>
          <w:rPr>
            <w:rFonts w:ascii="Angsana New" w:hAnsi="Angsana New"/>
          </w:rPr>
          <w:t xml:space="preserve"> </w:t>
        </w:r>
      </w:ins>
      <w:ins w:id="548" w:author="CP.GROUP" w:date="2003-03-04T11:20:00Z">
        <w:r>
          <w:rPr>
            <w:rFonts w:ascii="Angsana New" w:hAnsi="Angsana New"/>
          </w:rPr>
          <w:t xml:space="preserve"> </w:t>
        </w:r>
      </w:ins>
      <w:ins w:id="549" w:author="CP.GROUP" w:date="2003-03-04T11:20:00Z">
        <w:r>
          <w:rPr>
            <w:rFonts w:cs="Angsana New" w:ascii="Angsana New" w:hAnsi="Angsana New"/>
          </w:rPr>
          <w:t>2,</w:t>
        </w:r>
      </w:ins>
      <w:ins w:id="550" w:author="Preinstall Customer" w:date="2004-03-03T09:27:00Z">
        <w:r>
          <w:rPr>
            <w:rFonts w:cs="Angsana New" w:ascii="Angsana New" w:hAnsi="Angsana New"/>
          </w:rPr>
          <w:t>242</w:t>
        </w:r>
      </w:ins>
      <w:ins w:id="551" w:author="CP.GROUP" w:date="2003-03-04T11:20:00Z">
        <w:del w:id="552" w:author="Preinstall Customer" w:date="2004-03-03T09:27:00Z">
          <w:r>
            <w:rPr>
              <w:rFonts w:cs="Angsana New" w:ascii="Angsana New" w:hAnsi="Angsana New"/>
            </w:rPr>
            <w:delText>609</w:delText>
          </w:r>
        </w:del>
      </w:ins>
      <w:ins w:id="553" w:author="CP.GROUP" w:date="2003-03-04T11:20:00Z">
        <w:r>
          <w:rPr>
            <w:rFonts w:cs="Angsana New" w:ascii="Angsana New" w:hAnsi="Angsana New"/>
          </w:rPr>
          <w:t xml:space="preserve"> </w:t>
        </w:r>
      </w:ins>
      <w:ins w:id="554" w:author="CP.GROUP" w:date="2003-03-17T16:24:00Z">
        <w:r>
          <w:rPr>
            <w:rFonts w:cs="Angsana New" w:ascii="Angsana New" w:hAnsi="Angsana New"/>
          </w:rPr>
          <w:t xml:space="preserve"> </w:t>
        </w:r>
      </w:ins>
      <w:ins w:id="555" w:author="CP.GROUP" w:date="2003-03-04T11:20:00Z">
        <w:r>
          <w:rPr>
            <w:rFonts w:ascii="Angsana New" w:hAnsi="Angsana New"/>
          </w:rPr>
          <w:t xml:space="preserve">ล้านบาท </w:t>
        </w:r>
      </w:ins>
      <w:ins w:id="556" w:author="CP.GROUP" w:date="2003-03-17T16:24:00Z">
        <w:r>
          <w:rPr>
            <w:rFonts w:ascii="Angsana New" w:hAnsi="Angsana New"/>
          </w:rPr>
          <w:t xml:space="preserve"> </w:t>
        </w:r>
      </w:ins>
      <w:ins w:id="557" w:author="CP.GROUP" w:date="2003-03-04T11:20:00Z">
        <w:r>
          <w:rPr>
            <w:rFonts w:ascii="Angsana New" w:hAnsi="Angsana New"/>
          </w:rPr>
          <w:t>โดย</w:t>
        </w:r>
      </w:ins>
      <w:ins w:id="558" w:author="CP.GROUP" w:date="2003-03-24T11:42:00Z">
        <w:r>
          <w:rPr>
            <w:rFonts w:ascii="Angsana New" w:hAnsi="Angsana New"/>
          </w:rPr>
          <w:t xml:space="preserve">ในระหว่างปี </w:t>
        </w:r>
      </w:ins>
      <w:ins w:id="559" w:author="CP.GROUP" w:date="2003-03-24T11:42:00Z">
        <w:r>
          <w:rPr>
            <w:rFonts w:cs="Angsana New" w:ascii="Angsana New" w:hAnsi="Angsana New"/>
          </w:rPr>
          <w:t>254</w:t>
        </w:r>
      </w:ins>
      <w:ins w:id="560" w:author="Preinstall Customer" w:date="2004-03-03T09:28:00Z">
        <w:r>
          <w:rPr>
            <w:rFonts w:cs="Angsana New" w:ascii="Angsana New" w:hAnsi="Angsana New"/>
          </w:rPr>
          <w:t>6</w:t>
        </w:r>
      </w:ins>
      <w:ins w:id="561" w:author="CP.GROUP" w:date="2003-03-24T11:42:00Z">
        <w:del w:id="562" w:author="Preinstall Customer" w:date="2004-03-03T09:28:00Z">
          <w:r>
            <w:rPr>
              <w:rFonts w:cs="Angsana New" w:ascii="Angsana New" w:hAnsi="Angsana New"/>
            </w:rPr>
            <w:delText>5</w:delText>
          </w:r>
        </w:del>
      </w:ins>
      <w:ins w:id="563" w:author="CP.GROUP" w:date="2003-03-24T11:42:00Z">
        <w:r>
          <w:rPr>
            <w:rFonts w:cs="Angsana New" w:ascii="Angsana New" w:hAnsi="Angsana New"/>
          </w:rPr>
          <w:t xml:space="preserve"> </w:t>
        </w:r>
      </w:ins>
      <w:ins w:id="564" w:author="CP.GROUP" w:date="2003-03-04T11:20:00Z">
        <w:r>
          <w:rPr>
            <w:rFonts w:cs="Angsana New" w:ascii="Angsana New" w:hAnsi="Angsana New"/>
          </w:rPr>
          <w:t xml:space="preserve">CPF </w:t>
        </w:r>
      </w:ins>
      <w:ins w:id="565" w:author="CP.GROUP" w:date="2003-03-17T16:24:00Z">
        <w:r>
          <w:rPr>
            <w:rFonts w:ascii="Angsana New" w:hAnsi="Angsana New"/>
          </w:rPr>
          <w:t>ได้จ่ายเงินปันผล</w:t>
        </w:r>
      </w:ins>
      <w:ins w:id="566" w:author="CP.GROUP" w:date="2003-03-17T16:24:00Z">
        <w:r>
          <w:rPr>
            <w:rFonts w:ascii="Angsana New" w:hAnsi="Angsana New"/>
          </w:rPr>
          <w:t>ระหว่างกาล</w:t>
        </w:r>
      </w:ins>
      <w:ins w:id="567" w:author="Preinstall Customer" w:date="2004-03-25T10:21:00Z">
        <w:r>
          <w:rPr>
            <w:rFonts w:ascii="Angsana New" w:hAnsi="Angsana New"/>
          </w:rPr>
          <w:t xml:space="preserve">ให้แก่ผู้ถือหุ้น </w:t>
        </w:r>
      </w:ins>
      <w:ins w:id="568" w:author="CP.GROUP" w:date="2003-03-24T11:43:00Z">
        <w:r>
          <w:rPr>
            <w:rFonts w:ascii="Angsana New" w:hAnsi="Angsana New"/>
          </w:rPr>
          <w:t xml:space="preserve">รวมทั้งสิ้น </w:t>
        </w:r>
      </w:ins>
      <w:ins w:id="569" w:author="CP.GROUP" w:date="2003-03-24T11:43:00Z">
        <w:del w:id="570" w:author="Preinstall Customer" w:date="2004-03-03T12:55:00Z">
          <w:r>
            <w:rPr>
              <w:rFonts w:cs="Angsana New" w:ascii="Angsana New" w:hAnsi="Angsana New"/>
            </w:rPr>
            <w:delText>3</w:delText>
          </w:r>
        </w:del>
      </w:ins>
      <w:ins w:id="571" w:author="Preinstall Customer" w:date="2004-03-03T12:55:00Z">
        <w:r>
          <w:rPr>
            <w:rFonts w:cs="Angsana New" w:ascii="Angsana New" w:hAnsi="Angsana New"/>
          </w:rPr>
          <w:t>2</w:t>
        </w:r>
      </w:ins>
      <w:ins w:id="572" w:author="CP.GROUP" w:date="2003-03-24T11:43:00Z">
        <w:r>
          <w:rPr>
            <w:rFonts w:cs="Angsana New" w:ascii="Angsana New" w:hAnsi="Angsana New"/>
          </w:rPr>
          <w:t xml:space="preserve"> </w:t>
        </w:r>
      </w:ins>
      <w:ins w:id="573" w:author="CP.GROUP" w:date="2003-03-24T11:43:00Z">
        <w:r>
          <w:rPr>
            <w:rFonts w:ascii="Angsana New" w:hAnsi="Angsana New"/>
          </w:rPr>
          <w:t>ครั้ง</w:t>
        </w:r>
      </w:ins>
      <w:ins w:id="574" w:author="Preinstall Customer" w:date="2004-03-25T10:22:00Z">
        <w:r>
          <w:rPr>
            <w:rFonts w:ascii="Angsana New" w:hAnsi="Angsana New"/>
          </w:rPr>
          <w:t xml:space="preserve"> ครั้งแรกเป็นการจ่าย</w:t>
        </w:r>
      </w:ins>
      <w:ins w:id="575" w:author="CP.GROUP" w:date="2003-03-17T16:24:00Z">
        <w:r>
          <w:rPr>
            <w:rFonts w:ascii="Angsana New" w:hAnsi="Angsana New"/>
          </w:rPr>
          <w:t>จาก</w:t>
        </w:r>
      </w:ins>
      <w:ins w:id="576" w:author="CP.GROUP" w:date="2003-03-17T16:24:00Z">
        <w:del w:id="577" w:author="Preinstall Customer" w:date="2004-03-25T10:22:00Z">
          <w:r>
            <w:rPr>
              <w:rFonts w:ascii="Angsana New" w:hAnsi="Angsana New"/>
            </w:rPr>
            <w:delText>ผล</w:delText>
          </w:r>
        </w:del>
      </w:ins>
      <w:ins w:id="578" w:author="Preinstall Customer" w:date="2004-03-03T12:56:00Z">
        <w:r>
          <w:rPr>
            <w:rFonts w:ascii="Angsana New" w:hAnsi="Angsana New"/>
          </w:rPr>
          <w:t xml:space="preserve">กำไรสะสมที่ยังไม่ได้จัดสรร </w:t>
        </w:r>
      </w:ins>
      <w:ins w:id="579" w:author="Preinstall Customer" w:date="2004-03-25T10:22:00Z">
        <w:r>
          <w:rPr>
            <w:rFonts w:ascii="Angsana New" w:hAnsi="Angsana New"/>
          </w:rPr>
          <w:t xml:space="preserve">ในอัตราหุ้นละ </w:t>
        </w:r>
      </w:ins>
      <w:ins w:id="580" w:author="Preinstall Customer" w:date="2004-03-25T10:22:00Z">
        <w:r>
          <w:rPr>
            <w:rFonts w:cs="Angsana New" w:ascii="Angsana New" w:hAnsi="Angsana New"/>
          </w:rPr>
          <w:t xml:space="preserve">0.05 </w:t>
        </w:r>
      </w:ins>
      <w:ins w:id="581" w:author="Preinstall Customer" w:date="2004-03-25T10:22:00Z">
        <w:r>
          <w:rPr>
            <w:rFonts w:ascii="Angsana New" w:hAnsi="Angsana New"/>
          </w:rPr>
          <w:t xml:space="preserve">บาท </w:t>
        </w:r>
      </w:ins>
      <w:ins w:id="582" w:author="Preinstall Customer" w:date="2004-03-03T12:56:00Z">
        <w:r>
          <w:rPr>
            <w:rFonts w:ascii="Angsana New" w:hAnsi="Angsana New"/>
          </w:rPr>
          <w:t>และ</w:t>
        </w:r>
      </w:ins>
      <w:ins w:id="583" w:author="Preinstall Customer" w:date="2004-03-25T10:22:00Z">
        <w:r>
          <w:rPr>
            <w:rFonts w:ascii="Angsana New" w:hAnsi="Angsana New"/>
          </w:rPr>
          <w:t>ครั้งที่สองเป็นการจ่าย</w:t>
        </w:r>
      </w:ins>
      <w:ins w:id="584" w:author="Preinstall Customer" w:date="2004-03-03T12:56:00Z">
        <w:r>
          <w:rPr>
            <w:rFonts w:ascii="Angsana New" w:hAnsi="Angsana New"/>
          </w:rPr>
          <w:t>จากผล</w:t>
        </w:r>
      </w:ins>
      <w:ins w:id="585" w:author="CP.GROUP" w:date="2003-03-17T16:24:00Z">
        <w:r>
          <w:rPr>
            <w:rFonts w:ascii="Angsana New" w:hAnsi="Angsana New"/>
          </w:rPr>
          <w:t xml:space="preserve">การดำเนินงานประจำไตรมาสที่ </w:t>
        </w:r>
      </w:ins>
      <w:ins w:id="586" w:author="Preinstall Customer" w:date="2004-03-03T12:56:00Z">
        <w:r>
          <w:rPr>
            <w:rFonts w:cs="Angsana New" w:ascii="Angsana New" w:hAnsi="Angsana New"/>
          </w:rPr>
          <w:t>3</w:t>
        </w:r>
      </w:ins>
      <w:ins w:id="587" w:author="CP.GROUP" w:date="2003-03-17T16:24:00Z">
        <w:del w:id="588" w:author="Preinstall Customer" w:date="2004-03-03T12:56:00Z">
          <w:r>
            <w:rPr>
              <w:rFonts w:cs="Angsana New" w:ascii="Angsana New" w:hAnsi="Angsana New"/>
            </w:rPr>
            <w:delText xml:space="preserve">1 </w:delText>
          </w:r>
        </w:del>
      </w:ins>
      <w:ins w:id="589" w:author="CP.GROUP" w:date="2003-03-24T11:43:00Z">
        <w:del w:id="590" w:author="Preinstall Customer" w:date="2004-03-03T12:56:00Z">
          <w:r>
            <w:rPr>
              <w:rFonts w:ascii="Angsana New" w:hAnsi="Angsana New"/>
            </w:rPr>
            <w:delText xml:space="preserve">ไตรมาสที่ </w:delText>
          </w:r>
        </w:del>
      </w:ins>
      <w:ins w:id="591" w:author="CP.GROUP" w:date="2003-03-24T11:43:00Z">
        <w:del w:id="592" w:author="Preinstall Customer" w:date="2004-03-03T12:56:00Z">
          <w:r>
            <w:rPr>
              <w:rFonts w:cs="Angsana New" w:ascii="Angsana New" w:hAnsi="Angsana New"/>
            </w:rPr>
            <w:delText xml:space="preserve">2 </w:delText>
          </w:r>
        </w:del>
      </w:ins>
      <w:ins w:id="593" w:author="CP.GROUP" w:date="2003-03-24T11:43:00Z">
        <w:del w:id="594" w:author="Preinstall Customer" w:date="2004-03-03T12:56:00Z">
          <w:r>
            <w:rPr>
              <w:rFonts w:ascii="Angsana New" w:hAnsi="Angsana New"/>
            </w:rPr>
            <w:delText>และ</w:delText>
          </w:r>
        </w:del>
      </w:ins>
      <w:ins w:id="595" w:author="CP.GROUP" w:date="2003-03-17T16:24:00Z">
        <w:del w:id="596" w:author="Preinstall Customer" w:date="2004-03-03T12:56:00Z">
          <w:r>
            <w:rPr>
              <w:rFonts w:ascii="Angsana New" w:hAnsi="Angsana New"/>
            </w:rPr>
            <w:delText xml:space="preserve">ไตรมาสที่ </w:delText>
          </w:r>
        </w:del>
      </w:ins>
      <w:ins w:id="597" w:author="CP.GROUP" w:date="2003-03-17T16:24:00Z">
        <w:del w:id="598" w:author="Preinstall Customer" w:date="2004-03-03T12:56:00Z">
          <w:r>
            <w:rPr>
              <w:rFonts w:cs="Angsana New" w:ascii="Angsana New" w:hAnsi="Angsana New"/>
            </w:rPr>
            <w:delText xml:space="preserve">3 </w:delText>
          </w:r>
        </w:del>
      </w:ins>
      <w:ins w:id="599" w:author="CP.GROUP" w:date="2003-03-17T16:24:00Z">
        <w:del w:id="600" w:author="Preinstall Customer" w:date="2004-03-03T12:56:00Z">
          <w:r>
            <w:rPr>
              <w:rFonts w:ascii="Angsana New" w:hAnsi="Angsana New"/>
            </w:rPr>
            <w:delText xml:space="preserve">ปี </w:delText>
          </w:r>
        </w:del>
      </w:ins>
      <w:ins w:id="601" w:author="Preinstall Customer" w:date="2004-03-03T12:56:00Z">
        <w:r>
          <w:rPr>
            <w:rFonts w:ascii="Angsana New" w:hAnsi="Angsana New"/>
          </w:rPr>
          <w:t xml:space="preserve"> </w:t>
        </w:r>
      </w:ins>
      <w:ins w:id="602" w:author="Preinstall Customer" w:date="2004-03-03T12:56:00Z">
        <w:r>
          <w:rPr>
            <w:rFonts w:ascii="Angsana New" w:hAnsi="Angsana New"/>
          </w:rPr>
          <w:t xml:space="preserve">ปี </w:t>
        </w:r>
      </w:ins>
      <w:ins w:id="603" w:author="CP.GROUP" w:date="2003-03-17T16:24:00Z">
        <w:r>
          <w:rPr>
            <w:rFonts w:cs="Angsana New" w:ascii="Angsana New" w:hAnsi="Angsana New"/>
          </w:rPr>
          <w:t>254</w:t>
        </w:r>
      </w:ins>
      <w:ins w:id="604" w:author="CP.GROUP" w:date="2003-03-17T16:24:00Z">
        <w:del w:id="605" w:author="Preinstall Customer" w:date="2004-03-03T09:31:00Z">
          <w:r>
            <w:rPr>
              <w:rFonts w:cs="Angsana New" w:ascii="Angsana New" w:hAnsi="Angsana New"/>
            </w:rPr>
            <w:delText xml:space="preserve">5 </w:delText>
          </w:r>
        </w:del>
      </w:ins>
      <w:ins w:id="606" w:author="Preinstall Customer" w:date="2004-03-03T09:30:00Z">
        <w:r>
          <w:rPr>
            <w:rFonts w:cs="Angsana New" w:ascii="Angsana New" w:hAnsi="Angsana New"/>
          </w:rPr>
          <w:t>6</w:t>
        </w:r>
      </w:ins>
      <w:ins w:id="607" w:author="Preinstall Customer" w:date="2004-03-03T09:30:00Z">
        <w:r>
          <w:rPr>
            <w:rFonts w:cs="Angsana New" w:ascii="Angsana New" w:hAnsi="Angsana New"/>
          </w:rPr>
          <w:t xml:space="preserve"> </w:t>
        </w:r>
      </w:ins>
      <w:ins w:id="608" w:author="CP.GROUP" w:date="2003-03-17T16:24:00Z">
        <w:del w:id="609" w:author="Preinstall Customer" w:date="2004-03-25T10:23:00Z">
          <w:r>
            <w:rPr>
              <w:rFonts w:ascii="Angsana New" w:hAnsi="Angsana New"/>
            </w:rPr>
            <w:delText>ให้แก่ผู้ถือหุ้น</w:delText>
          </w:r>
        </w:del>
      </w:ins>
      <w:ins w:id="610" w:author="CP.GROUP" w:date="2003-03-17T16:24:00Z">
        <w:del w:id="611" w:author="Preinstall Customer" w:date="2004-03-03T13:17:00Z">
          <w:r>
            <w:rPr>
              <w:rFonts w:ascii="Angsana New" w:hAnsi="Angsana New"/>
            </w:rPr>
            <w:delText>เท่ากั</w:delText>
          </w:r>
        </w:del>
      </w:ins>
      <w:ins w:id="612" w:author="Preinstall Customer" w:date="2004-03-25T10:23:00Z">
        <w:r>
          <w:rPr>
            <w:rFonts w:ascii="Angsana New" w:hAnsi="Angsana New"/>
          </w:rPr>
          <w:t xml:space="preserve">ในอัตราหุ้นละ </w:t>
        </w:r>
      </w:ins>
      <w:ins w:id="613" w:author="Preinstall Customer" w:date="2004-03-25T10:23:00Z">
        <w:r>
          <w:rPr>
            <w:rFonts w:cs="Angsana New" w:ascii="Angsana New" w:hAnsi="Angsana New"/>
          </w:rPr>
          <w:t xml:space="preserve">0.14 </w:t>
        </w:r>
      </w:ins>
      <w:ins w:id="614" w:author="Preinstall Customer" w:date="2004-03-25T10:23:00Z">
        <w:r>
          <w:rPr>
            <w:rFonts w:ascii="Angsana New" w:hAnsi="Angsana New"/>
          </w:rPr>
          <w:t>บาท</w:t>
        </w:r>
      </w:ins>
      <w:ins w:id="615" w:author="CP.GROUP" w:date="2003-03-17T16:24:00Z">
        <w:del w:id="616" w:author="Preinstall Customer" w:date="2004-03-03T13:17:00Z">
          <w:r>
            <w:rPr>
              <w:rFonts w:ascii="Angsana New" w:hAnsi="Angsana New"/>
            </w:rPr>
            <w:delText>บ</w:delText>
          </w:r>
        </w:del>
      </w:ins>
      <w:ins w:id="617" w:author="CP.GROUP" w:date="2003-03-17T16:24:00Z">
        <w:del w:id="618" w:author="Preinstall Customer" w:date="2004-03-25T10:23:00Z">
          <w:r>
            <w:rPr>
              <w:rFonts w:ascii="Angsana New" w:hAnsi="Angsana New"/>
            </w:rPr>
            <w:delText xml:space="preserve"> </w:delText>
          </w:r>
        </w:del>
      </w:ins>
      <w:ins w:id="619" w:author="CP.GROUP" w:date="2003-03-17T16:24:00Z">
        <w:del w:id="620" w:author="Preinstall Customer" w:date="2004-03-25T10:23:00Z">
          <w:r>
            <w:rPr>
              <w:rFonts w:cs="Angsana New" w:ascii="Angsana New" w:hAnsi="Angsana New"/>
            </w:rPr>
            <w:delText>0</w:delText>
          </w:r>
        </w:del>
      </w:ins>
      <w:ins w:id="621" w:author="CP.GROUP" w:date="2003-03-17T16:24:00Z">
        <w:del w:id="622" w:author="Preinstall Customer" w:date="2004-03-25T10:23:00Z">
          <w:r>
            <w:rPr>
              <w:rFonts w:cs="Angsana New" w:ascii="Angsana New" w:hAnsi="Angsana New"/>
            </w:rPr>
            <w:delText>.</w:delText>
          </w:r>
        </w:del>
      </w:ins>
      <w:ins w:id="623" w:author="CP.GROUP" w:date="2003-03-17T16:24:00Z">
        <w:del w:id="624" w:author="Preinstall Customer" w:date="2004-03-03T09:29:00Z">
          <w:r>
            <w:rPr>
              <w:rFonts w:cs="Angsana New" w:ascii="Angsana New" w:hAnsi="Angsana New"/>
            </w:rPr>
            <w:delText>31</w:delText>
          </w:r>
        </w:del>
      </w:ins>
      <w:ins w:id="625" w:author="CP.GROUP" w:date="2003-03-17T16:24:00Z">
        <w:del w:id="626" w:author="Preinstall Customer" w:date="2004-03-25T10:23:00Z">
          <w:r>
            <w:rPr>
              <w:rFonts w:cs="Angsana New" w:ascii="Angsana New" w:hAnsi="Angsana New"/>
            </w:rPr>
            <w:delText xml:space="preserve"> </w:delText>
          </w:r>
        </w:del>
      </w:ins>
      <w:ins w:id="627" w:author="CP.GROUP" w:date="2003-03-17T16:24:00Z">
        <w:del w:id="628" w:author="Preinstall Customer" w:date="2004-03-25T10:23:00Z">
          <w:r>
            <w:rPr>
              <w:rFonts w:ascii="Angsana New" w:hAnsi="Angsana New"/>
            </w:rPr>
            <w:delText>บาทต่อหุ้น</w:delText>
          </w:r>
        </w:del>
      </w:ins>
      <w:ins w:id="629" w:author="CP.GROUP" w:date="2003-03-17T16:24:00Z">
        <w:r>
          <w:rPr>
            <w:rFonts w:ascii="Angsana New" w:hAnsi="Angsana New"/>
          </w:rPr>
          <w:t xml:space="preserve"> </w:t>
        </w:r>
      </w:ins>
      <w:ins w:id="630" w:author="Preinstall Customer" w:date="2004-03-25T10:23:00Z">
        <w:r>
          <w:rPr>
            <w:rFonts w:ascii="Angsana New" w:hAnsi="Angsana New"/>
          </w:rPr>
          <w:t>รวม</w:t>
        </w:r>
      </w:ins>
      <w:ins w:id="631" w:author="CP.GROUP" w:date="2003-03-17T16:24:00Z">
        <w:r>
          <w:rPr>
            <w:rFonts w:ascii="Angsana New" w:hAnsi="Angsana New"/>
          </w:rPr>
          <w:t xml:space="preserve">เป็นเงินทั้งสิ้น </w:t>
        </w:r>
      </w:ins>
      <w:ins w:id="632" w:author="CP.GROUP" w:date="2003-03-17T16:24:00Z">
        <w:r>
          <w:rPr>
            <w:rFonts w:cs="Angsana New" w:ascii="Angsana New" w:hAnsi="Angsana New"/>
          </w:rPr>
          <w:t>1,</w:t>
        </w:r>
      </w:ins>
      <w:ins w:id="633" w:author="Preinstall Customer" w:date="2004-03-03T12:57:00Z">
        <w:r>
          <w:rPr>
            <w:rFonts w:cs="Angsana New" w:ascii="Angsana New" w:hAnsi="Angsana New"/>
          </w:rPr>
          <w:t>087</w:t>
        </w:r>
      </w:ins>
      <w:ins w:id="634" w:author="CP.GROUP" w:date="2003-03-17T16:24:00Z">
        <w:del w:id="635" w:author="Preinstall Customer" w:date="2004-03-03T09:30:00Z">
          <w:r>
            <w:rPr>
              <w:rFonts w:cs="Angsana New" w:ascii="Angsana New" w:hAnsi="Angsana New"/>
            </w:rPr>
            <w:delText>341</w:delText>
          </w:r>
        </w:del>
      </w:ins>
      <w:ins w:id="636" w:author="CP.GROUP" w:date="2003-03-17T16:24:00Z">
        <w:r>
          <w:rPr>
            <w:rFonts w:cs="Angsana New" w:ascii="Angsana New" w:hAnsi="Angsana New"/>
          </w:rPr>
          <w:t xml:space="preserve"> </w:t>
        </w:r>
      </w:ins>
      <w:ins w:id="637" w:author="CP.GROUP" w:date="2003-03-17T16:24:00Z">
        <w:r>
          <w:rPr>
            <w:rFonts w:ascii="Angsana New" w:hAnsi="Angsana New"/>
          </w:rPr>
          <w:t xml:space="preserve">ล้านบาท นอกจากนี้ เมื่อวันที่ </w:t>
        </w:r>
      </w:ins>
      <w:ins w:id="638" w:author="CP.GROUP" w:date="2003-03-17T16:24:00Z">
        <w:del w:id="639" w:author="Preinstall Customer" w:date="2004-03-03T09:30:00Z">
          <w:r>
            <w:rPr>
              <w:rFonts w:cs="Angsana New" w:ascii="Angsana New" w:hAnsi="Angsana New"/>
            </w:rPr>
            <w:delText>3</w:delText>
          </w:r>
        </w:del>
      </w:ins>
      <w:ins w:id="640" w:author="Preinstall Customer" w:date="2004-03-03T09:30:00Z">
        <w:r>
          <w:rPr>
            <w:rFonts w:cs="Angsana New" w:ascii="Angsana New" w:hAnsi="Angsana New"/>
          </w:rPr>
          <w:t>2</w:t>
        </w:r>
      </w:ins>
      <w:ins w:id="641" w:author="Preinstall Customer" w:date="2004-03-19T10:44:00Z">
        <w:r>
          <w:rPr>
            <w:rFonts w:cs="Angsana New" w:ascii="Angsana New" w:hAnsi="Angsana New"/>
          </w:rPr>
          <w:t>4</w:t>
        </w:r>
      </w:ins>
      <w:ins w:id="642" w:author="CP.GROUP" w:date="2003-03-17T16:24:00Z">
        <w:r>
          <w:rPr>
            <w:rFonts w:cs="Angsana New" w:ascii="Angsana New" w:hAnsi="Angsana New"/>
          </w:rPr>
          <w:t xml:space="preserve"> </w:t>
        </w:r>
      </w:ins>
      <w:ins w:id="643" w:author="CP.GROUP" w:date="2003-03-17T16:24:00Z">
        <w:del w:id="644" w:author="Preinstall Customer" w:date="2004-03-03T09:30:00Z">
          <w:r>
            <w:rPr>
              <w:rFonts w:ascii="Angsana New" w:hAnsi="Angsana New"/>
            </w:rPr>
            <w:delText>มีนาคม</w:delText>
          </w:r>
        </w:del>
      </w:ins>
      <w:ins w:id="645" w:author="Preinstall Customer" w:date="2004-03-03T09:30:00Z">
        <w:r>
          <w:rPr>
            <w:rFonts w:ascii="Angsana New" w:hAnsi="Angsana New"/>
          </w:rPr>
          <w:t>กุมภาพันธ์</w:t>
        </w:r>
      </w:ins>
      <w:ins w:id="646" w:author="CP.GROUP" w:date="2003-03-17T16:24:00Z">
        <w:del w:id="647" w:author="Preinstall Customer" w:date="2004-03-03T09:30:00Z">
          <w:r>
            <w:rPr>
              <w:rFonts w:ascii="Angsana New" w:hAnsi="Angsana New"/>
            </w:rPr>
            <w:delText xml:space="preserve"> </w:delText>
          </w:r>
        </w:del>
      </w:ins>
      <w:ins w:id="648" w:author="CP.GROUP" w:date="2003-03-17T16:24:00Z">
        <w:r>
          <w:rPr>
            <w:rFonts w:ascii="Angsana New" w:hAnsi="Angsana New"/>
          </w:rPr>
          <w:t xml:space="preserve"> </w:t>
        </w:r>
      </w:ins>
      <w:ins w:id="649" w:author="CP.GROUP" w:date="2003-03-17T16:24:00Z">
        <w:r>
          <w:rPr>
            <w:rFonts w:cs="Angsana New" w:ascii="Angsana New" w:hAnsi="Angsana New"/>
          </w:rPr>
          <w:t>254</w:t>
        </w:r>
      </w:ins>
      <w:ins w:id="650" w:author="CP.GROUP" w:date="2003-03-17T16:24:00Z">
        <w:del w:id="651" w:author="Preinstall Customer" w:date="2004-03-03T09:30:00Z">
          <w:r>
            <w:rPr>
              <w:rFonts w:cs="Angsana New" w:ascii="Angsana New" w:hAnsi="Angsana New"/>
            </w:rPr>
            <w:delText>6</w:delText>
          </w:r>
        </w:del>
      </w:ins>
      <w:ins w:id="652" w:author="Preinstall Customer" w:date="2004-03-03T09:30:00Z">
        <w:r>
          <w:rPr>
            <w:rFonts w:cs="Angsana New" w:ascii="Angsana New" w:hAnsi="Angsana New"/>
          </w:rPr>
          <w:t>7</w:t>
        </w:r>
      </w:ins>
      <w:ins w:id="653" w:author="CP.GROUP" w:date="2003-03-17T16:24:00Z">
        <w:r>
          <w:rPr>
            <w:rFonts w:cs="Angsana New" w:ascii="Angsana New" w:hAnsi="Angsana New"/>
          </w:rPr>
          <w:t xml:space="preserve"> </w:t>
        </w:r>
      </w:ins>
      <w:ins w:id="654" w:author="CP.GROUP" w:date="2003-03-17T16:24:00Z">
        <w:del w:id="655" w:author="Preinstall Customer" w:date="2004-03-03T13:18:00Z">
          <w:r>
            <w:rPr>
              <w:rFonts w:cs="Angsana New" w:ascii="Angsana New" w:hAnsi="Angsana New"/>
            </w:rPr>
            <w:delText xml:space="preserve"> </w:delText>
          </w:r>
        </w:del>
      </w:ins>
      <w:ins w:id="656" w:author="CP.GROUP" w:date="2003-03-17T16:24:00Z">
        <w:r>
          <w:rPr>
            <w:rFonts w:ascii="Angsana New" w:hAnsi="Angsana New"/>
          </w:rPr>
          <w:t xml:space="preserve">คณะกรรมการของ </w:t>
        </w:r>
      </w:ins>
      <w:ins w:id="657" w:author="CP.GROUP" w:date="2003-03-17T16:24:00Z">
        <w:r>
          <w:rPr>
            <w:rFonts w:cs="Angsana New" w:ascii="Angsana New" w:hAnsi="Angsana New"/>
          </w:rPr>
          <w:t>CPF</w:t>
        </w:r>
      </w:ins>
      <w:ins w:id="658" w:author="CP.GROUP" w:date="2003-03-17T16:24:00Z">
        <w:r>
          <w:rPr>
            <w:rFonts w:cs="Angsana New" w:ascii="Angsana New" w:hAnsi="Angsana New"/>
          </w:rPr>
          <w:t xml:space="preserve"> </w:t>
        </w:r>
      </w:ins>
      <w:ins w:id="659" w:author="CP.GROUP" w:date="2003-03-17T16:24:00Z">
        <w:r>
          <w:rPr>
            <w:rFonts w:ascii="Angsana New" w:hAnsi="Angsana New"/>
          </w:rPr>
          <w:t xml:space="preserve">ได้ประกาศจ่ายเงินปันผลจากผลการดำเนินงานประจำไตรมาสที่ </w:t>
        </w:r>
      </w:ins>
      <w:ins w:id="660" w:author="CP.GROUP" w:date="2003-03-17T16:24:00Z">
        <w:r>
          <w:rPr>
            <w:rFonts w:cs="Angsana New" w:ascii="Angsana New" w:hAnsi="Angsana New"/>
          </w:rPr>
          <w:t xml:space="preserve">4 </w:t>
        </w:r>
      </w:ins>
      <w:ins w:id="661" w:author="CP.GROUP" w:date="2003-03-17T16:24:00Z">
        <w:r>
          <w:rPr>
            <w:rFonts w:ascii="Angsana New" w:hAnsi="Angsana New"/>
          </w:rPr>
          <w:t xml:space="preserve">ปี </w:t>
        </w:r>
      </w:ins>
      <w:ins w:id="662" w:author="CP.GROUP" w:date="2003-03-17T16:24:00Z">
        <w:r>
          <w:rPr>
            <w:rFonts w:cs="Angsana New" w:ascii="Angsana New" w:hAnsi="Angsana New"/>
          </w:rPr>
          <w:t>254</w:t>
        </w:r>
      </w:ins>
      <w:ins w:id="663" w:author="CP.GROUP" w:date="2003-03-17T16:24:00Z">
        <w:del w:id="664" w:author="Preinstall Customer" w:date="2004-03-03T09:30:00Z">
          <w:r>
            <w:rPr>
              <w:rFonts w:cs="Angsana New" w:ascii="Angsana New" w:hAnsi="Angsana New"/>
            </w:rPr>
            <w:delText>5</w:delText>
          </w:r>
        </w:del>
      </w:ins>
      <w:ins w:id="665" w:author="Preinstall Customer" w:date="2004-03-03T09:30:00Z">
        <w:r>
          <w:rPr>
            <w:rFonts w:cs="Angsana New" w:ascii="Angsana New" w:hAnsi="Angsana New"/>
          </w:rPr>
          <w:t>6</w:t>
        </w:r>
      </w:ins>
      <w:ins w:id="666" w:author="CP.GROUP" w:date="2003-03-17T16:24:00Z">
        <w:r>
          <w:rPr>
            <w:rFonts w:cs="Angsana New" w:ascii="Angsana New" w:hAnsi="Angsana New"/>
          </w:rPr>
          <w:t xml:space="preserve"> </w:t>
        </w:r>
      </w:ins>
      <w:ins w:id="667" w:author="CP.GROUP" w:date="2003-03-17T16:24:00Z">
        <w:r>
          <w:rPr>
            <w:rFonts w:ascii="Angsana New" w:hAnsi="Angsana New"/>
          </w:rPr>
          <w:t xml:space="preserve">ให้แก่ผู้ถือหุ้นในอัตรา </w:t>
        </w:r>
      </w:ins>
      <w:ins w:id="668" w:author="CP.GROUP" w:date="2003-03-17T16:24:00Z">
        <w:r>
          <w:rPr>
            <w:rFonts w:cs="Angsana New" w:ascii="Angsana New" w:hAnsi="Angsana New"/>
          </w:rPr>
          <w:t>0.0</w:t>
        </w:r>
      </w:ins>
      <w:ins w:id="669" w:author="CP.GROUP" w:date="2003-03-17T16:24:00Z">
        <w:del w:id="670" w:author="Preinstall Customer" w:date="2004-03-03T09:31:00Z">
          <w:r>
            <w:rPr>
              <w:rFonts w:cs="Angsana New" w:ascii="Angsana New" w:hAnsi="Angsana New"/>
            </w:rPr>
            <w:delText>3</w:delText>
          </w:r>
        </w:del>
      </w:ins>
      <w:ins w:id="671" w:author="Preinstall Customer" w:date="2004-03-03T09:31:00Z">
        <w:r>
          <w:rPr>
            <w:rFonts w:cs="Angsana New" w:ascii="Angsana New" w:hAnsi="Angsana New"/>
          </w:rPr>
          <w:t>4</w:t>
        </w:r>
      </w:ins>
      <w:ins w:id="672" w:author="CP.GROUP" w:date="2003-03-17T16:24:00Z">
        <w:r>
          <w:rPr>
            <w:rFonts w:cs="Angsana New" w:ascii="Angsana New" w:hAnsi="Angsana New"/>
          </w:rPr>
          <w:t xml:space="preserve"> </w:t>
        </w:r>
      </w:ins>
      <w:ins w:id="673" w:author="CP.GROUP" w:date="2003-03-17T16:24:00Z">
        <w:r>
          <w:rPr>
            <w:rFonts w:ascii="Angsana New" w:hAnsi="Angsana New"/>
          </w:rPr>
          <w:t xml:space="preserve">บาทต่อหุ้น เป็นเงิน </w:t>
        </w:r>
      </w:ins>
      <w:ins w:id="674" w:author="CP.GROUP" w:date="2003-03-17T16:24:00Z">
        <w:del w:id="675" w:author="Preinstall Customer" w:date="2004-03-03T09:32:00Z">
          <w:r>
            <w:rPr>
              <w:rFonts w:cs="Angsana New" w:ascii="Angsana New" w:hAnsi="Angsana New"/>
            </w:rPr>
            <w:delText>171</w:delText>
          </w:r>
        </w:del>
      </w:ins>
      <w:ins w:id="676" w:author="Preinstall Customer" w:date="2004-03-03T09:32:00Z">
        <w:r>
          <w:rPr>
            <w:rFonts w:cs="Angsana New" w:ascii="Angsana New" w:hAnsi="Angsana New"/>
          </w:rPr>
          <w:t>229</w:t>
        </w:r>
      </w:ins>
      <w:ins w:id="677" w:author="CP.GROUP" w:date="2003-03-17T16:24:00Z">
        <w:r>
          <w:rPr>
            <w:rFonts w:cs="Angsana New" w:ascii="Angsana New" w:hAnsi="Angsana New"/>
          </w:rPr>
          <w:t xml:space="preserve"> </w:t>
        </w:r>
      </w:ins>
      <w:ins w:id="678" w:author="CP.GROUP" w:date="2003-03-17T16:24:00Z">
        <w:r>
          <w:rPr>
            <w:rFonts w:ascii="Angsana New" w:hAnsi="Angsana New"/>
          </w:rPr>
          <w:t>ล้านบาท</w:t>
        </w:r>
      </w:ins>
      <w:ins w:id="679" w:author="CP.GROUP" w:date="2003-03-17T17:42:00Z">
        <w:r>
          <w:rPr>
            <w:rFonts w:ascii="Angsana New" w:hAnsi="Angsana New"/>
          </w:rPr>
          <w:t xml:space="preserve"> โดยจะจ่ายเป็นเงินปันผล</w:t>
        </w:r>
      </w:ins>
      <w:ins w:id="680" w:author="CP.GROUP" w:date="2003-03-24T18:47:00Z">
        <w:del w:id="681" w:author="Preinstall Customer" w:date="2004-01-29T09:51:00Z">
          <w:r>
            <w:rPr>
              <w:rFonts w:ascii="Angsana New" w:hAnsi="Angsana New"/>
            </w:rPr>
            <w:delText xml:space="preserve">    </w:delText>
          </w:r>
        </w:del>
      </w:ins>
      <w:ins w:id="682" w:author="CP.GROUP" w:date="2003-03-17T17:42:00Z">
        <w:r>
          <w:rPr>
            <w:rFonts w:ascii="Angsana New" w:hAnsi="Angsana New"/>
          </w:rPr>
          <w:t xml:space="preserve">ประจำปี ซึ่งจะเสนอต่อที่ประชุมผู้ถือหุ้นเพื่อพิจารณาอนุมัติในวันที่ </w:t>
        </w:r>
      </w:ins>
      <w:ins w:id="683" w:author="CP.GROUP" w:date="2003-03-17T17:42:00Z">
        <w:del w:id="684" w:author="Preinstall Customer" w:date="2004-03-03T09:32:00Z">
          <w:r>
            <w:rPr>
              <w:rFonts w:cs="Angsana New" w:ascii="Angsana New" w:hAnsi="Angsana New"/>
            </w:rPr>
            <w:delText>16</w:delText>
          </w:r>
        </w:del>
      </w:ins>
      <w:ins w:id="685" w:author="Preinstall Customer" w:date="2004-03-03T09:32:00Z">
        <w:r>
          <w:rPr>
            <w:rFonts w:cs="Angsana New" w:ascii="Angsana New" w:hAnsi="Angsana New"/>
          </w:rPr>
          <w:t>21</w:t>
        </w:r>
      </w:ins>
      <w:ins w:id="686" w:author="CP.GROUP" w:date="2003-03-17T17:43:00Z">
        <w:r>
          <w:rPr>
            <w:rFonts w:cs="Angsana New" w:ascii="Angsana New" w:hAnsi="Angsana New"/>
          </w:rPr>
          <w:t xml:space="preserve"> </w:t>
        </w:r>
      </w:ins>
      <w:ins w:id="687" w:author="CP.GROUP" w:date="2003-03-17T17:43:00Z">
        <w:r>
          <w:rPr>
            <w:rFonts w:ascii="Angsana New" w:hAnsi="Angsana New"/>
          </w:rPr>
          <w:t xml:space="preserve">เมษายน </w:t>
        </w:r>
      </w:ins>
      <w:ins w:id="688" w:author="CP.GROUP" w:date="2003-03-17T17:43:00Z">
        <w:r>
          <w:rPr>
            <w:rFonts w:cs="Angsana New" w:ascii="Angsana New" w:hAnsi="Angsana New"/>
          </w:rPr>
          <w:t>254</w:t>
        </w:r>
      </w:ins>
      <w:ins w:id="689" w:author="Preinstall Customer" w:date="2004-03-03T09:32:00Z">
        <w:r>
          <w:rPr>
            <w:rFonts w:cs="Angsana New" w:ascii="Angsana New" w:hAnsi="Angsana New"/>
          </w:rPr>
          <w:t>7</w:t>
        </w:r>
      </w:ins>
      <w:del w:id="690" w:author="Preinstall Customer" w:date="2004-03-03T09:32:00Z">
        <w:r>
          <w:rPr>
            <w:rFonts w:cs="Angsana New" w:ascii="Angsana New" w:hAnsi="Angsana New"/>
          </w:rPr>
          <w:delText>6</w:delText>
        </w:r>
      </w:del>
    </w:p>
    <w:p>
      <w:pPr>
        <w:pStyle w:val="Normal"/>
        <w:spacing w:before="120" w:after="0"/>
        <w:ind w:firstLine="720"/>
        <w:jc w:val="both"/>
        <w:rPr>
          <w:ins w:id="719" w:author="CP.GROUP" w:date="2003-03-04T11:20:00Z"/>
        </w:rPr>
      </w:pPr>
      <w:ins w:id="692" w:author="CP.GROUP" w:date="2003-03-04T11:20:00Z">
        <w:r>
          <w:rPr>
            <w:rFonts w:ascii="Angsana New" w:hAnsi="Angsana New"/>
          </w:rPr>
          <w:t xml:space="preserve">สำนักงานใหญ่ของ </w:t>
        </w:r>
      </w:ins>
      <w:ins w:id="693" w:author="CP.GROUP" w:date="2003-03-04T11:20:00Z">
        <w:r>
          <w:rPr>
            <w:rFonts w:cs="Angsana New" w:ascii="Angsana New" w:hAnsi="Angsana New"/>
          </w:rPr>
          <w:t xml:space="preserve">CPF </w:t>
        </w:r>
      </w:ins>
      <w:ins w:id="694" w:author="CP.GROUP" w:date="2003-03-04T11:20:00Z">
        <w:r>
          <w:rPr>
            <w:rFonts w:ascii="Angsana New" w:hAnsi="Angsana New"/>
          </w:rPr>
          <w:t>ตั้งอยู่ที่ อาคาร ซี</w:t>
        </w:r>
      </w:ins>
      <w:ins w:id="695" w:author="CP.GROUP" w:date="2003-03-04T11:20:00Z">
        <w:r>
          <w:rPr>
            <w:rFonts w:cs="Angsana New" w:ascii="Angsana New" w:hAnsi="Angsana New"/>
          </w:rPr>
          <w:t>.</w:t>
        </w:r>
      </w:ins>
      <w:ins w:id="696" w:author="CP.GROUP" w:date="2003-03-04T11:20:00Z">
        <w:r>
          <w:rPr>
            <w:rFonts w:ascii="Angsana New" w:hAnsi="Angsana New"/>
          </w:rPr>
          <w:t>พี</w:t>
        </w:r>
      </w:ins>
      <w:ins w:id="697" w:author="CP.GROUP" w:date="2003-03-04T11:20:00Z">
        <w:r>
          <w:rPr>
            <w:rFonts w:cs="Angsana New" w:ascii="Angsana New" w:hAnsi="Angsana New"/>
          </w:rPr>
          <w:t>.</w:t>
        </w:r>
      </w:ins>
      <w:ins w:id="698" w:author="CP.GROUP" w:date="2003-03-04T11:20:00Z">
        <w:r>
          <w:rPr>
            <w:rFonts w:ascii="Angsana New" w:hAnsi="Angsana New"/>
          </w:rPr>
          <w:t xml:space="preserve">ทาวเวอร์ </w:t>
        </w:r>
      </w:ins>
      <w:ins w:id="699" w:author="Preinstall Customer" w:date="2004-03-17T14:04:00Z">
        <w:r>
          <w:rPr>
            <w:rFonts w:ascii="Angsana New" w:hAnsi="Angsana New"/>
          </w:rPr>
          <w:t xml:space="preserve">ชั้น </w:t>
        </w:r>
      </w:ins>
      <w:ins w:id="700" w:author="Preinstall Customer" w:date="2004-03-17T14:04:00Z">
        <w:r>
          <w:rPr>
            <w:rFonts w:cs="Angsana New" w:ascii="Angsana New" w:hAnsi="Angsana New"/>
          </w:rPr>
          <w:t xml:space="preserve">15 </w:t>
        </w:r>
      </w:ins>
      <w:ins w:id="701" w:author="CP.GROUP" w:date="2003-03-04T11:20:00Z">
        <w:r>
          <w:rPr>
            <w:rFonts w:ascii="Angsana New" w:hAnsi="Angsana New"/>
          </w:rPr>
          <w:t xml:space="preserve">เลขที่ </w:t>
        </w:r>
      </w:ins>
      <w:ins w:id="702" w:author="CP.GROUP" w:date="2003-03-04T11:20:00Z">
        <w:r>
          <w:rPr>
            <w:rFonts w:cs="Angsana New" w:ascii="Angsana New" w:hAnsi="Angsana New"/>
          </w:rPr>
          <w:t xml:space="preserve">313 </w:t>
        </w:r>
      </w:ins>
      <w:ins w:id="703" w:author="CP.GROUP" w:date="2003-03-04T11:20:00Z">
        <w:r>
          <w:rPr>
            <w:rFonts w:ascii="Angsana New" w:hAnsi="Angsana New"/>
          </w:rPr>
          <w:t xml:space="preserve">ถนนสีลม แขวงสีลม เขตบางรัก กรุงเทพมหานคร </w:t>
        </w:r>
      </w:ins>
      <w:ins w:id="704" w:author="CP.GROUP" w:date="2003-03-04T11:20:00Z">
        <w:r>
          <w:rPr>
            <w:rFonts w:cs="Angsana New" w:ascii="Angsana New" w:hAnsi="Angsana New"/>
          </w:rPr>
          <w:t xml:space="preserve">10500 </w:t>
        </w:r>
      </w:ins>
      <w:ins w:id="705" w:author="CP.GROUP" w:date="2003-03-04T11:20:00Z">
        <w:r>
          <w:rPr>
            <w:rFonts w:ascii="Angsana New" w:hAnsi="Angsana New"/>
          </w:rPr>
          <w:t xml:space="preserve">โทรศัพท์ </w:t>
        </w:r>
      </w:ins>
      <w:ins w:id="706" w:author="Preinstall Customer" w:date="2004-03-17T14:05:00Z">
        <w:r>
          <w:rPr>
            <w:rFonts w:cs="Angsana New" w:ascii="Angsana New" w:hAnsi="Angsana New"/>
          </w:rPr>
          <w:t>0-2625-8000</w:t>
        </w:r>
      </w:ins>
      <w:ins w:id="707" w:author="Preinstall Customer" w:date="2004-03-17T14:05:00Z">
        <w:r>
          <w:rPr>
            <w:rFonts w:cs="Angsana New" w:ascii="Angsana New" w:hAnsi="Angsana New"/>
          </w:rPr>
          <w:t xml:space="preserve"> </w:t>
        </w:r>
      </w:ins>
      <w:ins w:id="708" w:author="CP.GROUP" w:date="2003-03-04T11:20:00Z">
        <w:del w:id="709" w:author="Preinstall Customer" w:date="2004-03-17T14:05:00Z">
          <w:r>
            <w:rPr>
              <w:rFonts w:cs="Angsana New" w:ascii="Angsana New" w:hAnsi="Angsana New"/>
            </w:rPr>
            <w:delText xml:space="preserve">0-2638-2935-6 </w:delText>
          </w:r>
        </w:del>
      </w:ins>
      <w:ins w:id="710" w:author="Preinstall Customer" w:date="2004-03-17T14:04:00Z">
        <w:r>
          <w:rPr>
            <w:rFonts w:cs="Angsana New" w:ascii="Angsana New" w:hAnsi="Angsana New"/>
          </w:rPr>
          <w:t>(</w:t>
        </w:r>
      </w:ins>
      <w:ins w:id="711" w:author="Preinstall Customer" w:date="2004-03-17T14:04:00Z">
        <w:r>
          <w:rPr>
            <w:rFonts w:ascii="Angsana New" w:hAnsi="Angsana New"/>
          </w:rPr>
          <w:t>ส่วนกลาง</w:t>
        </w:r>
      </w:ins>
      <w:ins w:id="712" w:author="Preinstall Customer" w:date="2004-03-17T14:04:00Z">
        <w:r>
          <w:rPr>
            <w:rFonts w:cs="Angsana New" w:ascii="Angsana New" w:hAnsi="Angsana New"/>
          </w:rPr>
          <w:t xml:space="preserve">) </w:t>
        </w:r>
      </w:ins>
      <w:ins w:id="713" w:author="Preinstall Customer" w:date="2004-03-17T14:04:00Z">
        <w:r>
          <w:rPr>
            <w:rFonts w:cs="Angsana New" w:ascii="Angsana New" w:hAnsi="Angsana New"/>
          </w:rPr>
          <w:t xml:space="preserve">0-2638-2935-6 </w:t>
        </w:r>
      </w:ins>
      <w:ins w:id="714" w:author="Preinstall Customer" w:date="2004-03-17T14:04:00Z">
        <w:r>
          <w:rPr>
            <w:rFonts w:cs="Angsana New" w:ascii="Angsana New" w:hAnsi="Angsana New"/>
          </w:rPr>
          <w:t>(</w:t>
        </w:r>
      </w:ins>
      <w:ins w:id="715" w:author="Preinstall Customer" w:date="2004-03-17T14:04:00Z">
        <w:r>
          <w:rPr>
            <w:rFonts w:ascii="Angsana New" w:hAnsi="Angsana New"/>
          </w:rPr>
          <w:t>สำนักลงทุนสัมพันธ์</w:t>
        </w:r>
      </w:ins>
      <w:ins w:id="716" w:author="Preinstall Customer" w:date="2004-03-17T14:04:00Z">
        <w:r>
          <w:rPr>
            <w:rFonts w:cs="Angsana New" w:ascii="Angsana New" w:hAnsi="Angsana New"/>
          </w:rPr>
          <w:t xml:space="preserve">) </w:t>
        </w:r>
      </w:ins>
      <w:ins w:id="717" w:author="CP.GROUP" w:date="2003-03-04T11:20:00Z">
        <w:r>
          <w:rPr>
            <w:rFonts w:ascii="Angsana New" w:hAnsi="Angsana New"/>
          </w:rPr>
          <w:t xml:space="preserve">โทรสาร </w:t>
        </w:r>
      </w:ins>
      <w:ins w:id="718" w:author="CP.GROUP" w:date="2003-03-04T11:20:00Z">
        <w:r>
          <w:rPr>
            <w:rFonts w:cs="Angsana New" w:ascii="Angsana New" w:hAnsi="Angsana New"/>
          </w:rPr>
          <w:t>0-2638-2942</w:t>
        </w:r>
      </w:ins>
    </w:p>
    <w:p>
      <w:pPr>
        <w:pStyle w:val="Heading2"/>
        <w:spacing w:before="80" w:after="0"/>
        <w:jc w:val="distribute"/>
        <w:rPr>
          <w:rFonts w:ascii="Angsana New" w:hAnsi="Angsana New" w:cs="Angsana New"/>
          <w:ins w:id="721" w:author="CP.GROUP" w:date="2003-03-04T11:20:00Z"/>
        </w:rPr>
      </w:pPr>
      <w:ins w:id="720" w:author="CP.GROUP" w:date="2003-03-04T11:20:00Z">
        <w:r>
          <w:rPr>
            <w:rFonts w:cs="Angsana New" w:ascii="Angsana New" w:hAnsi="Angsana New"/>
          </w:rPr>
        </w:r>
      </w:ins>
    </w:p>
    <w:p>
      <w:pPr>
        <w:pStyle w:val="Heading"/>
        <w:rPr>
          <w:del w:id="724" w:author="CP.GROUP" w:date="2003-03-04T11:20:00Z"/>
        </w:rPr>
      </w:pPr>
      <w:del w:id="722" w:author="CP.GROUP" w:date="2003-03-04T11:20:00Z">
        <w:r>
          <w:rPr>
            <w:rFonts w:ascii="Angsana New" w:hAnsi="Angsana New"/>
            <w:b/>
            <w:b/>
            <w:bCs/>
          </w:rPr>
          <w:delText xml:space="preserve">ส่วนที่ </w:delText>
        </w:r>
      </w:del>
      <w:del w:id="723" w:author="CP.GROUP" w:date="2003-03-04T11:20:00Z">
        <w:r>
          <w:rPr>
            <w:rFonts w:cs="Angsana New"/>
            <w:b/>
            <w:bCs/>
          </w:rPr>
          <w:delText>1</w:delText>
        </w:r>
      </w:del>
    </w:p>
    <w:p>
      <w:pPr>
        <w:pStyle w:val="Normal"/>
        <w:jc w:val="center"/>
        <w:rPr>
          <w:rFonts w:ascii="Angsana New" w:hAnsi="Angsana New" w:cs="Angsana New"/>
          <w:sz w:val="32"/>
          <w:szCs w:val="32"/>
          <w:del w:id="727" w:author="CP.GROUP" w:date="2003-03-04T11:20:00Z"/>
        </w:rPr>
      </w:pPr>
      <w:del w:id="725" w:author="CP.GROUP" w:date="2003-03-04T11:20:00Z">
        <w:r>
          <w:rPr>
            <w:rFonts w:ascii="Angsana New" w:hAnsi="Angsana New"/>
            <w:b/>
            <w:b/>
            <w:bCs/>
            <w:sz w:val="32"/>
            <w:sz w:val="32"/>
            <w:szCs w:val="32"/>
          </w:rPr>
          <w:delText xml:space="preserve">ข้อมูลสรุป </w:delText>
        </w:r>
      </w:del>
      <w:del w:id="726" w:author="CP.GROUP" w:date="2003-03-04T11:20:00Z">
        <w:r>
          <w:rPr>
            <w:rFonts w:cs="Angsana New" w:ascii="Angsana New" w:hAnsi="Angsana New"/>
            <w:b/>
            <w:bCs/>
            <w:sz w:val="32"/>
            <w:szCs w:val="32"/>
          </w:rPr>
          <w:delText>(Executive Summary)</w:delText>
        </w:r>
      </w:del>
    </w:p>
    <w:p>
      <w:pPr>
        <w:pStyle w:val="Heading1"/>
        <w:spacing w:before="100" w:after="0"/>
        <w:rPr>
          <w:rFonts w:ascii="Angsana New" w:hAnsi="Angsana New" w:cs="Angsana New"/>
          <w:del w:id="729" w:author="CP.GROUP" w:date="2003-03-04T11:20:00Z"/>
        </w:rPr>
      </w:pPr>
      <w:del w:id="728" w:author="CP.GROUP" w:date="2003-03-04T11:20:00Z">
        <w:r>
          <w:rPr>
            <w:rFonts w:ascii="Angsana New" w:hAnsi="Angsana New" w:cs="Angsana New"/>
          </w:rPr>
          <w:delText>สรุปข้อมูลบริษัทที่ออกหลักทรัพย์</w:delText>
        </w:r>
      </w:del>
    </w:p>
    <w:p>
      <w:pPr>
        <w:pStyle w:val="Normal"/>
        <w:spacing w:before="120" w:after="0"/>
        <w:ind w:firstLine="720"/>
        <w:jc w:val="both"/>
        <w:rPr>
          <w:del w:id="745" w:author="CP.GROUP" w:date="2003-03-04T11:20:00Z"/>
        </w:rPr>
      </w:pPr>
      <w:del w:id="730" w:author="CP.GROUP" w:date="2003-03-04T11:20:00Z">
        <w:r>
          <w:rPr>
            <w:rFonts w:ascii="Angsana New" w:hAnsi="Angsana New"/>
          </w:rPr>
          <w:delText xml:space="preserve">บริษัท เจริญโภคภัณฑ์อาหาร จำกัด </w:delText>
        </w:r>
      </w:del>
      <w:del w:id="731" w:author="CP.GROUP" w:date="2003-03-04T11:20:00Z">
        <w:r>
          <w:rPr>
            <w:rFonts w:cs="Angsana New" w:ascii="Angsana New" w:hAnsi="Angsana New"/>
          </w:rPr>
          <w:delText>(</w:delText>
        </w:r>
      </w:del>
      <w:del w:id="732" w:author="CP.GROUP" w:date="2003-03-04T11:20:00Z">
        <w:r>
          <w:rPr>
            <w:rFonts w:ascii="Angsana New" w:hAnsi="Angsana New"/>
          </w:rPr>
          <w:delText>มหาชน</w:delText>
        </w:r>
      </w:del>
      <w:del w:id="733" w:author="CP.GROUP" w:date="2003-03-04T11:20:00Z">
        <w:r>
          <w:rPr>
            <w:rFonts w:cs="Angsana New" w:ascii="Angsana New" w:hAnsi="Angsana New"/>
          </w:rPr>
          <w:delText xml:space="preserve">) (“CPF”) </w:delText>
        </w:r>
      </w:del>
      <w:del w:id="734" w:author="CP.GROUP" w:date="2003-03-04T11:20:00Z">
        <w:r>
          <w:rPr>
            <w:rFonts w:ascii="Angsana New" w:hAnsi="Angsana New"/>
          </w:rPr>
          <w:delText xml:space="preserve">เป็นบริษัทหลักในประเทศไทยของเครือเจริญโภคภัณฑ์ ในการดำเนินธุรกิจเกษตรอุตสาหกรรม ด้านการเลี้ยงสัตว์และผลิตอาหารจากเนื้อสัตว์ทั้งในประเทศและต่างประเทศ โดยการดำเนินธุรกิจส่วนใหญ่อยู่ในประเทศไทย ซึ่ง ณ วันที่ </w:delText>
        </w:r>
      </w:del>
      <w:del w:id="735" w:author="CP.GROUP" w:date="2003-03-04T11:20:00Z">
        <w:r>
          <w:rPr>
            <w:rFonts w:cs="Angsana New" w:ascii="Angsana New" w:hAnsi="Angsana New"/>
          </w:rPr>
          <w:delText xml:space="preserve">31 </w:delText>
        </w:r>
      </w:del>
      <w:del w:id="736" w:author="CP.GROUP" w:date="2003-03-04T11:20:00Z">
        <w:r>
          <w:rPr>
            <w:rFonts w:ascii="Angsana New" w:hAnsi="Angsana New"/>
          </w:rPr>
          <w:delText xml:space="preserve">มีนาคม </w:delText>
        </w:r>
      </w:del>
      <w:del w:id="737" w:author="CP.GROUP" w:date="2003-03-04T11:20:00Z">
        <w:r>
          <w:rPr>
            <w:rFonts w:cs="Angsana New" w:ascii="Angsana New" w:hAnsi="Angsana New"/>
          </w:rPr>
          <w:delText xml:space="preserve">2545 CPF </w:delText>
        </w:r>
      </w:del>
      <w:del w:id="738" w:author="CP.GROUP" w:date="2003-03-04T11:20:00Z">
        <w:r>
          <w:rPr>
            <w:rFonts w:ascii="Angsana New" w:hAnsi="Angsana New"/>
          </w:rPr>
          <w:delText xml:space="preserve">มีบริษัทย่อยจำนวน </w:delText>
        </w:r>
      </w:del>
      <w:del w:id="739" w:author="CP.GROUP" w:date="2003-03-04T11:20:00Z">
        <w:r>
          <w:rPr>
            <w:rFonts w:cs="Angsana New" w:ascii="Angsana New" w:hAnsi="Angsana New"/>
          </w:rPr>
          <w:delText xml:space="preserve">25 </w:delText>
        </w:r>
      </w:del>
      <w:del w:id="740" w:author="CP.GROUP" w:date="2003-03-04T11:20:00Z">
        <w:r>
          <w:rPr>
            <w:rFonts w:ascii="Angsana New" w:hAnsi="Angsana New"/>
          </w:rPr>
          <w:delText xml:space="preserve">บริษัท เป็นบริษัทย่อยที่อยู่ในกลุ่มการดำเนินธุรกิจเกษตรอุตสาหกรรมในลักษณะครบวงจรจำนวน </w:delText>
        </w:r>
      </w:del>
      <w:del w:id="741" w:author="CP.GROUP" w:date="2003-03-04T11:20:00Z">
        <w:r>
          <w:rPr>
            <w:rFonts w:cs="Angsana New" w:ascii="Angsana New" w:hAnsi="Angsana New"/>
          </w:rPr>
          <w:delText xml:space="preserve">23 </w:delText>
        </w:r>
      </w:del>
      <w:del w:id="742" w:author="CP.GROUP" w:date="2003-03-04T11:20:00Z">
        <w:r>
          <w:rPr>
            <w:rFonts w:ascii="Angsana New" w:hAnsi="Angsana New"/>
          </w:rPr>
          <w:delText xml:space="preserve">บริษัท และเป็นบริษัทย่อยที่ดำเนินธุรกิจด้านการลงทุนจำนวน </w:delText>
        </w:r>
      </w:del>
      <w:del w:id="743" w:author="CP.GROUP" w:date="2003-03-04T11:20:00Z">
        <w:r>
          <w:rPr>
            <w:rFonts w:cs="Angsana New" w:ascii="Angsana New" w:hAnsi="Angsana New"/>
          </w:rPr>
          <w:delText xml:space="preserve">2 </w:delText>
        </w:r>
      </w:del>
      <w:del w:id="744" w:author="CP.GROUP" w:date="2003-03-04T11:20:00Z">
        <w:r>
          <w:rPr>
            <w:rFonts w:ascii="Angsana New" w:hAnsi="Angsana New"/>
          </w:rPr>
          <w:delText xml:space="preserve">บริษัท </w:delText>
        </w:r>
      </w:del>
    </w:p>
    <w:p>
      <w:pPr>
        <w:pStyle w:val="Normal"/>
        <w:spacing w:before="120" w:after="0"/>
        <w:ind w:firstLine="720"/>
        <w:jc w:val="both"/>
        <w:rPr>
          <w:del w:id="757" w:author="CP.GROUP" w:date="2003-03-04T11:20:00Z"/>
        </w:rPr>
      </w:pPr>
      <w:del w:id="746" w:author="CP.GROUP" w:date="2003-03-04T11:20:00Z">
        <w:r>
          <w:rPr>
            <w:rFonts w:ascii="Angsana New" w:hAnsi="Angsana New"/>
          </w:rPr>
          <w:delText xml:space="preserve">การดำเนินธุรกิจเกษตรอุตสาหกรรมครบวงจรในประเทศไทยซึ่งดำเนินการโดย </w:delText>
        </w:r>
      </w:del>
      <w:del w:id="747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748" w:author="CP.GROUP" w:date="2003-03-04T11:20:00Z">
        <w:r>
          <w:rPr>
            <w:rFonts w:ascii="Angsana New" w:hAnsi="Angsana New"/>
          </w:rPr>
          <w:delText xml:space="preserve">และบริษัทย่อยในประเทศไทยนั้น เป็นธุรกิจที่เริ่มต้นตั้งแต่การจัดหาวัตถุดิบเพื่อใช้ในการผลิตอาหารสัตว์ การเพาะพันธุ์สัตว์ การเลี้ยงสัตว์เพื่อการค้า การแปรรูปเนื้อสัตว์ จนกระทั่งถึงการผลิตอาหารสำเร็จรูป การดำเนินธุรกิจดังกล่าวแบ่งออกได้เป็น </w:delText>
        </w:r>
      </w:del>
      <w:del w:id="749" w:author="CP.GROUP" w:date="2003-03-04T11:20:00Z">
        <w:r>
          <w:rPr>
            <w:rFonts w:cs="Angsana New" w:ascii="Angsana New" w:hAnsi="Angsana New"/>
          </w:rPr>
          <w:delText xml:space="preserve">2 </w:delText>
        </w:r>
      </w:del>
      <w:del w:id="750" w:author="CP.GROUP" w:date="2003-03-04T11:20:00Z">
        <w:r>
          <w:rPr>
            <w:rFonts w:ascii="Angsana New" w:hAnsi="Angsana New"/>
          </w:rPr>
          <w:delText xml:space="preserve">ส่วนงานหลัก คือ </w:delText>
        </w:r>
      </w:del>
      <w:del w:id="751" w:author="CP.GROUP" w:date="2003-03-04T11:20:00Z">
        <w:r>
          <w:rPr>
            <w:rFonts w:cs="Angsana New" w:ascii="Angsana New" w:hAnsi="Angsana New"/>
          </w:rPr>
          <w:delText xml:space="preserve">(1) </w:delText>
        </w:r>
      </w:del>
      <w:del w:id="752" w:author="CP.GROUP" w:date="2003-03-04T11:20:00Z">
        <w:r>
          <w:rPr>
            <w:rFonts w:ascii="Angsana New" w:hAnsi="Angsana New"/>
          </w:rPr>
          <w:delText xml:space="preserve">ส่วนงานสายสัตว์บก ซึ่งครอบคลุมสินค้าในกลุ่มของไก่ เป็ด และสุกร </w:delText>
        </w:r>
      </w:del>
      <w:del w:id="753" w:author="CP.GROUP" w:date="2003-03-04T11:20:00Z">
        <w:r>
          <w:rPr>
            <w:rFonts w:cs="Angsana New" w:ascii="Angsana New" w:hAnsi="Angsana New"/>
          </w:rPr>
          <w:delText xml:space="preserve">(2) </w:delText>
        </w:r>
      </w:del>
      <w:del w:id="754" w:author="CP.GROUP" w:date="2003-03-04T11:20:00Z">
        <w:r>
          <w:rPr>
            <w:rFonts w:ascii="Angsana New" w:hAnsi="Angsana New"/>
          </w:rPr>
          <w:delText xml:space="preserve">ส่วนงานสายสัตว์น้ำ ซึ่งครอบคลุมสินค้าในกลุ่มของกุ้งกุลาดำและปลา สินค้าของแต่ละส่วนงานสามารถแบ่งได้เป็น </w:delText>
        </w:r>
      </w:del>
      <w:del w:id="755" w:author="CP.GROUP" w:date="2003-03-04T11:20:00Z">
        <w:r>
          <w:rPr>
            <w:rFonts w:cs="Angsana New" w:ascii="Angsana New" w:hAnsi="Angsana New"/>
          </w:rPr>
          <w:delText xml:space="preserve">3 </w:delText>
        </w:r>
      </w:del>
      <w:del w:id="756" w:author="CP.GROUP" w:date="2003-03-04T11:20:00Z">
        <w:r>
          <w:rPr>
            <w:rFonts w:ascii="Angsana New" w:hAnsi="Angsana New"/>
          </w:rPr>
          <w:delText xml:space="preserve">หมวดหลัก คือ หมวดอาหารสัตว์ หมวดพันธุ์สัตว์ และหมวดเนื้อสัตว์และผลิตภัณฑ์อาหาร </w:delText>
        </w:r>
      </w:del>
    </w:p>
    <w:p>
      <w:pPr>
        <w:pStyle w:val="Normal"/>
        <w:spacing w:before="120" w:after="0"/>
        <w:ind w:firstLine="720"/>
        <w:jc w:val="both"/>
        <w:rPr>
          <w:del w:id="769" w:author="CP.GROUP" w:date="2003-03-04T11:20:00Z"/>
        </w:rPr>
      </w:pPr>
      <w:del w:id="758" w:author="CP.GROUP" w:date="2003-03-04T11:20:00Z">
        <w:r>
          <w:rPr>
            <w:rFonts w:ascii="Angsana New" w:hAnsi="Angsana New"/>
          </w:rPr>
          <w:delText xml:space="preserve">การดำเนินธุรกิจเกษตรอุตสาหกรรมในต่างประเทศ  </w:delText>
        </w:r>
      </w:del>
      <w:del w:id="759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760" w:author="CP.GROUP" w:date="2003-03-04T11:20:00Z">
        <w:r>
          <w:rPr>
            <w:rFonts w:ascii="Angsana New" w:hAnsi="Angsana New"/>
          </w:rPr>
          <w:delText xml:space="preserve">ดำเนินการผ่านการลงทุนในบริษัทย่อยในต่างประเทศ </w:delText>
        </w:r>
      </w:del>
      <w:del w:id="761" w:author="CP.GROUP" w:date="2003-03-04T11:20:00Z">
        <w:r>
          <w:rPr>
            <w:rFonts w:cs="Angsana New" w:ascii="Angsana New" w:hAnsi="Angsana New"/>
          </w:rPr>
          <w:br/>
        </w:r>
      </w:del>
      <w:del w:id="762" w:author="CP.GROUP" w:date="2003-03-04T11:20:00Z">
        <w:r>
          <w:rPr>
            <w:rFonts w:ascii="Angsana New" w:hAnsi="Angsana New"/>
          </w:rPr>
          <w:delText xml:space="preserve">ได้แก่ </w:delText>
        </w:r>
      </w:del>
      <w:del w:id="763" w:author="CP.GROUP" w:date="2003-03-04T11:20:00Z">
        <w:r>
          <w:rPr>
            <w:rFonts w:cs="Angsana New" w:ascii="Angsana New" w:hAnsi="Angsana New"/>
          </w:rPr>
          <w:delText xml:space="preserve">(1) Charoen Pokphand (USA), Inc. </w:delText>
        </w:r>
      </w:del>
      <w:del w:id="764" w:author="CP.GROUP" w:date="2003-03-04T11:20:00Z">
        <w:r>
          <w:rPr>
            <w:rFonts w:ascii="Angsana New" w:hAnsi="Angsana New"/>
          </w:rPr>
          <w:delText xml:space="preserve">เป็นผู้ดำเนินธุรกิจไก่เนื้อครบวงจรในสหรัฐอเมริกาเพื่อรองรับความต้องการบริโภคภายในประเทศสหรัฐอเมริกาเป็นหลัก </w:delText>
        </w:r>
      </w:del>
      <w:del w:id="765" w:author="CP.GROUP" w:date="2003-03-04T11:20:00Z">
        <w:r>
          <w:rPr>
            <w:rFonts w:cs="Angsana New" w:ascii="Angsana New" w:hAnsi="Angsana New"/>
          </w:rPr>
          <w:delText xml:space="preserve">(2) Aqua Beauty, Inc. </w:delText>
        </w:r>
      </w:del>
      <w:del w:id="766" w:author="CP.GROUP" w:date="2003-03-04T11:20:00Z">
        <w:r>
          <w:rPr>
            <w:rFonts w:ascii="Angsana New" w:hAnsi="Angsana New"/>
          </w:rPr>
          <w:delText xml:space="preserve">เป็นผู้ดำเนินธุรกิจด้านตัวแทนจำหน่ายผลิตภัณฑ์อาหารทะเลที่ประเทศสหรัฐอเมริกา และ </w:delText>
        </w:r>
      </w:del>
      <w:del w:id="767" w:author="CP.GROUP" w:date="2003-03-04T11:20:00Z">
        <w:r>
          <w:rPr>
            <w:rFonts w:cs="Angsana New" w:ascii="Angsana New" w:hAnsi="Angsana New"/>
          </w:rPr>
          <w:delText xml:space="preserve">(3) C.P. Aquaculture (Beihai) Co., Ltd. </w:delText>
        </w:r>
      </w:del>
      <w:del w:id="768" w:author="CP.GROUP" w:date="2003-03-04T11:20:00Z">
        <w:r>
          <w:rPr>
            <w:rFonts w:ascii="Angsana New" w:hAnsi="Angsana New"/>
          </w:rPr>
          <w:delText xml:space="preserve">เป็นผู้ดำเนินธุรกิจผลิตและจำหน่ายอาหารสัตว์น้ำในประเทศสาธารณรัฐประชาชนจีน </w:delText>
        </w:r>
      </w:del>
    </w:p>
    <w:p>
      <w:pPr>
        <w:pStyle w:val="Normal"/>
        <w:spacing w:before="120" w:after="0"/>
        <w:ind w:firstLine="720"/>
        <w:jc w:val="left"/>
        <w:rPr>
          <w:del w:id="822" w:author="CP.GROUP" w:date="2003-03-04T11:20:00Z"/>
        </w:rPr>
      </w:pPr>
      <w:del w:id="770" w:author="CP.GROUP" w:date="2003-03-04T11:20:00Z">
        <w:r>
          <w:rPr>
            <w:rFonts w:ascii="Angsana New" w:hAnsi="Angsana New"/>
          </w:rPr>
          <w:delText xml:space="preserve">นอกจากการดำเนินธุรกิจหลักข้างต้น </w:delText>
        </w:r>
      </w:del>
      <w:del w:id="771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772" w:author="CP.GROUP" w:date="2003-03-04T11:20:00Z">
        <w:r>
          <w:rPr>
            <w:rFonts w:ascii="Angsana New" w:hAnsi="Angsana New"/>
          </w:rPr>
          <w:delText xml:space="preserve">มีเงินลงทุนทั้งทางตรงและทางอ้อมในธุรกิจต่างๆ ทั้งในประเทศและต่างประเทศ โดย </w:delText>
        </w:r>
      </w:del>
      <w:del w:id="773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774" w:author="CP.GROUP" w:date="2003-03-04T11:20:00Z">
        <w:r>
          <w:rPr>
            <w:rFonts w:ascii="Angsana New" w:hAnsi="Angsana New"/>
          </w:rPr>
          <w:delText xml:space="preserve">มีการลงทุนในธุรกิจที่เกี่ยวเนื่องกับธุรกิจหลัก เช่น ธุรกิจเกษตรอุตสาหกรรมในประเทศมาเลเซีย </w:delText>
        </w:r>
      </w:del>
      <w:del w:id="775" w:author="CP.GROUP" w:date="2003-03-04T11:20:00Z">
        <w:r>
          <w:rPr>
            <w:rFonts w:cs="Angsana New" w:ascii="Angsana New" w:hAnsi="Angsana New"/>
          </w:rPr>
          <w:delText xml:space="preserve">(Charoen Pokphand Holdings (Malaysia) Sdn. Bhd.) </w:delText>
        </w:r>
      </w:del>
      <w:del w:id="776" w:author="CP.GROUP" w:date="2003-03-04T11:20:00Z">
        <w:r>
          <w:rPr>
            <w:rFonts w:ascii="Angsana New" w:hAnsi="Angsana New"/>
          </w:rPr>
          <w:delText xml:space="preserve">และในประเทศเวียดนาม </w:delText>
        </w:r>
      </w:del>
      <w:del w:id="777" w:author="CP.GROUP" w:date="2003-03-04T11:20:00Z">
        <w:r>
          <w:rPr>
            <w:rFonts w:cs="Angsana New" w:ascii="Angsana New" w:hAnsi="Angsana New"/>
          </w:rPr>
          <w:delText xml:space="preserve">(C.P. Vietnam Livestock Co., Ltd.) </w:delText>
        </w:r>
      </w:del>
      <w:del w:id="778" w:author="CP.GROUP" w:date="2003-03-04T11:20:00Z">
        <w:r>
          <w:rPr>
            <w:rFonts w:ascii="Angsana New" w:hAnsi="Angsana New"/>
          </w:rPr>
          <w:delText xml:space="preserve">เป็นต้น นอกจากนี้ </w:delText>
        </w:r>
      </w:del>
      <w:del w:id="779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780" w:author="CP.GROUP" w:date="2003-03-04T11:20:00Z">
        <w:r>
          <w:rPr>
            <w:rFonts w:ascii="Angsana New" w:hAnsi="Angsana New"/>
          </w:rPr>
          <w:delText xml:space="preserve">ยังได้มีการลงทุนในธุรกิจที่ไม่เกี่ยวเนื่องกับธุรกิจหลัก เช่น ธุรกิจค้าส่งและค้าปลีกในประเทศไทย </w:delText>
        </w:r>
      </w:del>
      <w:del w:id="781" w:author="CP.GROUP" w:date="2003-03-04T11:20:00Z">
        <w:r>
          <w:rPr>
            <w:rFonts w:cs="Angsana New" w:ascii="Angsana New" w:hAnsi="Angsana New"/>
          </w:rPr>
          <w:delText>(</w:delText>
        </w:r>
      </w:del>
      <w:del w:id="782" w:author="CP.GROUP" w:date="2003-03-04T11:20:00Z">
        <w:r>
          <w:rPr>
            <w:rFonts w:ascii="Angsana New" w:hAnsi="Angsana New"/>
          </w:rPr>
          <w:delText xml:space="preserve">บริษัท สยามแม็คโคร จำกัด </w:delText>
        </w:r>
      </w:del>
      <w:del w:id="783" w:author="CP.GROUP" w:date="2003-03-04T11:20:00Z">
        <w:r>
          <w:rPr>
            <w:rFonts w:cs="Angsana New" w:ascii="Angsana New" w:hAnsi="Angsana New"/>
          </w:rPr>
          <w:delText>(</w:delText>
        </w:r>
      </w:del>
      <w:del w:id="784" w:author="CP.GROUP" w:date="2003-03-04T11:20:00Z">
        <w:r>
          <w:rPr>
            <w:rFonts w:ascii="Angsana New" w:hAnsi="Angsana New"/>
          </w:rPr>
          <w:delText>มหาชน</w:delText>
        </w:r>
      </w:del>
      <w:del w:id="785" w:author="CP.GROUP" w:date="2003-03-04T11:20:00Z">
        <w:r>
          <w:rPr>
            <w:rFonts w:cs="Angsana New" w:ascii="Angsana New" w:hAnsi="Angsana New"/>
          </w:rPr>
          <w:delText xml:space="preserve">) </w:delText>
        </w:r>
      </w:del>
      <w:del w:id="786" w:author="CP.GROUP" w:date="2003-03-04T11:20:00Z">
        <w:r>
          <w:rPr>
            <w:rFonts w:ascii="Angsana New" w:hAnsi="Angsana New"/>
          </w:rPr>
          <w:delText>และบริษัท ซี</w:delText>
        </w:r>
      </w:del>
      <w:del w:id="787" w:author="CP.GROUP" w:date="2003-03-04T11:20:00Z">
        <w:r>
          <w:rPr>
            <w:rFonts w:cs="Angsana New" w:ascii="Angsana New" w:hAnsi="Angsana New"/>
          </w:rPr>
          <w:delText>.</w:delText>
        </w:r>
      </w:del>
      <w:del w:id="788" w:author="CP.GROUP" w:date="2003-03-04T11:20:00Z">
        <w:r>
          <w:rPr>
            <w:rFonts w:ascii="Angsana New" w:hAnsi="Angsana New"/>
          </w:rPr>
          <w:delText>พี</w:delText>
        </w:r>
      </w:del>
      <w:del w:id="789" w:author="CP.GROUP" w:date="2003-03-04T11:20:00Z">
        <w:r>
          <w:rPr>
            <w:rFonts w:cs="Angsana New" w:ascii="Angsana New" w:hAnsi="Angsana New"/>
          </w:rPr>
          <w:delText>.</w:delText>
        </w:r>
      </w:del>
      <w:del w:id="790" w:author="CP.GROUP" w:date="2003-03-04T11:20:00Z">
        <w:r>
          <w:rPr>
            <w:rFonts w:ascii="Angsana New" w:hAnsi="Angsana New"/>
          </w:rPr>
          <w:delText xml:space="preserve">เซเว่น อีเลฟเว่น จำกัด </w:delText>
        </w:r>
      </w:del>
      <w:del w:id="791" w:author="CP.GROUP" w:date="2003-03-04T11:20:00Z">
        <w:r>
          <w:rPr>
            <w:rFonts w:cs="Angsana New" w:ascii="Angsana New" w:hAnsi="Angsana New"/>
          </w:rPr>
          <w:delText>(</w:delText>
        </w:r>
      </w:del>
      <w:del w:id="792" w:author="CP.GROUP" w:date="2003-03-04T11:20:00Z">
        <w:r>
          <w:rPr>
            <w:rFonts w:ascii="Angsana New" w:hAnsi="Angsana New"/>
          </w:rPr>
          <w:delText>มหาชน</w:delText>
        </w:r>
      </w:del>
      <w:del w:id="793" w:author="CP.GROUP" w:date="2003-03-04T11:20:00Z">
        <w:r>
          <w:rPr>
            <w:rFonts w:cs="Angsana New" w:ascii="Angsana New" w:hAnsi="Angsana New"/>
          </w:rPr>
          <w:delText xml:space="preserve">) </w:delText>
        </w:r>
      </w:del>
      <w:del w:id="794" w:author="CP.GROUP" w:date="2003-03-04T11:20:00Z">
        <w:r>
          <w:rPr>
            <w:rFonts w:ascii="Angsana New" w:hAnsi="Angsana New"/>
          </w:rPr>
          <w:delText>ตามลำดับ</w:delText>
        </w:r>
      </w:del>
      <w:del w:id="795" w:author="CP.GROUP" w:date="2003-03-04T11:20:00Z">
        <w:r>
          <w:rPr>
            <w:rFonts w:cs="Angsana New" w:ascii="Angsana New" w:hAnsi="Angsana New"/>
          </w:rPr>
          <w:delText xml:space="preserve">) </w:delText>
        </w:r>
      </w:del>
      <w:del w:id="796" w:author="CP.GROUP" w:date="2003-03-04T11:20:00Z">
        <w:r>
          <w:rPr>
            <w:rFonts w:ascii="Angsana New" w:hAnsi="Angsana New"/>
          </w:rPr>
          <w:delText xml:space="preserve">ธุรกิจโทรคมนาคมในประเทศไทย </w:delText>
        </w:r>
      </w:del>
      <w:del w:id="797" w:author="CP.GROUP" w:date="2003-03-04T11:20:00Z">
        <w:r>
          <w:rPr>
            <w:rFonts w:cs="Angsana New" w:ascii="Angsana New" w:hAnsi="Angsana New"/>
          </w:rPr>
          <w:delText>(</w:delText>
        </w:r>
      </w:del>
      <w:del w:id="798" w:author="CP.GROUP" w:date="2003-03-04T11:20:00Z">
        <w:r>
          <w:rPr>
            <w:rFonts w:ascii="Angsana New" w:hAnsi="Angsana New"/>
          </w:rPr>
          <w:delText xml:space="preserve">บริษัท เทเลคอมเอเซียคอร์ปอเรชั่น จำกัด </w:delText>
        </w:r>
      </w:del>
      <w:del w:id="799" w:author="CP.GROUP" w:date="2003-03-04T11:20:00Z">
        <w:r>
          <w:rPr>
            <w:rFonts w:cs="Angsana New" w:ascii="Angsana New" w:hAnsi="Angsana New"/>
          </w:rPr>
          <w:delText>(</w:delText>
        </w:r>
      </w:del>
      <w:del w:id="800" w:author="CP.GROUP" w:date="2003-03-04T11:20:00Z">
        <w:r>
          <w:rPr>
            <w:rFonts w:ascii="Angsana New" w:hAnsi="Angsana New"/>
          </w:rPr>
          <w:delText>มหาชน</w:delText>
        </w:r>
      </w:del>
      <w:del w:id="801" w:author="CP.GROUP" w:date="2003-03-04T11:20:00Z">
        <w:r>
          <w:rPr>
            <w:rFonts w:cs="Angsana New" w:ascii="Angsana New" w:hAnsi="Angsana New"/>
          </w:rPr>
          <w:delText xml:space="preserve">)) </w:delText>
        </w:r>
      </w:del>
      <w:del w:id="802" w:author="CP.GROUP" w:date="2003-03-04T11:20:00Z">
        <w:r>
          <w:rPr>
            <w:rFonts w:ascii="Angsana New" w:hAnsi="Angsana New"/>
          </w:rPr>
          <w:delText xml:space="preserve">ธุรกิจค้าส่งในประเทศสาธารณรัฐประชาชนจีน </w:delText>
        </w:r>
      </w:del>
      <w:del w:id="803" w:author="CP.GROUP" w:date="2003-03-04T11:20:00Z">
        <w:r>
          <w:rPr>
            <w:rFonts w:cs="Angsana New" w:ascii="Angsana New" w:hAnsi="Angsana New"/>
          </w:rPr>
          <w:delText xml:space="preserve">(SHV-CPF (PRC) Investment Co., Ltd.)  </w:delText>
        </w:r>
      </w:del>
      <w:del w:id="804" w:author="CP.GROUP" w:date="2003-03-04T11:20:00Z">
        <w:r>
          <w:rPr>
            <w:rFonts w:ascii="Angsana New" w:hAnsi="Angsana New"/>
          </w:rPr>
          <w:delText xml:space="preserve">ธุรกิจสวนป่าในประเทศไทย </w:delText>
        </w:r>
      </w:del>
      <w:del w:id="805" w:author="CP.GROUP" w:date="2003-03-04T11:20:00Z">
        <w:r>
          <w:rPr>
            <w:rFonts w:cs="Angsana New" w:ascii="Angsana New" w:hAnsi="Angsana New"/>
          </w:rPr>
          <w:delText>(</w:delText>
        </w:r>
      </w:del>
      <w:del w:id="806" w:author="CP.GROUP" w:date="2003-03-04T11:20:00Z">
        <w:r>
          <w:rPr>
            <w:rFonts w:ascii="Angsana New" w:hAnsi="Angsana New"/>
          </w:rPr>
          <w:delText xml:space="preserve">บริษัท นว </w:delText>
        </w:r>
      </w:del>
      <w:del w:id="807" w:author="CP.GROUP" w:date="2003-03-04T11:20:00Z">
        <w:r>
          <w:rPr>
            <w:rFonts w:cs="Angsana New" w:ascii="Angsana New" w:hAnsi="Angsana New"/>
          </w:rPr>
          <w:delText xml:space="preserve">84 </w:delText>
        </w:r>
      </w:del>
      <w:del w:id="808" w:author="CP.GROUP" w:date="2003-03-04T11:20:00Z">
        <w:r>
          <w:rPr>
            <w:rFonts w:ascii="Angsana New" w:hAnsi="Angsana New"/>
          </w:rPr>
          <w:delText>จำกัด</w:delText>
        </w:r>
      </w:del>
      <w:del w:id="809" w:author="CP.GROUP" w:date="2003-03-04T11:20:00Z">
        <w:r>
          <w:rPr>
            <w:rFonts w:cs="Angsana New" w:ascii="Angsana New" w:hAnsi="Angsana New"/>
          </w:rPr>
          <w:delText xml:space="preserve">) </w:delText>
        </w:r>
      </w:del>
      <w:del w:id="810" w:author="CP.GROUP" w:date="2003-03-04T11:20:00Z">
        <w:r>
          <w:rPr>
            <w:rFonts w:ascii="Angsana New" w:hAnsi="Angsana New"/>
          </w:rPr>
          <w:delText>และธุรกิจบริหารโครงการศูนย์การค้า “</w:delText>
        </w:r>
      </w:del>
      <w:del w:id="811" w:author="CP.GROUP" w:date="2003-03-04T11:20:00Z">
        <w:r>
          <w:rPr>
            <w:rFonts w:cs="Angsana New" w:ascii="Angsana New" w:hAnsi="Angsana New"/>
          </w:rPr>
          <w:delText xml:space="preserve">Super Brand Mall” </w:delText>
        </w:r>
      </w:del>
      <w:del w:id="812" w:author="CP.GROUP" w:date="2003-03-04T11:20:00Z">
        <w:r>
          <w:rPr>
            <w:rFonts w:ascii="Angsana New" w:hAnsi="Angsana New"/>
          </w:rPr>
          <w:delText xml:space="preserve">ในประเทศสาธารณรัฐประชาชนจีน </w:delText>
        </w:r>
      </w:del>
      <w:del w:id="813" w:author="CP.GROUP" w:date="2003-03-04T11:20:00Z">
        <w:r>
          <w:rPr>
            <w:rFonts w:cs="Angsana New" w:ascii="Angsana New" w:hAnsi="Angsana New"/>
          </w:rPr>
          <w:delText xml:space="preserve">(Kinghill Ltd.) </w:delText>
        </w:r>
      </w:del>
      <w:del w:id="814" w:author="CP.GROUP" w:date="2003-03-04T11:20:00Z">
        <w:r>
          <w:rPr>
            <w:rFonts w:ascii="Angsana New" w:hAnsi="Angsana New"/>
          </w:rPr>
          <w:delText xml:space="preserve">เป็นต้น </w:delText>
        </w:r>
      </w:del>
      <w:del w:id="815" w:author="CP.GROUP" w:date="2003-03-04T11:20:00Z">
        <w:r>
          <w:rPr>
            <w:rFonts w:cs="Angsana New" w:ascii="Angsana New" w:hAnsi="Angsana New"/>
          </w:rPr>
          <w:delText>(</w:delText>
        </w:r>
      </w:del>
      <w:del w:id="816" w:author="CP.GROUP" w:date="2003-03-04T11:20:00Z">
        <w:r>
          <w:rPr>
            <w:rFonts w:ascii="Angsana New" w:hAnsi="Angsana New"/>
          </w:rPr>
          <w:delText xml:space="preserve">รายละเอียดปรากฏในส่วนที่ </w:delText>
        </w:r>
      </w:del>
      <w:del w:id="817" w:author="CP.GROUP" w:date="2003-03-04T11:20:00Z">
        <w:r>
          <w:rPr>
            <w:rFonts w:cs="Angsana New" w:ascii="Angsana New" w:hAnsi="Angsana New"/>
          </w:rPr>
          <w:delText xml:space="preserve">2 </w:delText>
        </w:r>
      </w:del>
      <w:del w:id="818" w:author="CP.GROUP" w:date="2003-03-04T11:20:00Z">
        <w:r>
          <w:rPr>
            <w:rFonts w:ascii="Angsana New" w:hAnsi="Angsana New"/>
          </w:rPr>
          <w:delText xml:space="preserve">หน้า </w:delText>
        </w:r>
      </w:del>
      <w:del w:id="819" w:author="CP.GROUP" w:date="2003-03-04T11:20:00Z">
        <w:r>
          <w:rPr>
            <w:rFonts w:cs="Angsana New" w:ascii="Angsana New" w:hAnsi="Angsana New"/>
          </w:rPr>
          <w:delText xml:space="preserve">4 </w:delText>
        </w:r>
      </w:del>
      <w:del w:id="820" w:author="CP.GROUP" w:date="2003-03-04T11:20:00Z">
        <w:r>
          <w:rPr>
            <w:rFonts w:ascii="Angsana New" w:hAnsi="Angsana New"/>
          </w:rPr>
          <w:delText xml:space="preserve">และ </w:delText>
        </w:r>
      </w:del>
      <w:del w:id="821" w:author="CP.GROUP" w:date="2003-03-04T11:20:00Z">
        <w:r>
          <w:rPr>
            <w:rFonts w:cs="Angsana New" w:ascii="Angsana New" w:hAnsi="Angsana New"/>
          </w:rPr>
          <w:delText>5)</w:delText>
        </w:r>
      </w:del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del w:id="835" w:author="CP.GROUP" w:date="2003-03-04T11:20:00Z"/>
        </w:rPr>
      </w:pPr>
      <w:del w:id="823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824" w:author="CP.GROUP" w:date="2003-03-04T11:20:00Z">
        <w:r>
          <w:rPr>
            <w:rFonts w:ascii="Angsana New" w:hAnsi="Angsana New"/>
          </w:rPr>
          <w:delText xml:space="preserve">นำหุ้นสามัญเข้าจดทะเบียนในตลาดหลักทรัพย์แห่งประเทศไทยเมื่อเดือนธันวาคม </w:delText>
        </w:r>
      </w:del>
      <w:del w:id="825" w:author="CP.GROUP" w:date="2003-03-04T11:20:00Z">
        <w:r>
          <w:rPr>
            <w:rFonts w:cs="Angsana New" w:ascii="Angsana New" w:hAnsi="Angsana New"/>
          </w:rPr>
          <w:delText xml:space="preserve">2530 </w:delText>
        </w:r>
      </w:del>
      <w:del w:id="826" w:author="CP.GROUP" w:date="2003-03-04T11:20:00Z">
        <w:r>
          <w:rPr>
            <w:rFonts w:ascii="Angsana New" w:hAnsi="Angsana New"/>
          </w:rPr>
          <w:delText xml:space="preserve">และได้แปรสภาพเป็นบริษัทมหาชนจำกัด ในเดือนมกราคม </w:delText>
        </w:r>
      </w:del>
      <w:del w:id="827" w:author="CP.GROUP" w:date="2003-03-04T11:20:00Z">
        <w:r>
          <w:rPr>
            <w:rFonts w:cs="Angsana New" w:ascii="Angsana New" w:hAnsi="Angsana New"/>
          </w:rPr>
          <w:delText xml:space="preserve">2537 </w:delText>
        </w:r>
      </w:del>
      <w:del w:id="828" w:author="CP.GROUP" w:date="2003-03-04T11:20:00Z">
        <w:r>
          <w:rPr>
            <w:rFonts w:ascii="Angsana New" w:hAnsi="Angsana New"/>
          </w:rPr>
          <w:delText xml:space="preserve">ปัจจุบัน </w:delText>
        </w:r>
      </w:del>
      <w:del w:id="829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830" w:author="CP.GROUP" w:date="2003-03-04T11:20:00Z">
        <w:r>
          <w:rPr>
            <w:rFonts w:ascii="Angsana New" w:hAnsi="Angsana New"/>
          </w:rPr>
          <w:delText>มีหลักทรัพย์จดทะเบียนในตลาดหลักทรัพย์แห่งประเทศไทยภายใต้ชื่อย่อ “</w:delText>
        </w:r>
      </w:del>
      <w:del w:id="831" w:author="CP.GROUP" w:date="2003-03-04T11:20:00Z">
        <w:r>
          <w:rPr>
            <w:rFonts w:cs="Angsana New" w:ascii="Angsana New" w:hAnsi="Angsana New"/>
          </w:rPr>
          <w:delText xml:space="preserve">CPF” </w:delText>
        </w:r>
      </w:del>
      <w:del w:id="832" w:author="CP.GROUP" w:date="2003-03-04T11:20:00Z">
        <w:r>
          <w:rPr>
            <w:rFonts w:ascii="Angsana New" w:hAnsi="Angsana New"/>
          </w:rPr>
          <w:delText xml:space="preserve">สำหรับหุ้นสามัญ และเมื่อเดือนสิงหาคม </w:delText>
        </w:r>
      </w:del>
      <w:del w:id="833" w:author="CP.GROUP" w:date="2003-03-04T11:20:00Z">
        <w:r>
          <w:rPr>
            <w:rFonts w:cs="Angsana New" w:ascii="Angsana New" w:hAnsi="Angsana New"/>
          </w:rPr>
          <w:delText xml:space="preserve">2543 CPF </w:delText>
        </w:r>
      </w:del>
      <w:del w:id="834" w:author="CP.GROUP" w:date="2003-03-04T11:20:00Z">
        <w:r>
          <w:rPr>
            <w:rFonts w:ascii="Angsana New" w:hAnsi="Angsana New"/>
          </w:rPr>
          <w:delText>ได้ประกาศเปลี่ยนแปลงนโยบายการจ่ายเงินปันผลจากการจ่ายรายปีเป็นรายไตรมาส</w:delText>
        </w:r>
      </w:del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del w:id="859" w:author="CP.GROUP" w:date="2003-03-04T11:20:00Z"/>
        </w:rPr>
      </w:pPr>
      <w:del w:id="836" w:author="CP.GROUP" w:date="2003-03-04T11:20:00Z">
        <w:r>
          <w:rPr>
            <w:rFonts w:ascii="Angsana New" w:hAnsi="Angsana New"/>
          </w:rPr>
          <w:delText xml:space="preserve">เมื่อเดือนกันยายน </w:delText>
        </w:r>
      </w:del>
      <w:del w:id="837" w:author="CP.GROUP" w:date="2003-03-04T11:20:00Z">
        <w:r>
          <w:rPr>
            <w:rFonts w:cs="Angsana New" w:ascii="Angsana New" w:hAnsi="Angsana New"/>
          </w:rPr>
          <w:delText xml:space="preserve">2544 CPF </w:delText>
        </w:r>
      </w:del>
      <w:del w:id="838" w:author="CP.GROUP" w:date="2003-03-04T11:20:00Z">
        <w:r>
          <w:rPr>
            <w:rFonts w:ascii="Angsana New" w:hAnsi="Angsana New"/>
          </w:rPr>
          <w:delText xml:space="preserve">ได้เปลี่ยนแปลงมูลค่าหุ้นสามัญที่ตราไว้ จากเดิมมูลค่าหุ้นละ </w:delText>
        </w:r>
      </w:del>
      <w:del w:id="839" w:author="CP.GROUP" w:date="2003-03-04T11:20:00Z">
        <w:r>
          <w:rPr>
            <w:rFonts w:cs="Angsana New" w:ascii="Angsana New" w:hAnsi="Angsana New"/>
          </w:rPr>
          <w:delText xml:space="preserve">10 </w:delText>
        </w:r>
      </w:del>
      <w:del w:id="840" w:author="CP.GROUP" w:date="2003-03-04T11:20:00Z">
        <w:r>
          <w:rPr>
            <w:rFonts w:ascii="Angsana New" w:hAnsi="Angsana New"/>
          </w:rPr>
          <w:delText xml:space="preserve">บาท เป็นมูลค่าหุ้นละ </w:delText>
        </w:r>
      </w:del>
      <w:del w:id="841" w:author="CP.GROUP" w:date="2003-03-04T11:20:00Z">
        <w:r>
          <w:rPr>
            <w:rFonts w:cs="Angsana New" w:ascii="Angsana New" w:hAnsi="Angsana New"/>
          </w:rPr>
          <w:delText xml:space="preserve">1 </w:delText>
        </w:r>
      </w:del>
      <w:del w:id="842" w:author="CP.GROUP" w:date="2003-03-04T11:20:00Z">
        <w:r>
          <w:rPr>
            <w:rFonts w:ascii="Angsana New" w:hAnsi="Angsana New"/>
          </w:rPr>
          <w:delText xml:space="preserve">บาท โดย ณ วันที่ </w:delText>
        </w:r>
      </w:del>
      <w:del w:id="843" w:author="CP.GROUP" w:date="2003-03-04T11:20:00Z">
        <w:r>
          <w:rPr>
            <w:rFonts w:cs="Angsana New" w:ascii="Angsana New" w:hAnsi="Angsana New"/>
          </w:rPr>
          <w:delText xml:space="preserve">30 </w:delText>
        </w:r>
      </w:del>
      <w:del w:id="844" w:author="CP.GROUP" w:date="2003-03-04T11:20:00Z">
        <w:r>
          <w:rPr>
            <w:rFonts w:ascii="Angsana New" w:hAnsi="Angsana New"/>
          </w:rPr>
          <w:delText xml:space="preserve">เมษายน </w:delText>
        </w:r>
      </w:del>
      <w:del w:id="845" w:author="CP.GROUP" w:date="2003-03-04T11:20:00Z">
        <w:r>
          <w:rPr>
            <w:rFonts w:cs="Angsana New" w:ascii="Angsana New" w:hAnsi="Angsana New"/>
          </w:rPr>
          <w:delText xml:space="preserve">2545 CPF </w:delText>
        </w:r>
      </w:del>
      <w:del w:id="846" w:author="CP.GROUP" w:date="2003-03-04T11:20:00Z">
        <w:r>
          <w:rPr>
            <w:rFonts w:ascii="Angsana New" w:hAnsi="Angsana New"/>
          </w:rPr>
          <w:delText xml:space="preserve">มีทุนชำระแล้ว </w:delText>
        </w:r>
      </w:del>
      <w:del w:id="847" w:author="CP.GROUP" w:date="2003-03-04T11:20:00Z">
        <w:r>
          <w:rPr>
            <w:rFonts w:cs="Angsana New" w:ascii="Angsana New" w:hAnsi="Angsana New"/>
          </w:rPr>
          <w:delText xml:space="preserve">3,893,613,330 </w:delText>
        </w:r>
      </w:del>
      <w:del w:id="848" w:author="CP.GROUP" w:date="2003-03-04T11:20:00Z">
        <w:r>
          <w:rPr>
            <w:rFonts w:ascii="Angsana New" w:hAnsi="Angsana New"/>
          </w:rPr>
          <w:delText xml:space="preserve">บาท เป็นหุ้นสามัญทั้งจำนวน มีมูลค่าหุ้นที่ตราไว้หุ้นละ </w:delText>
        </w:r>
      </w:del>
      <w:del w:id="849" w:author="CP.GROUP" w:date="2003-03-04T11:20:00Z">
        <w:r>
          <w:rPr>
            <w:rFonts w:cs="Angsana New" w:ascii="Angsana New" w:hAnsi="Angsana New"/>
          </w:rPr>
          <w:delText xml:space="preserve">1 </w:delText>
        </w:r>
      </w:del>
      <w:del w:id="850" w:author="CP.GROUP" w:date="2003-03-04T11:20:00Z">
        <w:r>
          <w:rPr>
            <w:rFonts w:ascii="Angsana New" w:hAnsi="Angsana New"/>
          </w:rPr>
          <w:delText xml:space="preserve">บาท และมีมูลค่าหุ้นสามัญ </w:delText>
        </w:r>
      </w:del>
      <w:del w:id="851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852" w:author="CP.GROUP" w:date="2003-03-04T11:20:00Z">
        <w:r>
          <w:rPr>
            <w:rFonts w:ascii="Angsana New" w:hAnsi="Angsana New"/>
          </w:rPr>
          <w:delText xml:space="preserve">ตามราคาตลาดเฉลี่ย </w:delText>
        </w:r>
      </w:del>
      <w:del w:id="853" w:author="CP.GROUP" w:date="2003-03-04T11:20:00Z">
        <w:r>
          <w:rPr>
            <w:rFonts w:cs="Angsana New" w:ascii="Angsana New" w:hAnsi="Angsana New"/>
          </w:rPr>
          <w:delText xml:space="preserve">(Market Capitalization) </w:delText>
        </w:r>
      </w:del>
      <w:del w:id="854" w:author="CP.GROUP" w:date="2003-03-04T11:20:00Z">
        <w:r>
          <w:rPr>
            <w:rFonts w:ascii="Angsana New" w:hAnsi="Angsana New"/>
          </w:rPr>
          <w:delText xml:space="preserve">ของเดือนพฤษภาคม </w:delText>
        </w:r>
      </w:del>
      <w:del w:id="855" w:author="CP.GROUP" w:date="2003-03-04T11:20:00Z">
        <w:r>
          <w:rPr>
            <w:rFonts w:cs="Angsana New" w:ascii="Angsana New" w:hAnsi="Angsana New"/>
          </w:rPr>
          <w:delText xml:space="preserve">2545 </w:delText>
        </w:r>
      </w:del>
      <w:del w:id="856" w:author="CP.GROUP" w:date="2003-03-04T11:20:00Z">
        <w:r>
          <w:rPr>
            <w:rFonts w:ascii="Angsana New" w:hAnsi="Angsana New"/>
          </w:rPr>
          <w:delText xml:space="preserve">ประมาณ </w:delText>
        </w:r>
      </w:del>
      <w:del w:id="857" w:author="CP.GROUP" w:date="2003-03-04T11:20:00Z">
        <w:r>
          <w:rPr>
            <w:rFonts w:cs="Angsana New" w:ascii="Angsana New" w:hAnsi="Angsana New"/>
          </w:rPr>
          <w:delText xml:space="preserve">21,959.98 </w:delText>
        </w:r>
      </w:del>
      <w:del w:id="858" w:author="CP.GROUP" w:date="2003-03-04T11:20:00Z">
        <w:r>
          <w:rPr>
            <w:rFonts w:ascii="Angsana New" w:hAnsi="Angsana New"/>
          </w:rPr>
          <w:delText>ล้านบาท</w:delText>
        </w:r>
      </w:del>
    </w:p>
    <w:p>
      <w:pPr>
        <w:pStyle w:val="Normal"/>
        <w:spacing w:before="120" w:after="0"/>
        <w:ind w:firstLine="720"/>
        <w:jc w:val="both"/>
        <w:rPr>
          <w:del w:id="893" w:author="CP.GROUP" w:date="2003-03-04T11:20:00Z"/>
        </w:rPr>
      </w:pPr>
      <w:del w:id="860" w:author="CP.GROUP" w:date="2003-03-04T11:20:00Z">
        <w:r>
          <w:rPr>
            <w:rFonts w:ascii="Angsana New" w:hAnsi="Angsana New"/>
          </w:rPr>
          <w:delText xml:space="preserve">รายได้จากการขายรวมของ </w:delText>
        </w:r>
      </w:del>
      <w:del w:id="861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862" w:author="CP.GROUP" w:date="2003-03-04T11:20:00Z">
        <w:r>
          <w:rPr>
            <w:rFonts w:ascii="Angsana New" w:hAnsi="Angsana New"/>
          </w:rPr>
          <w:delText xml:space="preserve">และบริษัทย่อย ในปี </w:delText>
        </w:r>
      </w:del>
      <w:del w:id="863" w:author="CP.GROUP" w:date="2003-03-04T11:20:00Z">
        <w:r>
          <w:rPr>
            <w:rFonts w:cs="Angsana New" w:ascii="Angsana New" w:hAnsi="Angsana New"/>
          </w:rPr>
          <w:delText xml:space="preserve">2544 </w:delText>
        </w:r>
      </w:del>
      <w:del w:id="864" w:author="CP.GROUP" w:date="2003-03-04T11:20:00Z">
        <w:r>
          <w:rPr>
            <w:rFonts w:ascii="Angsana New" w:hAnsi="Angsana New"/>
          </w:rPr>
          <w:delText xml:space="preserve">และงวด </w:delText>
        </w:r>
      </w:del>
      <w:del w:id="865" w:author="CP.GROUP" w:date="2003-03-04T11:20:00Z">
        <w:r>
          <w:rPr>
            <w:rFonts w:cs="Angsana New" w:ascii="Angsana New" w:hAnsi="Angsana New"/>
          </w:rPr>
          <w:delText xml:space="preserve">3 </w:delText>
        </w:r>
      </w:del>
      <w:del w:id="866" w:author="CP.GROUP" w:date="2003-03-04T11:20:00Z">
        <w:r>
          <w:rPr>
            <w:rFonts w:ascii="Angsana New" w:hAnsi="Angsana New"/>
          </w:rPr>
          <w:delText xml:space="preserve">เดือนแรก สิ้นสุดวันที่ </w:delText>
        </w:r>
      </w:del>
      <w:del w:id="867" w:author="CP.GROUP" w:date="2003-03-04T11:20:00Z">
        <w:r>
          <w:rPr>
            <w:rFonts w:cs="Angsana New" w:ascii="Angsana New" w:hAnsi="Angsana New"/>
          </w:rPr>
          <w:delText xml:space="preserve">31 </w:delText>
        </w:r>
      </w:del>
      <w:del w:id="868" w:author="CP.GROUP" w:date="2003-03-04T11:20:00Z">
        <w:r>
          <w:rPr>
            <w:rFonts w:ascii="Angsana New" w:hAnsi="Angsana New"/>
          </w:rPr>
          <w:delText xml:space="preserve">มีนาคม </w:delText>
        </w:r>
      </w:del>
      <w:del w:id="869" w:author="CP.GROUP" w:date="2003-03-04T11:20:00Z">
        <w:r>
          <w:rPr>
            <w:rFonts w:cs="Angsana New" w:ascii="Angsana New" w:hAnsi="Angsana New"/>
          </w:rPr>
          <w:delText xml:space="preserve">2545 </w:delText>
        </w:r>
      </w:del>
      <w:del w:id="870" w:author="CP.GROUP" w:date="2003-03-04T11:20:00Z">
        <w:r>
          <w:rPr>
            <w:rFonts w:ascii="Angsana New" w:hAnsi="Angsana New"/>
          </w:rPr>
          <w:delText xml:space="preserve">มีจำนวน </w:delText>
        </w:r>
      </w:del>
      <w:del w:id="871" w:author="CP.GROUP" w:date="2003-03-04T11:20:00Z">
        <w:r>
          <w:rPr>
            <w:rFonts w:cs="Angsana New" w:ascii="Angsana New" w:hAnsi="Angsana New"/>
          </w:rPr>
          <w:delText xml:space="preserve">74,828 </w:delText>
        </w:r>
      </w:del>
      <w:del w:id="872" w:author="CP.GROUP" w:date="2003-03-04T11:20:00Z">
        <w:r>
          <w:rPr>
            <w:rFonts w:ascii="Angsana New" w:hAnsi="Angsana New"/>
          </w:rPr>
          <w:delText xml:space="preserve">ล้านบาท และ </w:delText>
        </w:r>
      </w:del>
      <w:del w:id="873" w:author="CP.GROUP" w:date="2003-03-04T11:20:00Z">
        <w:r>
          <w:rPr>
            <w:rFonts w:cs="Angsana New" w:ascii="Angsana New" w:hAnsi="Angsana New"/>
          </w:rPr>
          <w:delText xml:space="preserve">17,610 </w:delText>
        </w:r>
      </w:del>
      <w:del w:id="874" w:author="CP.GROUP" w:date="2003-03-04T11:20:00Z">
        <w:r>
          <w:rPr>
            <w:rFonts w:ascii="Angsana New" w:hAnsi="Angsana New"/>
          </w:rPr>
          <w:delText xml:space="preserve">ล้านบาทตามลำดับ และมีกำไรสุทธิจำนวน </w:delText>
        </w:r>
      </w:del>
      <w:del w:id="875" w:author="CP.GROUP" w:date="2003-03-04T11:20:00Z">
        <w:r>
          <w:rPr>
            <w:rFonts w:cs="Angsana New" w:ascii="Angsana New" w:hAnsi="Angsana New"/>
          </w:rPr>
          <w:delText xml:space="preserve">3,587 </w:delText>
        </w:r>
      </w:del>
      <w:del w:id="876" w:author="CP.GROUP" w:date="2003-03-04T11:20:00Z">
        <w:r>
          <w:rPr>
            <w:rFonts w:ascii="Angsana New" w:hAnsi="Angsana New"/>
          </w:rPr>
          <w:delText xml:space="preserve">ล้านบาท และ </w:delText>
        </w:r>
      </w:del>
      <w:del w:id="877" w:author="CP.GROUP" w:date="2003-03-04T11:20:00Z">
        <w:r>
          <w:rPr>
            <w:rFonts w:cs="Angsana New" w:ascii="Angsana New" w:hAnsi="Angsana New"/>
          </w:rPr>
          <w:delText xml:space="preserve">762 </w:delText>
        </w:r>
      </w:del>
      <w:del w:id="878" w:author="CP.GROUP" w:date="2003-03-04T11:20:00Z">
        <w:r>
          <w:rPr>
            <w:rFonts w:ascii="Angsana New" w:hAnsi="Angsana New"/>
          </w:rPr>
          <w:delText xml:space="preserve">ล้านบาท ตามลำดับ โดย </w:delText>
        </w:r>
      </w:del>
      <w:del w:id="879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880" w:author="CP.GROUP" w:date="2003-03-04T11:20:00Z">
        <w:r>
          <w:rPr>
            <w:rFonts w:ascii="Angsana New" w:hAnsi="Angsana New"/>
          </w:rPr>
          <w:delText xml:space="preserve">ได้จ่ายเงินปันผลให้แก่ผู้ถือหุ้นสำหรับผลการดำเนินงานของปี </w:delText>
        </w:r>
      </w:del>
      <w:del w:id="881" w:author="CP.GROUP" w:date="2003-03-04T11:20:00Z">
        <w:r>
          <w:rPr>
            <w:rFonts w:cs="Angsana New" w:ascii="Angsana New" w:hAnsi="Angsana New"/>
          </w:rPr>
          <w:delText xml:space="preserve">2544 </w:delText>
        </w:r>
      </w:del>
      <w:del w:id="882" w:author="CP.GROUP" w:date="2003-03-04T11:20:00Z">
        <w:r>
          <w:rPr>
            <w:rFonts w:ascii="Angsana New" w:hAnsi="Angsana New"/>
          </w:rPr>
          <w:delText xml:space="preserve">รวมหุ้นละ </w:delText>
        </w:r>
      </w:del>
      <w:del w:id="883" w:author="CP.GROUP" w:date="2003-03-04T11:20:00Z">
        <w:r>
          <w:rPr>
            <w:rFonts w:cs="Angsana New" w:ascii="Angsana New" w:hAnsi="Angsana New"/>
          </w:rPr>
          <w:delText xml:space="preserve">0.55 </w:delText>
        </w:r>
      </w:del>
      <w:del w:id="884" w:author="CP.GROUP" w:date="2003-03-04T11:20:00Z">
        <w:r>
          <w:rPr>
            <w:rFonts w:ascii="Angsana New" w:hAnsi="Angsana New"/>
          </w:rPr>
          <w:delText xml:space="preserve">บาท และได้จ่ายเงินปันผลระหว่างกาลสำหรับผลการดำเนินงานประจำงวด </w:delText>
        </w:r>
      </w:del>
      <w:del w:id="885" w:author="CP.GROUP" w:date="2003-03-04T11:20:00Z">
        <w:r>
          <w:rPr>
            <w:rFonts w:cs="Angsana New" w:ascii="Angsana New" w:hAnsi="Angsana New"/>
          </w:rPr>
          <w:delText xml:space="preserve">3 </w:delText>
        </w:r>
      </w:del>
      <w:del w:id="886" w:author="CP.GROUP" w:date="2003-03-04T11:20:00Z">
        <w:r>
          <w:rPr>
            <w:rFonts w:ascii="Angsana New" w:hAnsi="Angsana New"/>
          </w:rPr>
          <w:delText xml:space="preserve">เดือนแรก สิ้นสุดวันที่ </w:delText>
        </w:r>
      </w:del>
      <w:del w:id="887" w:author="CP.GROUP" w:date="2003-03-04T11:20:00Z">
        <w:r>
          <w:rPr>
            <w:rFonts w:cs="Angsana New" w:ascii="Angsana New" w:hAnsi="Angsana New"/>
          </w:rPr>
          <w:delText xml:space="preserve">31 </w:delText>
        </w:r>
      </w:del>
      <w:del w:id="888" w:author="CP.GROUP" w:date="2003-03-04T11:20:00Z">
        <w:r>
          <w:rPr>
            <w:rFonts w:ascii="Angsana New" w:hAnsi="Angsana New"/>
          </w:rPr>
          <w:delText xml:space="preserve">มีนาคม </w:delText>
        </w:r>
      </w:del>
      <w:del w:id="889" w:author="CP.GROUP" w:date="2003-03-04T11:20:00Z">
        <w:r>
          <w:rPr>
            <w:rFonts w:cs="Angsana New" w:ascii="Angsana New" w:hAnsi="Angsana New"/>
          </w:rPr>
          <w:delText xml:space="preserve">2545 </w:delText>
        </w:r>
      </w:del>
      <w:del w:id="890" w:author="CP.GROUP" w:date="2003-03-04T11:20:00Z">
        <w:r>
          <w:rPr>
            <w:rFonts w:ascii="Angsana New" w:hAnsi="Angsana New"/>
          </w:rPr>
          <w:delText xml:space="preserve">ในอัตราหุ้นละ </w:delText>
        </w:r>
      </w:del>
      <w:del w:id="891" w:author="CP.GROUP" w:date="2003-03-04T11:20:00Z">
        <w:r>
          <w:rPr>
            <w:rFonts w:cs="Angsana New" w:ascii="Angsana New" w:hAnsi="Angsana New"/>
          </w:rPr>
          <w:delText xml:space="preserve">0.11 </w:delText>
        </w:r>
      </w:del>
      <w:del w:id="892" w:author="CP.GROUP" w:date="2003-03-04T11:20:00Z">
        <w:r>
          <w:rPr>
            <w:rFonts w:ascii="Angsana New" w:hAnsi="Angsana New"/>
          </w:rPr>
          <w:delText xml:space="preserve">บาท  </w:delText>
        </w:r>
      </w:del>
    </w:p>
    <w:p>
      <w:pPr>
        <w:pStyle w:val="Normal"/>
        <w:spacing w:before="120" w:after="0"/>
        <w:ind w:firstLine="720"/>
        <w:jc w:val="both"/>
        <w:rPr>
          <w:del w:id="908" w:author="CP.GROUP" w:date="2003-03-04T11:20:00Z"/>
        </w:rPr>
      </w:pPr>
      <w:del w:id="894" w:author="CP.GROUP" w:date="2003-03-04T11:20:00Z">
        <w:r>
          <w:rPr>
            <w:rFonts w:ascii="Angsana New" w:hAnsi="Angsana New"/>
          </w:rPr>
          <w:delText xml:space="preserve">สำนักงานใหญ่ของ </w:delText>
        </w:r>
      </w:del>
      <w:del w:id="895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896" w:author="CP.GROUP" w:date="2003-03-04T11:20:00Z">
        <w:r>
          <w:rPr>
            <w:rFonts w:ascii="Angsana New" w:hAnsi="Angsana New"/>
          </w:rPr>
          <w:delText>ตั้งอยู่ที่ อาคาร ซี</w:delText>
        </w:r>
      </w:del>
      <w:del w:id="897" w:author="CP.GROUP" w:date="2003-03-04T11:20:00Z">
        <w:r>
          <w:rPr>
            <w:rFonts w:cs="Angsana New" w:ascii="Angsana New" w:hAnsi="Angsana New"/>
          </w:rPr>
          <w:delText>.</w:delText>
        </w:r>
      </w:del>
      <w:del w:id="898" w:author="CP.GROUP" w:date="2003-03-04T11:20:00Z">
        <w:r>
          <w:rPr>
            <w:rFonts w:ascii="Angsana New" w:hAnsi="Angsana New"/>
          </w:rPr>
          <w:delText>พี</w:delText>
        </w:r>
      </w:del>
      <w:del w:id="899" w:author="CP.GROUP" w:date="2003-03-04T11:20:00Z">
        <w:r>
          <w:rPr>
            <w:rFonts w:cs="Angsana New" w:ascii="Angsana New" w:hAnsi="Angsana New"/>
          </w:rPr>
          <w:delText>.</w:delText>
        </w:r>
      </w:del>
      <w:del w:id="900" w:author="CP.GROUP" w:date="2003-03-04T11:20:00Z">
        <w:r>
          <w:rPr>
            <w:rFonts w:ascii="Angsana New" w:hAnsi="Angsana New"/>
          </w:rPr>
          <w:delText xml:space="preserve">ทาวเวอร์ เลขที่ </w:delText>
        </w:r>
      </w:del>
      <w:del w:id="901" w:author="CP.GROUP" w:date="2003-03-04T11:20:00Z">
        <w:r>
          <w:rPr>
            <w:rFonts w:cs="Angsana New" w:ascii="Angsana New" w:hAnsi="Angsana New"/>
          </w:rPr>
          <w:delText xml:space="preserve">313 </w:delText>
        </w:r>
      </w:del>
      <w:del w:id="902" w:author="CP.GROUP" w:date="2003-03-04T11:20:00Z">
        <w:r>
          <w:rPr>
            <w:rFonts w:ascii="Angsana New" w:hAnsi="Angsana New"/>
          </w:rPr>
          <w:delText xml:space="preserve">ถนนสีลม แขวงสีลม เขตบางรัก กรุงเทพมหานคร </w:delText>
        </w:r>
      </w:del>
      <w:del w:id="903" w:author="CP.GROUP" w:date="2003-03-04T11:20:00Z">
        <w:r>
          <w:rPr>
            <w:rFonts w:cs="Angsana New" w:ascii="Angsana New" w:hAnsi="Angsana New"/>
          </w:rPr>
          <w:delText xml:space="preserve">10500 </w:delText>
        </w:r>
      </w:del>
      <w:del w:id="904" w:author="CP.GROUP" w:date="2003-03-04T11:20:00Z">
        <w:r>
          <w:rPr>
            <w:rFonts w:ascii="Angsana New" w:hAnsi="Angsana New"/>
          </w:rPr>
          <w:delText xml:space="preserve">โทรศัพท์ </w:delText>
        </w:r>
      </w:del>
      <w:del w:id="905" w:author="CP.GROUP" w:date="2003-03-04T11:20:00Z">
        <w:r>
          <w:rPr>
            <w:rFonts w:cs="Angsana New" w:ascii="Angsana New" w:hAnsi="Angsana New"/>
          </w:rPr>
          <w:delText xml:space="preserve">0-2-638-2935-6 </w:delText>
        </w:r>
      </w:del>
      <w:del w:id="906" w:author="CP.GROUP" w:date="2003-03-04T11:20:00Z">
        <w:r>
          <w:rPr>
            <w:rFonts w:ascii="Angsana New" w:hAnsi="Angsana New"/>
          </w:rPr>
          <w:delText xml:space="preserve">โทรสาร </w:delText>
        </w:r>
      </w:del>
      <w:del w:id="907" w:author="CP.GROUP" w:date="2003-03-04T11:20:00Z">
        <w:r>
          <w:rPr>
            <w:rFonts w:cs="Angsana New" w:ascii="Angsana New" w:hAnsi="Angsana New"/>
          </w:rPr>
          <w:delText>0-2638-2942</w:delText>
        </w:r>
      </w:del>
    </w:p>
    <w:p>
      <w:pPr>
        <w:pStyle w:val="Heading2"/>
        <w:spacing w:before="80" w:after="0"/>
        <w:jc w:val="distribute"/>
        <w:rPr>
          <w:rFonts w:ascii="Angsana New" w:hAnsi="Angsana New" w:cs="Angsana New"/>
          <w:del w:id="910" w:author="CP.GROUP" w:date="2003-03-04T11:20:00Z"/>
        </w:rPr>
      </w:pPr>
      <w:del w:id="909" w:author="CP.GROUP" w:date="2003-03-04T11:20:00Z">
        <w:r>
          <w:rPr>
            <w:rFonts w:ascii="Angsana New" w:hAnsi="Angsana New" w:cs="Angsana New"/>
          </w:rPr>
          <w:delText>สรุปข้อมูลหลักทรัพย์ที่เสนอขาย</w:delText>
        </w:r>
      </w:del>
    </w:p>
    <w:p>
      <w:pPr>
        <w:pStyle w:val="Heading"/>
        <w:spacing w:before="80" w:after="0"/>
        <w:ind w:firstLine="720"/>
        <w:jc w:val="left"/>
        <w:rPr>
          <w:rFonts w:ascii="Angsana New" w:hAnsi="Angsana New" w:cs="Angsana New"/>
          <w:del w:id="960" w:author="CP.GROUP" w:date="2003-03-04T11:20:00Z"/>
        </w:rPr>
      </w:pPr>
      <w:del w:id="911" w:author="CP.GROUP" w:date="2003-03-04T11:20:00Z">
        <w:r>
          <w:rPr>
            <w:rFonts w:ascii="Angsana New" w:hAnsi="Angsana New"/>
          </w:rPr>
          <w:delText>ใบสำคัญแสดงสิทธิที่เสนอขายในครั้งนี้จำนวน</w:delText>
        </w:r>
      </w:del>
      <w:ins w:id="912" w:author="Administrator" w:date="2002-07-17T13:47:00Z">
        <w:del w:id="913" w:author="CP.GROUP" w:date="2003-03-04T11:20:00Z">
          <w:r>
            <w:rPr>
              <w:rFonts w:ascii="Angsana New" w:hAnsi="Angsana New"/>
            </w:rPr>
            <w:delText xml:space="preserve"> </w:delText>
          </w:r>
        </w:del>
      </w:ins>
      <w:ins w:id="914" w:author="Administrator" w:date="2002-07-17T13:47:00Z">
        <w:del w:id="915" w:author="CP.GROUP" w:date="2003-03-04T11:20:00Z">
          <w:r>
            <w:rPr>
              <w:rFonts w:cs="Angsana New" w:ascii="Angsana New" w:hAnsi="Angsana New"/>
            </w:rPr>
            <w:delText xml:space="preserve">388,970,582 </w:delText>
          </w:r>
        </w:del>
      </w:ins>
      <w:del w:id="916" w:author="Administrator" w:date="2002-07-09T10:09:00Z">
        <w:r>
          <w:rPr>
            <w:rFonts w:ascii="Angsana New" w:hAnsi="Angsana New"/>
          </w:rPr>
          <w:delText xml:space="preserve">ไม่เกิน </w:delText>
        </w:r>
      </w:del>
      <w:del w:id="917" w:author="Administrator" w:date="2002-07-16T13:12:00Z">
        <w:r>
          <w:rPr>
            <w:rFonts w:cs="Angsana New" w:ascii="Angsana New" w:hAnsi="Angsana New"/>
          </w:rPr>
          <w:delText>389,361,</w:delText>
        </w:r>
      </w:del>
      <w:del w:id="918" w:author="Administrator" w:date="2002-07-09T10:09:00Z">
        <w:r>
          <w:rPr>
            <w:rFonts w:cs="Angsana New" w:ascii="Angsana New" w:hAnsi="Angsana New"/>
          </w:rPr>
          <w:delText xml:space="preserve">333 </w:delText>
        </w:r>
      </w:del>
      <w:del w:id="919" w:author="CP.GROUP" w:date="2003-03-04T11:20:00Z">
        <w:r>
          <w:rPr>
            <w:rFonts w:ascii="Angsana New" w:hAnsi="Angsana New"/>
          </w:rPr>
          <w:delText xml:space="preserve">หน่วย เป็นการเสนอขายใบสำคัญแสดงสิทธิที่จะซื้อหุ้นสามัญของบริษัท เจริญโภคภัณฑ์อาหาร จำกัด </w:delText>
        </w:r>
      </w:del>
      <w:del w:id="920" w:author="CP.GROUP" w:date="2003-03-04T11:20:00Z">
        <w:r>
          <w:rPr>
            <w:rFonts w:cs="Angsana New" w:ascii="Angsana New" w:hAnsi="Angsana New"/>
          </w:rPr>
          <w:delText>(</w:delText>
        </w:r>
      </w:del>
      <w:del w:id="921" w:author="CP.GROUP" w:date="2003-03-04T11:20:00Z">
        <w:r>
          <w:rPr>
            <w:rFonts w:ascii="Angsana New" w:hAnsi="Angsana New"/>
          </w:rPr>
          <w:delText>มหาชน</w:delText>
        </w:r>
      </w:del>
      <w:del w:id="922" w:author="CP.GROUP" w:date="2003-03-04T11:20:00Z">
        <w:r>
          <w:rPr>
            <w:rFonts w:cs="Angsana New" w:ascii="Angsana New" w:hAnsi="Angsana New"/>
          </w:rPr>
          <w:delText xml:space="preserve">) </w:delText>
        </w:r>
      </w:del>
      <w:del w:id="923" w:author="CP.GROUP" w:date="2003-03-04T11:20:00Z">
        <w:r>
          <w:rPr>
            <w:rFonts w:ascii="Angsana New" w:hAnsi="Angsana New"/>
          </w:rPr>
          <w:delText xml:space="preserve">ให้แก่ผู้ถือหุ้นเดิม ครั้งที่ </w:delText>
        </w:r>
      </w:del>
      <w:del w:id="924" w:author="CP.GROUP" w:date="2003-03-04T11:20:00Z">
        <w:r>
          <w:rPr>
            <w:rFonts w:cs="Angsana New" w:ascii="Angsana New" w:hAnsi="Angsana New"/>
          </w:rPr>
          <w:delText xml:space="preserve">2 </w:delText>
        </w:r>
      </w:del>
      <w:del w:id="925" w:author="CP.GROUP" w:date="2003-03-04T11:20:00Z">
        <w:r>
          <w:rPr>
            <w:rFonts w:ascii="Angsana New" w:hAnsi="Angsana New"/>
          </w:rPr>
          <w:delText xml:space="preserve">และหุ้นสามัญที่ออกใหม่เพื่อรองรับใบสำคัญแสดงสิทธิ โดยเสนอขายให้แก่ผู้ถือหุ้นซึ่งมีรายชื่อปรากฏอยู่ในสมุดทะเบียนผู้ถือหุ้น ณ วันที่ </w:delText>
        </w:r>
      </w:del>
      <w:del w:id="926" w:author="CP.GROUP" w:date="2003-03-04T11:20:00Z">
        <w:r>
          <w:rPr>
            <w:rFonts w:cs="Angsana New" w:ascii="Angsana New" w:hAnsi="Angsana New"/>
          </w:rPr>
          <w:delText xml:space="preserve">26 </w:delText>
        </w:r>
      </w:del>
      <w:del w:id="927" w:author="CP.GROUP" w:date="2003-03-04T11:20:00Z">
        <w:r>
          <w:rPr>
            <w:rFonts w:ascii="Angsana New" w:hAnsi="Angsana New"/>
          </w:rPr>
          <w:delText xml:space="preserve">เมษายน </w:delText>
        </w:r>
      </w:del>
      <w:del w:id="928" w:author="CP.GROUP" w:date="2003-03-04T11:20:00Z">
        <w:r>
          <w:rPr>
            <w:rFonts w:cs="Angsana New" w:ascii="Angsana New" w:hAnsi="Angsana New"/>
          </w:rPr>
          <w:delText xml:space="preserve">2545 </w:delText>
        </w:r>
      </w:del>
      <w:del w:id="929" w:author="CP.GROUP" w:date="2003-03-04T11:20:00Z">
        <w:r>
          <w:rPr>
            <w:rFonts w:ascii="Angsana New" w:hAnsi="Angsana New"/>
          </w:rPr>
          <w:delText xml:space="preserve">ในอัตราหุ้นสามัญเดิม </w:delText>
        </w:r>
      </w:del>
      <w:del w:id="930" w:author="CP.GROUP" w:date="2003-03-04T11:20:00Z">
        <w:r>
          <w:rPr>
            <w:rFonts w:cs="Angsana New" w:ascii="Angsana New" w:hAnsi="Angsana New"/>
          </w:rPr>
          <w:delText xml:space="preserve">10 </w:delText>
        </w:r>
      </w:del>
      <w:del w:id="931" w:author="CP.GROUP" w:date="2003-03-04T11:20:00Z">
        <w:r>
          <w:rPr>
            <w:rFonts w:ascii="Angsana New" w:hAnsi="Angsana New"/>
          </w:rPr>
          <w:delText xml:space="preserve">หุ้น ต่อใบสำคัญแสดงสิทธิ </w:delText>
        </w:r>
      </w:del>
      <w:del w:id="932" w:author="CP.GROUP" w:date="2003-03-04T11:20:00Z">
        <w:r>
          <w:rPr>
            <w:rFonts w:cs="Angsana New" w:ascii="Angsana New" w:hAnsi="Angsana New"/>
          </w:rPr>
          <w:delText xml:space="preserve">1 </w:delText>
        </w:r>
      </w:del>
      <w:del w:id="933" w:author="CP.GROUP" w:date="2003-03-04T11:20:00Z">
        <w:r>
          <w:rPr>
            <w:rFonts w:ascii="Angsana New" w:hAnsi="Angsana New"/>
          </w:rPr>
          <w:delText xml:space="preserve">หน่วย ราคาเสนอขายหน่วยละ </w:delText>
        </w:r>
      </w:del>
      <w:del w:id="934" w:author="CP.GROUP" w:date="2003-03-04T11:20:00Z">
        <w:r>
          <w:rPr>
            <w:rFonts w:cs="Angsana New" w:ascii="Angsana New" w:hAnsi="Angsana New"/>
          </w:rPr>
          <w:delText xml:space="preserve">0 </w:delText>
        </w:r>
      </w:del>
      <w:del w:id="935" w:author="CP.GROUP" w:date="2003-03-04T11:20:00Z">
        <w:r>
          <w:rPr>
            <w:rFonts w:ascii="Angsana New" w:hAnsi="Angsana New"/>
          </w:rPr>
          <w:delText>บาท โดยใบสำคัญแสดงสิทธิ</w:delText>
        </w:r>
      </w:del>
      <w:del w:id="936" w:author="CP.GROUP" w:date="2003-03-04T11:20:00Z">
        <w:r>
          <w:rPr>
            <w:rFonts w:cs="Angsana New" w:ascii="Angsana New" w:hAnsi="Angsana New"/>
          </w:rPr>
          <w:br/>
        </w:r>
      </w:del>
      <w:del w:id="937" w:author="CP.GROUP" w:date="2003-03-04T11:20:00Z">
        <w:r>
          <w:rPr>
            <w:rFonts w:ascii="Angsana New" w:hAnsi="Angsana New"/>
          </w:rPr>
          <w:delText xml:space="preserve">ดังกล่าวมีอายุ </w:delText>
        </w:r>
      </w:del>
      <w:del w:id="938" w:author="CP.GROUP" w:date="2003-03-04T11:20:00Z">
        <w:r>
          <w:rPr>
            <w:rFonts w:cs="Angsana New" w:ascii="Angsana New" w:hAnsi="Angsana New"/>
          </w:rPr>
          <w:delText xml:space="preserve">3 </w:delText>
        </w:r>
      </w:del>
      <w:del w:id="939" w:author="CP.GROUP" w:date="2003-03-04T11:20:00Z">
        <w:r>
          <w:rPr>
            <w:rFonts w:ascii="Angsana New" w:hAnsi="Angsana New"/>
          </w:rPr>
          <w:delText xml:space="preserve">ปี ทั้งนี้ ใบสำคัญแสดงสิทธิ </w:delText>
        </w:r>
      </w:del>
      <w:del w:id="940" w:author="CP.GROUP" w:date="2003-03-04T11:20:00Z">
        <w:r>
          <w:rPr>
            <w:rFonts w:cs="Angsana New" w:ascii="Angsana New" w:hAnsi="Angsana New"/>
          </w:rPr>
          <w:delText xml:space="preserve">1 </w:delText>
        </w:r>
      </w:del>
      <w:del w:id="941" w:author="CP.GROUP" w:date="2003-03-04T11:20:00Z">
        <w:r>
          <w:rPr>
            <w:rFonts w:ascii="Angsana New" w:hAnsi="Angsana New"/>
          </w:rPr>
          <w:delText xml:space="preserve">หน่วย มีสิทธิซื้อหุ้นสามัญใหม่ได้ </w:delText>
        </w:r>
      </w:del>
      <w:del w:id="942" w:author="CP.GROUP" w:date="2003-03-04T11:20:00Z">
        <w:r>
          <w:rPr>
            <w:rFonts w:cs="Angsana New" w:ascii="Angsana New" w:hAnsi="Angsana New"/>
          </w:rPr>
          <w:delText xml:space="preserve">5 </w:delText>
        </w:r>
      </w:del>
      <w:del w:id="943" w:author="CP.GROUP" w:date="2003-03-04T11:20:00Z">
        <w:r>
          <w:rPr>
            <w:rFonts w:ascii="Angsana New" w:hAnsi="Angsana New"/>
          </w:rPr>
          <w:delText xml:space="preserve">หุ้น ในราคาหุ้นละ </w:delText>
        </w:r>
      </w:del>
      <w:del w:id="944" w:author="CP.GROUP" w:date="2003-03-04T11:20:00Z">
        <w:r>
          <w:rPr>
            <w:rFonts w:cs="Angsana New" w:ascii="Angsana New" w:hAnsi="Angsana New"/>
          </w:rPr>
          <w:delText xml:space="preserve">4 </w:delText>
        </w:r>
      </w:del>
      <w:del w:id="945" w:author="CP.GROUP" w:date="2003-03-04T11:20:00Z">
        <w:r>
          <w:rPr>
            <w:rFonts w:ascii="Angsana New" w:hAnsi="Angsana New"/>
          </w:rPr>
          <w:delText xml:space="preserve">บาท กำหนดการใช้สิทธิครั้งแรกในวันที่ </w:delText>
        </w:r>
      </w:del>
      <w:del w:id="946" w:author="CP.GROUP" w:date="2003-03-04T11:20:00Z">
        <w:r>
          <w:rPr>
            <w:rFonts w:cs="Angsana New" w:ascii="Angsana New" w:hAnsi="Angsana New"/>
          </w:rPr>
          <w:delText xml:space="preserve">2 </w:delText>
        </w:r>
      </w:del>
      <w:del w:id="947" w:author="CP.GROUP" w:date="2003-03-04T11:20:00Z">
        <w:r>
          <w:rPr>
            <w:rFonts w:ascii="Angsana New" w:hAnsi="Angsana New"/>
          </w:rPr>
          <w:delText xml:space="preserve">มกราคม </w:delText>
        </w:r>
      </w:del>
      <w:del w:id="948" w:author="CP.GROUP" w:date="2003-03-04T11:20:00Z">
        <w:r>
          <w:rPr>
            <w:rFonts w:cs="Angsana New" w:ascii="Angsana New" w:hAnsi="Angsana New"/>
          </w:rPr>
          <w:delText xml:space="preserve">2546 </w:delText>
        </w:r>
      </w:del>
      <w:del w:id="949" w:author="CP.GROUP" w:date="2003-03-04T11:20:00Z">
        <w:r>
          <w:rPr>
            <w:rFonts w:ascii="Angsana New" w:hAnsi="Angsana New"/>
          </w:rPr>
          <w:delText xml:space="preserve">และครั้งต่อๆ ไปในวันทำการแรกของเดือนเมษายน กรกฎาคม ตุลาคม และมกราคมตลอดอายุของใบสำคัญแสดงสิทธิ แต่ทั้งนี้ กำหนดการใช้สิทธิครั้งสุดท้ายจะตรงกับวันที่ </w:delText>
        </w:r>
      </w:del>
      <w:ins w:id="950" w:author="Administrator" w:date="2002-07-17T13:47:00Z">
        <w:del w:id="951" w:author="CP.GROUP" w:date="2003-03-04T11:20:00Z">
          <w:r>
            <w:rPr>
              <w:rFonts w:cs="Angsana New" w:ascii="Angsana New" w:hAnsi="Angsana New"/>
            </w:rPr>
            <w:delText xml:space="preserve">21 </w:delText>
          </w:r>
        </w:del>
      </w:ins>
      <w:ins w:id="952" w:author="Administrator" w:date="2002-07-17T13:47:00Z">
        <w:del w:id="953" w:author="CP.GROUP" w:date="2003-03-04T11:20:00Z">
          <w:r>
            <w:rPr>
              <w:rFonts w:ascii="Angsana New" w:hAnsi="Angsana New"/>
            </w:rPr>
            <w:delText xml:space="preserve">กรกฎาคม </w:delText>
          </w:r>
        </w:del>
      </w:ins>
      <w:ins w:id="954" w:author="Administrator" w:date="2002-07-17T13:47:00Z">
        <w:del w:id="955" w:author="CP.GROUP" w:date="2003-03-04T11:20:00Z">
          <w:r>
            <w:rPr>
              <w:rFonts w:cs="Angsana New" w:ascii="Angsana New" w:hAnsi="Angsana New"/>
            </w:rPr>
            <w:delText xml:space="preserve">2548 </w:delText>
          </w:r>
        </w:del>
      </w:ins>
      <w:del w:id="956" w:author="Administrator" w:date="2002-07-17T13:47:00Z">
        <w:r>
          <w:rPr>
            <w:rFonts w:cs="Angsana New" w:ascii="Angsana New" w:hAnsi="Angsana New"/>
          </w:rPr>
          <w:delText>[</w:delText>
        </w:r>
      </w:del>
      <w:del w:id="957" w:author="Administrator" w:date="2002-07-17T13:47:00Z">
        <w:r>
          <w:rPr>
            <w:rFonts w:eastAsia="Symbol" w:cs="Symbol" w:ascii="Symbol" w:hAnsi="Symbol"/>
            <w:sz w:val="24"/>
            <w:szCs w:val="24"/>
          </w:rPr>
          <w:delText></w:delText>
        </w:r>
      </w:del>
      <w:del w:id="958" w:author="Administrator" w:date="2002-07-17T13:47:00Z">
        <w:r>
          <w:rPr>
            <w:rFonts w:cs="Angsana New" w:ascii="Angsana New" w:hAnsi="Angsana New"/>
          </w:rPr>
          <w:delText xml:space="preserve">] </w:delText>
        </w:r>
      </w:del>
      <w:del w:id="959" w:author="CP.GROUP" w:date="2003-03-04T11:20:00Z">
        <w:r>
          <w:rPr>
            <w:rFonts w:ascii="Angsana New" w:hAnsi="Angsana New"/>
          </w:rPr>
          <w:delText>ในกรณีที่วันใช้สิทธิครั้งสุดท้ายตรงกับวันหยุดทำการของธนาคารพาณิชย์ให้เลื่อนการใช้สิทธิดังกล่าวเป็นวันเปิดทำการถัดไป</w:delText>
        </w:r>
      </w:del>
    </w:p>
    <w:p>
      <w:pPr>
        <w:pStyle w:val="Heading"/>
        <w:widowControl/>
        <w:bidi w:val="0"/>
        <w:spacing w:before="80" w:after="0"/>
        <w:ind w:firstLine="720"/>
        <w:jc w:val="left"/>
        <w:rPr/>
      </w:pPr>
      <w:del w:id="961" w:author="CP.GROUP" w:date="2003-03-04T11:20:00Z">
        <w:r>
          <w:rPr/>
          <w:delText>(</w:delText>
        </w:r>
      </w:del>
      <w:del w:id="962" w:author="CP.GROUP" w:date="2003-03-04T11:20:00Z">
        <w:r>
          <w:rPr/>
          <w:delText xml:space="preserve">ผู้ลงทุนควรอ่านรายละเอียดของข้อมูลในส่วนที่ </w:delText>
        </w:r>
      </w:del>
      <w:del w:id="963" w:author="CP.GROUP" w:date="2003-03-04T11:20:00Z">
        <w:r>
          <w:rPr/>
          <w:delText xml:space="preserve">2 </w:delText>
        </w:r>
      </w:del>
      <w:del w:id="964" w:author="CP.GROUP" w:date="2003-03-04T11:20:00Z">
        <w:r>
          <w:rPr/>
          <w:delText xml:space="preserve">และ </w:delText>
        </w:r>
      </w:del>
      <w:del w:id="965" w:author="CP.GROUP" w:date="2003-03-04T11:20:00Z">
        <w:r>
          <w:rPr/>
          <w:delText xml:space="preserve">3 </w:delText>
        </w:r>
      </w:del>
      <w:del w:id="966" w:author="CP.GROUP" w:date="2003-03-04T11:20:00Z">
        <w:r>
          <w:rPr/>
          <w:delText>ก่อนตัดสินใจลงทุนในหลักทรัพย์</w:delText>
        </w:r>
      </w:del>
      <w:del w:id="967" w:author="CP.GROUP" w:date="2003-03-04T11:20:00Z">
        <w:r>
          <w:rPr/>
          <w:delText>)</w:delText>
        </w:r>
      </w:del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06" w:top="1440" w:footer="347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630" w:leader="none"/>
        <w:tab w:val="right" w:pos="13950" w:leader="none"/>
      </w:tabs>
      <w:rPr/>
    </w:pPr>
    <w:r>
      <w:rPr>
        <w:rStyle w:val="PageNumber"/>
        <w:rFonts w:cs="Angsana New" w:ascii="Angsana New" w:hAnsi="Angsana New"/>
        <w:sz w:val="24"/>
        <w:szCs w:val="24"/>
      </w:rPr>
      <w:tab/>
    </w:r>
    <w:r>
      <w:rPr>
        <w:rStyle w:val="PageNumber"/>
        <w:rFonts w:ascii="Angsana New" w:hAnsi="Angsana New"/>
        <w:sz w:val="24"/>
        <w:sz w:val="24"/>
        <w:szCs w:val="24"/>
      </w:rPr>
      <w:t xml:space="preserve">หน้า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3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320"/>
        <w:tab w:val="clear" w:pos="8640"/>
        <w:tab w:val="right" w:pos="9720" w:leader="none"/>
      </w:tabs>
      <w:jc w:val="both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40480</wp:posOffset>
          </wp:positionH>
          <wp:positionV relativeFrom="paragraph">
            <wp:posOffset>-173990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1 </w:t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ข้อมูลสรุป </w:t>
    </w:r>
    <w:r>
      <w:rPr>
        <w:rFonts w:cs="Angsana New" w:ascii="Angsana New" w:hAnsi="Angsana New"/>
        <w:i/>
        <w:iCs/>
        <w:sz w:val="24"/>
        <w:szCs w:val="24"/>
      </w:rPr>
      <w:t>(Executive Summary)</w:t>
      <w:tab/>
      <w:t xml:space="preserve">   </w:t>
    </w:r>
    <w:r>
      <w:rPr>
        <w:rFonts w:ascii="Angsana New" w:hAnsi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FreesiaUPC" w:hAnsi="FreesiaUPC" w:cs="Frees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jc w:val="left"/>
      <w:outlineLvl w:val="1"/>
    </w:pPr>
    <w:rPr>
      <w:rFonts w:ascii="FreesiaUPC" w:hAnsi="FreesiaUPC" w:cs="FreesiaUPC"/>
      <w:b/>
      <w:bCs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note">
    <w:name w:val="Footnote Text"/>
    <w:basedOn w:val="Normal"/>
    <w:pPr/>
    <w:rPr>
      <w:lang w:bidi="th-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6:06:00Z</dcterms:created>
  <dc:creator>COMPUTER</dc:creator>
  <dc:description/>
  <dc:language>en-US</dc:language>
  <cp:lastModifiedBy>Preinstall Customer</cp:lastModifiedBy>
  <cp:lastPrinted>2004-03-25T17:01:00Z</cp:lastPrinted>
  <dcterms:modified xsi:type="dcterms:W3CDTF">2004-03-29T10:25:00Z</dcterms:modified>
  <cp:revision>24</cp:revision>
  <dc:subject/>
  <dc:title>ส่วนที่ 1</dc:title>
</cp:coreProperties>
</file>