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จัดการ </w:t>
      </w:r>
      <w:r>
        <w:rPr>
          <w:rStyle w:val="PageNumber"/>
          <w:rFonts w:cs="Cordia New"/>
          <w:b/>
          <w:b/>
          <w:bCs/>
          <w:sz w:val="26"/>
          <w:sz w:val="26"/>
          <w:szCs w:val="26"/>
        </w:rPr>
        <w:t>และโครงสร้างการจัดการ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จัด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6629400" cy="3679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679200"/>
                          <a:chOff x="0" y="0"/>
                          <a:chExt cx="6629400" cy="367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36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49600" y="2433240"/>
                            <a:ext cx="72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994320"/>
                            <a:ext cx="18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530280"/>
                            <a:ext cx="18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4940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1502280"/>
                            <a:ext cx="144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502280"/>
                            <a:ext cx="144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2744640"/>
                            <a:ext cx="72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2759760"/>
                            <a:ext cx="72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0" y="2286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ประธานผู้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ฝ่ายการเงิน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4160" y="288216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68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 xml:space="preserve">   สำนั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68" w:right="-19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  บัญชี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0640" y="288216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68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>สำนั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68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การเงิน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640" y="2288520"/>
                            <a:ext cx="455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สาย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-68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-68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ทั่วไป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6320" y="2288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สาย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-142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เทคโนโลยีสารสน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-68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และระบบงาน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281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685800"/>
                            <a:ext cx="72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572560"/>
                            <a:ext cx="102924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3068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0"/>
                              <a:ext cx="1440" cy="31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2171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02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14480"/>
                            <a:ext cx="114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92"/>
                                <w:ind w:left="-86" w:right="-1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ณะกรรมการบริษัท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ณะ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บริหาร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476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สำนักเลขานุ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บริษัท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57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ณะ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ตรวจสอบ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720" y="103824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สำนักตรวจสอ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ภายใน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1028880"/>
                            <a:ext cx="125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กรรมการผู้จัดการใหญ่ และประธานคณะผู้บริหาร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674360"/>
                            <a:ext cx="125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ประธานผู้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ฝ่ายปฏิบัติการ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34396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ธุรกิจสัตว์บก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8821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สาย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อา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สัตว์บก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28821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สาย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รบวงจ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ภูมิภาค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2882160"/>
                            <a:ext cx="596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4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สาย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84" w:right="-4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อาหารแปรรู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4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รบวงจร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7760" y="2171880"/>
                            <a:ext cx="1795320" cy="116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09960" y="400680"/>
                              <a:ext cx="1029240" cy="47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8880" y="13068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96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640" y="0"/>
                                <a:ext cx="144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680"/>
                                <a:ext cx="1028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71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720" y="172080"/>
                              <a:ext cx="799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70" w:right="-1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ธุรกิจสัตว์น้ำ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0280"/>
                              <a:ext cx="45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-70" w:right="-1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สายง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-68" w:right="-1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อาหา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-68" w:right="-1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สัตว์น้ำ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320" y="710280"/>
                              <a:ext cx="619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-70" w:right="-4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สายง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-85" w:right="-5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อาหารแปรรู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68" w:right="-5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สัตว์น้ำ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040" y="710280"/>
                              <a:ext cx="629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-70" w:right="-4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สายง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right="-8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วิจัยและพัฒน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5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สัตว์น้ำ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7180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0228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7116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27507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30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788040"/>
                            <a:ext cx="22003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921240"/>
                            <a:ext cx="720" cy="133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77724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1232640"/>
                            <a:ext cx="18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.7pt;width:522pt;height:289.7pt" coordorigin="0,-34" coordsize="10440,5794">
                <v:rect id="shape_0" stroked="f" o:allowincell="f" style="position:absolute;left:0;top:-34;width:10439;height:57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007,3798" to="7007,42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7,1532" to="2983,1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7,801" to="2983,8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73,2319" to="9373,35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41,2332" to="8242,37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7,2332" to="7008,37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5,4288" to="7455,48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56,4312" to="6556,4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7;top:3566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ประธานผู้บริห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ฝ่ายการเง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1;top:4505;width:7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68" w:right="-12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 xml:space="preserve">   สำนัก</w:t>
                        </w:r>
                      </w:p>
                      <w:p>
                        <w:pPr>
                          <w:overflowPunct w:val="false"/>
                          <w:bidi w:val="0"/>
                          <w:ind w:left="-68" w:right="-19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  บัญช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2;top:4505;width:7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68" w:right="-12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>สำนัก</w:t>
                        </w:r>
                      </w:p>
                      <w:p>
                        <w:pPr>
                          <w:overflowPunct w:val="false"/>
                          <w:bidi w:val="0"/>
                          <w:ind w:left="-68" w:right="-12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การเง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80;top:3570;width:71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สาย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-68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บริห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-68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ทั่วไ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66;top:357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สาย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-142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เทคโนโลยีสารสนเท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-68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และระบบง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5" to="4680,23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9,1046" to="7109,1405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720;top:4017;width:1620;height:745">
                  <v:line id="shape_0" from="2340,4223" to="2340,47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236" to="720,45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4017" to="1528,45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223" to="2339,42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20,3386" to="1620,37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026" to="2880,33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332" to="2881,26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46;width:180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192"/>
                          <w:ind w:left="-86" w:right="-1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ณะกรรมการบริษั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06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ณะ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บริห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265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สำนักเลขานุ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บริษั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0;top:866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ณะ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ตรวจสอ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4;top:1601;width:12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สำนักตรวจสอ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ภายใ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8;top:1586;width:19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กรรมการผู้จัดการใหญ่ และประธานคณะผู้บริห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2603;width:19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ประธานผู้บริห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ฝ่ายปฏิบัติ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3657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ธุรกิจสัตว์บ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505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สาย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อาห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สัตว์บ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5;top:4505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สาย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รบวงจ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ภูมิภา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0;top:4505;width:9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4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สาย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84" w:right="-4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อาหารแปรรู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4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รบวงจ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99;top:3386;width:2827;height:1839">
                  <v:group id="shape_0" style="position:absolute;left:3587;top:4017;width:1620;height:745">
                    <v:line id="shape_0" from="5207,4223" to="5207,476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7,4236" to="3587,45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4,4017" to="4395,45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7,4223" to="5206,422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307,3386" to="4307,37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66;top:3657;width:12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70" w:right="-12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ธุรกิจสัตว์น้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99;top:4505;width:717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-70" w:right="-12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สายง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-68" w:right="-12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อาหา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-68" w:right="-12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สัตว์น้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71;top:4505;width:974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-70" w:right="-4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สายง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-85" w:right="-5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อาหารแปรรู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68" w:right="-5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สัตว์น้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35;top:4505;width:990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-70" w:right="-4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สายง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right="-85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วิจัยและพัฒนา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สัตว์น้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680,866" to="4680,15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332" to="9359,2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385" to="4319,33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5,4298" to="7444,4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2,801" to="2982,1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5,1207" to="6439,12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7,1417" to="6977,1626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80,1190" to="6180,1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82,1907" to="6478,1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ณะกรรมการบริษัท ผู้บริหาร และผู้มีอำนาจควบคุมบริษัท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9.2.1 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บริษัท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ของบริษัท ประกอบด้วยกรรมการ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ท่าน ดังนี้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40"/>
        <w:gridCol w:w="3780"/>
        <w:gridCol w:w="2118"/>
      </w:tblGrid>
      <w:tr>
        <w:trPr>
          <w:tblHeader w:val="true"/>
        </w:trPr>
        <w:tc>
          <w:tcPr>
            <w:tcW w:w="1826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144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มสกุล</w:t>
            </w:r>
          </w:p>
        </w:tc>
        <w:tc>
          <w:tcPr>
            <w:tcW w:w="378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2118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ครั้งที่เข้าร่วมประชุมคณะกรรมการบริษัท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ลตำรวจเอก เภ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กิตติมศักดิ์ และกรรมการอิส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ะ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นินท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ระเสริ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ุ่งกุมา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4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ม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ธียรว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ชิงช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ลหะวัฒนะกุล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6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าส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7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รถสิทธิ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วชชาชีว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8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น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ิมแพงพันธ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4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9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งษ์เท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ีรวัฒน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ญจนดุล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1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ดิเร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รีประทักษ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2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ชติรัต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3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งษ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ิเศษไพฑูรย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4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ุนท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ุณานนท์ชัย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/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5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อรุณ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ชรานานันท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/14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jc w:val="left"/>
        <w:rPr/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มายเหตุ</w:t>
      </w: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cs="Cordia New" w:ascii="Cordia New" w:hAnsi="Cordia New"/>
          <w:i/>
          <w:iCs/>
          <w:sz w:val="28"/>
          <w:vertAlign w:val="superscript"/>
        </w:rPr>
        <w:t>(1)</w:t>
      </w: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รรมกา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ิสระ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ลำดับ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i/>
          <w:iCs/>
          <w:sz w:val="26"/>
          <w:szCs w:val="26"/>
        </w:rPr>
        <w:t>6-8</w:t>
      </w:r>
      <w:r>
        <w:rPr>
          <w:rFonts w:cs="Cordia New" w:ascii="Cordia New" w:hAnsi="Cordia New"/>
          <w:i/>
          <w:iCs/>
          <w:sz w:val="26"/>
          <w:szCs w:val="26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มีคุณสมบัติของกรรมการอิสระครบถ้วนตามประกาศคณะกรรมการกำกับหลักทรัพย์และตลาดหลักทรัพย์ที่ กจ</w:t>
      </w:r>
      <w:r>
        <w:rPr>
          <w:rFonts w:cs="Cordia New" w:ascii="Cordia New" w:hAnsi="Cordia New"/>
          <w:i/>
          <w:iCs/>
          <w:sz w:val="26"/>
          <w:szCs w:val="26"/>
        </w:rPr>
        <w:t xml:space="preserve">. 12/2543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เรื่อง การขออนุญาตและการอนุญาตให้เสนอขายหุ้นที่ออกใหม่</w:t>
      </w:r>
    </w:p>
    <w:p>
      <w:pPr>
        <w:pStyle w:val="Normal"/>
        <w:ind w:left="1440" w:hanging="36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8"/>
          <w:vertAlign w:val="superscript"/>
        </w:rPr>
        <w:t>(2)</w:t>
      </w: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กรรมการลำดับ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2-5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i/>
          <w:iCs/>
          <w:sz w:val="26"/>
          <w:szCs w:val="26"/>
        </w:rPr>
        <w:t xml:space="preserve">9-15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เป็นกรรมการผู้มีอำนาจลงนามผูกพันบริษัท โดยกำหนดให้กรรมการผู้มีอำนา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ลงนามผูกพันบริษัท </w:t>
      </w:r>
      <w:r>
        <w:rPr>
          <w:rFonts w:cs="Cordia New" w:ascii="Cordia New" w:hAnsi="Cordia New"/>
          <w:i/>
          <w:iCs/>
          <w:sz w:val="26"/>
          <w:szCs w:val="26"/>
        </w:rPr>
        <w:t xml:space="preserve">2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ท่าน ลงลายมือชื่อร่วมกันและประทับตราสำคัญของบริษัท</w:t>
      </w:r>
    </w:p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งค์ประกอบของคณะกรรมการ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</w:t>
      </w:r>
      <w:r>
        <w:rPr>
          <w:rFonts w:ascii="Cordia New" w:hAnsi="Cordia New" w:cs="Cordia New"/>
          <w:sz w:val="26"/>
          <w:sz w:val="26"/>
          <w:szCs w:val="26"/>
        </w:rPr>
        <w:t>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>ต้อง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ด้วยกรรมการอย่างน้อย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คน และกรรมการไม่น้อยกว่ากึ่งหนึ่งของจำนวนกรรมการทั้งหมดนั้น  ต้องมีถิ่นที่อยู่ในราชอาณาจักร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โดย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กรรมการบริหารจำนวน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ที่ไม่ได้ทำหน้าที่บริหาร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คน 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โดยคณะกรรมการบริษัทเป็นผู้คัดเลือกประธานกรรมการกิตติมศักดิ์ ประธานกรรมการ และรองประธานกรรมการ ซึ่งอาจดำรงตำแหน่งกรรมการบริหาร หรือกรรมการที่ไม่ได้ทำหน้าที่บริหาร ก็ได้ และในกรณีที่ประธานกรรมการอาจขาดความเป็นอิสระหรือมีความขัดแย้งของผลประโยชน์ในประเด็นที่พิจารณา ให้ประธานกรรมการกิตติมศักดิ์หรือคณะกรรมการอิสระท่านอื่นเป็นประธานในที่ประชุมในการพิจารณาประเด็นดังกล่าว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บริษัททุกคน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ผู้มีถิ่นฐานอยู่ในประเทศไทย </w:t>
      </w:r>
      <w:r>
        <w:rPr>
          <w:rFonts w:ascii="Cordia New" w:hAnsi="Cordia New" w:cs="Cordia New"/>
          <w:sz w:val="26"/>
          <w:sz w:val="26"/>
          <w:szCs w:val="26"/>
        </w:rPr>
        <w:t>มีประสบการณ์ทางธุรกิจและอุตสาหกรรมที่เกี่ยวข้อง มีความเข้าใจในอุปสรรคต่างๆ ที่เกิดขึ้นทางธุรกิจ สามารถปฏิบัติงานได้อย่างมีประสิทธิภาพ  สามารถสร้างการได้เปรียบทางการแข่งขันได้ในอุตสาหกรรม  รวมถึงสามารถนำเสนอมุมมองที่เป็นประโยชน์เกี่ยวกับความเสี่ยงที่สำคัญ  นอกจากนี้ กรรมการบริษัททุกท่านเป็นผู้ที่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ส่วนของกรรมการอิสระของบริษัททุก</w:t>
      </w:r>
      <w:r>
        <w:rPr>
          <w:rFonts w:ascii="Cordia New" w:hAnsi="Cordia New" w:cs="Cordia New"/>
          <w:sz w:val="26"/>
          <w:sz w:val="26"/>
          <w:szCs w:val="26"/>
        </w:rPr>
        <w:t>คนมีคุณสมบัติครบถ้วนตามประกาศคณะกรรมการกำกับหลักทรัพย์และตลาดหลักทรัพย์ ที่ กจ</w:t>
      </w:r>
      <w:r>
        <w:rPr>
          <w:rFonts w:cs="Cordia New" w:ascii="Cordia New" w:hAnsi="Cordia New"/>
          <w:sz w:val="26"/>
          <w:szCs w:val="26"/>
        </w:rPr>
        <w:t xml:space="preserve">. 12/2543 </w:t>
      </w:r>
      <w:r>
        <w:rPr>
          <w:rFonts w:ascii="Cordia New" w:hAnsi="Cordia New" w:cs="Cordia New"/>
          <w:sz w:val="26"/>
          <w:sz w:val="26"/>
          <w:szCs w:val="26"/>
        </w:rPr>
        <w:t xml:space="preserve">เรื่องการขออนุญาตและการอนุญาตให้เสนอขายหุ้นที่ออกใหม่ กล่าวโดยสรุปคือ ไม่ได้มีการถือหุ้นในบริษัท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มีสิทธิออกเสียง</w:t>
      </w:r>
      <w:r>
        <w:rPr>
          <w:rFonts w:ascii="Cordia New" w:hAnsi="Cordia New" w:cs="Cordia New"/>
          <w:sz w:val="26"/>
          <w:sz w:val="26"/>
          <w:szCs w:val="26"/>
        </w:rPr>
        <w:t>ของบริษัท บริษัทย่อย หรือนิติบุคคลใดๆ ที่อาจมีความขัดแย้งทางผลประโยชน์กับบริษัท ไม่มีความสัมพันธ์กับบริษัทในลักษณะที่เป็นลูกจ้างหรือมีส่วนร่วมในการบริหารงาน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การให้บริการวิชาชีพ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ความสัมพันธ์ทางธุรกิจกับบริษัท ไม่เป็นตัวแทนของกลุ่มผู้ถือหุ้นเฉพาะราย ไม่มีความผูกพันด้านการเงินหรือส่วนตัวกับบริษัท ทำให้สามารถใช้วิจารณญาณได้อย่างเป็นอิสระ และสามารถปกป้องผลประโยชน์ของผู้ถือหุ้นทุกรายได้อย่างเท่าเทียมกัน </w:t>
      </w:r>
    </w:p>
    <w:p>
      <w:pPr>
        <w:pStyle w:val="Normal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ดำรงตำแหน่งและการสรรหา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บริษัทซึ่งรวมถึงกรรมการอิสระด้วยนั้นแต่ละคนมีวาระในการดำรงตำแหน่งคราวล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เว้นแต่กรณีการเป็นกรรมการในตำแหน่งว่างลงเพราะเหตุอื่นที่ไม่ใช่การออกตามวาระ โดยที่ในการประชุมสามัญประจำปีผู้ถือหุ้นทุกครั้ง</w:t>
      </w:r>
      <w:r>
        <w:rPr>
          <w:rFonts w:ascii="Cordia New" w:hAnsi="Cordia New" w:cs="Cordia New"/>
          <w:sz w:val="26"/>
          <w:sz w:val="26"/>
          <w:szCs w:val="26"/>
        </w:rPr>
        <w:t xml:space="preserve"> ให้กรรมการลาออกจากตำแหน่งหนึ่งในสาม ถ้าจำนวนกรรมการที่จะแบ่งออกให้ตรงเป็นสามส่วนไม่ได้ ก็ให้ออกโดยจำนวนใกล้ที่สุดกับส่วนหนึ่งในสาม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กรรมการที่อยู่ในตำแหน่งนานที่สุดเป็นผู้ออกจากตำแหน่ง กรรมการที่ออกตามวาระอาจได้รับแต่งตั้งให้ดำรงตำแหน่งต่อได้หากผู้ถือหุ้นพิจารณาอนุมัติ  ในกรณีที่จะมีการแต่งตั้งกรรมการบริษัทใหม่ คณะกรรมการจะต้องสรรหาบุคคลที่มีคุณสมบัติและความรู้ความสามารถที่เหมาะสมเข้ามาดำรงตำแหน่ง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รณีที่ตำแหน่งกรรมการ</w:t>
      </w:r>
      <w:r>
        <w:rPr>
          <w:rFonts w:ascii="Cordia New" w:hAnsi="Cordia New" w:cs="Cordia New"/>
          <w:sz w:val="26"/>
          <w:sz w:val="26"/>
          <w:szCs w:val="26"/>
        </w:rPr>
        <w:t>บริษัท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กรรมการอิสระ</w:t>
      </w:r>
      <w:r>
        <w:rPr>
          <w:rFonts w:ascii="Cordia New" w:hAnsi="Cordia New" w:cs="Cordia New"/>
          <w:sz w:val="26"/>
          <w:sz w:val="26"/>
          <w:szCs w:val="26"/>
        </w:rPr>
        <w:t>ว่างลงเพราะเหตุอื่นนอกเหนือจากการออกตามวาระและมีวาระคงเหลือไม่น้อยกว่าสองเดือน ให้คณะกรรมการบริษัทเลือกบุคคลซึ่งมีคุณสมบัติและไม่มีลักษณะต้องห้ามตามกฎหมายเข้าเป็นกรรมการแทนในการประชุมคณะกรรมการคราวถัดไปโดยมติต้องประกอบด้วยคะแนนเสียงไม่น้อยกว่าสามในสี่ของจำนวนกรรมการที่ยังเหลืออยู่ และกรรมการที่ได้รับแต่งตั้งใหม่จะมีวาระการดำรงตำแหน่งเพียงเท่าวาระที่ยังเหลืออยู่ของกรรมการซึ่งตนแท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เข้ารับตำแหน่ง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กรรมการอิสระ</w:t>
      </w:r>
      <w:r>
        <w:rPr>
          <w:rFonts w:ascii="Cordia New" w:hAnsi="Cordia New" w:cs="Cordia New"/>
          <w:sz w:val="26"/>
          <w:sz w:val="26"/>
          <w:szCs w:val="26"/>
        </w:rPr>
        <w:t xml:space="preserve"> กรรมการแต่ละคนจะได้รับข้อมูลสำคัญเกี่ยวกับบริษัท ข้อบังคับที่ระบุถึงขอบเขต หน้าที่และความรับผิดชอบของคณะกรรมการบริษัท การ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 รวมไปถึงการได้รับการทำความเข้าใจถึงธุรกิจของบริษัท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ำนาจในการอนุมัติแต่งตั้งกรรมการบริษัทของผู้ถือหุ้น มีรายละเอียดพอสรุปได้ดังนี้</w:t>
      </w:r>
    </w:p>
    <w:p>
      <w:pPr>
        <w:pStyle w:val="Normal"/>
        <w:numPr>
          <w:ilvl w:val="1"/>
          <w:numId w:val="6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</w:t>
      </w:r>
      <w:r>
        <w:rPr>
          <w:rFonts w:ascii="Cordia New" w:hAnsi="Cordia New" w:cs="Cordia New"/>
          <w:sz w:val="26"/>
          <w:sz w:val="26"/>
          <w:szCs w:val="26"/>
        </w:rPr>
        <w:t>ถือหุ้นคนหนึ่ง มีคะแนนเสียงเท่ากับหนึ่งหุ้นต่อหนึ่งเสีย</w:t>
      </w:r>
      <w:r>
        <w:rPr>
          <w:rFonts w:ascii="Cordia New" w:hAnsi="Cordia New" w:cs="Cordia New"/>
          <w:sz w:val="26"/>
          <w:sz w:val="26"/>
          <w:szCs w:val="26"/>
        </w:rPr>
        <w:t>ง</w:t>
      </w:r>
    </w:p>
    <w:p>
      <w:pPr>
        <w:pStyle w:val="Normal"/>
        <w:numPr>
          <w:ilvl w:val="1"/>
          <w:numId w:val="6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</w:t>
      </w:r>
      <w:r>
        <w:rPr>
          <w:rFonts w:ascii="Cordia New" w:hAnsi="Cordia New" w:cs="Cordia New"/>
          <w:sz w:val="26"/>
          <w:sz w:val="26"/>
          <w:szCs w:val="26"/>
        </w:rPr>
        <w:t>หุ้นแต่ละคนจะต้องใช้คะแนนเสียงที่มีอยู่ทั้งหมด เลือกตั้งบุคคลคน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1"/>
          <w:numId w:val="6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ุคคลซึ่งได้รับคะแนนเสียงสูงสุดตามลำดับลงมา  เป็นผู้ได้รับเลือกตั้งเป็นกรรมการเท่าจำนวนกรรมการที่จะพึงมีหรือจะพึงเลือกตั้งในครั้งนั้น  ในกรณีที่บุคคลซึ่งได้รับเลือกตั้งในลำดับถัดลงมา  มีคะแนนเสียงเท่ากันเกินจำนวนที่จะพึงมีหรือจะพึงเลือกตั้งในครั้งนั้น  ให้ประธาน</w:t>
      </w:r>
      <w:r>
        <w:rPr>
          <w:rFonts w:ascii="Cordia New" w:hAnsi="Cordia New" w:cs="Cordia New"/>
          <w:sz w:val="26"/>
          <w:sz w:val="26"/>
          <w:szCs w:val="26"/>
        </w:rPr>
        <w:t>ในที่ประชุม</w:t>
      </w:r>
      <w:r>
        <w:rPr>
          <w:rFonts w:ascii="Cordia New" w:hAnsi="Cordia New" w:cs="Cordia New"/>
          <w:sz w:val="26"/>
          <w:sz w:val="26"/>
          <w:szCs w:val="26"/>
        </w:rPr>
        <w:t>เป็นผู้ออกเสียงชี้ขา</w:t>
      </w:r>
      <w:r>
        <w:rPr>
          <w:rFonts w:ascii="Cordia New" w:hAnsi="Cordia New" w:cs="Cordia New"/>
          <w:sz w:val="26"/>
          <w:sz w:val="26"/>
          <w:szCs w:val="26"/>
        </w:rPr>
        <w:t>ด</w:t>
      </w:r>
    </w:p>
    <w:p>
      <w:pPr>
        <w:pStyle w:val="Normal"/>
        <w:numPr>
          <w:ilvl w:val="1"/>
          <w:numId w:val="6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4"/>
          <w:sz w:val="26"/>
          <w:sz w:val="26"/>
          <w:szCs w:val="26"/>
        </w:rPr>
        <w:t>ที่ประชุม</w:t>
      </w:r>
      <w:r>
        <w:rPr>
          <w:rFonts w:ascii="Cordia New" w:hAnsi="Cordia New" w:cs="Cordia New"/>
          <w:sz w:val="26"/>
          <w:sz w:val="26"/>
          <w:szCs w:val="26"/>
        </w:rPr>
        <w:t>ผู้ถือหุ้นอาจลงมติให้กรรมการคนใดออกจากตำแหน่งก่อนถึงคราวออกตามวาระได้ ด้วยคะแนนเสียงไม่น้อยกว่าสามในสี่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บทบาทและ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้าที่ของคณะกรรมการ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าจากการแต่งตั้งโดยผู้ถือหุ้นของบริษัท ที่ได้มีการพิจารณาคุณสมบัติส่วนบุคคล ความรู้ความสามารถและการอุทิศเวลาในการปฏิบัติงานให้กับบริษัท เพื่อให้สามารถนำความรู้ ประสบการณ์ที่มีอยู่มาใช้ให้เกิดประโยชน์สูงสุดแก่บริษัทและผู้มีส่วนได้เสียทั้งหลาย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รับมอบหมายจากผู้ถือหุ้นในการกำกับดูแลกิจการให้</w:t>
      </w:r>
      <w:r>
        <w:rPr>
          <w:rFonts w:ascii="Cordia New" w:hAnsi="Cordia New" w:cs="Cordia New"/>
          <w:sz w:val="26"/>
          <w:sz w:val="26"/>
          <w:szCs w:val="26"/>
        </w:rPr>
        <w:t>เป็นไปตามวัตถุประสงค์</w:t>
      </w:r>
      <w:r>
        <w:rPr>
          <w:rFonts w:ascii="Cordia New" w:hAnsi="Cordia New" w:cs="Cordia New"/>
          <w:sz w:val="26"/>
          <w:sz w:val="26"/>
          <w:szCs w:val="26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ภายใต้ขอบเขตที่กำหนดไว้ในข้อบังคับของ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มติที่ประชุมผู้ถือหุ้น</w:t>
      </w:r>
      <w:r>
        <w:rPr>
          <w:rFonts w:ascii="Cordia New" w:hAnsi="Cordia New" w:cs="Cordia New"/>
          <w:sz w:val="26"/>
          <w:sz w:val="26"/>
          <w:szCs w:val="26"/>
        </w:rPr>
        <w:t>ด้วยความซื่อสัตย์สุจริตและเป็นกลาง เพื่อให้เป็นไปตาม</w:t>
      </w:r>
      <w:r>
        <w:rPr>
          <w:rFonts w:ascii="Cordia New" w:hAnsi="Cordia New" w:cs="Cordia New"/>
          <w:sz w:val="26"/>
          <w:sz w:val="26"/>
          <w:szCs w:val="26"/>
        </w:rPr>
        <w:t>กฎหมาย</w:t>
      </w:r>
      <w:r>
        <w:rPr>
          <w:rFonts w:ascii="Cordia New" w:hAnsi="Cordia New" w:cs="Cordia New"/>
          <w:sz w:val="26"/>
          <w:sz w:val="26"/>
          <w:szCs w:val="26"/>
        </w:rPr>
        <w:t>และระเบียบ</w:t>
      </w:r>
      <w:r>
        <w:rPr>
          <w:rFonts w:ascii="Cordia New" w:hAnsi="Cordia New" w:cs="Cordia New"/>
          <w:sz w:val="26"/>
          <w:sz w:val="26"/>
          <w:szCs w:val="26"/>
        </w:rPr>
        <w:t>ต่างๆ ที่เกี่ยวข้อง</w:t>
      </w:r>
      <w:r>
        <w:rPr>
          <w:rFonts w:ascii="Cordia New" w:hAnsi="Cordia New" w:cs="Cordia New"/>
          <w:sz w:val="26"/>
          <w:sz w:val="26"/>
          <w:szCs w:val="26"/>
        </w:rPr>
        <w:t>อย่างเหมาะส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อาจมอบหมายให้กรรมการคนหนึ่งหรือหลายคน  หรือบุคคลอื่นใดปฏิบัติการอย่างใดอย่างหนึ่งแทนคณะกรรมการได้ โดยในการมอบอำนาจนั้นจะต้องอยู่ภายใต้ขอบแห่งอำนาจของคณะกรรมการ และมีการกำหนดขอบเขตอำนาจหน้าที่ของผู้รับมอบอำนาจไว้อย่างชัดเจน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มีหน้าที่ในการกำกับดูแลให้ผู้บริหารปฏิบัติงานตามกลยุทธ์และแผนงานที่กำหนดไว้ โดยคณะกรรมการบริษัทจะมอบหมายอำนาจและความรับผิดชอบในบริหารงานประจำวันไปยังกรรมการผู้จัดการใหญ่และผู้บริหารระดับสูงตามลำดับ  รวมทั้ง การแต่งตั้งคณะกรรมการชุดต่างมาช่วยดูแลงานเฉพาะด้าน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ของประธานคณะกรรมการบริษัท และกรรมการผู้จัดการใหญ่ จะไม่ซ้ำซ้อนกัน  ทั้งนี้ กรรมการผู้จัดการใหญ่มีหน้าที่รับผิดชอบต่อคณะกรรมการบริษัทในการมอบหมายอำนาจหน้าที่ในการช่วยดูแลบริหารงานให้แก่ผู้บริหารระดับสูงในลำดับถัดๆ ไป 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ั้น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จัดให้มีสำนักเลขานุการบริษัท ในการทำหน้าที่ในการแนะนำและช่วยเหลือคณะกรรมการบริษัทโดยรับผิดชอบในการดำเนินการเพื่อให้เกิดความมั่นใจว่าคณะกรรมการบริษัทปฏิบัติตามกฎ ระเบียบ และกระบวนการกำกับดูแลกิจการ  ทั้งยังทำหน้าที่ในการประสานงานและช่วยเหลือดูแลผู้ถือหุ้นของบริษัทให้ได้รับการปฏิบัติอย่างเหมาะสม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น้าที่และความรับผิดชอบหลัก</w:t>
      </w:r>
      <w:r>
        <w:rPr>
          <w:rFonts w:ascii="Cordia New" w:hAnsi="Cordia New" w:cs="Cordia New"/>
          <w:sz w:val="26"/>
          <w:sz w:val="26"/>
          <w:szCs w:val="26"/>
        </w:rPr>
        <w:t>ของคณะ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รายละเอียดพอสังเขป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นโยบายหลักในการดำเนินธุรกิจ นโยบายด้านการเงิน นโยบายในการระดมเงินทุน การบริหารเงินทุน และนโยบายในการบริหารความเสี่ย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อนุมัติงบประมาณและโครงการลงทุน  และกำกับดูแลการดำเนินโครงการให้เป็นไปตามแผนงา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กับดูแลการดำเนินงานให้เป็นไปตามหรือดีกว่าเป้าหมายที่ตั้งไว้ และกำหนดแนวทางแก้ไขในกรณีที่มีอุปสรรคในการบรรลุเป้าหมายนั้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ัดให้มีการรายงานข้อมูลโดยทั่วไปและข้อมูลทางการเงินต่อผู้ถือหุ้นและผู้มีส่วนได้เสียทั่วไปอย่างถูกต้องทันกาล และเป็นไปตามที่กฎหมายกำหนด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ับทราบรายงานการตรวจสอบที่สำคัญ และกำหนดแนวทางปรับปรุงแก้ไข กรณีที่พบข้อบกพร่องที่เป็นสาระสำคัญ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ความเพียงพอและเหมาะสมของระบบการควบคุมภายในและการบริหารความเสี่ย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จัดให้มีกระบวนการสร้างผู้บริหารระดับสูงขึ้นมาทดแทนอย่างต่อเนื่อง </w:t>
      </w:r>
      <w:r>
        <w:rPr>
          <w:rFonts w:cs="Cordia New" w:ascii="Cordia New" w:hAnsi="Cordia New"/>
          <w:sz w:val="26"/>
          <w:szCs w:val="26"/>
        </w:rPr>
        <w:t>(Succession Plan)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ตรวจสอบ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ของ</w:t>
      </w:r>
      <w:r>
        <w:rPr>
          <w:rFonts w:ascii="Cordia New" w:hAnsi="Cordia New" w:cs="Cordia New"/>
          <w:sz w:val="26"/>
          <w:sz w:val="26"/>
          <w:szCs w:val="26"/>
        </w:rPr>
        <w:t>ซีพีเอฟได้รับการแต่งตั้งจากคณะกรรมการบริษัท ให้มีหน้าที่หลักในการช่วยคณะกรรมการบริษัทในการกำกับดูแลประสิทธิภาพและประสิทธิผล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กระบวนการจัดทำรายงานทางการเงิน การควบคุมภายในและการบริหารความเสี่ยง การตรวจสอบภายใน และการปฏิบัติตามกฎหมายและกฎระเบียบที่เกี่ยวข้อง ตลอดจนหลักจรรยาบรรณ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ได้รับ</w:t>
      </w:r>
      <w:r>
        <w:rPr>
          <w:rFonts w:ascii="Cordia New" w:hAnsi="Cordia New" w:cs="Cordia New"/>
          <w:sz w:val="26"/>
          <w:sz w:val="26"/>
          <w:szCs w:val="26"/>
        </w:rPr>
        <w:t>การแต่งตั้ง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18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5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วาระการดำรงตำแหน่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ด้วยกรรมการอิสระและไม่มีหน้าที่ด้านบริหาร 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1.  </w:t>
      </w:r>
      <w:r>
        <w:rPr>
          <w:rFonts w:ascii="Cordia New" w:hAnsi="Cordia New" w:cs="Cordia New"/>
          <w:sz w:val="26"/>
          <w:sz w:val="26"/>
          <w:szCs w:val="26"/>
        </w:rPr>
        <w:t xml:space="preserve">พลตำรวจเอก เภา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ารสิ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ตรวจสอบ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2.  </w:t>
      </w:r>
      <w:r>
        <w:rPr>
          <w:rFonts w:ascii="Cordia New" w:hAnsi="Cordia New" w:cs="Cordia New"/>
          <w:sz w:val="26"/>
          <w:sz w:val="26"/>
          <w:szCs w:val="26"/>
        </w:rPr>
        <w:t>นายอาส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ารสิ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ตรวจสอบ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3.  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น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อรรถสิทธิ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วชชาชีวะ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ตรวจสอบ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4.  </w:t>
      </w:r>
      <w:r>
        <w:rPr>
          <w:rFonts w:ascii="Cordia New" w:hAnsi="Cordia New" w:cs="Cordia New"/>
          <w:sz w:val="26"/>
          <w:sz w:val="26"/>
          <w:szCs w:val="26"/>
        </w:rPr>
        <w:t>นายทน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ทิมแพงพันธ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ตรวจสอบ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ยวรวิทย์  เจนธนากุล ทำหน้าที่เป็นเลขานุการคณะกรรมการตรวจสอบ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เป็นผู้แต่งตั้งประธานกรรมการตรวจสอบและเลขานุการ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 </w:t>
      </w:r>
      <w:r>
        <w:rPr>
          <w:rFonts w:ascii="Cordia New" w:hAnsi="Cordia New" w:cs="Cordia New"/>
          <w:sz w:val="26"/>
          <w:sz w:val="26"/>
          <w:szCs w:val="26"/>
        </w:rPr>
        <w:t>โดยเลขานุการคณะกรรมการตรวจสอบ</w:t>
      </w:r>
      <w:r>
        <w:rPr>
          <w:rFonts w:ascii="Cordia New" w:hAnsi="Cordia New" w:cs="Cordia New"/>
          <w:sz w:val="26"/>
          <w:sz w:val="26"/>
          <w:szCs w:val="26"/>
        </w:rPr>
        <w:t>ไม่มีสิทธิออกเสียงในการลงมติของคณะกรรมการตรวจสอ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รรมการตรวจสอบ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บริษัท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นเป็นผู้</w:t>
      </w:r>
      <w:r>
        <w:rPr>
          <w:rFonts w:ascii="Cordia New" w:hAnsi="Cordia New" w:cs="Cordia New"/>
          <w:sz w:val="26"/>
          <w:sz w:val="26"/>
          <w:szCs w:val="26"/>
        </w:rPr>
        <w:t>มีความรู้ ความเข้าใจ และประสบการณ์ในด้านการบัญชีและการเงิน รวมถึงมีความรู้เกี่ยวกับเหตุการณ์ที่มีผลกระทบต่อการเปลี่ยนแปลงของรายงานทางการเงิน โดยคณะกรรมการตรวจสอบสามารถปรึกษาผู้เชี่ยวชาญอิสระได้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ตรวจสอบจะได้รับการแต่งตั้งให้ดำรงตำแหน่งเป็นระยะเวลาสามปีเพื่อความต่อเนื่องในการดำเนินงาน กรรมการตรวจสอบซึ่งพ้นจากตำแหน่งอาจได้รับเลือกให้ดำรงตำแหน่งอีกได้ หากมีกรรมการตรวจสอบลาออก</w:t>
      </w:r>
      <w:r>
        <w:rPr>
          <w:rFonts w:ascii="Cordia New" w:hAnsi="Cordia New" w:cs="Cordia New"/>
          <w:sz w:val="26"/>
          <w:sz w:val="26"/>
          <w:szCs w:val="26"/>
        </w:rPr>
        <w:t>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ป็นกรรมการตรวจสอบ กรรมการคนใหม่ต้องได้รับการแต่งตั้งทันทีหลังจากวันที่ตำแหน่งว่าง หากมีกรรมการตรวจสอบคนใดต้องการลาออกระหว่างที่อยู่ในวาระการดำรงตำแหน่ง กรรมการผู้นั้นต้องทำการแจ้งล่วงหน้าหนึ่งเดือนเป็นลายลักษณ์อักษร เมื่อมีการดำรงตำแหน่งแทนกรรมการตรวจสอบที่ลาออกนั้น กรรมการตรวจสอบคนใหม่จะดำรงตำแหน่งจนกระทั่งหมดวาระของกรรมการตรวจสอบที่ลาออกนั้นๆ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ประชุมแต่ละครั้งนั้น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สามารถเชิญกรรมการผู้จัดการใหญ่ ประธานผู้บริหารฝ่ายปฏิบัติการ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ธานผู้บริหารฝ่ายการเงิน </w:t>
      </w:r>
      <w:r>
        <w:rPr>
          <w:rFonts w:ascii="Cordia New" w:hAnsi="Cordia New" w:cs="Cordia New"/>
          <w:sz w:val="26"/>
          <w:sz w:val="26"/>
          <w:szCs w:val="26"/>
        </w:rPr>
        <w:t>ผู้บริหาร ผู้สอบบัญชี และ</w:t>
      </w:r>
      <w:r>
        <w:rPr>
          <w:rFonts w:ascii="Cordia New" w:hAnsi="Cordia New" w:cs="Cordia New"/>
          <w:sz w:val="26"/>
          <w:sz w:val="26"/>
          <w:szCs w:val="26"/>
        </w:rPr>
        <w:t>ผู้จัดการ</w:t>
      </w:r>
      <w:r>
        <w:rPr>
          <w:rFonts w:ascii="Cordia New" w:hAnsi="Cordia New" w:cs="Cordia New"/>
          <w:sz w:val="26"/>
          <w:sz w:val="26"/>
          <w:szCs w:val="26"/>
        </w:rPr>
        <w:t>สำนักตรวจสอบภายในเข้าประชุมชี้แจง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ในประเด็นที่เกี่ยวข้อง</w:t>
      </w:r>
      <w:r>
        <w:rPr>
          <w:rFonts w:ascii="Cordia New" w:hAnsi="Cordia New" w:cs="Cordia New"/>
          <w:sz w:val="26"/>
          <w:sz w:val="26"/>
          <w:szCs w:val="26"/>
        </w:rPr>
        <w:t xml:space="preserve">  และในบางครั้งสามารถ</w:t>
      </w:r>
      <w:r>
        <w:rPr>
          <w:rFonts w:ascii="Cordia New" w:hAnsi="Cordia New" w:cs="Cordia New"/>
          <w:sz w:val="26"/>
          <w:sz w:val="26"/>
          <w:szCs w:val="26"/>
        </w:rPr>
        <w:t>ร่วมประชุมกับผู้ตรวจสอบภายในและผู้สอบบัญชีเป็นการเฉพาะโดยไม่มีผู้บริหารเข้าร่วมในการประชุมได้ในกรณีที่จำเป็น</w:t>
      </w:r>
    </w:p>
    <w:p>
      <w:pPr>
        <w:pStyle w:val="Normal"/>
        <w:ind w:left="720" w:hanging="0"/>
        <w:rPr/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ำนาจหน้าที่ของคณะกรรมกา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ตรวจสอบ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มีขอบเขตหน้าที่และความรับผิดชอบ</w:t>
      </w:r>
      <w:r>
        <w:rPr>
          <w:rFonts w:ascii="Cordia New" w:hAnsi="Cordia New" w:cs="Cordia New"/>
          <w:sz w:val="26"/>
          <w:sz w:val="26"/>
          <w:szCs w:val="26"/>
        </w:rPr>
        <w:t>หลัก ดังนี้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สอบทานระบบการควบคุมภายในและ</w:t>
      </w:r>
      <w:r>
        <w:rPr>
          <w:rFonts w:ascii="Cordia New" w:hAnsi="Cordia New" w:cs="Cordia New"/>
          <w:sz w:val="26"/>
          <w:sz w:val="26"/>
          <w:szCs w:val="26"/>
        </w:rPr>
        <w:t>แผน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ตรวจสอบภายใน  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อบทานการปฏิบัติตามกฎหมายและระเบียบข้อบังคับต่างๆ ที่เกี่ยวข้อง 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การเปิดเผยข้อมูล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กี่ยวกับรายการระหว่างกัน หรือ</w:t>
      </w:r>
      <w:r>
        <w:rPr>
          <w:rFonts w:ascii="Cordia New" w:hAnsi="Cordia New" w:cs="Cordia New"/>
          <w:sz w:val="26"/>
          <w:sz w:val="26"/>
          <w:szCs w:val="26"/>
        </w:rPr>
        <w:t>รายการที่อาจมีความขัดแย้งทางผลประโยชน์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งบการเงินและรายงานทางการเงิน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พิจารณาคัดเลื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สนอ</w:t>
      </w:r>
      <w:r>
        <w:rPr>
          <w:rFonts w:ascii="Cordia New" w:hAnsi="Cordia New" w:cs="Cordia New"/>
          <w:sz w:val="26"/>
          <w:sz w:val="26"/>
          <w:szCs w:val="26"/>
        </w:rPr>
        <w:t>แต่งตั้ง และเสนอค่าตอบแทน</w:t>
      </w:r>
      <w:r>
        <w:rPr>
          <w:rFonts w:ascii="Cordia New" w:hAnsi="Cordia New" w:cs="Cordia New"/>
          <w:sz w:val="26"/>
          <w:sz w:val="26"/>
          <w:szCs w:val="26"/>
        </w:rPr>
        <w:t>ผู้สอบบัญชี</w:t>
      </w:r>
      <w:r>
        <w:rPr>
          <w:rFonts w:ascii="Cordia New" w:hAnsi="Cordia New" w:cs="Cordia New"/>
          <w:sz w:val="26"/>
          <w:sz w:val="26"/>
          <w:szCs w:val="26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ฏิบัติการอื่นใดตามที่ได้รับมอบหมายจากคณะกรรมการบริษัท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บริหาร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แต่งตั้งคณะกรรมการ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พิจารณาผู้ที่มีคุณสมบัติ ความรู้ความสามารถและประสบการณ์ที่เกี่ยวข้องกับธุรกิจหลักแต่ละด้านของบริษัท </w:t>
      </w:r>
      <w:r>
        <w:rPr>
          <w:rFonts w:ascii="Cordia New" w:hAnsi="Cordia New" w:cs="Cordia New"/>
          <w:sz w:val="26"/>
          <w:sz w:val="26"/>
          <w:szCs w:val="26"/>
        </w:rPr>
        <w:t>เพื่อ</w:t>
      </w:r>
      <w:r>
        <w:rPr>
          <w:rFonts w:ascii="Cordia New" w:hAnsi="Cordia New" w:cs="Cordia New"/>
          <w:sz w:val="26"/>
          <w:sz w:val="26"/>
          <w:szCs w:val="26"/>
        </w:rPr>
        <w:t>เข้ามาช่วย</w:t>
      </w:r>
      <w:r>
        <w:rPr>
          <w:rFonts w:ascii="Cordia New" w:hAnsi="Cordia New" w:cs="Cordia New"/>
          <w:sz w:val="26"/>
          <w:sz w:val="26"/>
          <w:szCs w:val="26"/>
        </w:rPr>
        <w:t>ทำหน้าที่</w:t>
      </w:r>
      <w:r>
        <w:rPr>
          <w:rFonts w:ascii="Cordia New" w:hAnsi="Cordia New" w:cs="Cordia New"/>
          <w:sz w:val="26"/>
          <w:sz w:val="26"/>
          <w:szCs w:val="26"/>
        </w:rPr>
        <w:t>ใ</w:t>
      </w:r>
      <w:r>
        <w:rPr>
          <w:rFonts w:ascii="Cordia New" w:hAnsi="Cordia New" w:cs="Cordia New"/>
          <w:sz w:val="26"/>
          <w:sz w:val="26"/>
          <w:szCs w:val="26"/>
        </w:rPr>
        <w:t>นการบริหารกิจการให้เป็นไปตามนโยบายและเป้าหมายการดำเนินธุรกิจที่คณะกรรมการ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ได้กำหนดไว้อย่างมีประสิทธิภาพและประสิทธิผล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หารของ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ประกอบด้วย</w:t>
      </w:r>
    </w:p>
    <w:p>
      <w:pPr>
        <w:pStyle w:val="Normal"/>
        <w:tabs>
          <w:tab w:val="left" w:pos="720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1.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ายชิง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ลหะวัฒนะ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บริหาร</w:t>
      </w:r>
    </w:p>
    <w:p>
      <w:pPr>
        <w:pStyle w:val="Normal"/>
        <w:tabs>
          <w:tab w:val="left" w:pos="720" w:leader="none"/>
          <w:tab w:val="left" w:pos="2340" w:leader="none"/>
          <w:tab w:val="left" w:pos="39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 xml:space="preserve">2.  </w:t>
      </w: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</w:rPr>
        <w:t>ผู้จัดการใหญ่ และประธานคณะผู้บริหาร</w:t>
      </w:r>
    </w:p>
    <w:p>
      <w:pPr>
        <w:pStyle w:val="Normal"/>
        <w:tabs>
          <w:tab w:val="left" w:pos="720" w:leader="none"/>
          <w:tab w:val="left" w:pos="2340" w:leader="none"/>
          <w:tab w:val="left" w:pos="39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 xml:space="preserve">3.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ายพง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ิเศษไพฑูร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</w:p>
    <w:p>
      <w:pPr>
        <w:pStyle w:val="Normal"/>
        <w:tabs>
          <w:tab w:val="left" w:pos="720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4.  </w:t>
      </w:r>
      <w:r>
        <w:rPr>
          <w:rFonts w:ascii="Cordia New" w:hAnsi="Cordia New" w:cs="Cordia New"/>
          <w:sz w:val="26"/>
          <w:sz w:val="26"/>
          <w:szCs w:val="26"/>
        </w:rPr>
        <w:t>นายพงษ์เทพ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ียรว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5.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นายท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ชติรั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6.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างอรุณี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ชรานานั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7.  </w:t>
      </w:r>
      <w:r>
        <w:rPr>
          <w:rFonts w:ascii="Cordia New" w:hAnsi="Cordia New" w:cs="Cordia New"/>
          <w:sz w:val="26"/>
          <w:sz w:val="26"/>
          <w:szCs w:val="26"/>
        </w:rPr>
        <w:t>นายวรวิท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นธนา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8.  </w:t>
      </w:r>
      <w:r>
        <w:rPr>
          <w:rFonts w:ascii="Cordia New" w:hAnsi="Cordia New" w:cs="Cordia New"/>
          <w:sz w:val="26"/>
          <w:sz w:val="26"/>
          <w:szCs w:val="26"/>
        </w:rPr>
        <w:t>นายธีรศักดิ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รุนา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9.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ายวิท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ภูธน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ascii="Cordia New" w:hAnsi="Cordia New" w:cs="Cordia New"/>
          <w:sz w:val="26"/>
          <w:sz w:val="26"/>
          <w:szCs w:val="26"/>
        </w:rPr>
        <w:t>รรมการบริหาร</w:t>
      </w:r>
    </w:p>
    <w:p>
      <w:pPr>
        <w:pStyle w:val="Normal"/>
        <w:tabs>
          <w:tab w:val="left" w:pos="720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0.</w:t>
      </w:r>
      <w:r>
        <w:rPr>
          <w:rFonts w:ascii="Cordia New" w:hAnsi="Cordia New" w:cs="Cordia New"/>
          <w:sz w:val="26"/>
          <w:sz w:val="26"/>
          <w:szCs w:val="26"/>
        </w:rPr>
        <w:t>น</w:t>
      </w:r>
      <w:r>
        <w:rPr>
          <w:rFonts w:ascii="Cordia New" w:hAnsi="Cordia New" w:cs="Cordia New"/>
          <w:sz w:val="26"/>
          <w:sz w:val="26"/>
          <w:szCs w:val="26"/>
        </w:rPr>
        <w:t>างสาวพัชร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ชาติบัญชา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11. </w:t>
      </w:r>
      <w:r>
        <w:rPr>
          <w:rFonts w:ascii="Cordia New" w:hAnsi="Cordia New" w:cs="Cordia New"/>
          <w:sz w:val="26"/>
          <w:sz w:val="26"/>
          <w:szCs w:val="26"/>
        </w:rPr>
        <w:t>นายไพศา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ิระกิจเจริญ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การเงิน และเลขานุการ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หาร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เป็นผู้แต่งตั้งประธานกรรมการบริหาร และเลขานุการคณะกรรมการบริหาร  โดยในกรณีที่ประธานกรรมการบริหารไม่สามารถเข้าร่วมประชุมได้ ประธานกรรมการบริหารจะมอบหมายให้กรรมการผู้จัดการใหญ่หรือประธานผู้บริหารฝ่ายปฏิบัติการปฏิบัติหน้าที่เป็นประธานในที่ประชุมนั้น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ในการประชุมแต่ละครั้ง คณะกรรมการอาจเชิญบุคคลอื่น เช่น ตัวแทนผู้บริห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ที่ปรึกษาจากภายนอกเข้าร่วมประชุมตามความจำเป็น 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้าที่ความรับผิดชอบหลักของคณะกรรมการ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เป้าหมายและกลยุทธ์ในการดำเนินธุรกิจของแต่ละธุรกิจ รวมถึงการกำหนดนโยบายด้านกำลังคน การประเมินผล  และหลักเกณฑ์การพิจารณากำหนดผลตอบแท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กลั่นกรองงบประมาณและโครงการลงทุนของแต่ละธุรกิจ ก่อนนำเสนอต่อคณะ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พิจารณาอนุมัติ 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ในกรณีที่</w:t>
      </w:r>
      <w:r>
        <w:rPr>
          <w:rFonts w:ascii="Cordia New" w:hAnsi="Cordia New" w:cs="Cordia New"/>
          <w:sz w:val="26"/>
          <w:sz w:val="26"/>
          <w:szCs w:val="26"/>
        </w:rPr>
        <w:t>สถานการณ์เปลี่ยนแปลงไ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หารจะมีการพิจารณาทบทวนการใช้งบประมาณและโครงการลงทุนที่ได้รับอนุมัติแล้วให้เหมาะสม</w:t>
      </w:r>
      <w:r>
        <w:rPr>
          <w:rFonts w:ascii="Cordia New" w:hAnsi="Cordia New" w:cs="Cordia New"/>
          <w:sz w:val="26"/>
          <w:sz w:val="26"/>
          <w:szCs w:val="26"/>
        </w:rPr>
        <w:t xml:space="preserve">กับสถานการณ์นั้นๆ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ดำเนินงานและความก้าวหน้าของโครงการลงทุนของแต่ละ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รายงานผลรวมทั้งปัญหาหรืออุปสรรคที่เกิดขึ้นและแนวทางในการปรับปรุงแก้ไข ให้คณะกรรมการบริษัททราบ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พัฒนาระบบการจัดการและบริหารความเสี่ยงของแต่ละธุรกิจ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พัฒนาบุคลากร การแต่งตั้งโยกย้ายผู้บริหารของแต่ละธุรกิจ ตามแผนงานการสร้างผู้บริหารทดแท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ทางเลือกในการระดมทุน เมื่อมีความจำเป็นต้องจัดหาแหล่งเงินทุนสำหรับใช้ในโครงการลงทุนต่างๆ เพื่อนำเสนอคณะกรรมการบริษัทอนุมัติ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ใช้เงินทุน  การบริหารเงินทุนและฐานะการเงินของแต่ละธุรกิจ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4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ผู้บริหาร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ณ วัน</w:t>
      </w:r>
      <w:r>
        <w:rPr>
          <w:rFonts w:ascii="Cordia New" w:hAnsi="Cordia New" w:cs="Cordia New"/>
          <w:sz w:val="26"/>
          <w:sz w:val="26"/>
          <w:szCs w:val="26"/>
        </w:rPr>
        <w:t xml:space="preserve">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ผู้บริหาร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ประกอบด้วย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1. </w:t>
      </w: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 และประธานคณะผู้บริหาร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2. </w:t>
      </w:r>
      <w:r>
        <w:rPr>
          <w:rFonts w:ascii="Cordia New" w:hAnsi="Cordia New" w:cs="Cordia New"/>
          <w:sz w:val="26"/>
          <w:sz w:val="26"/>
          <w:szCs w:val="26"/>
        </w:rPr>
        <w:t>นายพง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ิเศษไพฑูร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3. </w:t>
      </w:r>
      <w:r>
        <w:rPr>
          <w:rFonts w:ascii="Cordia New" w:hAnsi="Cordia New" w:cs="Cordia New"/>
          <w:sz w:val="26"/>
          <w:sz w:val="26"/>
          <w:szCs w:val="26"/>
        </w:rPr>
        <w:t>นายธีรศักดิ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รุนา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แปรรูปครบวงจร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นายวีร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ัตนบานชื่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สัตว์บก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5. </w:t>
      </w:r>
      <w:r>
        <w:rPr>
          <w:rFonts w:ascii="Cordia New" w:hAnsi="Cordia New" w:cs="Cordia New"/>
          <w:sz w:val="26"/>
          <w:sz w:val="26"/>
          <w:szCs w:val="26"/>
        </w:rPr>
        <w:t>นายเอน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ุญหน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ครบวงจรภูมิภาค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6. </w:t>
      </w:r>
      <w:r>
        <w:rPr>
          <w:rFonts w:ascii="Cordia New" w:hAnsi="Cordia New" w:cs="Cordia New"/>
          <w:sz w:val="26"/>
          <w:sz w:val="26"/>
          <w:szCs w:val="26"/>
        </w:rPr>
        <w:t>นายวิท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ภูธน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สัตว์น้ำ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7. </w:t>
      </w:r>
      <w:r>
        <w:rPr>
          <w:rFonts w:ascii="Cordia New" w:hAnsi="Cordia New" w:cs="Cordia New"/>
          <w:sz w:val="26"/>
          <w:sz w:val="26"/>
          <w:szCs w:val="26"/>
        </w:rPr>
        <w:t>น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สพ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สุจินต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ธรรมศาสตร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วิจัยและพัฒนาสัตว์น้ำ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8. </w:t>
      </w:r>
      <w:r>
        <w:rPr>
          <w:rFonts w:ascii="Cordia New" w:hAnsi="Cordia New" w:cs="Cordia New"/>
          <w:sz w:val="26"/>
          <w:sz w:val="26"/>
          <w:szCs w:val="26"/>
        </w:rPr>
        <w:t>นายวรวิท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นธนา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บริหารทั่วไป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9. </w:t>
      </w:r>
      <w:r>
        <w:rPr>
          <w:rFonts w:ascii="Cordia New" w:hAnsi="Cordia New" w:cs="Cordia New"/>
          <w:sz w:val="26"/>
          <w:sz w:val="26"/>
          <w:szCs w:val="26"/>
        </w:rPr>
        <w:t>นายประเดิ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ชติศุภราช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เทคโนโลยีสารสนเทศและระบบงาน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ind w:firstLine="720"/>
        <w:rPr/>
      </w:pPr>
      <w:r>
        <w:rPr>
          <w:rFonts w:cs="Cordia New" w:ascii="Cordia New" w:hAnsi="Cordia New"/>
          <w:sz w:val="26"/>
          <w:szCs w:val="26"/>
        </w:rPr>
        <w:t>10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ายไพศา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ิระกิจเจริญ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งิน </w:t>
      </w:r>
    </w:p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ำนาจหน้าที่ของกรรมการผู้จัดการใหญ่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>ซึ่งเป็นตำแหน่งผู้บริหารสูงสุดของบริษัท  เป็นผู้ที่ได้รับการแต่งตั้งจากคณะกรรมการบริษัท ให้</w:t>
      </w:r>
      <w:r>
        <w:rPr>
          <w:rFonts w:ascii="Cordia New" w:hAnsi="Cordia New" w:cs="Cordia New"/>
          <w:sz w:val="26"/>
          <w:sz w:val="26"/>
          <w:szCs w:val="26"/>
        </w:rPr>
        <w:t>มีหน้าที่ในการ</w:t>
      </w:r>
      <w:r>
        <w:rPr>
          <w:rFonts w:ascii="Cordia New" w:hAnsi="Cordia New" w:cs="Cordia New"/>
          <w:sz w:val="26"/>
          <w:sz w:val="26"/>
          <w:szCs w:val="26"/>
        </w:rPr>
        <w:t>บริหารกิจการของบริษัทให้บรรลุวัตถุประสงค์และเป้าหมายของบริษัทตามที่คณะกรรมการบริษัทได้กำหนดไว้ และหน้าที่ในการ</w:t>
      </w:r>
      <w:r>
        <w:rPr>
          <w:rFonts w:ascii="Cordia New" w:hAnsi="Cordia New" w:cs="Cordia New"/>
          <w:sz w:val="26"/>
          <w:sz w:val="26"/>
          <w:szCs w:val="26"/>
        </w:rPr>
        <w:t>กำกับดูแลกิจการ</w:t>
      </w:r>
      <w:r>
        <w:rPr>
          <w:rFonts w:ascii="Cordia New" w:hAnsi="Cordia New" w:cs="Cordia New"/>
          <w:sz w:val="26"/>
          <w:sz w:val="26"/>
          <w:szCs w:val="26"/>
        </w:rPr>
        <w:t>ให้มีการดำเนินธุรกิจอย่างเกิดประโยชน์สูงสุดแก่ผู้มีส่วนได้เสียทุกด้านอย่างเหมาะสมและเที่ยงธรรม รวมถึงการดูแลให้มีการเปิดเผยข้อมูลทั่วไปและข้อมูลด้านการเงินของบริษัทตามแนวทางที่พึงปฏิบัติ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 รวมทั้งมีอำนาจอนุมัติดำเนินการใดๆ อันเป็น</w:t>
      </w:r>
      <w:r>
        <w:rPr>
          <w:rFonts w:ascii="Cordia New" w:hAnsi="Cordia New" w:cs="Cordia New"/>
          <w:sz w:val="26"/>
          <w:sz w:val="26"/>
          <w:szCs w:val="26"/>
        </w:rPr>
        <w:t>ไปตามนโยบายและขอบเขตอำนาจในการอนุมัติ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ว้นแต่</w:t>
      </w:r>
      <w:r>
        <w:rPr>
          <w:rFonts w:ascii="Cordia New" w:hAnsi="Cordia New" w:cs="Cordia New"/>
          <w:sz w:val="26"/>
          <w:sz w:val="26"/>
          <w:szCs w:val="26"/>
        </w:rPr>
        <w:t>การ</w:t>
      </w:r>
      <w:r>
        <w:rPr>
          <w:rFonts w:ascii="Cordia New" w:hAnsi="Cordia New" w:cs="Cordia New"/>
          <w:sz w:val="26"/>
          <w:sz w:val="26"/>
          <w:szCs w:val="26"/>
        </w:rPr>
        <w:t>อนุมัติในกรณีดังต่อไปนี้</w:t>
      </w:r>
      <w:r>
        <w:rPr>
          <w:rFonts w:ascii="Cordia New" w:hAnsi="Cordia New" w:cs="Cordia New"/>
          <w:sz w:val="26"/>
          <w:sz w:val="26"/>
          <w:szCs w:val="26"/>
        </w:rPr>
        <w:t>ให้นำเสนอคณะกรรมการบริษัทพิจารณาอนุมัติ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รับวงเงินสินเชื่อหรือการกู้ยืมเงิ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ารให้กู้ยืมเงิน หรือการให้ความช่วยเหลือทางการเงินใดๆ แก่บุคคลอื่น  เว้นแต่เป็นการให้กู้ยืมระยะสั้นแก่บริษัทย่อยที่บริษัทถือหุ้นทั้งทางตรงและทางอ้อมเกินกว่าร้อยละ </w:t>
      </w:r>
      <w:r>
        <w:rPr>
          <w:rFonts w:cs="Cordia New" w:ascii="Cordia New" w:hAnsi="Cordia New"/>
          <w:sz w:val="26"/>
          <w:szCs w:val="26"/>
        </w:rPr>
        <w:t>9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ข้าร่วมทุน หรือการยกเลิกการเข้าร่วมทุนกับบริษัทอื่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อนุมัติรายจ่ายลงทุนในโครงการลงทุนใหม่ เว้นแต่โครงการที่ได้รับอนุมัติจากที่ประชุมผู้ถือหุ้นหรือที่ประชุมคณะกรรม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เข้าทำรายการที่เกี่ยวโยงกัน </w:t>
      </w:r>
      <w:r>
        <w:rPr>
          <w:rFonts w:ascii="Cordia New" w:hAnsi="Cordia New" w:cs="Cordia New"/>
          <w:sz w:val="26"/>
          <w:sz w:val="26"/>
          <w:szCs w:val="26"/>
        </w:rPr>
        <w:t>ซึ่งเข้าข่ายที่จะต้องดำเนินการตามหลักเกณฑ์ที่ตลาดหลักทรัพย์แห่งประเทศไทยกำหนด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ได้มาหรือจำหน่ายไปซึ่งสินทรัพย์ที่สำคัญซึ่งเข้าข่ายที่จะต้องดำเนินการตามหลักเกณฑ์ที่ตลาดหลักทรัพย์แห่งประเทศไทยกำหนด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รื่องหรือรายการที่กรรมการผู้จัดการใหญ่หรือบุคคลที่อาจมีความขัดแย้งมีส่วนได้เสียหรืออาจมีความขัดแย้งทางผลประโยชน์ในลักษณะอื่นใด ซึ่งจะทำขึ้นกับ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หรือบริษัทย่อ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การใดๆ ที่กฎหมายกำหนดให้คณะกรรมการ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หรือที่ประชุมผู้ถือหุ้นเป็นผู้พิจารณาอนุมัติ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5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ารสรรหากรรมการและผู้บริหาร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อยู่ระหว่างการพิจารณาสรรหาผู้ทรงคุณวุฒิมาดำรงตำแหน่ง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สรรหา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พิจารณาค่าตอบแทน </w:t>
      </w:r>
      <w:r>
        <w:rPr>
          <w:rFonts w:ascii="Cordia New" w:hAnsi="Cordia New" w:cs="Cordia New"/>
          <w:sz w:val="26"/>
          <w:sz w:val="26"/>
          <w:szCs w:val="26"/>
        </w:rPr>
        <w:t>เพื่อช่วยในการสรรหาและแต่งตั้งบุคคลที่มีความรู้ ความสามารถและประสบการณ์ที่เหมาะสมเข้าดำรงตำแหน่งกรรมการบริษัท กรรมการผู้จัดการใหญ่ และตำแหน่งบริหารระดับสูงของบริษัท รวมทั้งช่วยเสนอนโยบายค่าตอบแทนและกำหนดนโยบายในการ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สืบทอดตำแหน่งสำหรับผู้บริหารดังกล่าวนั้น 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ัจจุบัน คณะกรรมการบริษัทเป็นผู้รับผิดชอบในการสรรหากรรมการและผู้บริหารระดับสูง </w:t>
      </w:r>
      <w:r>
        <w:rPr>
          <w:rFonts w:ascii="Cordia New" w:hAnsi="Cordia New" w:cs="Cordia New"/>
          <w:sz w:val="26"/>
          <w:sz w:val="26"/>
          <w:szCs w:val="26"/>
        </w:rPr>
        <w:t>โดยพิจารณาจากปัจจัยหลักต่างๆ อัน</w:t>
      </w:r>
      <w:r>
        <w:rPr>
          <w:rFonts w:ascii="Cordia New" w:hAnsi="Cordia New" w:cs="Cordia New"/>
          <w:sz w:val="26"/>
          <w:sz w:val="26"/>
          <w:szCs w:val="26"/>
        </w:rPr>
        <w:t>รวมถึง</w:t>
      </w:r>
      <w:r>
        <w:rPr>
          <w:rFonts w:ascii="Cordia New" w:hAnsi="Cordia New" w:cs="Cordia New"/>
          <w:sz w:val="26"/>
          <w:sz w:val="26"/>
          <w:szCs w:val="26"/>
        </w:rPr>
        <w:t xml:space="preserve">  ความรู้ ความสามารถ ประสบการณ์ที่เกี่ยวข้องกับธุรกิจ 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จะ</w:t>
      </w:r>
      <w:r>
        <w:rPr>
          <w:rFonts w:ascii="Cordia New" w:hAnsi="Cordia New" w:cs="Cordia New"/>
          <w:sz w:val="26"/>
          <w:sz w:val="26"/>
          <w:szCs w:val="26"/>
        </w:rPr>
        <w:t>ต้องเป็นผู้มีคุณสมบัติและไม่มีลักษณะต้องห้ามตาม</w:t>
      </w:r>
      <w:r>
        <w:rPr>
          <w:rFonts w:ascii="Cordia New" w:hAnsi="Cordia New" w:cs="Cordia New"/>
          <w:sz w:val="26"/>
          <w:sz w:val="26"/>
          <w:szCs w:val="26"/>
        </w:rPr>
        <w:t>ที่กำ</w:t>
      </w:r>
      <w:r>
        <w:rPr>
          <w:rFonts w:ascii="Cordia New" w:hAnsi="Cordia New" w:cs="Cordia New"/>
          <w:sz w:val="26"/>
          <w:sz w:val="26"/>
          <w:szCs w:val="26"/>
        </w:rPr>
        <w:t xml:space="preserve">หนดโดยกฎหมายว่าด้วยบริษัทมหาชนจำกัด และประกาศคณะกรรมการกำกับหลักทรัพย์และตลาดหลักทรัพย์ 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เมื่อ</w:t>
      </w:r>
      <w:r>
        <w:rPr>
          <w:rFonts w:ascii="Cordia New" w:hAnsi="Cordia New" w:cs="Cordia New"/>
          <w:sz w:val="26"/>
          <w:sz w:val="26"/>
          <w:szCs w:val="26"/>
        </w:rPr>
        <w:t>ใดที่</w:t>
      </w:r>
      <w:r>
        <w:rPr>
          <w:rFonts w:ascii="Cordia New" w:hAnsi="Cordia New" w:cs="Cordia New"/>
          <w:sz w:val="26"/>
          <w:sz w:val="26"/>
          <w:szCs w:val="26"/>
        </w:rPr>
        <w:t>ตำแหน่งกรรมการว่างลง  คณะกรรมการบริษัทจะเป็นผู้ทำหน้าที่สรรหาและคัดเลือกบุคคลที่จะมาดำรงตำแหน่งแทน</w:t>
      </w:r>
      <w:r>
        <w:rPr>
          <w:rFonts w:ascii="Cordia New" w:hAnsi="Cordia New" w:cs="Cordia New"/>
          <w:sz w:val="26"/>
          <w:sz w:val="26"/>
          <w:szCs w:val="26"/>
        </w:rPr>
        <w:t>เสนอให้แก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ผู้ถือหุ้นพิจารณาอนุมัติ  และสำหรับผู้บริหารระดับสูงนั้น คณะกรรมการบริษัทได้มอบหมายให้คณะกรรมการบริหารเป็นผู้ทำหน้าที่ช่วยในการสรรหาและคัดเลือกบุคคลที่จะมาดำรงตำแหน่งแทนตำแหน่งที่ว่างลง 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ตอบแทนผู้บริหาร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อยู่ระหว่างการพิจารณาสรรหาผู้ทรงคุณวุฒิมาดำรงตำแหน่ง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สรรหา</w:t>
      </w:r>
      <w:r>
        <w:rPr>
          <w:rFonts w:ascii="Cordia New" w:hAnsi="Cordia New" w:cs="Cordia New"/>
          <w:sz w:val="26"/>
          <w:sz w:val="26"/>
          <w:szCs w:val="26"/>
        </w:rPr>
        <w:t>และพิจารณาค่าตอบแทน ณ ปัจจุบัน ในการพิจารณากำหนดค่าตอบแทนนั้น คณะกรรมการบริษัทเป็นผู้กำหนดและสอบทานกรอบนโยบาย แนวทาง และค่าตอบแทนอย่างเหมาะสมสำหรับกรรมการบริษัท และมอบหมายให้คณะกรรมการบริหารเป็นผู้ทำหน้าที่ในส่วนของการพิจารณากำหนดค่าตอบแทนกรรมการผู้จัดการใหญ่และผู้บริหารระดับสูง ซึ่งมีแนวทางในการดำเนินการให้สอดคล้องเหมาะสมกับความรับผิดชอบ ผลงานที่ได้ อันเชื่อมโยงกับผลการดำเนินงานของบริษัท และผลการดำเนินงานของกรรมการและผู้บริหารแต่ละคน และเปรียบเทียบได้กับระดับที่ปฏิบัติอยู่ในอุตสาหกรรม โดยในส่วนของการกำหนดค่าตอบแทนคณะกรรมการบริษัท ให้นำเสนอต่อ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ผู้ถือหุ้นเพื่อพิจารณาทุกครั้งที่มีการเปลี่ยนแปล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3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ที่เป็นตัวเงิน</w:t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บริษั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คณะกรรมการบริษัทสำหร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มี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รวม </w:t>
      </w:r>
      <w:r>
        <w:rPr>
          <w:rFonts w:cs="Cordia New" w:ascii="Cordia New" w:hAnsi="Cordia New"/>
          <w:sz w:val="26"/>
          <w:szCs w:val="26"/>
        </w:rPr>
        <w:t>26.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ได้รับค่าตอบแทนตามที่ผู้ถือหุ้นได้อนุมัติไว้ใน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 xml:space="preserve">1/2543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 xml:space="preserve">2543 </w:t>
      </w:r>
      <w:r>
        <w:rPr>
          <w:rFonts w:ascii="Cordia New" w:hAnsi="Cordia New" w:cs="Cordia New"/>
          <w:sz w:val="26"/>
          <w:sz w:val="26"/>
          <w:szCs w:val="26"/>
        </w:rPr>
        <w:t>ดังรายละเอียดต่อไปนี้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980"/>
        <w:gridCol w:w="3029"/>
      </w:tblGrid>
      <w:tr>
        <w:trPr>
          <w:tblHeader w:val="true"/>
        </w:trPr>
        <w:tc>
          <w:tcPr>
            <w:tcW w:w="2377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198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มสกุล</w:t>
            </w:r>
          </w:p>
        </w:tc>
        <w:tc>
          <w:tcPr>
            <w:tcW w:w="3029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ตอบแทนปี </w:t>
            </w:r>
            <w:r>
              <w:rPr>
                <w:rFonts w:cs="Cordia New" w:ascii="Cordia New" w:hAnsi="Cordia New"/>
                <w:sz w:val="26"/>
                <w:szCs w:val="26"/>
              </w:rPr>
              <w:t>2547 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ลตำรวจเอก เภ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5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นินท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8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ระเสริ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ุ่งกุมาร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4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มิ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ธียรวร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ชิงชั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ลหะวัฒนะกุล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6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าส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7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รถสิทธิ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วชชาชีวะ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8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น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ิมแพงพันธ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9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งษ์เทพ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ีรวัฒน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ญจนดุล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1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ดิเร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รีประทักษ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2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ชติรัต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3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งษ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ิเศษไพฑูรย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4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ุนท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ุณานนท์ชัย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5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อรุณ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ชรานานันท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</w:tbl>
    <w:p>
      <w:pPr>
        <w:pStyle w:val="Normal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  <w:r>
        <w:br w:type="page"/>
      </w:r>
    </w:p>
    <w:p>
      <w:pPr>
        <w:pStyle w:val="Normal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ตรวจสอบ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กรรมการตรวจสอบสำหร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</w:rPr>
        <w:t>7.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รายละเอียดการจ่ายค่าตอบแทนกรรมการ เป็นดังนี้</w:t>
      </w:r>
    </w:p>
    <w:p>
      <w:pPr>
        <w:pStyle w:val="Normal"/>
        <w:tabs>
          <w:tab w:val="left" w:pos="720" w:leader="none"/>
          <w:tab w:val="right" w:pos="612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ตำแหน่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ค่าตอบแทนในปี </w:t>
      </w:r>
      <w:r>
        <w:rPr>
          <w:rFonts w:cs="Cordia New" w:ascii="Cordia New" w:hAnsi="Cordia New"/>
          <w:sz w:val="26"/>
          <w:szCs w:val="26"/>
          <w:u w:val="single"/>
        </w:rPr>
        <w:t>254</w:t>
      </w:r>
      <w:r>
        <w:rPr>
          <w:rFonts w:cs="Cordia New" w:ascii="Cordia New" w:hAnsi="Cordia New"/>
          <w:sz w:val="26"/>
          <w:szCs w:val="26"/>
          <w:u w:val="single"/>
        </w:rPr>
        <w:t>7 (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บาท</w:t>
      </w:r>
      <w:r>
        <w:rPr>
          <w:rFonts w:cs="Cordia New" w:ascii="Cordia New" w:hAnsi="Cordia New"/>
          <w:sz w:val="26"/>
          <w:szCs w:val="26"/>
          <w:u w:val="single"/>
        </w:rPr>
        <w:t>)</w:t>
      </w:r>
    </w:p>
    <w:p>
      <w:pPr>
        <w:pStyle w:val="Normal"/>
        <w:tabs>
          <w:tab w:val="left" w:pos="720" w:leader="none"/>
          <w:tab w:val="right" w:pos="540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ตรวจสอบ</w:t>
      </w:r>
      <w:r>
        <w:rPr>
          <w:rFonts w:cs="Cordia New" w:ascii="Cordia New" w:hAnsi="Cordia New"/>
          <w:sz w:val="26"/>
          <w:szCs w:val="26"/>
        </w:rPr>
        <w:tab/>
        <w:t xml:space="preserve">3,500,000 </w:t>
      </w:r>
    </w:p>
    <w:p>
      <w:pPr>
        <w:pStyle w:val="Normal"/>
        <w:tabs>
          <w:tab w:val="left" w:pos="720" w:leader="none"/>
          <w:tab w:val="right" w:pos="540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ตรวจสอบ</w:t>
      </w:r>
      <w:r>
        <w:rPr>
          <w:rFonts w:cs="Cordia New" w:ascii="Cordia New" w:hAnsi="Cordia New"/>
          <w:sz w:val="26"/>
          <w:szCs w:val="26"/>
        </w:rPr>
        <w:tab/>
        <w:t>1,400,000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บริหารและผู้บริหาร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่าตอบแทนของคณะกรรมการบริหารและผู้บริหารของ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น มีจำนวน</w:t>
      </w:r>
      <w:r>
        <w:rPr>
          <w:rFonts w:ascii="Cordia New" w:hAnsi="Cordia New" w:cs="Cordia New"/>
          <w:sz w:val="26"/>
          <w:sz w:val="26"/>
          <w:szCs w:val="26"/>
        </w:rPr>
        <w:t>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87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ค่าตอบแทนดังกล่าวประกอบด้วยเงินเดือนและโบนัส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3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อื่น</w:t>
      </w:r>
    </w:p>
    <w:p>
      <w:pPr>
        <w:pStyle w:val="Normal"/>
        <w:ind w:firstLine="720"/>
        <w:rPr/>
      </w:pPr>
      <w:r>
        <w:rPr>
          <w:rFonts w:cs="Cordia New" w:ascii="Cordia New" w:hAnsi="Cordia New"/>
          <w:sz w:val="26"/>
          <w:szCs w:val="26"/>
        </w:rPr>
        <w:t xml:space="preserve">-- </w:t>
      </w:r>
      <w:r>
        <w:rPr>
          <w:rFonts w:ascii="Cordia New" w:hAnsi="Cordia New" w:cs="Cordia New"/>
          <w:sz w:val="26"/>
          <w:sz w:val="26"/>
          <w:szCs w:val="26"/>
        </w:rPr>
        <w:t>ไม่มี –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9.4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กำกับดูแลกิจการ</w:t>
      </w:r>
    </w:p>
    <w:p>
      <w:pPr>
        <w:pStyle w:val="Heading"/>
        <w:spacing w:before="120" w:after="0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ริษัทตระหนักถึงความสำคัญของการกำกับดูแลกิจการ และมีความเห็นชอบร่วมกันว่า การกำกับดูแลกิจการที่ดีจะช่วยเพิ่มความสามารถในการแข่งขันและประสิทธิภาพในการจัดการซึ่งจะเป็นการสร้างมูลค่าเพิ่มให้แก่บริษัท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ผู้ถือหุ้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และผู้มีส่วนได้เสียอื่นๆ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ระยะยาว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โดย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ได้มีการกำกับดูแลกิจการของบริษัทให้สอดคล้องกับ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แนวทาง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การกำกับดูแลกิจการ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ที่พึงปฏิบัติที่ดีของสากล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ตามคุณลักษณะหลักของการกำกับดูแลกิจการที่ดี อันประกอบด้วย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วามซื่อสัตย์ ความโปร่งใส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วามเป็นอิสระ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ภาระหน้าที่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วามรับผิดชอบ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ค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วามยุติธรรม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และ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วามรับผิดชอบต่อสังคม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พื่อให้มั่นใจว่าบริษัท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ได้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ดำเนินธุรกิจด้วยความรับผิดชอบ และปฏิบัติต่อผู้มีส่วนได้ส่วนเสียอย่างเท่าเทียมกัน </w:t>
      </w:r>
    </w:p>
    <w:p>
      <w:pPr>
        <w:pStyle w:val="Subtitle"/>
        <w:tabs>
          <w:tab w:val="left" w:pos="720" w:leader="none"/>
        </w:tabs>
        <w:spacing w:before="240" w:after="0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Cs w:val="false"/>
          <w:sz w:val="26"/>
          <w:szCs w:val="26"/>
          <w:u w:val="none"/>
        </w:rPr>
        <w:t>9.4.1</w:t>
        <w:tab/>
      </w: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นโยบาย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ในการกำกับดูแลกิจการ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sz w:val="26"/>
          <w:sz w:val="26"/>
          <w:szCs w:val="26"/>
        </w:rPr>
        <w:t>บริษัท</w:t>
      </w:r>
      <w:r>
        <w:rPr>
          <w:sz w:val="26"/>
          <w:sz w:val="26"/>
          <w:szCs w:val="26"/>
        </w:rPr>
        <w:t>ได้</w:t>
      </w:r>
      <w:r>
        <w:rPr>
          <w:sz w:val="26"/>
          <w:sz w:val="26"/>
          <w:szCs w:val="26"/>
        </w:rPr>
        <w:t>มีหลักและแนวทาง</w:t>
      </w:r>
      <w:r>
        <w:rPr>
          <w:sz w:val="26"/>
          <w:sz w:val="26"/>
          <w:szCs w:val="26"/>
        </w:rPr>
        <w:t>ในการกำกับดูแลกิจการ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เพื่อเป็นแนวทางให้แก่คณะกรรมการบริษัทดำเนินการตามกฎหมาย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ข้อบังคับ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และจรรยาบรรณธุรกิจ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โดยครอบคลุมถึงประเด็นสำคัญของ</w:t>
      </w:r>
      <w:r>
        <w:rPr>
          <w:rFonts w:ascii="Cordia New" w:hAnsi="Cordia New"/>
          <w:sz w:val="26"/>
          <w:sz w:val="26"/>
          <w:szCs w:val="26"/>
        </w:rPr>
        <w:t xml:space="preserve">ข้อพึงปฏิบัติที่ดีของกรรมการ โครงสร้าง บทบาท หน้าที่ ความรับผิดชอบและความเป็นอิสระของคณะกรรมการ สิทธิและความเท่าเทียมกันของผู้ถือหุ้น และผู้มีส่วนได้เสีย ความสัมพันธ์กับกลุ่มผู้มีส่วนได้ส่วนเสีย การเปิดเผยข้อมูลและความโปร่งใส การดูแลการใช้ข้อมูลภายใน การควบคุมและบริหารความเสี่ยง </w:t>
      </w:r>
    </w:p>
    <w:p>
      <w:pPr>
        <w:pStyle w:val="TextBody"/>
        <w:ind w:firstLine="720"/>
        <w:jc w:val="left"/>
        <w:rPr/>
      </w:pPr>
      <w:r>
        <w:rPr>
          <w:rFonts w:ascii="Cordia New" w:hAnsi="Cordia New"/>
          <w:sz w:val="26"/>
          <w:sz w:val="26"/>
          <w:szCs w:val="26"/>
        </w:rPr>
        <w:t>บริษัทได้อยู่ระหว่างการจัดทำนโยบาย</w:t>
      </w:r>
      <w:r>
        <w:rPr>
          <w:rFonts w:ascii="Cordia New" w:hAnsi="Cordia New"/>
          <w:sz w:val="26"/>
          <w:sz w:val="26"/>
          <w:szCs w:val="26"/>
        </w:rPr>
        <w:t>การกำกับดูแลกิจการ</w:t>
      </w:r>
      <w:r>
        <w:rPr>
          <w:rFonts w:ascii="Cordia New" w:hAnsi="Cordia New"/>
          <w:sz w:val="26"/>
          <w:sz w:val="26"/>
          <w:szCs w:val="26"/>
        </w:rPr>
        <w:t>เป็นลายลักษณ์อักษรซึ่งภายหลังจากได้รับอนุมัติจากคณะกรรมการบริษัทจะทำการเผยแพร่ให้แก่กรรมการ ผู้บริหาร และพนักงานทุกระดับ เพื่อ</w:t>
      </w:r>
      <w:r>
        <w:rPr>
          <w:rFonts w:ascii="Cordia New" w:hAnsi="Cordia New"/>
          <w:sz w:val="26"/>
          <w:sz w:val="26"/>
          <w:szCs w:val="26"/>
        </w:rPr>
        <w:t>ให้</w:t>
      </w:r>
      <w:r>
        <w:rPr>
          <w:rFonts w:ascii="Cordia New" w:hAnsi="Cordia New"/>
          <w:sz w:val="26"/>
          <w:sz w:val="26"/>
          <w:szCs w:val="26"/>
        </w:rPr>
        <w:t>เป็นแนวทางในการ</w:t>
      </w:r>
      <w:r>
        <w:rPr>
          <w:rFonts w:ascii="Cordia New" w:hAnsi="Cordia New"/>
          <w:sz w:val="26"/>
          <w:sz w:val="26"/>
          <w:szCs w:val="26"/>
        </w:rPr>
        <w:t xml:space="preserve">ปฏิบัติ อันจะนำไปสู่การกำกับดูแลกิจการที่ดี  </w:t>
      </w:r>
      <w:r>
        <w:rPr>
          <w:rFonts w:ascii="Cordia New" w:hAnsi="Cordia New"/>
          <w:sz w:val="26"/>
          <w:sz w:val="26"/>
          <w:szCs w:val="26"/>
        </w:rPr>
        <w:t xml:space="preserve">นอกจากนี้ </w:t>
      </w:r>
      <w:r>
        <w:rPr>
          <w:rFonts w:ascii="Cordia New" w:hAnsi="Cordia New"/>
          <w:sz w:val="26"/>
          <w:sz w:val="26"/>
          <w:szCs w:val="26"/>
        </w:rPr>
        <w:t>บริษัทได้</w:t>
      </w:r>
      <w:r>
        <w:rPr>
          <w:rFonts w:ascii="Cordia New" w:hAnsi="Cordia New"/>
          <w:sz w:val="26"/>
          <w:sz w:val="26"/>
          <w:szCs w:val="26"/>
        </w:rPr>
        <w:t>อยู่ระหว่างการ</w:t>
      </w:r>
      <w:r>
        <w:rPr>
          <w:rFonts w:ascii="Cordia New" w:hAnsi="Cordia New"/>
          <w:sz w:val="26"/>
          <w:sz w:val="26"/>
          <w:szCs w:val="26"/>
        </w:rPr>
        <w:t>จัดทำคู่มือ</w:t>
      </w:r>
      <w:r>
        <w:rPr>
          <w:rFonts w:ascii="Cordia New" w:hAnsi="Cordia New"/>
          <w:sz w:val="26"/>
          <w:sz w:val="26"/>
          <w:szCs w:val="26"/>
        </w:rPr>
        <w:t xml:space="preserve">จรรยาบรรณสำหรับพนักงาน </w:t>
      </w:r>
      <w:r>
        <w:rPr>
          <w:rFonts w:ascii="Cordia New" w:hAnsi="Cordia New"/>
          <w:sz w:val="26"/>
          <w:sz w:val="26"/>
          <w:szCs w:val="26"/>
        </w:rPr>
        <w:t>เพื่อเป็นแนวทางแก่พนักงานในการปฏิบัติหน้าที่ในด้านต่างๆ เช่น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ความซื่อสัตย์สุจริต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การยึดมั่นใน</w:t>
      </w:r>
      <w:r>
        <w:rPr>
          <w:sz w:val="26"/>
          <w:sz w:val="26"/>
          <w:szCs w:val="26"/>
        </w:rPr>
        <w:t>คุณธรรมและความถูกต้อง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การ</w:t>
      </w:r>
      <w:r>
        <w:rPr>
          <w:sz w:val="26"/>
          <w:sz w:val="26"/>
          <w:szCs w:val="26"/>
        </w:rPr>
        <w:t>ปฏิบัติตามกฎหมายและระเบียบข้อบังคับที่เกี่ยวข้อง</w:t>
      </w:r>
      <w:r>
        <w:rPr>
          <w:rFonts w:ascii="Cordia New" w:hAnsi="Cordia New"/>
          <w:sz w:val="26"/>
          <w:sz w:val="26"/>
          <w:szCs w:val="26"/>
        </w:rPr>
        <w:t xml:space="preserve">กับการทำงาน </w:t>
      </w:r>
      <w:r>
        <w:rPr>
          <w:sz w:val="26"/>
          <w:sz w:val="26"/>
          <w:szCs w:val="26"/>
        </w:rPr>
        <w:t>ความโปร</w:t>
      </w:r>
      <w:r>
        <w:rPr>
          <w:sz w:val="26"/>
          <w:sz w:val="26"/>
          <w:szCs w:val="26"/>
        </w:rPr>
        <w:t>่</w:t>
      </w:r>
      <w:r>
        <w:rPr>
          <w:sz w:val="26"/>
          <w:sz w:val="26"/>
          <w:szCs w:val="26"/>
        </w:rPr>
        <w:t>งใส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การรับผิดชอบต่อสังคม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ชุมชน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สิ่งแวดล้อม</w:t>
      </w:r>
      <w:r>
        <w:rPr>
          <w:rFonts w:ascii="Cordia New" w:hAnsi="Cordia New"/>
          <w:sz w:val="26"/>
          <w:sz w:val="26"/>
          <w:szCs w:val="26"/>
        </w:rPr>
        <w:t xml:space="preserve"> และผู้มีส่วนได้เสียต่างๆ </w:t>
      </w:r>
    </w:p>
    <w:p>
      <w:pPr>
        <w:pStyle w:val="Subtitle"/>
        <w:tabs>
          <w:tab w:val="left" w:pos="720" w:leader="none"/>
        </w:tabs>
        <w:spacing w:before="240" w:after="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Cs w:val="false"/>
          <w:sz w:val="26"/>
          <w:szCs w:val="26"/>
          <w:u w:val="none"/>
        </w:rPr>
        <w:t>9.4.2</w:t>
        <w:tab/>
      </w: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สิทธิของ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ผู้ถือหุ้น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ผู้ถือหุ้นของซีพีเอฟมีบทบาทสำคัญในการกำกับดูแลกิจการขององค์กร โดยเป็นผู้แต่งตั้งคณะกรรมการเข้าไปเป็นตัวแทนในการกำกับดูแลการดำเนินงานของบริษัทเพื่อให้เกิดประโยชน์สูงสุดต่อผู้ถือหุ้น ดังนั้นผู้ถือหุ้นจะต้องได้รับข้อมูลที่เกี่ยวข้องอย่างสม่ำเสมอ ถูกต้องและได้รับในเวลาที่เหมาะสม เพื่อใช้ในการพิจารณาตัดสินใจและลงคะแนนเสียงในประเด็นที่คณะกรรมการบริษัทนำเสนอเพื่อขออนุมัติในการประชุมผู้ถือหุ้นได้อย่างมีประสิทธิผล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บริษัทปฏิบัติตามระเบียบการเปิดเผยข้อมูลของตลาดหลักทรัพย์แห่งประเทศไทยที่กำหนดให้ทำการเปิดเผยข้อมูลที่มีผลกระทบต่อมูลค่าหลักทรัพย์ของบริษัทให้ตลาดหลักทรัพย์ได้รับทราบ </w:t>
      </w:r>
      <w:r>
        <w:rPr>
          <w:rFonts w:ascii="Cordia New" w:hAnsi="Cordia New"/>
          <w:sz w:val="26"/>
          <w:sz w:val="26"/>
          <w:szCs w:val="26"/>
        </w:rPr>
        <w:t>โดย</w:t>
      </w:r>
      <w:r>
        <w:rPr>
          <w:rFonts w:ascii="Cordia New" w:hAnsi="Cordia New"/>
          <w:sz w:val="26"/>
          <w:sz w:val="26"/>
          <w:szCs w:val="26"/>
        </w:rPr>
        <w:t>ได้จัดตั้งสำนักลงทุนสัมพันธ์เพื่อทำหน้าที่เผยแพร่ข้อมูลให้กับผู้ถือหุ้น</w:t>
      </w:r>
      <w:r>
        <w:rPr>
          <w:rFonts w:ascii="Cordia New" w:hAnsi="Cordia New"/>
          <w:sz w:val="26"/>
          <w:sz w:val="26"/>
          <w:szCs w:val="26"/>
        </w:rPr>
        <w:t xml:space="preserve"> นักวิเคราะห์หลักทรัพย์ และผู้ลงทุนทั่วไป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นอกจากนี้ </w:t>
      </w:r>
      <w:r>
        <w:rPr>
          <w:rFonts w:ascii="Cordia New" w:hAnsi="Cordia New"/>
          <w:sz w:val="26"/>
          <w:sz w:val="26"/>
          <w:szCs w:val="26"/>
        </w:rPr>
        <w:t>บริษัท</w:t>
      </w:r>
      <w:r>
        <w:rPr>
          <w:rFonts w:ascii="Cordia New" w:hAnsi="Cordia New"/>
          <w:sz w:val="26"/>
          <w:sz w:val="26"/>
          <w:szCs w:val="26"/>
        </w:rPr>
        <w:t>ยังได้</w:t>
      </w:r>
      <w:r>
        <w:rPr>
          <w:rFonts w:ascii="Cordia New" w:hAnsi="Cordia New"/>
          <w:sz w:val="26"/>
          <w:sz w:val="26"/>
          <w:szCs w:val="26"/>
        </w:rPr>
        <w:t>จัดให้มีระบบการสื่อสารและการจัดการด้านกิจกรรมต่างๆ</w:t>
      </w:r>
      <w:r>
        <w:rPr>
          <w:rFonts w:ascii="Cordia New" w:hAnsi="Cordia New"/>
          <w:sz w:val="26"/>
          <w:sz w:val="26"/>
          <w:szCs w:val="26"/>
        </w:rPr>
        <w:t xml:space="preserve"> ให้</w:t>
      </w:r>
      <w:r>
        <w:rPr>
          <w:rFonts w:ascii="Cordia New" w:hAnsi="Cordia New"/>
          <w:sz w:val="26"/>
          <w:sz w:val="26"/>
          <w:szCs w:val="26"/>
        </w:rPr>
        <w:t>กับผู้ถือหุ้น</w:t>
      </w:r>
      <w:r>
        <w:rPr>
          <w:rFonts w:ascii="Cordia New" w:hAnsi="Cordia New"/>
          <w:sz w:val="26"/>
          <w:sz w:val="26"/>
          <w:szCs w:val="26"/>
        </w:rPr>
        <w:t xml:space="preserve"> เช่น </w:t>
      </w:r>
      <w:r>
        <w:rPr>
          <w:rFonts w:ascii="Cordia New" w:hAnsi="Cordia New"/>
          <w:sz w:val="26"/>
          <w:sz w:val="26"/>
          <w:szCs w:val="26"/>
        </w:rPr>
        <w:t xml:space="preserve">บริษัทได้จัดให้มีการรายงานข้อมูลทางการเงินเพื่อแสดงถึงฐานะการเงินและผลการดำเนินงานของบริษัทผ่านทางสื่อการเผยแพร่ข้อมูลของตลาดหลักทรัพย์ ผ่านทางเว็บไซต์ของบริษัท </w:t>
      </w:r>
      <w:r>
        <w:rPr>
          <w:rFonts w:cs="Cordia New" w:ascii="Cordia New" w:hAnsi="Cordia New"/>
          <w:sz w:val="26"/>
          <w:szCs w:val="26"/>
        </w:rPr>
        <w:t>(</w:t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</w:rPr>
          <w:t>www.cpfoods.net</w:t>
        </w:r>
      </w:hyperlink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/>
          <w:sz w:val="26"/>
          <w:sz w:val="26"/>
          <w:szCs w:val="26"/>
        </w:rPr>
        <w:t>การพบปะกับผู้ลงทุนและนักวิเคราะห์</w:t>
      </w:r>
      <w:r>
        <w:rPr>
          <w:rFonts w:ascii="Cordia New" w:hAnsi="Cordia New"/>
          <w:sz w:val="26"/>
          <w:sz w:val="26"/>
          <w:szCs w:val="26"/>
        </w:rPr>
        <w:t>หลักทรัพย์</w:t>
      </w:r>
      <w:r>
        <w:rPr>
          <w:rFonts w:ascii="Cordia New" w:hAnsi="Cordia New"/>
          <w:sz w:val="26"/>
          <w:sz w:val="26"/>
          <w:szCs w:val="26"/>
        </w:rPr>
        <w:t>เพื่อชี้แจงผลการดำเนินงาน การเผยแพร่ข่าวสารข้อมูลทั่วไปรายเดือน การ</w:t>
      </w:r>
      <w:r>
        <w:rPr>
          <w:rFonts w:ascii="Cordia New" w:hAnsi="Cordia New"/>
          <w:sz w:val="26"/>
          <w:sz w:val="26"/>
          <w:szCs w:val="26"/>
        </w:rPr>
        <w:t>จัดให้</w:t>
      </w:r>
      <w:r>
        <w:rPr>
          <w:rFonts w:ascii="Cordia New" w:hAnsi="Cordia New"/>
          <w:sz w:val="26"/>
          <w:sz w:val="26"/>
          <w:szCs w:val="26"/>
        </w:rPr>
        <w:t xml:space="preserve">ผู้ถือหุ้นเข้าเยี่ยมชมกิจการ การรายงานสารสนเทศตามข้อกำหนดของตลาดหลักทรัพย์แห่งประเทศไทยและสำนักงานคณะกรรมการกำกับหลักทรัพย์และตลาดหลักทรัพย์ </w:t>
      </w:r>
      <w:r>
        <w:rPr>
          <w:rFonts w:ascii="Cordia New" w:hAnsi="Cordia New"/>
          <w:sz w:val="26"/>
          <w:sz w:val="26"/>
          <w:szCs w:val="26"/>
        </w:rPr>
        <w:t xml:space="preserve">เป็นต้น </w:t>
      </w:r>
      <w:r>
        <w:rPr>
          <w:rFonts w:ascii="Cordia New" w:hAnsi="Cordia New"/>
          <w:sz w:val="26"/>
          <w:sz w:val="26"/>
          <w:szCs w:val="26"/>
        </w:rPr>
        <w:t xml:space="preserve">โดยเปิดเผยข้อมูลในรูปแบบของรายงานประจำปี งบการเงิน งบการเงินระหว่างกาล </w:t>
      </w:r>
      <w:r>
        <w:rPr>
          <w:rFonts w:ascii="Cordia New" w:hAnsi="Cordia New"/>
          <w:sz w:val="26"/>
          <w:sz w:val="26"/>
          <w:szCs w:val="26"/>
        </w:rPr>
        <w:t>รวมไปถึง</w:t>
      </w:r>
      <w:r>
        <w:rPr>
          <w:rFonts w:ascii="Cordia New" w:hAnsi="Cordia New"/>
          <w:sz w:val="26"/>
          <w:sz w:val="26"/>
          <w:szCs w:val="26"/>
        </w:rPr>
        <w:t xml:space="preserve">ประกาศต่างๆ </w:t>
      </w:r>
      <w:r>
        <w:rPr>
          <w:rFonts w:ascii="Cordia New" w:hAnsi="Cordia New"/>
          <w:sz w:val="26"/>
          <w:sz w:val="26"/>
          <w:szCs w:val="26"/>
        </w:rPr>
        <w:t xml:space="preserve">ที่เกี่ยวข้อง </w:t>
      </w:r>
      <w:r>
        <w:rPr>
          <w:rFonts w:ascii="Cordia New" w:hAnsi="Cordia New"/>
          <w:sz w:val="26"/>
          <w:sz w:val="26"/>
          <w:szCs w:val="26"/>
        </w:rPr>
        <w:t>ทั้งนี้เพื่อให้มั่นใจได้ว่า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ผู้ถือหุ้นทุกกลุ่มไม่ว่าจะเป็นผู้ถือหุ้นรายใหญ่ รายย่อย บุคคลธรรมดา </w:t>
      </w:r>
      <w:r>
        <w:rPr>
          <w:rFonts w:ascii="Cordia New" w:hAnsi="Cordia New"/>
          <w:sz w:val="26"/>
          <w:sz w:val="26"/>
          <w:szCs w:val="26"/>
        </w:rPr>
        <w:t xml:space="preserve">นิติบุคคล </w:t>
      </w:r>
      <w:r>
        <w:rPr>
          <w:rFonts w:ascii="Cordia New" w:hAnsi="Cordia New"/>
          <w:sz w:val="26"/>
          <w:sz w:val="26"/>
          <w:szCs w:val="26"/>
        </w:rPr>
        <w:t>หรือ</w:t>
      </w:r>
      <w:r>
        <w:rPr>
          <w:rFonts w:ascii="Cordia New" w:hAnsi="Cordia New"/>
          <w:sz w:val="26"/>
          <w:sz w:val="26"/>
          <w:szCs w:val="26"/>
        </w:rPr>
        <w:t>นักลงทุน</w:t>
      </w:r>
      <w:r>
        <w:rPr>
          <w:rFonts w:ascii="Cordia New" w:hAnsi="Cordia New"/>
          <w:sz w:val="26"/>
          <w:sz w:val="26"/>
          <w:szCs w:val="26"/>
        </w:rPr>
        <w:t xml:space="preserve">สถาบัน </w:t>
      </w:r>
      <w:r>
        <w:rPr>
          <w:rFonts w:ascii="Cordia New" w:hAnsi="Cordia New"/>
          <w:sz w:val="26"/>
          <w:sz w:val="26"/>
          <w:szCs w:val="26"/>
        </w:rPr>
        <w:t>และผู้มีส่วนได้เสียอื่นๆ ได้รับ</w:t>
      </w:r>
      <w:r>
        <w:rPr>
          <w:rFonts w:ascii="Cordia New" w:hAnsi="Cordia New"/>
          <w:sz w:val="26"/>
          <w:sz w:val="26"/>
          <w:szCs w:val="26"/>
        </w:rPr>
        <w:t>ข้อมูลสำคัญอย่าง</w:t>
      </w:r>
      <w:r>
        <w:rPr>
          <w:rFonts w:ascii="Cordia New" w:hAnsi="Cordia New"/>
          <w:sz w:val="26"/>
          <w:sz w:val="26"/>
          <w:szCs w:val="26"/>
        </w:rPr>
        <w:t xml:space="preserve">ถูกต้อง ครบถ้วน </w:t>
      </w:r>
      <w:r>
        <w:rPr>
          <w:rFonts w:ascii="Cordia New" w:hAnsi="Cordia New"/>
          <w:sz w:val="26"/>
          <w:sz w:val="26"/>
          <w:szCs w:val="26"/>
        </w:rPr>
        <w:t>ทันเวลา และ</w:t>
      </w:r>
      <w:r>
        <w:rPr>
          <w:rFonts w:ascii="Cordia New" w:hAnsi="Cordia New"/>
          <w:sz w:val="26"/>
          <w:sz w:val="26"/>
          <w:szCs w:val="26"/>
        </w:rPr>
        <w:t>มีความชัดเจน</w:t>
      </w:r>
      <w:r>
        <w:rPr>
          <w:rFonts w:ascii="Cordia New" w:hAnsi="Cordia New"/>
          <w:sz w:val="26"/>
          <w:sz w:val="26"/>
          <w:szCs w:val="26"/>
        </w:rPr>
        <w:t>เพียงพอ</w:t>
      </w:r>
      <w:r>
        <w:rPr>
          <w:rFonts w:ascii="Cordia New" w:hAnsi="Cordia New"/>
          <w:sz w:val="26"/>
          <w:sz w:val="26"/>
          <w:szCs w:val="26"/>
        </w:rPr>
        <w:t xml:space="preserve">ที่จะสร้างความเข้าใจให้แก่ผู้ถือหุ้น 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</w:t>
      </w:r>
      <w:r>
        <w:rPr>
          <w:rFonts w:ascii="Cordia New" w:hAnsi="Cordia New"/>
          <w:sz w:val="26"/>
          <w:sz w:val="26"/>
          <w:szCs w:val="26"/>
        </w:rPr>
        <w:t>จะ</w:t>
      </w:r>
      <w:r>
        <w:rPr>
          <w:rFonts w:ascii="Cordia New" w:hAnsi="Cordia New"/>
          <w:sz w:val="26"/>
          <w:sz w:val="26"/>
          <w:szCs w:val="26"/>
        </w:rPr>
        <w:t xml:space="preserve">จัดให้มีการประชุมสามัญผู้ถือหุ้นประจำปีภายใ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/>
          <w:sz w:val="26"/>
          <w:sz w:val="26"/>
          <w:szCs w:val="26"/>
        </w:rPr>
        <w:t>เดือน นับแต่วันสิ้นสุดของรอบปีบัญชี โดยแจ้งวาระการประชุมให้นักลงทุนทราบเป็นการทั่วไป</w:t>
      </w:r>
      <w:r>
        <w:rPr>
          <w:rFonts w:ascii="Cordia New" w:hAnsi="Cordia New"/>
          <w:sz w:val="26"/>
          <w:sz w:val="26"/>
          <w:szCs w:val="26"/>
        </w:rPr>
        <w:t>ผ่านทางสื่อเผยแพร่ข้อมูลของตลาดหลักทรัพย์แห่งประเทศไทย</w:t>
      </w:r>
      <w:r>
        <w:rPr>
          <w:rFonts w:ascii="Cordia New" w:hAnsi="Cordia New"/>
          <w:sz w:val="26"/>
          <w:sz w:val="26"/>
          <w:szCs w:val="26"/>
        </w:rPr>
        <w:t xml:space="preserve">ล่วงหน้าเป็นเวลากว่า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/>
          <w:sz w:val="26"/>
          <w:sz w:val="26"/>
          <w:szCs w:val="26"/>
        </w:rPr>
        <w:t xml:space="preserve">เดือน และจัดส่งหนังสือเชิญประชุม โดยมีรายละเอียดวาระการประชุมครบถ้วน พร้อมทั้งเอกสารประกอบการประชุมให้แก่ผู้ถือหุ้นล่วงหน้าไม่น้อยกว่า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/>
          <w:sz w:val="26"/>
          <w:sz w:val="26"/>
          <w:szCs w:val="26"/>
        </w:rPr>
        <w:t>วัน</w:t>
      </w:r>
      <w:r>
        <w:rPr>
          <w:rFonts w:ascii="Cordia New" w:hAnsi="Cordia New"/>
          <w:sz w:val="26"/>
          <w:sz w:val="26"/>
          <w:szCs w:val="26"/>
        </w:rPr>
        <w:t xml:space="preserve">หรือตามที่กฎหมายกำหนด </w:t>
      </w:r>
      <w:r>
        <w:rPr>
          <w:rFonts w:ascii="Cordia New" w:hAnsi="Cordia New"/>
          <w:sz w:val="26"/>
          <w:sz w:val="26"/>
          <w:szCs w:val="26"/>
        </w:rPr>
        <w:t>ก่อนวันประชุมผู้ถือหุ้น เพื่อ</w:t>
      </w:r>
      <w:r>
        <w:rPr>
          <w:rFonts w:ascii="Cordia New" w:hAnsi="Cordia New"/>
          <w:sz w:val="26"/>
          <w:sz w:val="26"/>
          <w:szCs w:val="26"/>
        </w:rPr>
        <w:t>ให้ผู้ถือหุ้นได้รับข้อมูลในเวลาที่เหมาะสม เพื่อใช้ในการพิจารณาตัดสินใจ และลงคะแนนเสียงในประเด็นที่คณะกรรมการนำเสนอเพื่อขออนุมัติในการประชุมผู้ถือหุ้นได้อย่างมีประสิทธิผล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นอกจากนี้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บริษัทได้อำนวยความสะดวกให้แก่ผู้ถือหุ้นที่ไม่สามารถมาร่วมประชุมได้ด้วยตนเอง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โดย</w:t>
      </w:r>
      <w:r>
        <w:rPr>
          <w:rFonts w:ascii="Cordia New" w:hAnsi="Cordia New"/>
          <w:sz w:val="26"/>
          <w:sz w:val="26"/>
          <w:szCs w:val="26"/>
        </w:rPr>
        <w:t>ให้สามารถมอบฉันทะ</w:t>
      </w:r>
      <w:r>
        <w:rPr>
          <w:rFonts w:ascii="Cordia New" w:hAnsi="Cordia New"/>
          <w:sz w:val="26"/>
          <w:sz w:val="26"/>
          <w:szCs w:val="26"/>
        </w:rPr>
        <w:t>ให้แก่กรรมการอิสระ หรือ</w:t>
      </w:r>
      <w:r>
        <w:rPr>
          <w:rFonts w:ascii="Cordia New" w:hAnsi="Cordia New"/>
          <w:sz w:val="26"/>
          <w:sz w:val="26"/>
          <w:szCs w:val="26"/>
        </w:rPr>
        <w:t>เจ้าหน้าที่สำนักเลขานุการบริษัท</w:t>
      </w:r>
      <w:r>
        <w:rPr>
          <w:rFonts w:ascii="Cordia New" w:hAnsi="Cordia New"/>
          <w:sz w:val="26"/>
          <w:sz w:val="26"/>
          <w:szCs w:val="26"/>
        </w:rPr>
        <w:t xml:space="preserve"> หรือบุคคลอื่น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คนใดคนหนึ่งเข้าประชุมแทน</w:t>
      </w:r>
      <w:r>
        <w:rPr>
          <w:rFonts w:ascii="Cordia New" w:hAnsi="Cordia New"/>
          <w:sz w:val="26"/>
          <w:sz w:val="26"/>
          <w:szCs w:val="26"/>
        </w:rPr>
        <w:t xml:space="preserve">ได้  </w:t>
      </w:r>
    </w:p>
    <w:p>
      <w:pPr>
        <w:pStyle w:val="Subtitle"/>
        <w:tabs>
          <w:tab w:val="left" w:pos="720" w:leader="none"/>
        </w:tabs>
        <w:spacing w:before="240" w:after="0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Cs w:val="false"/>
          <w:sz w:val="26"/>
          <w:szCs w:val="26"/>
          <w:u w:val="none"/>
        </w:rPr>
        <w:t>9.4.3</w:t>
        <w:tab/>
      </w: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สิทธิของผู้มีส่วนได้ส่วนเสียกลุ่มต่างๆ</w:t>
      </w:r>
    </w:p>
    <w:p>
      <w:pPr>
        <w:pStyle w:val="BodyText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</w:rPr>
        <w:t xml:space="preserve">บริษัทมีนโยบายรักษาสิทธิและผลประโยชน์ของผู้มีส่วนได้ส่วนเสียทุกกลุ่ม </w:t>
      </w:r>
      <w:r>
        <w:rPr>
          <w:sz w:val="26"/>
          <w:sz w:val="26"/>
          <w:szCs w:val="26"/>
        </w:rPr>
        <w:t>ซึ่งนอกเหนือจากผู้ถือหุ้นแล้วยังประกอบด้วย  ผู้ลงทุน พนักงาน ค</w:t>
      </w:r>
      <w:r>
        <w:rPr>
          <w:rStyle w:val="PageNumber"/>
          <w:sz w:val="26"/>
          <w:sz w:val="26"/>
          <w:szCs w:val="26"/>
        </w:rPr>
        <w:t>ู</w:t>
      </w:r>
      <w:r>
        <w:rPr>
          <w:sz w:val="26"/>
          <w:sz w:val="26"/>
          <w:szCs w:val="26"/>
        </w:rPr>
        <w:t xml:space="preserve">่ค้า </w:t>
      </w:r>
      <w:r>
        <w:rPr>
          <w:sz w:val="26"/>
          <w:sz w:val="26"/>
          <w:szCs w:val="26"/>
        </w:rPr>
        <w:t xml:space="preserve">ผู้ตรวจสอบบัญชีภายนอก </w:t>
      </w:r>
      <w:r>
        <w:rPr>
          <w:sz w:val="26"/>
          <w:sz w:val="26"/>
          <w:szCs w:val="26"/>
        </w:rPr>
        <w:t>ผู้สื่อข่าว นักวิเคราะห์หลักทรัพย์</w:t>
      </w:r>
      <w:r>
        <w:rPr>
          <w:sz w:val="26"/>
          <w:sz w:val="26"/>
          <w:szCs w:val="26"/>
        </w:rPr>
        <w:t xml:space="preserve"> หน่วยงานภาครัฐที่เกี่ยวข้อง รวมทั้งสังคมส่วนรวมที่บริษัทได้เข้าไปมีบทบาทในการดำเนินกิจกรรมต่างๆ คณะกรรมการบริษัท</w:t>
      </w:r>
      <w:r>
        <w:rPr>
          <w:sz w:val="26"/>
          <w:sz w:val="26"/>
          <w:szCs w:val="26"/>
        </w:rPr>
        <w:t>ได้คำนึงถึง</w:t>
      </w:r>
      <w:r>
        <w:rPr>
          <w:sz w:val="26"/>
          <w:sz w:val="26"/>
          <w:szCs w:val="26"/>
        </w:rPr>
        <w:t>สิทธิตามกฎหมายที่แต่ละกลุ่มพึงได้รับอย่างละเอียดถี่ถ้วน และดูแลให้สิทธิดังกล่าวได้รับการคุ้มครองและปฏิบัติด้วยความระมัดระวัง รวมทั้งมีนโยบายส่งเสริมความร่วมมือกับผู้มีส่วนได้ส่วนเสียเพื่อเสริมสร้างความสัมพันธ์และความมั่นคงทางธุรกิจที่ยั่งยื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ดำเนินธุรกิจ บริษัทมีนโยบาย</w:t>
      </w:r>
      <w:r>
        <w:rPr>
          <w:rFonts w:ascii="Cordia New" w:hAnsi="Cordia New" w:cs="Cordia New"/>
          <w:sz w:val="26"/>
          <w:sz w:val="26"/>
          <w:szCs w:val="26"/>
        </w:rPr>
        <w:t>และแนวทาง</w:t>
      </w:r>
      <w:r>
        <w:rPr>
          <w:rFonts w:ascii="Cordia New" w:hAnsi="Cordia New" w:cs="Cordia New"/>
          <w:sz w:val="26"/>
          <w:sz w:val="26"/>
          <w:szCs w:val="26"/>
        </w:rPr>
        <w:t>ในการปฏิบัติต่อ</w:t>
      </w:r>
      <w:r>
        <w:rPr>
          <w:rFonts w:ascii="Cordia New" w:hAnsi="Cordia New" w:cs="Cordia New"/>
          <w:sz w:val="26"/>
          <w:sz w:val="26"/>
          <w:szCs w:val="26"/>
        </w:rPr>
        <w:t>คู่ค้</w:t>
      </w:r>
      <w:r>
        <w:rPr>
          <w:rFonts w:ascii="Cordia New" w:hAnsi="Cordia New" w:cs="Cordia New"/>
          <w:sz w:val="26"/>
          <w:sz w:val="26"/>
          <w:szCs w:val="26"/>
        </w:rPr>
        <w:t>าด้วยความ</w:t>
      </w:r>
      <w:r>
        <w:rPr>
          <w:rFonts w:ascii="Cordia New" w:hAnsi="Cordia New" w:cs="Cordia New"/>
          <w:sz w:val="26"/>
          <w:sz w:val="26"/>
          <w:szCs w:val="26"/>
        </w:rPr>
        <w:t>รับผิดชอบ ซื่อสัตย์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ป็นธรรม </w:t>
      </w:r>
      <w:r>
        <w:rPr>
          <w:rFonts w:ascii="Cordia New" w:hAnsi="Cordia New" w:cs="Cordia New"/>
          <w:sz w:val="26"/>
          <w:sz w:val="26"/>
          <w:szCs w:val="26"/>
        </w:rPr>
        <w:t xml:space="preserve">ด้วยความโปร่งใส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ในส่วนของลูกค้านั้น 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ตระหนักอยู่เสมอว่าลูกค้ามีความต้องการสินค้าและบริการที่มีทั้งคุณภาพที่ดีและราคาที่เหมาะสม  </w:t>
      </w:r>
      <w:r>
        <w:rPr>
          <w:rFonts w:ascii="Cordia New" w:hAnsi="Cordia New" w:cs="Cordia New"/>
          <w:sz w:val="26"/>
          <w:sz w:val="26"/>
          <w:szCs w:val="26"/>
        </w:rPr>
        <w:t>ส่วนแนวทางปฏิบัติต่อผู้</w:t>
      </w:r>
      <w:r>
        <w:rPr>
          <w:rFonts w:ascii="Cordia New" w:hAnsi="Cordia New" w:cs="Cordia New"/>
          <w:sz w:val="26"/>
          <w:sz w:val="26"/>
          <w:szCs w:val="26"/>
        </w:rPr>
        <w:t>ขายสินค้าหรือบริการ</w:t>
      </w:r>
      <w:r>
        <w:rPr>
          <w:rFonts w:ascii="Cordia New" w:hAnsi="Cordia New" w:cs="Cordia New"/>
          <w:sz w:val="26"/>
          <w:sz w:val="26"/>
          <w:szCs w:val="26"/>
        </w:rPr>
        <w:t>ซึ่งเป็นบุคคล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ถือเสมือนเป็นหุ้นส่วนทางการค้า </w:t>
      </w:r>
      <w:r>
        <w:rPr>
          <w:rFonts w:ascii="Cordia New" w:hAnsi="Cordia New" w:cs="Cordia New"/>
          <w:sz w:val="26"/>
          <w:sz w:val="26"/>
          <w:szCs w:val="26"/>
        </w:rPr>
        <w:t>จะ</w:t>
      </w:r>
      <w:r>
        <w:rPr>
          <w:rFonts w:ascii="Cordia New" w:hAnsi="Cordia New" w:cs="Cordia New"/>
          <w:sz w:val="26"/>
          <w:sz w:val="26"/>
          <w:szCs w:val="26"/>
        </w:rPr>
        <w:t>ตั้งอยู่บนพื้นฐานของคุณภาพ ราคา และความตรงต่อเวลาในการจัดส่ง รวมทั้งความน่าเชื่อถือ นอกจาก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นี้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เพื่อเป็นการรักษาความเสมอภาคและความยุติธรรมในการทำธุรกิจ บริษัทจะไม่นำข้อมูลความลับทางการค้าของ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ผู้มีส่วนได้เสีย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ไปเปิดเผยต่อบุคคลอื่น</w:t>
      </w:r>
    </w:p>
    <w:p>
      <w:pPr>
        <w:pStyle w:val="TextBody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4.</w:t>
      </w:r>
      <w:r>
        <w:rPr>
          <w:rFonts w:cs="Cordia New" w:ascii="Cordia New" w:hAnsi="Cordia New"/>
          <w:sz w:val="26"/>
          <w:szCs w:val="26"/>
        </w:rPr>
        <w:t xml:space="preserve">4 </w:t>
        <w:tab/>
      </w:r>
      <w:r>
        <w:rPr>
          <w:rFonts w:ascii="Cordia New" w:hAnsi="Cordia New"/>
          <w:sz w:val="26"/>
          <w:sz w:val="26"/>
          <w:szCs w:val="26"/>
          <w:u w:val="single"/>
        </w:rPr>
        <w:t>การประชุมผู้ถือหุ้น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ในการประชุมผู้ถือหุ้น </w:t>
      </w:r>
      <w:r>
        <w:rPr>
          <w:rFonts w:ascii="Cordia New" w:hAnsi="Cordia New"/>
          <w:sz w:val="26"/>
          <w:sz w:val="26"/>
          <w:szCs w:val="26"/>
        </w:rPr>
        <w:t>บริษัทมีนโยบายและแนวปฏิบัติในการประสานงานการประชุมผู้ถือหุ้นเพื่อทำให้เกิดการปฏิบัติที่เท่าเทียมกันต่อผู้ถือหุ้นในการประชุม ไม่ว่าจะเป็นการอำนวยความสะดวกในการเข้าร่วมประชุม การเปิดโอกาสให้ผู้ถือหุ้นซักถามปัญหาและ</w:t>
      </w:r>
      <w:r>
        <w:rPr>
          <w:rFonts w:ascii="Cordia New" w:hAnsi="Cordia New"/>
          <w:sz w:val="26"/>
          <w:sz w:val="26"/>
          <w:szCs w:val="26"/>
        </w:rPr>
        <w:t>แสดงความคิดเห็น</w:t>
      </w:r>
      <w:r>
        <w:rPr>
          <w:rFonts w:ascii="Cordia New" w:hAnsi="Cordia New"/>
          <w:sz w:val="26"/>
          <w:sz w:val="26"/>
          <w:szCs w:val="26"/>
        </w:rPr>
        <w:t xml:space="preserve"> อย่างเพียงพอและเหมาะสมในแต่ละวาระที่เสนอให้พิจารณา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บริษัท</w:t>
      </w:r>
      <w:r>
        <w:rPr>
          <w:rFonts w:ascii="Cordia New" w:hAnsi="Cordia New"/>
          <w:sz w:val="26"/>
          <w:sz w:val="26"/>
          <w:szCs w:val="26"/>
        </w:rPr>
        <w:t>ได้</w:t>
      </w:r>
      <w:r>
        <w:rPr>
          <w:rFonts w:ascii="Cordia New" w:hAnsi="Cordia New"/>
          <w:sz w:val="26"/>
          <w:sz w:val="26"/>
          <w:szCs w:val="26"/>
        </w:rPr>
        <w:t>กำหนดให้มีขั้นตอนการประชุมผู้ถือหุ้นตาม</w:t>
      </w:r>
      <w:r>
        <w:rPr>
          <w:rFonts w:ascii="Cordia New" w:hAnsi="Cordia New"/>
          <w:sz w:val="26"/>
          <w:sz w:val="26"/>
          <w:szCs w:val="26"/>
        </w:rPr>
        <w:t>ที่</w:t>
      </w:r>
      <w:r>
        <w:rPr>
          <w:rFonts w:ascii="Cordia New" w:hAnsi="Cordia New"/>
          <w:sz w:val="26"/>
          <w:sz w:val="26"/>
          <w:szCs w:val="26"/>
        </w:rPr>
        <w:t>กฎหมาย</w:t>
      </w:r>
      <w:r>
        <w:rPr>
          <w:rFonts w:ascii="Cordia New" w:hAnsi="Cordia New"/>
          <w:sz w:val="26"/>
          <w:sz w:val="26"/>
          <w:szCs w:val="26"/>
        </w:rPr>
        <w:t>กำหนด</w:t>
      </w:r>
      <w:r>
        <w:rPr>
          <w:rFonts w:ascii="Cordia New" w:hAnsi="Cordia New"/>
          <w:sz w:val="26"/>
          <w:sz w:val="26"/>
          <w:szCs w:val="26"/>
        </w:rPr>
        <w:t xml:space="preserve"> ตั้งแต่การ</w:t>
      </w:r>
      <w:r>
        <w:rPr>
          <w:rFonts w:ascii="Cordia New" w:hAnsi="Cordia New"/>
          <w:sz w:val="26"/>
          <w:sz w:val="26"/>
          <w:szCs w:val="26"/>
        </w:rPr>
        <w:t>แจ้งปิดสมุดทะเบียนผู้ถือหุ้น การแจ้งกำหนดวันประชุมผู้ถือหุ้น</w:t>
      </w:r>
      <w:r>
        <w:rPr>
          <w:rFonts w:ascii="Cordia New" w:hAnsi="Cordia New"/>
          <w:sz w:val="26"/>
          <w:sz w:val="26"/>
          <w:szCs w:val="26"/>
        </w:rPr>
        <w:t xml:space="preserve"> การจัดส่งเอกสาร และแจ้งวาระการประชุม ตลอดจนการจัดเตรียมเอกสารประกอบการประชุมที่มีรายละเอียดเพียงพอต่อการตัดสินใจของผู้ถือหุ้น และจัดทำรายงานการประชุมที่มีสาระสำคัญครบถ้วน โดยมีการบันทึกคำถามและความคิดเห็นต่างๆ ไว้ด้วย </w:t>
      </w:r>
      <w:r>
        <w:rPr>
          <w:rFonts w:ascii="Cordia New" w:hAnsi="Cordia New"/>
          <w:sz w:val="26"/>
          <w:sz w:val="26"/>
          <w:szCs w:val="26"/>
        </w:rPr>
        <w:t xml:space="preserve">นอกจากนี้ บริษัทยังส่งเสริมให้กรรมการและผู้บริหารระดับสูงเข้าร่วมประชุมผู้ถือหุ้น โดยในการประชุมสามัญประจำ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/>
          <w:sz w:val="26"/>
          <w:sz w:val="26"/>
          <w:szCs w:val="26"/>
        </w:rPr>
        <w:t xml:space="preserve">ที่ผ่านมา ประธานกรรมการบริษัท รองประธานกรรมการ </w:t>
      </w:r>
      <w:r>
        <w:rPr>
          <w:rFonts w:ascii="Cordia New" w:hAnsi="Cordia New"/>
          <w:sz w:val="26"/>
          <w:sz w:val="26"/>
          <w:szCs w:val="26"/>
        </w:rPr>
        <w:t>ประธานกรรมการตรวจสอบ</w:t>
      </w:r>
      <w:r>
        <w:rPr>
          <w:rFonts w:ascii="Cordia New" w:hAnsi="Cordia New"/>
          <w:sz w:val="26"/>
          <w:sz w:val="26"/>
          <w:szCs w:val="26"/>
        </w:rPr>
        <w:t xml:space="preserve"> กรรมการตรวจสอบ </w:t>
      </w:r>
      <w:r>
        <w:rPr>
          <w:rFonts w:ascii="Cordia New" w:hAnsi="Cordia New"/>
          <w:sz w:val="26"/>
          <w:sz w:val="26"/>
          <w:szCs w:val="26"/>
        </w:rPr>
        <w:t>กรรมการผู้จัดการใหญ่ และประธานคณะผู้บริหาร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ประธานผู้บริหารฝ่ายปฏิบัติการ</w:t>
      </w:r>
      <w:r>
        <w:rPr>
          <w:rFonts w:ascii="Cordia New" w:hAnsi="Cordia New"/>
          <w:sz w:val="26"/>
          <w:sz w:val="26"/>
          <w:szCs w:val="26"/>
        </w:rPr>
        <w:t xml:space="preserve"> และประธานผู้บริหารฝ่ายการเงิน ได้เข้าร่วมประชุมสามัญประจำปีด้วย </w:t>
      </w:r>
    </w:p>
    <w:p>
      <w:pPr>
        <w:pStyle w:val="TextBody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4.5</w:t>
        <w:tab/>
      </w:r>
      <w:r>
        <w:rPr>
          <w:rFonts w:ascii="Cordia New" w:hAnsi="Cordia New"/>
          <w:sz w:val="26"/>
          <w:sz w:val="26"/>
          <w:szCs w:val="26"/>
          <w:u w:val="single"/>
        </w:rPr>
        <w:t>ภาวะผู้นำและวิสัยทัศน์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คณะกรรมการบริษัทมีความรับผิดชอบสูงสุดต่อแผนธุรกิจและผลการดำเนินงานของบริษัท โดยกำกับดูแลให้บริษัทบรรลุเป้าหมายทางธุรกิจและกลยุทธ์ที่วางไว้ทั้งในระยะสั้นและระยะยาว </w:t>
      </w:r>
      <w:r>
        <w:rPr>
          <w:rFonts w:ascii="Cordia New" w:hAnsi="Cordia New"/>
          <w:sz w:val="26"/>
          <w:sz w:val="26"/>
          <w:szCs w:val="26"/>
        </w:rPr>
        <w:t xml:space="preserve"> องค์ประกอบของคณะกรรมการบริษัทและกรรมการบริหารของบริษัทประกอบด้วยผู้ทรงคุณวุฒิที่มีความรู้ ความชำนาญ ในเรื่องที่เกี่ยวข้องและเป็นประโยชน์ในการดำเนินธุรกิจและกำกับกิจการของบริษัทให้เป็นไปตามเป้าหมายที่ได้ร่วมกันกำหนดไว้  และยังผลประโยชน์สูงสุดให้ผู้ถือผู้ถือหุ้นได้อย่างเหมาะสมแก่สถานการณ์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ประธานกรรมการของบริษัทเป็นผู้มีประสบการณ์อย่างยาวนานและมีวิสัยทัศน์ในการพัฒนาและสร้างให้ธุรกิจเกษตรอุตสาหกรรมของประเทศไทยเติบโตมาอย่างยั่งยืน  รวมถึงการนำพาให้บริษัทมีแนวทางในการพัฒนาองค์กรให้มีความสามารถในการเข่งขันได้ในระดับสากล  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มีหน้าที่ดูแลให้บริษัทจัดทำแผนกลยุทธ์ระยะยาวที่สะท้อนทิศทางของธุรกิจ วิสัยทัศน์ และแผนธุรกิจในระยะสั้นพร้อมทั้งกำหนดเป้าหมายที่มีมาตรวัดชัดเจน คณะกรรมการบริษัทเป็นผู้อนุมัตินโยบายและแผนปฏิบัติงานที่สำคัญซึ่งนำเสนอโดยฝ่ายบริหาร ตลอดจนดูแลให้มีการสื่อสารที่ชัดเจนเพื่อให้นำไปปฏิบัติได้อย่างมีประสิทธิภาพ รวมทั้งมีการทบทวนนโยบาย พิจารณาผลการดำเนินงานและการตรวจสอบภายในเป็นระยะๆ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ที่ผ่านมา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ปฏิบัติหน้าที่</w:t>
      </w:r>
      <w:r>
        <w:rPr>
          <w:rFonts w:ascii="Cordia New" w:hAnsi="Cordia New" w:cs="Cordia New"/>
          <w:sz w:val="26"/>
          <w:sz w:val="26"/>
          <w:szCs w:val="26"/>
        </w:rPr>
        <w:t>อย่างเต็มความสามารถเพื่อความก้าวหน้าและเสถียรภาพของบริษัท ตลอดจนได้ดูแลรายการที่อาจก่อให้เกิดความขัดแย้งทางผลประโยชน์อย่างรอบคอบและซื่อสัตย์สุจริต เพื่อประโยชน์สูงสุดต่อบริษัท ผู้ถือหุ้น และผู้มีส่วนได้เส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ได้ร่วมกันพิจารณาเรื่องต่างๆ ในการประชุมคณะกรรมการที่กำหนดให้มีขึ้นทุกเดือน และในกรณีที่มีการลงมติในรายการที่อาจมีความขัดแย้งทางผลประโยชน์ กรรมการที่มีส่วนได้เสียจะไม่มีสิทธิเข้าร่วมประชุมและออกเสียงในเรื่องดังกล่าว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กำหนดนโยบายการลงทุนเฉพาะในธุรกิจหลักหรือธุรกิจที่เกี่ยวเนื่องกับธุรกิจหลักของบริษัทเท่านั้น และมีนโยบายที่จะแต่งตั้งตัวแทนเข้าไปดำรงตำแหน่งเป็นกรรมการที่มีอำนาจควบคุมใน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ทั้งนี้ บริษัทสามารถติดตามผลการดำเนินงานของบริษัทต่างๆ ในกลุ่มได้จากการประชุมร่วมกันที่จัดขึ้นเป็นประจำทุกเดือน เพื่อพิจารณาถึงผลการดำเนินงาน และร่วมกันวางแผนงานและเป้าหมายในเดือนต่อๆ ไป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ที่ผ่านมานั้น บริษัทได้เผชิญกับอุปสรรคนานัปการในอุตสาหกรรม  คณะกรรมการบริหาร อันรวมถึง กรรมการผู้จัดการใหญ่ ประธานผู้บริหารฝ่ายปฏิบัติการ ประธานผู้บริหารฝ่ายการเงิน และผู้บริหารระดับสูงทุกฝ่าย ได้ให้ความร่วมมือร่วมใจ และอุทิศเวลาให้กับการวางกลยุทธ์ และดำเนินการต่างๆ ให้บริษัทสามารถใช้โอกาสที่เกิดขึ้นจากวิกฤตต่างๆ นำพาให้บริษัทยังคงมีความได้เปรียบในการแข่งขันในอุตสาหกรรม และผ่านพ้นวิกฤตต่างๆ เหล่านั้นมาด้วยดี</w:t>
      </w:r>
    </w:p>
    <w:p>
      <w:pPr>
        <w:pStyle w:val="TextBody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4.6</w:t>
        <w:tab/>
      </w:r>
      <w:r>
        <w:rPr>
          <w:rFonts w:ascii="Cordia New" w:hAnsi="Cordia New"/>
          <w:sz w:val="26"/>
          <w:sz w:val="26"/>
          <w:szCs w:val="26"/>
          <w:u w:val="single"/>
        </w:rPr>
        <w:t>ความขัดแย้งทางผลประโยชน์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ดูแลมิให้เกิดความขัดแย้งทางผลประโยชน์ในการดำเนินธุรกิจ เริ่มตั้งแต่การจัดโครงสร้างและองค์ประกอบของคณะกรรมการ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และคณะอนุกรรมการต่างๆ ตามหลักการกำกับดูแลกิจการที่ดี และส่งเสริมให้พนักงานทุกระดับปฏิบัติงานด้วยความซื่อสัตย์และยึดมั่นในจรรยาบรรณ</w:t>
      </w:r>
      <w:r>
        <w:rPr>
          <w:rFonts w:ascii="Cordia New" w:hAnsi="Cordia New"/>
          <w:sz w:val="26"/>
          <w:sz w:val="26"/>
          <w:szCs w:val="26"/>
        </w:rPr>
        <w:t>ในการดำเนินธุรกิจ</w:t>
      </w:r>
      <w:r>
        <w:rPr>
          <w:rFonts w:ascii="Cordia New" w:hAnsi="Cordia New"/>
          <w:sz w:val="26"/>
          <w:sz w:val="26"/>
          <w:szCs w:val="26"/>
        </w:rPr>
        <w:t xml:space="preserve"> </w:t>
      </w:r>
    </w:p>
    <w:p>
      <w:pPr>
        <w:pStyle w:val="PlainText"/>
        <w:tabs>
          <w:tab w:val="clear" w:pos="720"/>
          <w:tab w:val="left" w:pos="63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บริษัทได้กำหนดแนวทางการปฏิบัติงานของพนักงานให้ปฏิบัติหน้าที่ด้วยความสุจริต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ยุติธรรม ปฏิบัติตามกฎหมายต่างๆ และไม่ให้ความสำคัญต่อผลประโยชน์ส่วนตัวเหนือความรับผิดชอบที่มีต่อบริษัท ซึ่งรวมถึงการที่พนักงานไม่นำข้อมูลภายในไปใช้เพื่อประโยชน์ส่วนตน </w:t>
      </w:r>
    </w:p>
    <w:p>
      <w:pPr>
        <w:pStyle w:val="PlainText"/>
        <w:tabs>
          <w:tab w:val="clear" w:pos="720"/>
          <w:tab w:val="left" w:pos="63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ในกรณีที่มีการ</w:t>
      </w:r>
      <w:r>
        <w:rPr>
          <w:rFonts w:ascii="Cordia New" w:hAnsi="Cordia New"/>
          <w:sz w:val="26"/>
          <w:sz w:val="26"/>
          <w:szCs w:val="26"/>
        </w:rPr>
        <w:t>ทำรายการกับบุคคลที่อาจมีความขัดแย้งทางผลประโยชน์ บริษัทและบริษัทย่อย</w:t>
      </w:r>
      <w:r>
        <w:rPr>
          <w:rFonts w:ascii="Cordia New" w:hAnsi="Cordia New"/>
          <w:sz w:val="26"/>
          <w:sz w:val="26"/>
          <w:szCs w:val="26"/>
        </w:rPr>
        <w:t>มีแนวทางในการปฏิบัติในการเข้า</w:t>
      </w:r>
      <w:r>
        <w:rPr>
          <w:rFonts w:ascii="Cordia New" w:hAnsi="Cordia New"/>
          <w:sz w:val="26"/>
          <w:sz w:val="26"/>
          <w:szCs w:val="26"/>
        </w:rPr>
        <w:t>ทำรายการ</w:t>
      </w:r>
      <w:r>
        <w:rPr>
          <w:rFonts w:ascii="Cordia New" w:hAnsi="Cordia New"/>
          <w:sz w:val="26"/>
          <w:sz w:val="26"/>
          <w:szCs w:val="26"/>
        </w:rPr>
        <w:t>ดังกล่าวเช่นเดียวกับการทำกับ</w:t>
      </w:r>
      <w:r>
        <w:rPr>
          <w:rFonts w:ascii="Cordia New" w:hAnsi="Cordia New"/>
          <w:sz w:val="26"/>
          <w:sz w:val="26"/>
          <w:szCs w:val="26"/>
        </w:rPr>
        <w:t xml:space="preserve">บุคคลภายนอก </w:t>
      </w:r>
      <w:r>
        <w:rPr>
          <w:rFonts w:ascii="Cordia New" w:hAnsi="Cordia New"/>
          <w:sz w:val="26"/>
          <w:sz w:val="26"/>
          <w:szCs w:val="26"/>
        </w:rPr>
        <w:t>โดย</w:t>
      </w:r>
      <w:r>
        <w:rPr>
          <w:rFonts w:ascii="Cordia New" w:hAnsi="Cordia New"/>
          <w:sz w:val="26"/>
          <w:sz w:val="26"/>
          <w:szCs w:val="26"/>
        </w:rPr>
        <w:t>บริษัทจะเปิดเผยข้อมูล</w:t>
      </w:r>
      <w:r>
        <w:rPr>
          <w:rFonts w:ascii="Cordia New" w:hAnsi="Cordia New"/>
          <w:sz w:val="26"/>
          <w:sz w:val="26"/>
          <w:szCs w:val="26"/>
        </w:rPr>
        <w:t>รายการระหว่างกัน</w:t>
      </w:r>
      <w:r>
        <w:rPr>
          <w:rFonts w:ascii="Cordia New" w:hAnsi="Cordia New"/>
          <w:sz w:val="26"/>
          <w:sz w:val="26"/>
          <w:szCs w:val="26"/>
        </w:rPr>
        <w:t xml:space="preserve">เพื่อความโปร่งใส </w:t>
      </w:r>
      <w:r>
        <w:rPr>
          <w:rFonts w:ascii="Cordia New" w:hAnsi="Cordia New"/>
          <w:sz w:val="26"/>
          <w:sz w:val="26"/>
          <w:szCs w:val="26"/>
        </w:rPr>
        <w:t xml:space="preserve">สำหรับการอนุมัติรายการนั้น </w:t>
      </w:r>
      <w:r>
        <w:rPr>
          <w:rFonts w:ascii="Cordia New" w:hAnsi="Cordia New"/>
          <w:sz w:val="26"/>
          <w:sz w:val="26"/>
          <w:szCs w:val="26"/>
        </w:rPr>
        <w:t xml:space="preserve">ผู้มีส่วนได้ส่วนเสียในรายการใดจะไม่มีสิทธิออกเสียงลงคะแนนในการอนุมัติรายการดังกล่าว </w:t>
      </w:r>
    </w:p>
    <w:p>
      <w:pPr>
        <w:pStyle w:val="TextBody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4</w:t>
      </w:r>
      <w:r>
        <w:rPr>
          <w:rFonts w:cs="Cordia New" w:ascii="Cordia New" w:hAnsi="Cordia New"/>
          <w:sz w:val="26"/>
          <w:szCs w:val="26"/>
        </w:rPr>
        <w:t>.7</w:t>
        <w:tab/>
      </w:r>
      <w:r>
        <w:rPr>
          <w:rFonts w:ascii="Cordia New" w:hAnsi="Cordia New"/>
          <w:sz w:val="26"/>
          <w:sz w:val="26"/>
          <w:szCs w:val="26"/>
          <w:u w:val="single"/>
        </w:rPr>
        <w:t>จริยธรรมธุรกิจ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บริษัท</w:t>
      </w:r>
      <w:r>
        <w:rPr>
          <w:rFonts w:ascii="Cordia New" w:hAnsi="Cordia New"/>
          <w:sz w:val="26"/>
          <w:sz w:val="26"/>
          <w:szCs w:val="26"/>
        </w:rPr>
        <w:t>อยู่ระหว่างการ</w:t>
      </w:r>
      <w:r>
        <w:rPr>
          <w:rFonts w:ascii="Cordia New" w:hAnsi="Cordia New"/>
          <w:sz w:val="26"/>
          <w:sz w:val="26"/>
          <w:szCs w:val="26"/>
        </w:rPr>
        <w:t>จัดให้มี</w:t>
      </w:r>
      <w:r>
        <w:rPr>
          <w:rFonts w:ascii="Cordia New" w:hAnsi="Cordia New"/>
          <w:sz w:val="26"/>
          <w:sz w:val="26"/>
          <w:szCs w:val="26"/>
        </w:rPr>
        <w:t>จรรยาบรรณพนักงานเ</w:t>
      </w:r>
      <w:r>
        <w:rPr>
          <w:rFonts w:ascii="Cordia New" w:hAnsi="Cordia New"/>
          <w:sz w:val="26"/>
          <w:sz w:val="26"/>
          <w:szCs w:val="26"/>
        </w:rPr>
        <w:t>พื่อให้ผู้บริหารและพนักงานทุกระดับ</w:t>
      </w:r>
      <w:r>
        <w:rPr>
          <w:rFonts w:ascii="Cordia New" w:hAnsi="Cordia New"/>
          <w:sz w:val="26"/>
          <w:sz w:val="26"/>
          <w:szCs w:val="26"/>
        </w:rPr>
        <w:t xml:space="preserve"> มีแนวทางการ</w:t>
      </w:r>
      <w:r>
        <w:rPr>
          <w:rFonts w:ascii="Cordia New" w:hAnsi="Cordia New"/>
          <w:sz w:val="26"/>
          <w:sz w:val="26"/>
          <w:szCs w:val="26"/>
        </w:rPr>
        <w:t>ปฏิบัติหน้าที่ตามแผนงานของบริษัทด้วยความซื่อสัตย์สุจริต มีความรับผิดชอบ</w:t>
      </w:r>
      <w:r>
        <w:rPr>
          <w:rFonts w:ascii="Cordia New" w:hAnsi="Cordia New"/>
          <w:sz w:val="26"/>
          <w:sz w:val="26"/>
          <w:szCs w:val="26"/>
        </w:rPr>
        <w:t>ต่อ</w:t>
      </w:r>
      <w:r>
        <w:rPr>
          <w:rFonts w:ascii="Cordia New" w:hAnsi="Cordia New"/>
          <w:sz w:val="26"/>
          <w:sz w:val="26"/>
          <w:szCs w:val="26"/>
        </w:rPr>
        <w:t xml:space="preserve">หน้าที่ มีระเบียบวินัย </w:t>
      </w:r>
      <w:r>
        <w:rPr>
          <w:rFonts w:ascii="Cordia New" w:hAnsi="Cordia New"/>
          <w:sz w:val="26"/>
          <w:sz w:val="26"/>
          <w:szCs w:val="26"/>
        </w:rPr>
        <w:t>และมีความเป็นธรรมต่อ</w:t>
      </w:r>
      <w:r>
        <w:rPr>
          <w:rFonts w:ascii="Cordia New" w:hAnsi="Cordia New"/>
          <w:sz w:val="26"/>
          <w:sz w:val="26"/>
          <w:szCs w:val="26"/>
        </w:rPr>
        <w:t xml:space="preserve">บริษัท ผู้มีส่วนได้ส่วนเสียทุกกลุ่มรวมทั้งประชาชนทั่วไป </w:t>
      </w:r>
      <w:r>
        <w:rPr>
          <w:rFonts w:ascii="Cordia New" w:hAnsi="Cordia New"/>
          <w:sz w:val="26"/>
          <w:sz w:val="26"/>
          <w:szCs w:val="26"/>
        </w:rPr>
        <w:t>โดย</w:t>
      </w:r>
      <w:r>
        <w:rPr>
          <w:rFonts w:ascii="Cordia New" w:hAnsi="Cordia New"/>
          <w:sz w:val="26"/>
          <w:sz w:val="26"/>
          <w:szCs w:val="26"/>
        </w:rPr>
        <w:t>บริษัท</w:t>
      </w:r>
      <w:r>
        <w:rPr>
          <w:rFonts w:ascii="Cordia New" w:hAnsi="Cordia New"/>
          <w:sz w:val="26"/>
          <w:sz w:val="26"/>
          <w:szCs w:val="26"/>
        </w:rPr>
        <w:t xml:space="preserve">จะกำหนดให้ถือปฏิบัติตามจรรยาบรรณดังกล่าวควบคู่ไปกับระเบียบข้อบังคับพนักงานของบริษัท 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กรรมการ</w:t>
      </w:r>
      <w:r>
        <w:rPr>
          <w:rFonts w:ascii="Cordia New" w:hAnsi="Cordia New"/>
          <w:sz w:val="26"/>
          <w:sz w:val="26"/>
          <w:szCs w:val="26"/>
        </w:rPr>
        <w:t>บริษัทได้</w:t>
      </w:r>
      <w:r>
        <w:rPr>
          <w:rFonts w:ascii="Cordia New" w:hAnsi="Cordia New"/>
          <w:sz w:val="26"/>
          <w:sz w:val="26"/>
          <w:szCs w:val="26"/>
        </w:rPr>
        <w:t>ปฏิบัติหน้าที่ด้วยความระมัดระวัง และซื่อสัตย์สุจริต กรรมการ</w:t>
      </w:r>
      <w:r>
        <w:rPr>
          <w:rFonts w:ascii="Cordia New" w:hAnsi="Cordia New"/>
          <w:sz w:val="26"/>
          <w:sz w:val="26"/>
          <w:szCs w:val="26"/>
        </w:rPr>
        <w:t>บริษัท</w:t>
      </w:r>
      <w:r>
        <w:rPr>
          <w:rFonts w:ascii="Cordia New" w:hAnsi="Cordia New"/>
          <w:sz w:val="26"/>
          <w:sz w:val="26"/>
          <w:szCs w:val="26"/>
        </w:rPr>
        <w:t>ต้องดำเนินการกำกับดูแลกิจการของบริษัทด้วยความรู้ความเข้าใจในธุรกิจอย่างเพียงพอ ส่วนการปฏิบัติหน้าที่ด้วยความซื่อสัตย์สุจริตนั้น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กรรมการต้องกระทำการเพื่อรักษาผลประโยชน์ของบริษัท และสอดคล้องกับข้อบังคับของบริษัทและกฎหมายต่างๆ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ที่เกี่ยวข้อง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และผู้บริหารได้ยึดมั่นในคุณธรรมจรรยาบรรณและใช้ดุลยพินิจอย่างรอบคอบในการดำเนิน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ได้คำนึงถึง</w:t>
      </w:r>
      <w:r>
        <w:rPr>
          <w:rFonts w:ascii="Cordia New" w:hAnsi="Cordia New" w:cs="Cordia New"/>
          <w:sz w:val="26"/>
          <w:sz w:val="26"/>
          <w:szCs w:val="26"/>
        </w:rPr>
        <w:t>ความปลอดภัยและสุขภาพอนามัยของผู้บริโภค ตลอดจนการพิทักษ์รักษาสิ่งแวดล้อมอันเป็นประโยชน์ต่อสังคมโดย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มุ่งมั่นในการพัฒนาสินค้าและบริการใหม่ๆที่มีคุณภาพและมาตรฐานสูง ด้วยวิทยาการและเทคโนโลยีที่นำสมัย อันจะยังประโยชน์ให้กับคู่ค้าและลูกค้าทั้งปวง</w:t>
      </w:r>
      <w:r>
        <w:rPr>
          <w:rFonts w:ascii="Cordia New" w:hAnsi="Cordia New" w:cs="Cordia New"/>
          <w:sz w:val="26"/>
          <w:sz w:val="26"/>
          <w:szCs w:val="26"/>
        </w:rPr>
        <w:t xml:space="preserve"> อีกทั้ง</w:t>
      </w:r>
      <w:r>
        <w:rPr>
          <w:rFonts w:ascii="Cordia New" w:hAnsi="Cordia New" w:cs="Cordia New"/>
          <w:sz w:val="26"/>
          <w:sz w:val="26"/>
          <w:szCs w:val="26"/>
        </w:rPr>
        <w:t xml:space="preserve">ผู้บริหารและพนักงานของบริษัทจะต้องตระหนักถึงความสำคัญของการจัดองค์กรอย่างมีวิสัยทัศน์และยุทธศาสตร์ เพื่อให้องค์กรสามารถปรับตัวได้ทันต่อเหตุการณ์  และสามารถดำเนินธุรกิจได้อย่างยั่งยืนนำพาประโยชน์โดยรวมมาสู่ลูกค้า ผู้ถือหุ้น พนักงาน และบุคคลมีส่วนได้เสียต่างๆ ที่เกี่ยวข้องกับบริษัท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</w:t>
      </w:r>
      <w:r>
        <w:rPr>
          <w:rFonts w:ascii="Cordia New" w:hAnsi="Cordia New" w:cs="Cordia New"/>
          <w:sz w:val="26"/>
          <w:sz w:val="26"/>
          <w:szCs w:val="26"/>
        </w:rPr>
        <w:t>บริษัทตระหนักอยู่ตลอดเวลาถึงการที่ประเทศชาติและสังคมได้ให้โอกาสในการทำธุรกิจแก่บริษัท  ดังนั้น  บริษัทจึงถือเป็นหน้าที่ประการหนึ่งที่จะต้องให้การสนับสนุนกิจกรรมอันเป็นประโยชน์แก่สังคม ไม่ว่าจะเป็นด้านการฝึกอาชีพ การศึกษา สังคม ศิลปวัฒนธรรม และการศาสนา การสาธารณสุขและสิ่งแวดล้อม และเทิดทูนไว้สูงสุดซึ่งสถาบันพระมหากษัตริย์ สำหรับกิจกรรมซึ่งบริษัทได้ให้การสนับสนุนอย่างสม่ำเสมอมาโดยตลอดนั้น ส่วนใหญ่จะเป็นการบริจาค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กิจกรรมทางด้านสถาบันพระมหากษัตริย์ กิจกรรมทางด้านสังคม กิจกรรมทางด้านการศึกษา และกิจกรรมทางด้านศาสนา อันรวมถึงกิจกรรมต่างๆ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TextBodyIndent"/>
        <w:ind w:left="907" w:hanging="187"/>
        <w:jc w:val="distribute"/>
        <w:rPr/>
      </w:pPr>
      <w:r>
        <w:rPr/>
        <w:t>-</w:t>
        <w:tab/>
      </w:r>
      <w:r>
        <w:rPr/>
        <w:t>การสนับสนุนกิจกรรมวันเด็กโดยการมอบผลิตภัณฑ์ของบริษัทให้แก่หน่วยงานต่างๆ ใช้ในการจัดงาน อาทิ สำนักงานป้องกันและแก้ไขปัญหาการค้าหญิงและเด็ก ศูนย์เยาวชนวัดโสมนัส และชุมชนต่างๆ</w:t>
      </w:r>
    </w:p>
    <w:p>
      <w:pPr>
        <w:pStyle w:val="Normal"/>
        <w:ind w:left="907" w:hanging="18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ารมอบทุนสนับสนุนโครงการ “คืนชีวิต สู่ป่าชายเลน” ให้แก่นักศึกษาของมหาวิทยาลัยต่างๆ เพื่อมุ่งหวังในการร่วมพัฒนาและรักษาไว้ซึ่งสิ่งแวดล้อมที่ดีของประเทศไทย</w:t>
      </w:r>
    </w:p>
    <w:p>
      <w:pPr>
        <w:pStyle w:val="Normal"/>
        <w:ind w:left="907" w:hanging="187"/>
        <w:jc w:val="left"/>
        <w:rPr/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ารสนับสนุนการจัดประชุมวิชาการนานาชาติ ว่าด้วยเทคโนโลยีสารสนเทศ เพื่อการพัฒนาทรัพยากรน้ำและการเกษต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ารจัดประชุมวิชาการทางสัตวแพทย์และการเลี้ยงสัตว์</w:t>
      </w:r>
    </w:p>
    <w:p>
      <w:pPr>
        <w:pStyle w:val="Normal"/>
        <w:ind w:left="907" w:hanging="18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มอบเงินสนับสนุนให้แก่นักกีฬาโอลิมปิค </w:t>
      </w:r>
      <w:r>
        <w:rPr>
          <w:rFonts w:cs="Cordia New" w:ascii="Cordia New" w:hAnsi="Cordia New"/>
          <w:sz w:val="26"/>
          <w:szCs w:val="26"/>
        </w:rPr>
        <w:t xml:space="preserve">2004 </w:t>
      </w:r>
      <w:r>
        <w:rPr>
          <w:rFonts w:ascii="Cordia New" w:hAnsi="Cordia New" w:cs="Cordia New"/>
          <w:sz w:val="26"/>
          <w:sz w:val="26"/>
          <w:szCs w:val="26"/>
        </w:rPr>
        <w:t xml:space="preserve">ชาวกรุงเทพมหานครทุกคน ทั้งที่ได้และไม่ได้รางวัลจำนวน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คน </w:t>
      </w:r>
    </w:p>
    <w:p>
      <w:pPr>
        <w:pStyle w:val="Normal"/>
        <w:ind w:left="907" w:hanging="18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ารมอบผลิตภัณฑ์ของบริษัทให้แก่นักเรียน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นักศึกษาจากสถาบันการศึกษาต่างๆ เพื่อใช้ในการดำรงชีวิตในการออกค่ายบำเพ็ญสาธารณประโยชน์ในระหว่างปิดภาคการศึกษา</w:t>
      </w:r>
    </w:p>
    <w:p>
      <w:pPr>
        <w:pStyle w:val="Normal"/>
        <w:ind w:left="907" w:hanging="18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ารสนับสนุนการจัดการสืบสานประเพณีไทย ในงานลอยกระทงของจังหวัดสุโขทัย</w:t>
      </w:r>
    </w:p>
    <w:p>
      <w:pPr>
        <w:pStyle w:val="Normal"/>
        <w:ind w:left="907" w:hanging="18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ารสนับสนุนเงินทุนและผลิตภัณฑ์ของบริษัทให้แก่สมาคมกรีฑาสมัครเล่นแห่งประเทศไทย</w:t>
      </w:r>
    </w:p>
    <w:p>
      <w:pPr>
        <w:pStyle w:val="Normal"/>
        <w:ind w:left="907" w:hanging="18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ส่งผลิตภัณฑ์ของบริษัทที่เป็นสินค้าอาหารปรุงสุกพร้อมรับประทานแจกจ่ายให้แก่ผู้ประสบภัย ผู้ได้รับความ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เดือดร้อน รวมทั้งเจ้าหน้าที่ต่างๆ ในบริเวณที่ประสบเคราะห์จากธรณีพิบัติภัยและคลื่นยักษ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ึนามิ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ทางภาคใต้ของประเทศไทย</w:t>
      </w:r>
    </w:p>
    <w:p>
      <w:pPr>
        <w:pStyle w:val="TextBody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4.8</w:t>
        <w:tab/>
      </w:r>
      <w:r>
        <w:rPr>
          <w:rFonts w:ascii="Cordia New" w:hAnsi="Cordia New"/>
          <w:sz w:val="26"/>
          <w:sz w:val="26"/>
          <w:szCs w:val="26"/>
          <w:u w:val="single"/>
        </w:rPr>
        <w:t>การถ่วงดุลของกรรมการที่ไม่เป็นผู้บริหารระดับสู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ทบาทของคณะกรรมการ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เกี่ยวกับการกำกับดูแลกิจการครอบคลุมถึงการวางโครงสร้างระบบการบริหารงานและการปฏิบัติงานที่น่าเชื่อถือและมีความโปร่งใส โครงสร้างของคณะกรรมการได้มีการกำหนดหน้าที่รับผิดชอบชัดเจนและไม่ทำให้บุคคลใดบุคคลหนึ่งหรือกลุ่มใดกลุ่มหนึ่งมีอำนาจโดยไม่มีข้อจำกัด นอกจากนี้เพื่อให้มีการถ่วงดุลอำนาจ กรรมการบริษัทซึ่งมีจำนวนทั้งสิ้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 xml:space="preserve">น จึงประกอบด้วย กรรมการอิสระ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 xml:space="preserve">น กรรมการที่ไม่ได้เป็นผู้บริหาร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รรมการที่มีตำแหน่งบริหาร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รรมการอิสระ</w:t>
      </w:r>
      <w:r>
        <w:rPr>
          <w:rFonts w:ascii="Cordia New" w:hAnsi="Cordia New" w:cs="Cordia New"/>
          <w:sz w:val="26"/>
          <w:sz w:val="26"/>
          <w:szCs w:val="26"/>
        </w:rPr>
        <w:t>ทุกท่าน</w:t>
      </w:r>
      <w:r>
        <w:rPr>
          <w:rFonts w:ascii="Cordia New" w:hAnsi="Cordia New" w:cs="Cordia New"/>
          <w:sz w:val="26"/>
          <w:sz w:val="26"/>
          <w:szCs w:val="26"/>
        </w:rPr>
        <w:t>มีคุณสมบัติตามประกาศของ</w:t>
      </w:r>
      <w:r>
        <w:rPr>
          <w:rFonts w:ascii="Cordia New" w:hAnsi="Cordia New" w:cs="Cordia New"/>
          <w:sz w:val="26"/>
          <w:sz w:val="26"/>
          <w:szCs w:val="26"/>
        </w:rPr>
        <w:t>คณะกรรมการ</w:t>
      </w:r>
      <w:r>
        <w:rPr>
          <w:rFonts w:ascii="Cordia New" w:hAnsi="Cordia New" w:cs="Cordia New"/>
          <w:sz w:val="26"/>
          <w:sz w:val="26"/>
          <w:szCs w:val="26"/>
        </w:rPr>
        <w:t>หลักทรัพย์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ตลาดหลักทรัพย์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กรรมการอิสระดังกล่าวต้องสามารถแสดงความเห็นได้โดยอิสระ</w:t>
      </w:r>
      <w:r>
        <w:rPr>
          <w:rFonts w:ascii="Cordia New" w:hAnsi="Cordia New" w:cs="Cordia New"/>
          <w:sz w:val="26"/>
          <w:sz w:val="26"/>
          <w:szCs w:val="26"/>
        </w:rPr>
        <w:t>ในการประชุมคณะ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>เพื่อป้องกันมิให้เกิดความขัดแย้งทางผลประโยชน์</w:t>
      </w:r>
    </w:p>
    <w:p>
      <w:pPr>
        <w:pStyle w:val="TextBody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4.9</w:t>
        <w:tab/>
      </w:r>
      <w:r>
        <w:rPr>
          <w:rFonts w:ascii="Cordia New" w:hAnsi="Cordia New"/>
          <w:sz w:val="26"/>
          <w:sz w:val="26"/>
          <w:szCs w:val="26"/>
          <w:u w:val="single"/>
        </w:rPr>
        <w:t>การรวมหรือแยกตำแหน่ง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กำหนดและแบ่งแยกบทบาทหน้าที่ของตนเอง คณะกรรมการตรวจสอบ</w:t>
      </w:r>
      <w:r>
        <w:rPr>
          <w:rFonts w:ascii="Cordia New" w:hAnsi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คณะกรรมการบริหาร และ</w:t>
      </w:r>
      <w:r>
        <w:rPr>
          <w:rFonts w:ascii="Cordia New" w:hAnsi="Cordia New"/>
          <w:sz w:val="26"/>
          <w:sz w:val="26"/>
          <w:szCs w:val="26"/>
          <w:lang w:val="th-TH"/>
        </w:rPr>
        <w:t>คณะ</w:t>
      </w:r>
      <w:r>
        <w:rPr>
          <w:rFonts w:ascii="Cordia New" w:hAnsi="Cordia New"/>
          <w:sz w:val="26"/>
          <w:sz w:val="26"/>
          <w:szCs w:val="26"/>
        </w:rPr>
        <w:t>ผู้บริหาร</w:t>
      </w:r>
      <w:r>
        <w:rPr>
          <w:rFonts w:ascii="Cordia New" w:hAnsi="Cordia New"/>
          <w:sz w:val="26"/>
          <w:sz w:val="26"/>
          <w:szCs w:val="26"/>
          <w:lang w:val="th-TH"/>
        </w:rPr>
        <w:t>ระดับสูง</w:t>
      </w:r>
      <w:r>
        <w:rPr>
          <w:rFonts w:ascii="Cordia New" w:hAnsi="Cordia New"/>
          <w:sz w:val="26"/>
          <w:sz w:val="26"/>
          <w:szCs w:val="26"/>
        </w:rPr>
        <w:t xml:space="preserve">เพื่อแบ่งแยกหน้าที่ในการกำกับดูแลและหน้าที่ในการบริหารจัดการออกจากกันอย่างชัดเจน  </w:t>
      </w:r>
      <w:r>
        <w:rPr>
          <w:rFonts w:ascii="Cordia New" w:hAnsi="Cordia New"/>
          <w:sz w:val="26"/>
          <w:sz w:val="26"/>
          <w:szCs w:val="26"/>
        </w:rPr>
        <w:t>นอกเหนือจากการกำหนดให้มีตำแหน่งประธานกรรมการบริษัทซึ่งเป็นกรรมการที่ไม่เป็นผู้บริหาร</w:t>
      </w:r>
      <w:r>
        <w:rPr>
          <w:rFonts w:ascii="Cordia New" w:hAnsi="Cordia New"/>
          <w:sz w:val="26"/>
          <w:sz w:val="26"/>
          <w:szCs w:val="26"/>
          <w:lang w:val="th-TH"/>
        </w:rPr>
        <w:t>ระดับสูง</w:t>
      </w:r>
      <w:r>
        <w:rPr>
          <w:rFonts w:ascii="Cordia New" w:hAnsi="Cordia New"/>
          <w:sz w:val="26"/>
          <w:sz w:val="26"/>
          <w:szCs w:val="26"/>
        </w:rPr>
        <w:t>แล้ว บริษัทยังแต่งตั้ง</w:t>
      </w:r>
      <w:r>
        <w:rPr>
          <w:rFonts w:ascii="Cordia New" w:hAnsi="Cordia New"/>
          <w:sz w:val="26"/>
          <w:sz w:val="26"/>
          <w:szCs w:val="26"/>
        </w:rPr>
        <w:t>กรรมการ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>ผู้จัดการใหญ่และประธานคณะผู้บริหารซึ่งไม่ใช่บุคคลเดียวกับ</w:t>
      </w:r>
      <w:r>
        <w:rPr>
          <w:rFonts w:ascii="Cordia New" w:hAnsi="Cordia New"/>
          <w:sz w:val="26"/>
          <w:sz w:val="26"/>
          <w:szCs w:val="26"/>
        </w:rPr>
        <w:t>ประธานกรรมการบริษัท</w:t>
      </w:r>
      <w:r>
        <w:rPr>
          <w:rFonts w:ascii="Cordia New" w:hAnsi="Cordia New"/>
          <w:sz w:val="26"/>
          <w:sz w:val="26"/>
          <w:szCs w:val="26"/>
        </w:rPr>
        <w:t>เพื่อ</w:t>
      </w:r>
      <w:r>
        <w:rPr>
          <w:rFonts w:ascii="Cordia New" w:hAnsi="Cordia New"/>
          <w:sz w:val="26"/>
          <w:sz w:val="26"/>
          <w:szCs w:val="26"/>
        </w:rPr>
        <w:t>ดูแลบริหารองค์</w:t>
      </w:r>
      <w:r>
        <w:rPr>
          <w:rFonts w:ascii="Cordia New" w:hAnsi="Cordia New"/>
          <w:sz w:val="26"/>
          <w:sz w:val="26"/>
          <w:szCs w:val="26"/>
        </w:rPr>
        <w:t>กรภายใต้ขอบเขตแห่งอำนาจที่ได้รับจากคณะกรรมการบริษัท</w:t>
      </w:r>
    </w:p>
    <w:p>
      <w:pPr>
        <w:pStyle w:val="TextBody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4.</w:t>
      </w:r>
      <w:r>
        <w:rPr>
          <w:rFonts w:cs="Cordia New" w:ascii="Cordia New" w:hAnsi="Cordia New"/>
          <w:sz w:val="26"/>
          <w:szCs w:val="26"/>
        </w:rPr>
        <w:t>10</w:t>
        <w:tab/>
      </w:r>
      <w:r>
        <w:rPr>
          <w:rFonts w:ascii="Cordia New" w:hAnsi="Cordia New"/>
          <w:sz w:val="26"/>
          <w:sz w:val="26"/>
          <w:szCs w:val="26"/>
          <w:u w:val="single"/>
        </w:rPr>
        <w:t>ค่าตอบแทนของกรรมการและผู้บริหารระดับสูง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บริษัท</w:t>
      </w:r>
      <w:r>
        <w:rPr>
          <w:rFonts w:ascii="Cordia New" w:hAnsi="Cordia New"/>
          <w:sz w:val="26"/>
          <w:sz w:val="26"/>
          <w:szCs w:val="26"/>
        </w:rPr>
        <w:t>กำหนด</w:t>
      </w:r>
      <w:r>
        <w:rPr>
          <w:rFonts w:ascii="Cordia New" w:hAnsi="Cordia New"/>
          <w:sz w:val="26"/>
          <w:sz w:val="26"/>
          <w:szCs w:val="26"/>
        </w:rPr>
        <w:t>ค่าตอบแทนกรรมการและผู้บริหาร</w:t>
      </w:r>
      <w:r>
        <w:rPr>
          <w:rFonts w:ascii="Cordia New" w:hAnsi="Cordia New"/>
          <w:sz w:val="26"/>
          <w:sz w:val="26"/>
          <w:szCs w:val="26"/>
        </w:rPr>
        <w:t>ให้มีองค์ประกอบและอยู่ในระดับ</w:t>
      </w:r>
      <w:r>
        <w:rPr>
          <w:rFonts w:ascii="Cordia New" w:hAnsi="Cordia New"/>
          <w:sz w:val="26"/>
          <w:sz w:val="26"/>
          <w:szCs w:val="26"/>
        </w:rPr>
        <w:t>ที่เหมาะสมและเพียงพอในการจูงใจและรักษากรรมการและผู้บริหาร</w:t>
      </w:r>
      <w:r>
        <w:rPr>
          <w:rFonts w:ascii="Cordia New" w:hAnsi="Cordia New"/>
          <w:sz w:val="26"/>
          <w:sz w:val="26"/>
          <w:szCs w:val="26"/>
        </w:rPr>
        <w:t>ไว้เพื่อเป็นผู้นำพาธุรกิจของบริษัทไปสู่ความสำเร็จ</w:t>
      </w:r>
      <w:r>
        <w:rPr>
          <w:rFonts w:ascii="Cordia New" w:hAnsi="Cordia New"/>
          <w:sz w:val="26"/>
          <w:sz w:val="26"/>
          <w:szCs w:val="26"/>
        </w:rPr>
        <w:t xml:space="preserve"> โดยค่าตอบแทนดังกล่าวสามารถเทียบเคียงได้กับอัตราทั่วไปของธุรกิจเดียวกันโดยพิจารณาจากประสบการณ์ ความชำนาญ ความตั้งใจและทุ่มเทในการปฏิบัติงานประกอบกับผลงานหรือประโยชน์ที่กรรมการหรือผู้บริหารรายนั้น</w:t>
      </w:r>
      <w:r>
        <w:rPr>
          <w:rFonts w:ascii="Cordia New" w:hAnsi="Cordia New"/>
          <w:sz w:val="26"/>
          <w:sz w:val="26"/>
          <w:szCs w:val="26"/>
        </w:rPr>
        <w:t>มีต่อ</w:t>
      </w:r>
      <w:r>
        <w:rPr>
          <w:rFonts w:ascii="Cordia New" w:hAnsi="Cordia New"/>
          <w:sz w:val="26"/>
          <w:sz w:val="26"/>
          <w:szCs w:val="26"/>
        </w:rPr>
        <w:t xml:space="preserve">บริษัท  </w:t>
      </w:r>
      <w:r>
        <w:rPr>
          <w:rFonts w:ascii="Cordia New" w:hAnsi="Cordia New"/>
          <w:sz w:val="26"/>
          <w:sz w:val="26"/>
          <w:szCs w:val="26"/>
        </w:rPr>
        <w:t>โดย</w:t>
      </w:r>
      <w:r>
        <w:rPr>
          <w:rFonts w:ascii="Cordia New" w:hAnsi="Cordia New"/>
          <w:sz w:val="26"/>
          <w:sz w:val="26"/>
          <w:szCs w:val="26"/>
        </w:rPr>
        <w:t>ค่าตอบแทนของกรรมการ</w:t>
      </w:r>
      <w:r>
        <w:rPr>
          <w:rFonts w:ascii="Cordia New" w:hAnsi="Cordia New"/>
          <w:sz w:val="26"/>
          <w:sz w:val="26"/>
          <w:szCs w:val="26"/>
        </w:rPr>
        <w:t>บริษัทหากมีการเปลี่ยนแปลงจะต้อง</w:t>
      </w:r>
      <w:r>
        <w:rPr>
          <w:rFonts w:ascii="Cordia New" w:hAnsi="Cordia New"/>
          <w:sz w:val="26"/>
          <w:sz w:val="26"/>
          <w:szCs w:val="26"/>
        </w:rPr>
        <w:t>ได้รับการอนุมัติจาก</w:t>
      </w:r>
      <w:r>
        <w:rPr>
          <w:rFonts w:ascii="Cordia New" w:hAnsi="Cordia New"/>
          <w:sz w:val="26"/>
          <w:sz w:val="26"/>
          <w:szCs w:val="26"/>
        </w:rPr>
        <w:t>ที่ประชุม</w:t>
      </w:r>
      <w:r>
        <w:rPr>
          <w:rFonts w:ascii="Cordia New" w:hAnsi="Cordia New"/>
          <w:sz w:val="26"/>
          <w:sz w:val="26"/>
          <w:szCs w:val="26"/>
        </w:rPr>
        <w:t>ผู้ถือหุ้น</w:t>
      </w:r>
      <w:r>
        <w:rPr>
          <w:rFonts w:ascii="Cordia New" w:hAnsi="Cordia New"/>
          <w:sz w:val="26"/>
          <w:sz w:val="26"/>
          <w:szCs w:val="26"/>
        </w:rPr>
        <w:t xml:space="preserve"> </w:t>
      </w:r>
    </w:p>
    <w:p>
      <w:pPr>
        <w:pStyle w:val="TextBody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4.11</w:t>
        <w:tab/>
      </w:r>
      <w:r>
        <w:rPr>
          <w:rFonts w:ascii="Cordia New" w:hAnsi="Cordia New"/>
          <w:sz w:val="26"/>
          <w:sz w:val="26"/>
          <w:szCs w:val="26"/>
          <w:u w:val="single"/>
        </w:rPr>
        <w:t>การประชุมคณะกรรมการ</w:t>
      </w:r>
      <w:r>
        <w:rPr>
          <w:rFonts w:ascii="Cordia New" w:hAnsi="Cordia New"/>
          <w:sz w:val="26"/>
          <w:sz w:val="26"/>
          <w:szCs w:val="26"/>
          <w:u w:val="single"/>
        </w:rPr>
        <w:t>บริษัท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บริษัทมีการกำหนดตารางการประชุมคณะกรรมการ</w:t>
      </w:r>
      <w:r>
        <w:rPr>
          <w:rFonts w:ascii="Cordia New" w:hAnsi="Cordia New"/>
          <w:sz w:val="26"/>
          <w:sz w:val="26"/>
          <w:szCs w:val="26"/>
        </w:rPr>
        <w:t>บริษัทในแต่ละปี</w:t>
      </w:r>
      <w:r>
        <w:rPr>
          <w:rFonts w:ascii="Cordia New" w:hAnsi="Cordia New"/>
          <w:sz w:val="26"/>
          <w:sz w:val="26"/>
          <w:szCs w:val="26"/>
        </w:rPr>
        <w:t xml:space="preserve">ไว้เป็นการล่วงหน้า </w:t>
      </w:r>
      <w:r>
        <w:rPr>
          <w:rFonts w:ascii="Cordia New" w:hAnsi="Cordia New"/>
          <w:sz w:val="26"/>
          <w:sz w:val="26"/>
          <w:szCs w:val="26"/>
        </w:rPr>
        <w:t xml:space="preserve">โดย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/>
          <w:sz w:val="26"/>
          <w:sz w:val="26"/>
          <w:szCs w:val="26"/>
        </w:rPr>
        <w:t xml:space="preserve">กำหนดไว้ล่วงหน้าจำนวน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/>
          <w:sz w:val="26"/>
          <w:sz w:val="26"/>
          <w:szCs w:val="26"/>
        </w:rPr>
        <w:t>ครั้ง  และ</w:t>
      </w:r>
      <w:r>
        <w:rPr>
          <w:rFonts w:ascii="Cordia New" w:hAnsi="Cordia New"/>
          <w:sz w:val="26"/>
          <w:sz w:val="26"/>
          <w:szCs w:val="26"/>
        </w:rPr>
        <w:t>ในการประชุมแต่ละครั้งประธาน</w:t>
      </w:r>
      <w:r>
        <w:rPr>
          <w:rFonts w:ascii="Cordia New" w:hAnsi="Cordia New"/>
          <w:sz w:val="26"/>
          <w:sz w:val="26"/>
          <w:szCs w:val="26"/>
        </w:rPr>
        <w:t>ที่ประชุม</w:t>
      </w:r>
      <w:r>
        <w:rPr>
          <w:rFonts w:ascii="Cordia New" w:hAnsi="Cordia New"/>
          <w:sz w:val="26"/>
          <w:sz w:val="26"/>
          <w:szCs w:val="26"/>
        </w:rPr>
        <w:t>สนับสนุนให้มีการพิจารณาประเด็นต่างๆอย่างโปร่งใส และจัดสรรเวลาอย่างเพียงพอแก่ทั้งผู้บริหารในการนำเสนอรายละเอียด และคณะกรรมการที่จะพิจารณาและให้ข้อคิดเห็นอย่างละเอียดถี่ถ้วน</w:t>
      </w:r>
    </w:p>
    <w:p>
      <w:pPr>
        <w:pStyle w:val="PlainText"/>
        <w:tabs>
          <w:tab w:val="left" w:pos="720" w:leader="none"/>
        </w:tabs>
        <w:jc w:val="both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 xml:space="preserve">ตามข้อบังคับของบริษัทกำหนดให้จัดการประชุมคณะกรรมการอย่างน้อยทุก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/>
          <w:sz w:val="26"/>
          <w:sz w:val="26"/>
          <w:szCs w:val="26"/>
        </w:rPr>
        <w:t xml:space="preserve">เดือน ยกเว้นกรณีที่มีวาระพิเศษอาจมีการประชุมเพิ่มเติมตามความเหมาะสม </w:t>
      </w:r>
      <w:r>
        <w:rPr>
          <w:rFonts w:ascii="Cordia New" w:hAnsi="Cordia New"/>
          <w:sz w:val="26"/>
          <w:sz w:val="26"/>
          <w:szCs w:val="26"/>
        </w:rPr>
        <w:t>และ</w:t>
      </w:r>
      <w:r>
        <w:rPr>
          <w:rFonts w:ascii="Cordia New" w:hAnsi="Cordia New"/>
          <w:sz w:val="26"/>
          <w:sz w:val="26"/>
          <w:szCs w:val="26"/>
        </w:rPr>
        <w:t xml:space="preserve">บริษัทได้จัดส่งหนังสือนัดประชุมให้แก่คณะกรรมการล่วงหน้าอย่างน้อยก่อนการประชุม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/>
          <w:sz w:val="26"/>
          <w:sz w:val="26"/>
          <w:szCs w:val="26"/>
        </w:rPr>
        <w:t>วัน และจัดให้มีรายงานการประชุมเป็นลายลักษณ์อักษรครอบคลุมทุกประเด็น เนื้อหา และความเห็น ซึ่งจะถูกจัดเก็บไว้อย่าง</w:t>
      </w:r>
      <w:r>
        <w:rPr>
          <w:rFonts w:ascii="Cordia New" w:hAnsi="Cordia New"/>
          <w:sz w:val="26"/>
          <w:sz w:val="26"/>
          <w:szCs w:val="26"/>
        </w:rPr>
        <w:t>เป็นระบบ ณ สำนักงานใหญ่ของบริษัท</w:t>
      </w:r>
    </w:p>
    <w:p>
      <w:pPr>
        <w:pStyle w:val="TextBody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4.12</w:t>
        <w:tab/>
      </w:r>
      <w:r>
        <w:rPr>
          <w:rFonts w:ascii="Cordia New" w:hAnsi="Cordia New"/>
          <w:sz w:val="26"/>
          <w:sz w:val="26"/>
          <w:szCs w:val="26"/>
          <w:u w:val="single"/>
        </w:rPr>
        <w:t>คณะกรรมการย่อย</w:t>
      </w:r>
      <w:r>
        <w:rPr>
          <w:rFonts w:cs="Cordia New" w:ascii="Cordia New" w:hAnsi="Cordia New"/>
          <w:sz w:val="26"/>
          <w:szCs w:val="26"/>
          <w:u w:val="single"/>
        </w:rPr>
        <w:t>/</w:t>
      </w:r>
      <w:r>
        <w:rPr>
          <w:rFonts w:ascii="Cordia New" w:hAnsi="Cordia New"/>
          <w:sz w:val="26"/>
          <w:sz w:val="26"/>
          <w:szCs w:val="26"/>
          <w:u w:val="single"/>
        </w:rPr>
        <w:t>คณะอนุกรรมการ</w:t>
      </w:r>
    </w:p>
    <w:p>
      <w:pPr>
        <w:pStyle w:val="BodyText2"/>
        <w:ind w:firstLine="720"/>
        <w:jc w:val="distribute"/>
        <w:rPr>
          <w:sz w:val="26"/>
          <w:szCs w:val="26"/>
        </w:rPr>
      </w:pPr>
      <w:r>
        <w:rPr>
          <w:sz w:val="26"/>
          <w:sz w:val="26"/>
          <w:szCs w:val="26"/>
        </w:rPr>
        <w:t>ในการ</w:t>
      </w:r>
      <w:r>
        <w:rPr>
          <w:sz w:val="26"/>
          <w:sz w:val="26"/>
          <w:szCs w:val="26"/>
        </w:rPr>
        <w:t>บริหารงาน</w:t>
      </w:r>
      <w:r>
        <w:rPr>
          <w:sz w:val="26"/>
          <w:sz w:val="26"/>
          <w:szCs w:val="26"/>
        </w:rPr>
        <w:t xml:space="preserve">เพื่อกำกับดูแลให้ฝ่ายจัดการบริหารกิจการให้เป็นไปตามนโยบายที่กำหนดไว้อย่างมีประสิทธิภาพ </w:t>
      </w:r>
      <w:r>
        <w:rPr>
          <w:sz w:val="26"/>
          <w:sz w:val="26"/>
          <w:szCs w:val="26"/>
          <w:lang w:val="th-TH"/>
        </w:rPr>
        <w:t>และ</w:t>
      </w:r>
      <w:r>
        <w:rPr>
          <w:sz w:val="26"/>
          <w:sz w:val="26"/>
          <w:szCs w:val="26"/>
          <w:lang w:val="th-TH"/>
        </w:rPr>
        <w:t xml:space="preserve">เพื่อให้การกำกับดูแลกิจการบรรลุเป้าหมายสูงสุด </w:t>
      </w:r>
      <w:r>
        <w:rPr>
          <w:sz w:val="26"/>
          <w:sz w:val="26"/>
          <w:szCs w:val="26"/>
        </w:rPr>
        <w:t>บริษัทได้แต่งตั้งคณะกรรมการชุดย่อยขึ้นเพื่อช่วยในการกำกับดูแลเรื่องต่างๆ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  <w:lang w:val="th-TH"/>
        </w:rPr>
        <w:t>และ</w:t>
      </w:r>
      <w:r>
        <w:rPr>
          <w:sz w:val="26"/>
          <w:sz w:val="26"/>
          <w:szCs w:val="26"/>
          <w:lang w:val="th-TH"/>
        </w:rPr>
        <w:t>ช่วยแบ่งเบาภาระของคณะกรรมการ</w:t>
      </w:r>
      <w:r>
        <w:rPr>
          <w:sz w:val="26"/>
          <w:sz w:val="26"/>
          <w:szCs w:val="26"/>
          <w:lang w:val="th-TH"/>
        </w:rPr>
        <w:t>บริษัท</w:t>
      </w:r>
      <w:r>
        <w:rPr>
          <w:sz w:val="26"/>
          <w:sz w:val="26"/>
          <w:szCs w:val="26"/>
          <w:lang w:val="th-TH"/>
        </w:rPr>
        <w:t xml:space="preserve">ในการสอบทานหรือพิจารณาศึกษาเรื่องต่างๆ ที่สำคัญต่อบริษัทในรายละเอียด </w:t>
      </w:r>
      <w:r>
        <w:rPr>
          <w:sz w:val="26"/>
          <w:sz w:val="26"/>
          <w:szCs w:val="26"/>
          <w:lang w:val="th-TH"/>
        </w:rPr>
        <w:t>โดย</w:t>
      </w:r>
      <w:r>
        <w:rPr>
          <w:sz w:val="26"/>
          <w:sz w:val="26"/>
          <w:szCs w:val="26"/>
          <w:lang w:val="th-TH"/>
        </w:rPr>
        <w:t>คณะกรรมการย่อยมีอำนาจในการตัดสินใจแทนคณะกรรมการ</w:t>
      </w:r>
      <w:r>
        <w:rPr>
          <w:sz w:val="26"/>
          <w:sz w:val="26"/>
          <w:szCs w:val="26"/>
          <w:lang w:val="th-TH"/>
        </w:rPr>
        <w:t>เฉพาะเรื่องที่คณะกรรมการบริษัทได้มอบหมายเป็นกรณีๆ ไป</w:t>
      </w:r>
      <w:r>
        <w:rPr>
          <w:sz w:val="26"/>
          <w:sz w:val="26"/>
          <w:szCs w:val="26"/>
        </w:rPr>
        <w:t xml:space="preserve"> คณะกรรมการชุดย่อยที่บริษัทได้จัดตั้งขึ้นแล้ว ได้แก่ คณะกรรมการ</w:t>
      </w:r>
      <w:r>
        <w:rPr>
          <w:sz w:val="26"/>
          <w:sz w:val="26"/>
          <w:szCs w:val="26"/>
        </w:rPr>
        <w:t xml:space="preserve">ตรวจสอบ </w:t>
      </w:r>
      <w:r>
        <w:rPr>
          <w:sz w:val="26"/>
          <w:sz w:val="26"/>
          <w:szCs w:val="26"/>
        </w:rPr>
        <w:t>คณะกรรมการบริหาร คณะอนุกรรมการนโยบายบัญชี  และ</w:t>
      </w:r>
      <w:r>
        <w:rPr>
          <w:sz w:val="26"/>
          <w:sz w:val="26"/>
          <w:szCs w:val="26"/>
        </w:rPr>
        <w:t xml:space="preserve">คณะอนุกรรมการพัฒนาระบบการกำกับดูแลกิจการ </w:t>
      </w:r>
      <w:r>
        <w:rPr>
          <w:sz w:val="26"/>
          <w:sz w:val="26"/>
          <w:szCs w:val="26"/>
        </w:rPr>
        <w:t>นอกจากนี้  บริษัทอยู่ระหว่างการสรรหาผู้ที่มีคุณสมบัติเหมาะสมเพื่อมาทำหน้าที่ในคณะ</w:t>
      </w:r>
      <w:r>
        <w:rPr>
          <w:sz w:val="26"/>
          <w:sz w:val="26"/>
          <w:szCs w:val="26"/>
          <w:lang w:val="th-TH"/>
        </w:rPr>
        <w:t xml:space="preserve">กรรมการสรรหาและพิจารณาค่าตอบแทน </w:t>
      </w:r>
    </w:p>
    <w:p>
      <w:pPr>
        <w:pStyle w:val="TextBody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4.13</w:t>
        <w:tab/>
      </w:r>
      <w:r>
        <w:rPr>
          <w:rFonts w:ascii="Cordia New" w:hAnsi="Cordia New"/>
          <w:sz w:val="26"/>
          <w:sz w:val="26"/>
          <w:szCs w:val="26"/>
          <w:u w:val="single"/>
        </w:rPr>
        <w:t>ระบบการควบคุมและการตรวจสอบภายใน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มอบหมายหน้าที่</w:t>
      </w:r>
      <w:r>
        <w:rPr>
          <w:rFonts w:ascii="Cordia New" w:hAnsi="Cordia New" w:cs="Cordia New"/>
          <w:sz w:val="26"/>
          <w:sz w:val="26"/>
          <w:szCs w:val="26"/>
        </w:rPr>
        <w:t>ในการบริหารกิจการ</w:t>
      </w:r>
      <w:r>
        <w:rPr>
          <w:rFonts w:ascii="Cordia New" w:hAnsi="Cordia New" w:cs="Cordia New"/>
          <w:sz w:val="26"/>
          <w:sz w:val="26"/>
          <w:szCs w:val="26"/>
        </w:rPr>
        <w:t>ให้แก่คณะกรรมการบริหารและผู้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ภายใต้ระบบการควบคุมภายในที่จัดให้มีขึ้นอย่างเพียงพอและเหมาะสม และส่วนหนึ่งของแผนการตรวจสอบภายในจะครอบคลุมถึงการ</w:t>
      </w:r>
      <w:r>
        <w:rPr>
          <w:rFonts w:ascii="Cordia New" w:hAnsi="Cordia New" w:cs="Cordia New"/>
          <w:sz w:val="26"/>
          <w:sz w:val="26"/>
          <w:szCs w:val="26"/>
        </w:rPr>
        <w:t>ประเมินความเพียงพอ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ระสิทธิผลของระบบการควบคุมภายใน ซึ่งจะต้องมีการดำเนินการอย่างเป็นระบบและสม่ำเสมอ โดยผู้จัดการสำนักตรวจสอบภายในจะต้องรายงานผลให้แก่คณะกรรมการตรวจสอบทราบทุกงวด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เดือน และคณะกรรมการบริษัทจะประเมินความเพียงพอและเหมาะสมของระบบการควบคุมภายในของบริษัทในภาพรวมเป็นประจำทุกปี</w:t>
      </w:r>
    </w:p>
    <w:p>
      <w:pPr>
        <w:pStyle w:val="TextBody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4.14</w:t>
        <w:tab/>
      </w:r>
      <w:r>
        <w:rPr>
          <w:rFonts w:ascii="Cordia New" w:hAnsi="Cordia New"/>
          <w:sz w:val="26"/>
          <w:sz w:val="26"/>
          <w:szCs w:val="26"/>
          <w:u w:val="single"/>
        </w:rPr>
        <w:t>รายงานของคณะกรรมการ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</w:t>
      </w:r>
      <w:r>
        <w:rPr>
          <w:rFonts w:ascii="Cordia New" w:hAnsi="Cordia New"/>
          <w:sz w:val="26"/>
          <w:sz w:val="26"/>
          <w:szCs w:val="26"/>
        </w:rPr>
        <w:t>ได้</w:t>
      </w:r>
      <w:r>
        <w:rPr>
          <w:rFonts w:ascii="Cordia New" w:hAnsi="Cordia New"/>
          <w:sz w:val="26"/>
          <w:sz w:val="26"/>
          <w:szCs w:val="26"/>
        </w:rPr>
        <w:t>จัดทำ</w:t>
      </w:r>
      <w:r>
        <w:rPr>
          <w:rFonts w:ascii="Cordia New" w:hAnsi="Cordia New"/>
          <w:sz w:val="26"/>
          <w:sz w:val="26"/>
          <w:szCs w:val="26"/>
        </w:rPr>
        <w:t>และเปิดเผยข้อมูลในงบการเงินตามมาตรฐานการบัญชีที่กำหนดขึ้นตามกฎหมายว่าด้วยการบัญชี และตามประกาศคณะกรรมการกำกับหลักทรัพย์และตลาดหลักทรัพย์ว่าด้วย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ซึ่งบริษัทได้ถือปฏิบัติอย่างสม่ำเสมอมาโดยตลอด ทั้งนี้เพื่อให้ผู้ถือหุ้นและผู้ลงทุนทั่วไปได้ทราบถึงฐานะการเงินและผลการดำเนินงานของบริษัท  ในการนี้คณะกรรมการบริษัทได้จัดให้มีระบบการควบคุมภายในที่มีความเหมาะสมและมีประสิทธิผลเพียงพอ เพื่อให้มั่นใจได้อย่างมีเหตุผลว่า การบันทึกข้อมูลทางบัญชีมีความครบถ้วน ถูกต้อง โดยระบบการควบคุมภายในดังกล่าวจะช่วยลดความเสี่ยงทางธุรกิจในการปกป้องคุ้มครองทรัพย์สินของบริษัทมิให้สูญหายหรือเกิดการรั่วไหลจากการทุจริต รวมทั้งช่วยให้รายงานทางการเงินของบริษัทมีความถูกต้อง เชื่อถือได้</w:t>
      </w:r>
    </w:p>
    <w:p>
      <w:pPr>
        <w:pStyle w:val="TextBody"/>
        <w:tabs>
          <w:tab w:val="clear" w:pos="1260"/>
          <w:tab w:val="left" w:pos="7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4.15</w:t>
        <w:tab/>
        <w:t xml:space="preserve"> </w:t>
      </w:r>
      <w:r>
        <w:rPr>
          <w:rFonts w:ascii="Cordia New" w:hAnsi="Cordia New"/>
          <w:sz w:val="26"/>
          <w:sz w:val="26"/>
          <w:szCs w:val="26"/>
          <w:u w:val="single"/>
        </w:rPr>
        <w:t>ความสัมพันธ์กับผู้ลงทุน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ซีพีเอฟได้จัดตั้ง</w:t>
      </w:r>
      <w:r>
        <w:rPr>
          <w:rFonts w:ascii="Cordia New" w:hAnsi="Cordia New"/>
          <w:sz w:val="26"/>
          <w:sz w:val="26"/>
          <w:szCs w:val="26"/>
        </w:rPr>
        <w:t>สำนักลงทุนสัมพันธ์</w:t>
      </w:r>
      <w:r>
        <w:rPr>
          <w:rFonts w:ascii="Cordia New" w:hAnsi="Cordia New"/>
          <w:sz w:val="26"/>
          <w:sz w:val="26"/>
          <w:szCs w:val="26"/>
        </w:rPr>
        <w:t xml:space="preserve">ขึ้นตั้งแต่ปี </w:t>
      </w:r>
      <w:r>
        <w:rPr>
          <w:rFonts w:cs="Cordia New" w:ascii="Cordia New" w:hAnsi="Cordia New"/>
          <w:sz w:val="26"/>
          <w:szCs w:val="26"/>
        </w:rPr>
        <w:t xml:space="preserve">2538 </w:t>
      </w:r>
      <w:r>
        <w:rPr>
          <w:rFonts w:ascii="Cordia New" w:hAnsi="Cordia New"/>
          <w:sz w:val="26"/>
          <w:sz w:val="26"/>
          <w:szCs w:val="26"/>
        </w:rPr>
        <w:t>โดยมี</w:t>
      </w:r>
      <w:r>
        <w:rPr>
          <w:rFonts w:ascii="Cordia New" w:hAnsi="Cordia New"/>
          <w:sz w:val="26"/>
          <w:sz w:val="26"/>
          <w:szCs w:val="26"/>
        </w:rPr>
        <w:t>ทำหน้าที่</w:t>
      </w:r>
      <w:r>
        <w:rPr>
          <w:rFonts w:ascii="Cordia New" w:hAnsi="Cordia New"/>
          <w:sz w:val="26"/>
          <w:sz w:val="26"/>
          <w:szCs w:val="26"/>
        </w:rPr>
        <w:t>หลักในการดูแลความสัมพันธ์ระหว่างบริษัท กับ</w:t>
      </w:r>
      <w:r>
        <w:rPr>
          <w:rFonts w:ascii="Cordia New" w:hAnsi="Cordia New"/>
          <w:sz w:val="26"/>
          <w:sz w:val="26"/>
          <w:szCs w:val="26"/>
        </w:rPr>
        <w:t>ผู้ลงทุน นักวิเคราะห์</w:t>
      </w:r>
      <w:r>
        <w:rPr>
          <w:rFonts w:ascii="Cordia New" w:hAnsi="Cordia New"/>
          <w:sz w:val="26"/>
          <w:sz w:val="26"/>
          <w:szCs w:val="26"/>
        </w:rPr>
        <w:t xml:space="preserve">หลักทรัพย์ </w:t>
      </w:r>
      <w:r>
        <w:rPr>
          <w:rFonts w:ascii="Cordia New" w:hAnsi="Cordia New"/>
          <w:sz w:val="26"/>
          <w:sz w:val="26"/>
          <w:szCs w:val="26"/>
        </w:rPr>
        <w:t xml:space="preserve"> และหน่วยงานภาครัฐที่เกี่ยวข้อง </w:t>
      </w:r>
      <w:r>
        <w:rPr>
          <w:rFonts w:ascii="Cordia New" w:hAnsi="Cordia New"/>
          <w:sz w:val="26"/>
          <w:sz w:val="26"/>
          <w:szCs w:val="26"/>
        </w:rPr>
        <w:t xml:space="preserve"> ด้วยวัตถุประสงค์ให้ผู้มีส่วนได้เสียที่เกี่ยวข้องมีความเข้าใจบริษัทเป็นอย่างดี  และไดัรับข้อมูลข่าวสารของบริษัทอย่างถูกต้อง ครบถ้วน ในเวลาที่เหมาะสม และอยู่ภายในกรอบของระเบียบปฏิบัติ และกฎหมายที่เกี่ยวข้อง  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กิจกรรมของสำนักลงทุนสัมพันธ์ของบริษัท ได้แก่  การพบปะกับนักวิเคราะห์หลักทรัพย์และนักลงทุนทั้งด้วยตนเอง ทางโทรศัพท์ ทางจดหมาย ทางโทรสาร และทางจดหมายอิเล็คโทรนิคส์  การจัดพานักวิเคราะห์หลักทรัพย์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/>
          <w:sz w:val="26"/>
          <w:sz w:val="26"/>
          <w:szCs w:val="26"/>
        </w:rPr>
        <w:t>หรือผู้ลงทุนที่สนใจเข้าเยี่ยมชมกิจการของบริษัท  การจัดให้มีและดูแลให้มีการเปิดเผยข้อมูลที่ทันกาลของบริษัทผ่านทางสื่อต่างๆ อันรวมถึงผ่านทา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 xml:space="preserve">เว็บไซด์ของบริษัท  การเข้าร่วมกิจกรรมต่างๆ ที่มีวัตถุประสงค์ในการเผยแพร่ข้อมูลให้แก่นักลงทุนทั่วไปที่จัดโดยบริษัทหลักทรัพย์ต่างๆ และตลาดหลักทรัพย์แห่งประเทศไทยทั้งในและต่างประเทศ  </w:t>
      </w:r>
      <w:r>
        <w:rPr>
          <w:rFonts w:ascii="Cordia New" w:hAnsi="Cordia New"/>
          <w:sz w:val="26"/>
          <w:sz w:val="26"/>
          <w:szCs w:val="26"/>
        </w:rPr>
        <w:t>รวม</w:t>
      </w:r>
      <w:r>
        <w:rPr>
          <w:rFonts w:ascii="Cordia New" w:hAnsi="Cordia New"/>
          <w:sz w:val="26"/>
          <w:sz w:val="26"/>
          <w:szCs w:val="26"/>
        </w:rPr>
        <w:t>ทั้ง</w:t>
      </w:r>
      <w:r>
        <w:rPr>
          <w:rFonts w:ascii="Cordia New" w:hAnsi="Cordia New"/>
          <w:sz w:val="26"/>
          <w:sz w:val="26"/>
          <w:szCs w:val="26"/>
        </w:rPr>
        <w:t>การจัด</w:t>
      </w:r>
      <w:r>
        <w:rPr>
          <w:rFonts w:ascii="Cordia New" w:hAnsi="Cordia New"/>
          <w:sz w:val="26"/>
          <w:sz w:val="26"/>
          <w:szCs w:val="26"/>
        </w:rPr>
        <w:t>ให้มีการ</w:t>
      </w:r>
      <w:r>
        <w:rPr>
          <w:rFonts w:ascii="Cordia New" w:hAnsi="Cordia New"/>
          <w:sz w:val="26"/>
          <w:sz w:val="26"/>
          <w:szCs w:val="26"/>
        </w:rPr>
        <w:t>ประชุม</w:t>
      </w:r>
      <w:r>
        <w:rPr>
          <w:rFonts w:ascii="Cordia New" w:hAnsi="Cordia New"/>
          <w:sz w:val="26"/>
          <w:sz w:val="26"/>
          <w:szCs w:val="26"/>
        </w:rPr>
        <w:t>ชี้แจง</w:t>
      </w:r>
      <w:r>
        <w:rPr>
          <w:rFonts w:ascii="Cordia New" w:hAnsi="Cordia New"/>
          <w:sz w:val="26"/>
          <w:sz w:val="26"/>
          <w:szCs w:val="26"/>
        </w:rPr>
        <w:t>ผลการดำเนินงาน</w:t>
      </w:r>
      <w:r>
        <w:rPr>
          <w:rFonts w:ascii="Cordia New" w:hAnsi="Cordia New"/>
          <w:sz w:val="26"/>
          <w:sz w:val="26"/>
          <w:szCs w:val="26"/>
        </w:rPr>
        <w:t xml:space="preserve">ให้แก่นักวิเคราะห์หลักทรัพย์ ผู้สื่อข่าวและผู้ลงทุนที่สนใจ </w:t>
      </w:r>
      <w:r>
        <w:rPr>
          <w:rFonts w:ascii="Cordia New" w:hAnsi="Cordia New"/>
          <w:sz w:val="26"/>
          <w:sz w:val="26"/>
          <w:szCs w:val="26"/>
        </w:rPr>
        <w:t xml:space="preserve"> โดย</w:t>
      </w:r>
      <w:r>
        <w:rPr>
          <w:rFonts w:ascii="Cordia New" w:hAnsi="Cordia New"/>
          <w:sz w:val="26"/>
          <w:sz w:val="26"/>
          <w:szCs w:val="26"/>
        </w:rPr>
        <w:t>ในกิจกรรมแต่ละอันนั้น ผู้บริหารระดับสูงของบริษัท อันรวมถึง กรรมการผู้จัดการใหญ่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ประธานผู้บริหารฝ่ายปฏิบัติการ ได้ให้ความสำคัญ และเข้าร่วมกิจกรรมทุกครั้งที่ไม่ติดภารกิจสำคัญ </w:t>
      </w:r>
    </w:p>
    <w:p>
      <w:pPr>
        <w:pStyle w:val="TextBody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โดย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/>
          <w:sz w:val="26"/>
          <w:sz w:val="26"/>
          <w:szCs w:val="26"/>
        </w:rPr>
        <w:t>ที่ผ่านมา สำนักลงทุนสัมพันธ์ของบริษัทได้จัดให้มีกิจกรรมที่นอกเหนือจากการจัดเตรียมเอกสารเผยแพร่ข้อมูลให้กับผู้เกี่ยวข้อง การเป็นศูนย์ตอบข้อซักถามของผู้ถือหุ้น นักลงทุนทั่วไป และนักวิเคราะห์หลักทรัพย์ ดังนี้</w:t>
      </w:r>
    </w:p>
    <w:p>
      <w:pPr>
        <w:pStyle w:val="TextBody"/>
        <w:numPr>
          <w:ilvl w:val="0"/>
          <w:numId w:val="6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จัดพาผู้ถือหุ้นของบริษัทและผู้ลงทุนทั่วไป เข้าเยี่ยมชมกิจการของบริษัท เพื่อให้เข้าใจถึงลักษณะการดำเนินกิจการไก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>ครบวงจรของบริษัท  โดยมีกรรมการผู้จัดการใหญ่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/>
          <w:sz w:val="26"/>
          <w:sz w:val="26"/>
          <w:szCs w:val="26"/>
        </w:rPr>
        <w:t xml:space="preserve">หรือผู้บริหารระดับสูงของบริษัท เป็นผู้ให้ข้อมูลและตอบข้อซักถาม  </w:t>
      </w:r>
    </w:p>
    <w:p>
      <w:pPr>
        <w:pStyle w:val="TextBody"/>
        <w:numPr>
          <w:ilvl w:val="0"/>
          <w:numId w:val="6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มีการจัดการประชุมนักวิเคราะห์หลักทรัพย์รวมถึงการเข้าเยี่ยมชมกิจการเพื่อชี้แจงผลการดำเนินงานและให้ความคิดเห็นเกี่ยวกับภาวะอุตสาหกรรมที่เกี่ยวข้อง โดยมีกรรมการผู้จัดการใหญ่และผู้บริหารระดับสูงเป็นผู้ให้ข้อมูลและตอบข้อซักถาม  </w:t>
      </w:r>
    </w:p>
    <w:p>
      <w:pPr>
        <w:pStyle w:val="TextBody"/>
        <w:numPr>
          <w:ilvl w:val="0"/>
          <w:numId w:val="6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ร่วมกับฝ่ายสารนิเทศซึ่งเป็นผู้ประสานงานให้ข้อมูลกับผู้สื่อข่าวต่างๆ จัดการประชุมเพื่อชี้แจงผลการดำเนินงานและข้อซักถามอื่นๆ ให้แก่ผู้สื่อข่าวทั้งในประเทศและต่างประเทศ รวมถึงการจัดให้ได้พบผู้บริหารระดับสูงเพื่อตอบข้อซักถามที่เกี่ยวข้อง และจัดพาผู้สื่อข่าวเข้าเยี่ยมชมกิจการเพื่อให้เข้าใจถึงลักษณะการดำเนินธุรกิจของบริษัท</w:t>
      </w:r>
    </w:p>
    <w:p>
      <w:pPr>
        <w:pStyle w:val="TextBody"/>
        <w:numPr>
          <w:ilvl w:val="0"/>
          <w:numId w:val="6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เข้าร่วมกิจกรรมตลาดหลักทรัพย์สัญจรในประเทศไทย เพื่อเผยแพร่ข้อมูลของบริษัทให้แก่ผู้ลงทุนทั่วไปในต่างจังหวัด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ascii="Cordia New" w:hAnsi="Cordia New"/>
          <w:sz w:val="26"/>
          <w:sz w:val="26"/>
          <w:szCs w:val="26"/>
        </w:rPr>
        <w:t>เข้าร่วมกิจกรรมกับบริษัทหลักทรัพย์หลายแห่งในการไปเผยแพร่ข้อมูลของบริษัทให้แก่ผู้ลงทุนต่างประเทศ</w:t>
      </w:r>
      <w:r>
        <w:rPr>
          <w:rFonts w:ascii="Cordia New" w:hAnsi="Cordia New"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ดูแลเรื่องการใช้ข้อมูลภายใน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มีระเบียบว่าด้วยการซื้อขายหลักทรัพย์ของบริษัท โดยกำหนดแนวทางปฏิบัติและระยะเวลาห้ามการซื้อขายหลักทรัพย์ของบริษัท ให้กรรมการ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ผู้บริหารถือปฏิบัติ ทั้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ให้เกิดความโปร่งใส และป้องกันการแสวงหาประโยชน์ส่วนตนของกรรมการ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ผู้บริหาร จากการใช้ข้อมูลภายในของบริษัทที่ยังไม่ได้เปิดเผยต่อสาธารณชน รวมทั้งเพื่อหลีกเลี่ยงข้อครหาเกี่ยวกับความเหมาะสมของการซื้อขายหลักทรัพย์ของบุคคลภายใน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ในระเบียบดังกล่าวได้กำหนดให้มีการจัดทำทะเบียนการถือครองหลักทรัพย์ของบริษัทของกรรมการ ผู้บริหารและผู้ที่เกี่ยวข้อง </w:t>
      </w:r>
      <w:r>
        <w:rPr>
          <w:rFonts w:ascii="Cordia New" w:hAnsi="Cordia New" w:cs="Cordia New"/>
          <w:sz w:val="26"/>
          <w:sz w:val="26"/>
          <w:szCs w:val="26"/>
        </w:rPr>
        <w:t>รวมทั้งยังได้ระบุระยะเวลา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กรรมการ </w:t>
      </w:r>
      <w:r>
        <w:rPr>
          <w:rFonts w:ascii="Cordia New" w:hAnsi="Cordia New" w:cs="Cordia New"/>
          <w:sz w:val="26"/>
          <w:sz w:val="26"/>
          <w:szCs w:val="26"/>
        </w:rPr>
        <w:t>ผู้บริหารและผู้ที่เกี่ยวข้องไม่สมควรทำการซื้อขายหลักทรัพย์ของบริษัท และได้ให้</w:t>
      </w:r>
      <w:r>
        <w:rPr>
          <w:rFonts w:ascii="Cordia New" w:hAnsi="Cordia New" w:cs="Cordia New"/>
          <w:sz w:val="26"/>
          <w:sz w:val="26"/>
          <w:szCs w:val="26"/>
        </w:rPr>
        <w:t>กรรมการ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ผู้บริหารที่มีหน้าที่รายงานการถือหลักทรัพย์ต่อสำนักงานคณะกรรมการกำกับหลักทรัพย์และตลาดหลักทรัพย์ </w:t>
      </w:r>
      <w:r>
        <w:rPr>
          <w:rFonts w:ascii="Cordia New" w:hAnsi="Cordia New" w:cs="Cordia New"/>
          <w:sz w:val="26"/>
          <w:sz w:val="26"/>
          <w:szCs w:val="26"/>
        </w:rPr>
        <w:t>และลงนามรับทราบภาระหน้าที่ความรับผิดชอบในการรายงานการถือหลักทรัพย์ของบริษัทและบทกำหนดโทษตามกฎหมายในเรื่องดังกล่าวด้วย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26"/>
          <w:szCs w:val="26"/>
        </w:rPr>
        <w:t>9.5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ุคลากร</w:t>
      </w:r>
    </w:p>
    <w:p>
      <w:pPr>
        <w:pStyle w:val="Normal"/>
        <w:spacing w:before="0" w:after="120"/>
        <w:ind w:firstLine="720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CPF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พนักงาน</w:t>
      </w:r>
      <w:r>
        <w:rPr>
          <w:rFonts w:ascii="Cordia New" w:hAnsi="Cordia New" w:cs="Cordia New"/>
          <w:sz w:val="26"/>
          <w:sz w:val="26"/>
          <w:szCs w:val="26"/>
        </w:rPr>
        <w:t>และค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ทั้งสิ้น </w:t>
      </w:r>
      <w:r>
        <w:rPr>
          <w:rFonts w:cs="Cordia New" w:ascii="Cordia New" w:hAnsi="Cordia New"/>
          <w:sz w:val="26"/>
          <w:szCs w:val="26"/>
        </w:rPr>
        <w:t xml:space="preserve">11,033 </w:t>
      </w:r>
      <w:r>
        <w:rPr>
          <w:rFonts w:ascii="Cordia New" w:hAnsi="Cordia New" w:cs="Cordia New"/>
          <w:sz w:val="26"/>
          <w:sz w:val="26"/>
          <w:szCs w:val="26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แบ่งตามสายงานหลักได้ดังนี้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880"/>
      </w:tblGrid>
      <w:tr>
        <w:trPr/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ยงานหลั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ำนวนพนักงา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บ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5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703</w:t>
            </w:r>
          </w:p>
        </w:tc>
      </w:tr>
      <w:tr>
        <w:trPr>
          <w:trHeight w:val="248" w:hRule="atLeast"/>
        </w:trPr>
        <w:tc>
          <w:tcPr>
            <w:tcW w:w="42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น้ำ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5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732</w:t>
            </w:r>
          </w:p>
        </w:tc>
      </w:tr>
      <w:tr>
        <w:trPr/>
        <w:tc>
          <w:tcPr>
            <w:tcW w:w="42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ยงานสนับสนุ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5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8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1156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  <w:t>11,033</w:t>
            </w:r>
            <w:r/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จ่ายค่าตอบแทนให้แก่พนักงาน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เงิน</w:t>
      </w:r>
      <w:r>
        <w:rPr>
          <w:rFonts w:ascii="Cordia New" w:hAnsi="Cordia New" w:cs="Cordia New"/>
          <w:sz w:val="26"/>
          <w:sz w:val="26"/>
          <w:szCs w:val="26"/>
        </w:rPr>
        <w:t>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,04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ประกอบด้วยเงินเดือน ค่าแรง </w:t>
      </w:r>
      <w:r>
        <w:rPr>
          <w:rFonts w:ascii="Cordia New" w:hAnsi="Cordia New" w:cs="Cordia New"/>
          <w:sz w:val="26"/>
          <w:sz w:val="26"/>
          <w:szCs w:val="26"/>
        </w:rPr>
        <w:t xml:space="preserve">โบนัส </w:t>
      </w:r>
      <w:r>
        <w:rPr>
          <w:rFonts w:ascii="Cordia New" w:hAnsi="Cordia New" w:cs="Cordia New"/>
          <w:sz w:val="26"/>
          <w:sz w:val="26"/>
          <w:szCs w:val="26"/>
        </w:rPr>
        <w:t>สวัสด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ค่าฝึกอบรม และค่าเบี้ยประกันอุบัติเหตุพนัก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นโยบายในการพัฒนาบุคลากร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นโยบายในการพัฒนาพนักงานให้มีความเป็นมืออาชีพ เพื่อให้สามารถทำงานในปัจจุบันได้อย่างมีประสิทธิภาพ และเพื่อรองรับกับการเจริญเติบโตของธุรกิจ และให้ทันกับเทคโนโลยีและวิทยาการที่เปลี่ยนแปลงไป ในขณะเดียวกันจะสร้างเสริมให้บริษัทเป็นองค์กรแห่งการเรียนรู้ เพื่อสนับสนุนธุรกิจให้เจริญเติบโตอย่างต่อเนื่องตลอดไป  โดยบริษัทได้จัดให้มีระบบการเรียนรู้โดยการปฏิบัติงาน </w:t>
      </w:r>
      <w:r>
        <w:rPr>
          <w:rFonts w:cs="Cordia New" w:ascii="Cordia New" w:hAnsi="Cordia New"/>
          <w:sz w:val="26"/>
          <w:szCs w:val="26"/>
        </w:rPr>
        <w:t>(On the Job Train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ารไปดูงานที่ต่างประเทศ การจัดส่งพนักงานเข้าร่วมเรียนในโครงการอบรมต่างๆ ที่เกี่ยวข้องทั้งในและต่างประเทศ รวมถึงการจัดตั้งให้มี บริษัท ซีพีเอฟ เทรนนิ่งเซ็นเตอร์ จำกัด ทำหน้าที่ในการจัดการอบรม และการสัมมนาต่างๆ ที่จะสร้างเสริมให้พนักงานมีความรู้และความเข้าใจในสิ่งต่างๆ ที่ทันสมัยและเป็นประโยชน์ในการปฏิบัติงาน อันรวมถึง การจัดโครงการอบรมผู้ซึ่งจะเข้ารับตำแหน่งผู้บริห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จัดโครงการเพื่อเสริมสร้างความรู้ความสามารถของพนักงานแล้วนั้น  บริษัทได้มีนโยบายในการส่งเสริมให้พนักงานตระหนักถึงการเป็นคนดีของสังคม ซึ่งนอกจากการดูแลผู้มีส่วนได้เสียที่เกี่ยวข้องในการปฏิบัติงานอย่างมีคุณธรรมแล้วนั้น  บริษัทได้จัดให้มีกิจกรรมต่างๆ ที่ให้พนักงานมีส่วนร่วมในการช่วยเหลือสังคม เช่น การบริจาคโลหิตให้แก่สภากาชาดไทย โครงการพนักงานร่วมบริจาคช่วยสร้างบ้านให้แก่ผู้ประสบภัยสึนามิ  โครงการพนักงานร่วมพับนกเพื่อเป็นกำลังใจให้แก่ประชาชนใ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จังหวัดภาคใต้  การร่วมกันทำบุญในเทศกาลตามหลักศาสนาต่างๆ การบริจาคเสื้อผ้า สิ่งของเครื่องใช้ ให้แก่จังหวัดที่ขาดแคลน </w:t>
      </w:r>
      <w:r>
        <w:br w:type="page"/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ปฏิบัติต่อพนักงาน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ให้โอกาสแก่พนักงานทุกระดับอย่างเท่าเทียมกันในการทำงาน และใช้หลักคุณธรรมในการบริหารทรัพยากรบุคคล เพื่อเป็นขวัญกำลังใจให้พนักงานทำงานได้อย่างมีประสิทธิภาพ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 พนักงานมีหน้าที่ที่จะต้องปฏิบัติตามข้อบังคับเกี่ยวกับการทำงานอย่างเคร่งครัด โดยเฉพาะอย่างยิ่ง ข้อห้ามเกี่ยวกับการกระทำที่อาจก่อให้เกิดความขัดแย้งทางผลประโยชน์กับบริษัท และการเปิดเผยข้อมูลอันเป็นความลับของบริษัท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98" w:right="1296" w:gutter="0" w:header="706" w:top="1699" w:footer="706" w:bottom="907"/>
      <w:pgNumType w:start="45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หน้าที่</w:t>
    </w:r>
    <w:r>
      <w:rPr>
        <w:rFonts w:cs="Times New Roman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66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16"/>
      </w:rPr>
    </w:pPr>
    <w:r>
      <w:rPr>
        <w:rFonts w:cs="Cordia New" w:ascii="Cordia New" w:hAnsi="Cordia New"/>
        <w:sz w:val="2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515"/>
        </w:tabs>
        <w:ind w:left="1515" w:hanging="43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437"/>
        </w:tabs>
        <w:ind w:left="3437" w:hanging="435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Cordia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eastAsia="Cordia New" w:cs="Cordia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UPC"/>
      <w:b/>
      <w:bCs/>
      <w:sz w:val="30"/>
      <w:szCs w:val="30"/>
      <w:u w:val="single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sz w:val="28"/>
    </w:rPr>
  </w:style>
  <w:style w:type="paragraph" w:styleId="PlainText">
    <w:name w:val="Plain Text"/>
    <w:basedOn w:val="Normal"/>
    <w:qFormat/>
    <w:pPr/>
    <w:rPr>
      <w:rFonts w:ascii="Tms Rmn" w:hAnsi="Tms Rmn" w:cs="Cordia New"/>
      <w:sz w:val="28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foods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2:08:00Z</dcterms:created>
  <dc:creator>Preinstall Customer</dc:creator>
  <dc:description/>
  <dc:language>en-US</dc:language>
  <cp:lastModifiedBy> CPF IT CENTER CO.,LTD</cp:lastModifiedBy>
  <cp:lastPrinted>2005-03-30T18:43:00Z</cp:lastPrinted>
  <dcterms:modified xsi:type="dcterms:W3CDTF">2005-03-31T10:48:00Z</dcterms:modified>
  <cp:revision>48</cp:revision>
  <dc:subject/>
  <dc:title>9</dc:title>
</cp:coreProperties>
</file>