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 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กอบธุรกิจของแต่ละสายผลิตภัณฑ์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ผลิตภัณฑ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ประเทศไทย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็นการดำเนินธุรกิจครบวงจร โดยมีผลิตภัณฑ์หลักในกลุ่มของไก่เนื้อ ไก่ไข่ สุกร และเป็ด 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คือ หมวดอาหารสัตว์ หมวดพันธุ์สัตว์ และหมวดเนื้อสัตว์และผลิตภัณฑ์อาหาร โดยมีรายละเอียดการประกอบธุรกิจพอสังเขป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บ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ลี้ยง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จำหน่ายโดยตรงให้แก่ฟาร์มเลี้ยงสัตว์ขนาดใหญ่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ยข้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ะช่วยเพิ่มความมั่นใจต่อคุณภาพของผลิตภัณฑ์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 กลยุทธ์ทางการตลา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สำคัญ คือ การรักษามาตรฐานคุณภาพของผลิตภัณฑ์และการให้บริการให้ดีเสมออย่างต่อเนื่อง โดย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ราคาขายของอาหารสัตว์นั้น จะผันแปรไปตามต้นทุนวัตถุดิบที่ใช้ ซึ่งเมื่อเกิดกรณีที่ต้องการปรับราคา จะต้องขออนุญาตจากกรมการค้า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ทรวงพาณิชย์  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ในการวิจัยและพัฒนาปรับปรุงสายพันธุ์สัตว์ตามธรรมชาติ เพื่อให้ได้มาซึ่งพันธุ์สัตว์ที่มีคุณภาพ แข็งแรง และ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มีการผลิต ลูกไก่พ่อแม่พันธุ์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พ่อแม่พันธุ์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พ่อแม่พันธุ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รุ่น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เป็ดเนื้อ และลูกสุกร จำหน่ายใหักับเกษตรกรที่ทำฟาร์มเลี้ยงสัตว์และตัวแทนจำหน่ายในประเทศ</w:t>
      </w:r>
    </w:p>
    <w:p>
      <w:pPr>
        <w:pStyle w:val="Normal"/>
        <w:spacing w:lineRule="auto" w:line="225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ส่วนของปู่ย่าพันธุ์ส่วนใหญ่เป็นการนำเข้าจากต่างประเทศ ส่วนพ่อแม่พันธุ์และอาหารสัตว์ส่วนใหญ่มาจากผลผลิตของกลุ่มบริษัทซีพีเอฟเอ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พันธุ์สัตว์ของบริษัทกระจายอยู่ในหลายจังหวัดทั่วประเทศไทย โดยมีระบบการจัดการเลี้ยงสัตว์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  <w:r>
        <w:br w:type="page"/>
      </w:r>
    </w:p>
    <w:p>
      <w:pPr>
        <w:pStyle w:val="Normal"/>
        <w:spacing w:before="24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lineRule="auto" w:line="225"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จาก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มีชีวิตและสุกรเนื้อ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จำหน่ายให้กับตัวแทนจำหน่ายทั่วประเทศ หรือเป็นการจำหน่ายในท้องถิ่น หรือเป็นการจำหน่ายให้ผู้ค้าส่งและผู้ค้าปลีก หรือเป็นการจำหน่ายให้กับโรงงานแปรรูป ทั้งของกลุ่มบริษัทเองและโรงงานแปรรูปอื่นๆ ในประเทศไทย  โดยราคาจำหน่ายนั้นผันแปรไปตามปริมาณความต้องการและปริมาณผลผลิตที่มีจำหน่ายในประเทศไท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การด้านฟาร์มเลี้ยงสัตว์ โดยมีการวิจัยและพัฒนาวิธีเลี้ยงให้ทันสมัย 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ระบบควบคุมป้องกันโรคที่มีประสิทธิภาพ ทำให้สัตว์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ผลผลิตสูงและประหยัดต้นทุ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ทำให้ได้สัตว์ที่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ร้อมกับช่วยในเรื่องของการจัดการ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จัดจำหน่ายด้วย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ารเลี้ยงสัตว์นี้ บริษัทมี</w:t>
      </w:r>
      <w:r>
        <w:rPr>
          <w:rFonts w:ascii="Cordia New" w:hAnsi="Cordia New" w:cs="Cordia New"/>
          <w:sz w:val="26"/>
          <w:sz w:val="26"/>
          <w:szCs w:val="26"/>
        </w:rPr>
        <w:t>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>ให้กับเกษตรกร อันได้แก่ สุกรเนื้อ และไก่เนื้อ โดย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มีพื้นที่เลี้ยงสัตว์และอุปกรณ์การเลี้ยงของตนเอง ซึ่งหากผ่านการคัดเลือก บริษัทจะให้ความ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สำเร็จ</w:t>
      </w:r>
      <w:r>
        <w:rPr>
          <w:rFonts w:ascii="Cordia New" w:hAnsi="Cordia New" w:cs="Cordia New"/>
          <w:sz w:val="26"/>
          <w:sz w:val="26"/>
          <w:szCs w:val="26"/>
        </w:rPr>
        <w:t>ได้ตามมาตรฐานของบริษัท ซึ่งเกษตรกรที่เข้าร่วมโครง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เลี้ยงเช่นเดียวกับบริษัท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นำผลผลิตจากฟาร์ม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และ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งไปโรงงานแปรรูปเพื่อผลิตเนื้อสัตว์ชิ้นส่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แยกชิ้นส่วนและตัดแต่งชิ้นส่วนตามที่ตลาดต้อง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้วนำไปบรรจุและแช่แข็งเพื่อจำหน่ายเป็นผลิตภัณฑ์เนื้อสัตว์แช่เย็น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แก่ผู้ค้าส่ง ผู้ค้าปลีกในประเทศ และส่งออกผ่าน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สินค้าที่ผลิตตามคำสั่งซื้อของลูกค้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นำผลิตภัณฑ์ที่ได้จากการแปรรูปไปเพิ่มมูลค่าเป็นสินค้า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ไปแช่แข็งแล้วเก็บไว้ใ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้านอาหารประเภทฟาสต์ฟู้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ฮ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ระเทศ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อเชี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อาหารปรุงสุกที่จำหน่ายในประเทศและส่งออกเช่น ไก่คาราเกะแช่แข็ง อกไก่นึ่งแช่แข็ง ลูกช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ไส้กร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โดย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็นการดำเนินธุรกิจครบวงจ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ส่วนใหญ่ในกลุ่มของกุ้ง และบางส่วนในกลุ่มของ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ามารถจำแนกธุรกิจออก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วด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วด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หมวดเนื้อสัตว์และ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โดยมีรายละเอียดการประกอบธุรกิจพอสังเข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  <w:r>
        <w:br w:type="page"/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น้ำ ซึ่งเป็นผลิตภัณฑ์หลักที่สำคัญ ได้แก่ อาหารกุ้ง โดย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ที่มีอยู่ในบริเวณพื้นที่เลี้ยงกุ้งทั่ว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างส่วนจำหน่ายโดยตรงให้แก่ฟาร์มเลี้ยงกุ้งขนาดใหญ่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น้ำนั้น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 และแป้งสาล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น้ำ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ช่วยเพิ่มความมั่นใจต่อคุณภาพของผลิตภัณฑ์  และเหมาะสมกับการเลี้ยง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ส่งผลให้สัตว์น้ำที่เลี้ยงมี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เมื่อเปรียบเทียบปริมาณอาหารที่ใช้เลี้ยงเท่า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ผลิตของสัตว์น้ำที่เลี้ยงด้วยอาหารสัตว์น้ำของบริษัทเทียบเป็นน้ำหนักดีกว่าค่าเฉลี่ยของ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กลยุทธ์ทางการตลา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สำคัญ คือ การรักษามาตรฐานคุณภาพของผลิตภัณฑ์และการให้บริการให้ดีอย่างต่อเนื่อง บริษัทได้มีการเอาใจใส่ต่อลูกค้าโดย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การให้ความรู้ด้านวิชาการทั้งแก่ตัวแทนจำหน่ายอาหารสัตว์และเกษตรกรผู้เลี้ยงสัตว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ในรูปแบบของการจัดสัมมนาทางวิช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ดตั้งศูนย์บริการวิชาการที่มีนักวิชาการคอยให้คำปรึกษาและแนะนำ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ลอดจนการเผยแพร่ข่าวสารเกี่ยวกับการเลี้ยงสัตว์ในรูปของสิ่งพิมพ์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การช่วยให้อุตสาหกรรมการเลี้ยงสัตว์นั้นมีความยั่งยืน  โดยราคาขายนั้น จะผันแปรไปตามต้นทุนวัตถุดิบที่ใช้  ซึ่งเมื่อเกิดกรณีที่ต้องการปรับราคา จะต้องขออนุญาตจากกรมการค้า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ทรวงพาณิชย์ 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เป็นผลิตภัณฑ์ที่ได้จากฟาร์มเพาะพันธุ์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ลิตภัณฑ์หลักในหมวดนี้มีรายละเอียดพอสังเขป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ฟักลูกกุ้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นโยบายของบริษัทที่จะให้อุตสาหกรรมการเลี้ยงกุ้งของไทยมีการพัฒนาและยั่งยืนได้ต่อ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ได้มีการพัฒนาการเพาะฟักลูก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ที่จะผลิตลูกกุ้งที่มีคุณภาพเพื่อจำหน่ายให้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เป็นการเพิ่มโอกาสให้เกษตรกรเลี้ยงกุ้งได้ประสบผลสำเร็จ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ร่วมทุนกับบริษัทผู้เชี่ยวชาญด้านพันธุ์กุ้งจากสหรัฐอเมริกา เพื่อทำการพัฒนาและผลิตลูกกุ้งที่มีคุณภาพเหมาะสมกับสภาพการเลี้ยงในประเทศไท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กุ้งของบริษัทตั้งอยู่ในบริเวณพื้นที่เลี้ยงกุ้งในภาคตะวันออก และภาคใต้ของประเทศไทย โดยมีระบบการจัด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พัฒนาพันธุ์ปลาเพื่อจำหน่ายลูกปลาให้เกษตรกรผู้เลี้ยงปลา อันรวมถึงพันธุ์ปลาทับทิม ซึ่งเป็นปลาที่มาจากสายพันธุ์ปลานิลที่มีคุณลักษณะพิเศษ 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ปลาที่มีปริมาณเนื้อ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สชาติ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กลิ่นโคล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ังอุดมด้วยคุณค่าทางโภชน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ิตภัณฑ์ที่ประสบความสำเร็จทางการค้าในประเทศไทย จากการที่เป็นสายพันธุ์ที่เลี้ยงง่ายทำให้เกษตรกรมีรายได้ที่แน่นอ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ของบริษัทตั้งอยู่ในบริเวณภาคกลาง และภาคเหนือของประเทศไทย โดยมีระบบการจัดการที่ดี 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  <w:r>
        <w:br w:type="page"/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อาหา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ผลิตผลิตภัณฑ์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ตระหนักถึงความสำคัญของระบบการตรวจสอบย้อนกลับ </w:t>
      </w:r>
      <w:r>
        <w:rPr>
          <w:rFonts w:cs="Cordia New" w:ascii="Cordia New" w:hAnsi="Cordia New"/>
          <w:sz w:val="26"/>
          <w:szCs w:val="26"/>
        </w:rPr>
        <w:t>(Traceability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ำให้บริษัทได้มีการขยายธุรกิจการเลี้ยงกุ้งเพิ่มมากขึ้น อันจะทำให้บริษัทมีกระบวนการผลิตที่ครบวงจร สามารถมีผลผลิตกุ้งที่มีคุณภาพป้อนให้กับโรงงานแปรรูปของบริษัท หรือจำหน่ายให้กับโรงงานแปรรูปสัตว์น้ำอื่นๆ ในประเทศไท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ัดการฟาร์มเลี้ยงกุ้งของบริษัทนั้น บริษัทใช้วิชาการและเทคโนโลยี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หาวิธีป้องกันโรคระบาดของ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วิธีการเลี้ยงที่เป็นมิตรต่อสิ่งแวดล้อมไม่ให้มีสารเคมีตกค้าง  และเน้นการเลี้ยงแบบเทคโนโลยีชีวภาพ </w:t>
      </w:r>
      <w:r>
        <w:rPr>
          <w:rFonts w:cs="Cordia New" w:ascii="Cordia New" w:hAnsi="Cordia New"/>
          <w:sz w:val="26"/>
          <w:szCs w:val="26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</w:rPr>
        <w:t>ที่หลีกเลี่ยงการใช้ยาและสารเค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ที่ได้จากการแปรรูปถือเป็นหนึ่งในผลิตภัณฑ์ที่สำคัญในหมวดเนื้อสัตว์และอาหารของธุรกิจ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สด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ุ้งแปรรูปเพิ่ม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่วนใหญ่จะผลิตเพื่อการส่งออกในรูปสินค้าแช่เย็นและ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ำหน่ายผ่านทาง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เพิ่มมูลค่าให้กับผลิตภัณฑ์กุ้ง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 การแปรสภาพเป็นสินค้า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พัฒนาผลิตภัณฑ์ของบริษัทในกระบวนการ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ตามคำสั่งซื้อ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ไปแช่แข็งแล้วเก็บไว้ใน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ฮ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 และกลุ่มประเทศในสหภาพยุโรป ซึ่งนอกเหนือจากการใช้เทคโนโลยีที่ทันสมัยเพื่อผลิตสินค้าให้ได้มาตรฐาน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ให้ความสำคัญอย่างมากในเรื่องความสะอาดและคุณภาพของ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นเรื่องของ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เกี่ยวเนื่องกับกิจการ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จัดตั้งตัวแทนจำหน่าย และลงทุนในกิจการนำเข้าสินค้าอาหารจากเนื้อสัตว์ในหลายประเทศ </w:t>
      </w:r>
      <w:r>
        <w:rPr>
          <w:rFonts w:ascii="Cordia New" w:hAnsi="Cordia New" w:cs="Cordia New"/>
          <w:sz w:val="26"/>
          <w:sz w:val="26"/>
          <w:szCs w:val="26"/>
        </w:rPr>
        <w:t>อาทิ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ระเทศสหรัฐอเมริกา ประเทศญี่ปุ่น ประเทศเบลเยี่ยม  ประเทศอังกฤษ </w:t>
      </w:r>
      <w:r>
        <w:rPr>
          <w:rFonts w:ascii="Cordia New" w:hAnsi="Cordia New" w:cs="Cordia New"/>
          <w:sz w:val="26"/>
          <w:sz w:val="26"/>
          <w:szCs w:val="26"/>
        </w:rPr>
        <w:t>ประเทศเดนมาร์ก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ทำให้บริษัทมีความใกล้ชิดกับตลาดและลูกค้ามากขึ้น 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มีการลงทุนผ่านบริษัทย่อยในธุรกิจต่างๆ 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ไ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่และอาหารสัตว์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ในประเทศตุรก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ดำเนินการโด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(“CPS”) </w:t>
      </w:r>
      <w:r>
        <w:rPr>
          <w:rFonts w:ascii="Cordia New" w:hAnsi="Cordia New" w:cs="Cordia New"/>
          <w:sz w:val="26"/>
          <w:sz w:val="26"/>
          <w:szCs w:val="26"/>
        </w:rPr>
        <w:t>ซึ่งเป็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84.4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การประกอบกิจการกระจายอยู่ในหลายพื้นที่ของประเทศตุรกี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S </w:t>
        <w:br/>
      </w:r>
      <w:r>
        <w:rPr>
          <w:rFonts w:ascii="Cordia New" w:hAnsi="Cordia New" w:cs="Cordia New"/>
          <w:sz w:val="26"/>
          <w:sz w:val="26"/>
          <w:szCs w:val="26"/>
        </w:rPr>
        <w:t>มีการผลิตและจำหน่ายอาหารสัตว์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่วนใหญ่เป็นการผลิตอาหารไก่และอาหารวัว ในส่วนของกิจการไก่นั้น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ต้นด้วยกิจการไก่เนื้อครบวงจร และมีการขยายธุรกิจเข้าสู่ธุรกิจไก่ไข่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ร้านอาหารไทย ในประเทศ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ำเนินการโด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Food Product (Shanghai)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บริษัทย่อยที่ซีพีเอฟถือหุ้น</w:t>
      </w:r>
      <w:r>
        <w:rPr>
          <w:rFonts w:ascii="Cordia New" w:hAnsi="Cordia New" w:cs="Cordia New"/>
          <w:sz w:val="26"/>
          <w:sz w:val="26"/>
          <w:szCs w:val="26"/>
        </w:rPr>
        <w:t>ทาง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ในการดำเนินธุรกิจร้านอาหารไทยในรูปแบบของร้านอาหารจานด่วน ที่มีกระบวนการดำเนินการให้ได้มาซึ่งอาหารไทยที่มีรสชาติได้มาตรฐาน ปัจจุบันมีร้านอาหารไทยภายใต้ชื่อ “</w:t>
      </w:r>
      <w:r>
        <w:rPr>
          <w:rFonts w:cs="Cordia New" w:ascii="Cordia New" w:hAnsi="Cordia New"/>
          <w:sz w:val="26"/>
          <w:szCs w:val="26"/>
        </w:rPr>
        <w:t>Thai Thai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ร้านในประเทศสาธารณรัฐประชาชนจีน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น้ำ ในประเทศ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>ดำเนินการโด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</w:t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น้ำและพันธุ์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หน่ายภายในประเทศสาธารณรัฐ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ชาชนจีน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บกและสัตว์น้ำ ในประเทศ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</w:rPr>
        <w:t>Charoen Pokphand (India) Private Limited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71.2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ผลิตอาหารสัตว์ และเลี้ยงสัตว์ เพื่อจำหน่ายในประเทศอินเดีย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5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น้ำ ในประเทศ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</w:rPr>
        <w:t>Calibre Nature (M) Sdn. Bhd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สัตว์น้ำครบวงจร อันรวมถึงการแปรรูปสัตว์น้ำเพื่อการส่งออกด้วย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Cordia New" w:ascii="Cordia New" w:hAnsi="Cordia New"/>
          <w:i/>
          <w:iCs/>
          <w:sz w:val="26"/>
          <w:szCs w:val="26"/>
        </w:rPr>
        <w:t xml:space="preserve">(6) 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การโรงงานผลิตสินค้าอาหารแช่เย็น ในประเทศอังกฤษ</w:t>
      </w:r>
      <w:r>
        <w:rPr>
          <w:rFonts w:ascii="Cordia New" w:hAnsi="Cordia New" w:cs="Cordia New"/>
          <w:sz w:val="26"/>
          <w:sz w:val="26"/>
          <w:szCs w:val="26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</w:rPr>
        <w:t>Fusion Foods Limited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2.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ผลิตผลิตภัณฑ์อาหารแช่เย็นจำหน่ายในสหภาพยุโร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66" w:gutter="0" w:header="706" w:top="1728" w:footer="706" w:bottom="1440"/>
          <w:pgNumType w:start="15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ัตรส่งเสริมการลงทุน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9"/>
        <w:gridCol w:w="2119"/>
        <w:gridCol w:w="18"/>
        <w:gridCol w:w="1686"/>
        <w:gridCol w:w="1467"/>
        <w:gridCol w:w="7940"/>
      </w:tblGrid>
      <w:tr>
        <w:trPr>
          <w:tblHeader w:val="true"/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ำดั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ขที่บัตรส่งเสริมการลงทุน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าขา </w:t>
            </w:r>
            <w:r>
              <w:rPr>
                <w:rFonts w:cs="Cordia New" w:ascii="Cordia New" w:hAnsi="Cordia New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Cs w:val="24"/>
              </w:rPr>
              <w:t>กิจการที่ได้รับการส่งเสริมการลงทุ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ที่ได้รับส่งเสริมการลงทุน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01" w:hanging="301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>สิทธิประโยชน์</w:t>
            </w:r>
            <w:r>
              <w:rPr>
                <w:rFonts w:ascii="Cordia New" w:hAnsi="Cordia New" w:cs="Cordia New"/>
                <w:szCs w:val="24"/>
              </w:rPr>
              <w:t>ที่สำคัญ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46 / 2537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กุ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บ้านพรุ หาดใหญ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ascii="Cordia New" w:hAnsi="Cordia New" w:cs="Cordia New"/>
                <w:spacing w:val="-6"/>
                <w:szCs w:val="24"/>
              </w:rPr>
              <w:t>นับจากวันที่พ้นกำหนดระยะเวลาได้รับยกเว้นภาษีเงินได้นิติบุคคล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 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ป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0 (1) / 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ฟาร์มไก่กระทง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7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าร์</w:t>
            </w:r>
            <w:r>
              <w:rPr>
                <w:rFonts w:cs="Cordia New" w:ascii="Cordia New" w:hAnsi="Cordia New"/>
                <w:szCs w:val="24"/>
              </w:rPr>
              <w:t xml:space="preserve">. 2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ascii="Cordia New" w:hAnsi="Cordia New" w:cs="Cordia New"/>
                <w:szCs w:val="24"/>
              </w:rPr>
              <w:t xml:space="preserve">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53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8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1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่าบอน 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3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หาชัย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สมุทรสาค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55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ปู่ย่า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ไก่พ่อแม่พันธุ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 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0"/>
                <w:szCs w:val="24"/>
              </w:rPr>
            </w:pPr>
            <w:r>
              <w:rPr>
                <w:rFonts w:cs="Cordia New" w:ascii="Cordia New" w:hAnsi="Cordia New"/>
                <w:sz w:val="10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537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 xml:space="preserve">กุ้ง 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ระโนด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2551)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pacing w:val="-4"/>
                <w:szCs w:val="24"/>
              </w:rPr>
              <w:t>ปี นับจากวันที่พ้นกำหนดระยะเวลาได้รับยกเว้นภาษ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</w:t>
            </w:r>
            <w:r>
              <w:rPr>
                <w:rFonts w:ascii="Cordia New" w:hAnsi="Cordia New" w:cs="Cordia New"/>
                <w:szCs w:val="24"/>
              </w:rPr>
              <w:t>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0"/>
                <w:szCs w:val="24"/>
              </w:rPr>
            </w:pPr>
            <w:r>
              <w:rPr>
                <w:rFonts w:cs="Cordia New" w:ascii="Cordia New" w:hAnsi="Cordia New"/>
                <w:sz w:val="10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4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ให้ไว้ ณ</w:t>
            </w:r>
            <w:r>
              <w:rPr>
                <w:rFonts w:ascii="Cordia New" w:hAnsi="Cordia New" w:cs="Cordia New"/>
                <w:szCs w:val="24"/>
              </w:rPr>
              <w:t xml:space="preserve"> วันที่ </w:t>
            </w:r>
            <w:r>
              <w:rPr>
                <w:rFonts w:cs="Cordia New" w:ascii="Cordia New" w:hAnsi="Cordia New"/>
                <w:szCs w:val="24"/>
              </w:rPr>
              <w:t xml:space="preserve">1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กระท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  <w:p>
            <w:pPr>
              <w:pStyle w:val="Normal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0"/>
                <w:szCs w:val="24"/>
              </w:rPr>
            </w:pPr>
            <w:r>
              <w:rPr>
                <w:rFonts w:cs="Cordia New" w:ascii="Cordia New" w:hAnsi="Cordia New"/>
                <w:sz w:val="10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10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าร์</w:t>
            </w:r>
            <w:r>
              <w:rPr>
                <w:rFonts w:cs="Cordia New" w:ascii="Cordia New" w:hAnsi="Cordia New"/>
                <w:szCs w:val="24"/>
              </w:rPr>
              <w:t>. 4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6 (2) / 254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ปะทิว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ชุมพร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  <w:p>
            <w:pPr>
              <w:pStyle w:val="Normal"/>
              <w:ind w:left="302" w:hanging="302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  <w:p>
            <w:pPr>
              <w:pStyle w:val="Normal"/>
              <w:ind w:left="302" w:hanging="302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1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 New" w:hAnsi="Cordia New"/>
                <w:szCs w:val="24"/>
              </w:rPr>
              <w:t xml:space="preserve">1183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cs="CordiaUPC" w:ascii="Cordia New" w:hAnsi="Cordia New"/>
                <w:szCs w:val="24"/>
              </w:rPr>
              <w:t>2</w:t>
            </w:r>
            <w:r>
              <w:rPr>
                <w:rFonts w:cs="CordiaUPC" w:ascii="Cordia New" w:hAnsi="Cordia New"/>
                <w:szCs w:val="24"/>
              </w:rPr>
              <w:t>)</w:t>
            </w:r>
            <w:r>
              <w:rPr>
                <w:rFonts w:cs="CordiaUPC" w:ascii="Cordia New" w:hAnsi="Cordia New"/>
                <w:szCs w:val="24"/>
              </w:rPr>
              <w:t xml:space="preserve"> / 2546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ฟาร์มไก่กระท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4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9 </w:t>
            </w:r>
            <w:r>
              <w:rPr>
                <w:rFonts w:ascii="Cordia New" w:hAnsi="Cordia New" w:cs="CordiaUPC"/>
                <w:szCs w:val="24"/>
              </w:rPr>
              <w:t>ต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ให้ไว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ณ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9 </w:t>
            </w:r>
            <w:r>
              <w:rPr>
                <w:rFonts w:ascii="Cordia New" w:hAnsi="Cordia New" w:cs="CordiaUPC"/>
                <w:szCs w:val="24"/>
              </w:rPr>
              <w:t>เม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ย</w:t>
            </w:r>
            <w:r>
              <w:rPr>
                <w:rFonts w:cs="CordiaUPC" w:ascii="Cordia New" w:hAnsi="Cordia New"/>
                <w:szCs w:val="24"/>
              </w:rPr>
              <w:t>. 254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รวมกันไม่เกิน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UPC"/>
                <w:szCs w:val="24"/>
              </w:rPr>
              <w:t>ของเงินลงทุนไม่รวมค่าที่ดินและทุนหมุนเวีย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2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641 (3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ไส้กรอก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ascii="Cordia New" w:hAnsi="Cordia New" w:cs="CordiaUPC"/>
                <w:szCs w:val="24"/>
              </w:rPr>
              <w:t>อาหารสำเร็จรูป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ให้ไว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ณ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ส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และกึ่งสำเร็จรูปจากเนื้อสัตว์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3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3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อาหารจากเนื้อไก่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4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5 (2) / 25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พันธุ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ไก่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1053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720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6"/>
                <w:szCs w:val="16"/>
              </w:rPr>
            </w:pPr>
            <w:r>
              <w:rPr>
                <w:rFonts w:cs="CordiaUPC" w:ascii="Cordia New" w:hAnsi="Cordia New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5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6 (2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อบ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ปักธงช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พืชและไซโล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16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7 (2) / 2547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กระท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ไก่เนื้อ ไก่สด</w:t>
            </w:r>
            <w:r>
              <w:rPr>
                <w:rFonts w:ascii="Cordia New" w:hAnsi="Cordia New" w:cs="Cordia New"/>
                <w:spacing w:val="-8"/>
                <w:szCs w:val="24"/>
              </w:rPr>
              <w:t>แช่เย็น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นครราชสีมา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โ</w:t>
            </w:r>
            <w:r>
              <w:rPr>
                <w:rFonts w:ascii="Cordia New" w:hAnsi="Cordia New" w:cs="CordiaUPC"/>
                <w:szCs w:val="24"/>
              </w:rPr>
              <w:t>รงงานแปรรูปเนื้อไก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แช่</w:t>
            </w:r>
            <w:r>
              <w:rPr>
                <w:rFonts w:ascii="Cordia New" w:hAnsi="Cordia New" w:cs="Cordia New"/>
                <w:spacing w:val="-8"/>
                <w:szCs w:val="24"/>
              </w:rPr>
              <w:t>แข็ง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และไก่ปรุงรส และส่วนผสมอาหารสัตว์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282 (3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มหาชัย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สมุทรสาคร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283 (3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แกลง</w:t>
            </w:r>
            <w:r>
              <w:rPr>
                <w:rFonts w:cs="Cordia New" w:ascii="Cordia New" w:hAnsi="Cordia New"/>
                <w:szCs w:val="24"/>
              </w:rPr>
              <w:br/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ะยอง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307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 xml:space="preserve">สัตว์น้ำแช่แข็ง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ด้รับ</w:t>
            </w:r>
            <w:r>
              <w:rPr>
                <w:rFonts w:ascii="Cordia New" w:hAnsi="Cordia New" w:cs="Cordia New"/>
                <w:szCs w:val="24"/>
              </w:rPr>
              <w:t>ลดหย่อน</w:t>
            </w:r>
            <w:r>
              <w:rPr>
                <w:rFonts w:ascii="Cordia New" w:hAnsi="Cordia New" w:cs="Cordia New"/>
                <w:szCs w:val="24"/>
              </w:rPr>
              <w:t>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Cs w:val="24"/>
              </w:rPr>
              <w:t xml:space="preserve">จากการลงทุนในอัตราร้อยละ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ระโนด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สำเร็จรูป</w:t>
            </w:r>
            <w:r>
              <w:rPr>
                <w:rFonts w:ascii="Cordia New" w:hAnsi="Cordia New" w:cs="Cordia New"/>
                <w:szCs w:val="24"/>
              </w:rPr>
              <w:t>และกึ่งสำเร็จรูป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 </w:t>
            </w:r>
            <w:r>
              <w:rPr>
                <w:rFonts w:ascii="Cordia New" w:hAnsi="Cordia New" w:cs="Cordia New"/>
                <w:szCs w:val="24"/>
              </w:rPr>
              <w:t xml:space="preserve">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999 (2) /2548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ascii="Cordia New" w:hAnsi="Cordia New" w:cs="CordiaUPC"/>
                <w:szCs w:val="24"/>
              </w:rPr>
              <w:t>ฟาร์มเพาะฟักลูกกุ้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ผลิตนอเพลียส และ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4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4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ตะว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ังง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ลูกกุ้งทะเล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PN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37 / 2540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7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ชรบูรณ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ฟัก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>ของอัตราปกติมีกำหนด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4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พ้นกำหนดระยะเวลาได้รับยกเว้นภาษีเงินได้นิติบุคคล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8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</w:t>
            </w:r>
            <w:r>
              <w:rPr>
                <w:rFonts w:ascii="Cordia New" w:hAnsi="Cordia New" w:cs="Cordia New"/>
                <w:szCs w:val="24"/>
              </w:rPr>
              <w:t>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A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</w:t>
            </w:r>
            <w:r>
              <w:rPr>
                <w:rFonts w:cs="Cordia New" w:ascii="Cordia New" w:hAnsi="Cordia New"/>
                <w:szCs w:val="24"/>
              </w:rPr>
              <w:t>54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ป็ด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firstLine="14"/>
              <w:rPr/>
            </w:pPr>
            <w:r>
              <w:rPr>
                <w:rFonts w:ascii="Cordia New" w:hAnsi="Cordia New" w:cs="Cordia New"/>
                <w:szCs w:val="24"/>
              </w:rPr>
              <w:t xml:space="preserve">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0"/>
                <w:szCs w:val="24"/>
              </w:rPr>
            </w:pPr>
            <w:r>
              <w:rPr>
                <w:rFonts w:cs="Cordia New" w:ascii="Cordia New" w:hAnsi="Cordia New"/>
                <w:sz w:val="10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20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สุกร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ญจ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ลูกสุกร </w:t>
            </w:r>
            <w:r>
              <w:rPr>
                <w:rFonts w:ascii="Cordia New" w:hAnsi="Cordia New" w:cs="Cordia New"/>
                <w:szCs w:val="24"/>
              </w:rPr>
              <w:t>สุกรแม่พันธุ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(PS) </w:t>
            </w:r>
            <w:r>
              <w:rPr>
                <w:rFonts w:ascii="Cordia New" w:hAnsi="Cordia New" w:cs="Cordia New"/>
                <w:szCs w:val="24"/>
              </w:rPr>
              <w:t>และสุกร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  <w:p>
            <w:pPr>
              <w:pStyle w:val="Normal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39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</w:t>
            </w:r>
            <w:r>
              <w:rPr>
                <w:rFonts w:ascii="Cordia New" w:hAnsi="Cordia New" w:cs="Cordia New"/>
                <w:szCs w:val="24"/>
              </w:rPr>
              <w:t>สุก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และสุกร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ปราจีนบุรี </w:t>
            </w:r>
            <w:r>
              <w:rPr>
                <w:rFonts w:ascii="Cordia New" w:hAnsi="Cordia New" w:cs="Cordia New"/>
                <w:szCs w:val="24"/>
              </w:rPr>
              <w:t>สระแก้ว นครนายก ชลบุรี ฉะเชิงเทร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35 (2) /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เป็ดฟัก ลูกเป็ด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ฟาร์มเป็ดพันธุ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นื้อและ</w:t>
            </w:r>
            <w:r>
              <w:rPr>
                <w:rFonts w:ascii="Cordia New" w:hAnsi="Cordia New" w:cs="Cordia New"/>
                <w:szCs w:val="24"/>
              </w:rPr>
              <w:t>เป็ดเนื้อ 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K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0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่าเรือ พระนครศรี</w:t>
            </w:r>
            <w:r>
              <w:rPr>
                <w:rFonts w:cs="Cordia New" w:ascii="Cordia New" w:hAnsi="Cordia New"/>
                <w:szCs w:val="24"/>
              </w:rPr>
              <w:t>-</w:t>
              <w:br/>
            </w:r>
            <w:r>
              <w:rPr>
                <w:rFonts w:ascii="Cordia New" w:hAnsi="Cordia New" w:cs="Cordia New"/>
                <w:szCs w:val="24"/>
              </w:rPr>
              <w:t>อยุธย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หัวอาหารสัตว์และอาหารสัตว์สำเร็จ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29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  <w:p>
            <w:pPr>
              <w:pStyle w:val="Normal"/>
              <w:ind w:left="297" w:hanging="29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9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ผลิตอาหารสำเร็จรูป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อาหารสำเร็จรูปจากเนื้อสัตว์ </w:t>
            </w:r>
            <w:r>
              <w:rPr>
                <w:rFonts w:ascii="Cordia New" w:hAnsi="Cordia New" w:cs="Cordia New"/>
                <w:szCs w:val="24"/>
              </w:rPr>
              <w:t>และ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อบแห้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242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480(2)/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แปร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</w:t>
            </w:r>
            <w:r>
              <w:rPr>
                <w:rFonts w:ascii="Cordia New" w:hAnsi="Cordia New" w:cs="Cordia New"/>
                <w:szCs w:val="24"/>
              </w:rPr>
              <w:t>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909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ากเนื้อ</w:t>
            </w:r>
            <w:r>
              <w:rPr>
                <w:rFonts w:ascii="Cordia New" w:hAnsi="Cordia New" w:cs="Cordia New"/>
                <w:szCs w:val="24"/>
              </w:rPr>
              <w:t>ไก่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302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PF FOO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8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306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</w:t>
            </w:r>
            <w:r>
              <w:rPr>
                <w:rFonts w:ascii="Cordia New" w:hAnsi="Cordia New" w:cs="Cordia New"/>
                <w:szCs w:val="24"/>
              </w:rPr>
              <w:t>ห</w:t>
            </w:r>
            <w:r>
              <w:rPr>
                <w:rFonts w:ascii="Cordia New" w:hAnsi="Cordia New" w:cs="Cordia New"/>
                <w:szCs w:val="24"/>
              </w:rPr>
              <w:t>นือไปจากการหักค่าเสื่อมราคาปกติ</w:t>
            </w:r>
          </w:p>
          <w:p>
            <w:pPr>
              <w:pStyle w:val="Normal"/>
              <w:ind w:left="360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286 (2) /2546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ฉะเชิงเทร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pacing w:val="-6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pacing w:val="-6"/>
                <w:szCs w:val="24"/>
              </w:rPr>
            </w:pPr>
            <w:r>
              <w:rPr>
                <w:rFonts w:cs="Cordia New" w:ascii="Cordia New" w:hAnsi="Cordia New"/>
                <w:spacing w:val="-6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pacing w:val="-6"/>
                <w:szCs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6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6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13"/>
              <w:rPr/>
            </w:pPr>
            <w:r>
              <w:rPr>
                <w:rFonts w:ascii="Cordia New" w:hAnsi="Cordia New" w:cs="Cordia New"/>
                <w:spacing w:val="-6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pacing w:val="-6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สิ้นสุด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pacing w:val="-6"/>
                <w:szCs w:val="24"/>
              </w:rPr>
              <w:t>ส</w:t>
            </w:r>
            <w:r>
              <w:rPr>
                <w:rFonts w:cs="Cordia New" w:ascii="Cordia New" w:hAnsi="Cordia New"/>
                <w:spacing w:val="-6"/>
                <w:szCs w:val="24"/>
              </w:rPr>
              <w:t>.</w:t>
            </w:r>
            <w:r>
              <w:rPr>
                <w:rFonts w:ascii="Cordia New" w:hAnsi="Cordia New" w:cs="Cordia New"/>
                <w:spacing w:val="-6"/>
                <w:szCs w:val="24"/>
              </w:rPr>
              <w:t>ค</w:t>
            </w:r>
            <w:r>
              <w:rPr>
                <w:rFonts w:cs="Cordia New" w:ascii="Cordia New" w:hAnsi="Cordia New"/>
                <w:spacing w:val="-6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6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6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219 (2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โรงงานอาหารแปรรูป กรุงเทพฯ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 และ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หร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กึ่งสำเร็จรูปจากเนื้อเป็ด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7" w:hanging="315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7" w:hanging="315"/>
              <w:rPr/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220 (2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ชำแหละไก่ เป็ด กรุงเทพฯ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ปีกชำแห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แช่เย็นหรือแช่แข็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79" w:hanging="297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97" w:hanging="297"/>
              <w:rPr/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28 (2) / 254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  <w:r>
              <w:rPr>
                <w:rFonts w:ascii="Cordia New" w:hAnsi="Cordia New" w:cs="Cordia New"/>
                <w:szCs w:val="24"/>
              </w:rPr>
              <w:t>เลี้ยง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</w:t>
            </w:r>
            <w:r>
              <w:rPr>
                <w:rFonts w:ascii="Cordia New" w:hAnsi="Cordia New" w:cs="Cordia New"/>
                <w:szCs w:val="24"/>
              </w:rPr>
              <w:t>เลี้ยง สระบุรี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35 (3) / 2548</w:t>
              <w:br/>
            </w: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แปรรูปจากเนื้อสัตว์ ฉะเชิงเทร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</w:t>
            </w:r>
            <w:r>
              <w:rPr>
                <w:rFonts w:ascii="Cordia New" w:hAnsi="Cordia New" w:cs="Cordia New"/>
                <w:szCs w:val="24"/>
              </w:rPr>
              <w:t>แปรรูปจากเนื้อสัตว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</w:t>
            </w:r>
            <w:r>
              <w:rPr>
                <w:rFonts w:ascii="Cordia New" w:hAnsi="Cordia New" w:cs="Cordia New"/>
                <w:szCs w:val="24"/>
              </w:rPr>
              <w:t xml:space="preserve">ส่งเสริม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PA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21 (1) / 254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1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4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้านบึง ชลบุรี สมุทรสาคร และสงขลา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ผสมอาหารสัตว์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firstLine="720"/>
        <w:rPr>
          <w:rFonts w:ascii="Cordia New" w:hAnsi="Cordia New" w:cs="Cordia New"/>
          <w:sz w:val="16"/>
          <w:szCs w:val="24"/>
        </w:rPr>
      </w:pPr>
      <w:r>
        <w:rPr>
          <w:rFonts w:cs="Cordia New" w:ascii="Cordia New" w:hAnsi="Cordia New"/>
          <w:sz w:val="16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28" w:right="1296" w:gutter="0" w:header="706" w:top="1440" w:footer="706" w:bottom="1170"/>
          <w:pgNumType w:start="20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ิทธิอื่น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-</w:t>
        <w:tab/>
      </w:r>
    </w:p>
    <w:p>
      <w:pPr>
        <w:pStyle w:val="Normal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อจำกัดในการประกอบธุรกิจ</w:t>
      </w:r>
    </w:p>
    <w:p>
      <w:pPr>
        <w:pStyle w:val="Normal"/>
        <w:ind w:left="720" w:firstLine="1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p>
      <w:pPr>
        <w:pStyle w:val="Normal"/>
        <w:spacing w:before="60" w:after="0"/>
        <w:rPr/>
      </w:pPr>
      <w:r>
        <w:rPr>
          <w:rFonts w:cs="Cordia New" w:ascii="Cordia New" w:hAnsi="Cordia New"/>
          <w:b/>
          <w:bCs/>
          <w:sz w:val="26"/>
          <w:szCs w:val="26"/>
        </w:rPr>
        <w:t>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ตลาดและภาวะการแข่งขัน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60" w:after="12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ตลาด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rPr/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ยุทธ์ทางการตลา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รสชาติดี สะอาดถูกสุขอนามัย สามารถผลิตสินค้าได้หลากหลายรูปแบบ โดยเฉพาะอย่างยิ่งต้องเป็นสินค้าที่ปลอดภัยแก่ผู้บริโภค ในทุกขั้นตอนการผลิตของบริษัท นับตั้งแต่การจัดซื้อวัตถุดิบเพื่อผลิตอาหารสัตว์  จนกระทั่งผลิตออกมาเป็นสินค้า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และ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 ทั้งนี้ ใ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</w:rPr>
        <w:t xml:space="preserve">(Animal Welfare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 โดยเป็นบริษัทนอกกลุ่มสหภาพยุโรปบริษัทแรกที่ได้รับการรับรองดังกล่าว มาตรฐานนี้จะครอบคลุมถึงลักษณะของการเลี้ยงสัตว์ที่เป็นไปตามกฎระเบียบที่เข้มงวด เป็นต้นว่า สัตว์ที่เลี้ยงจะต้องมีอิสระจากความหิวและกระหาย และมีอิสระจากความอึดอั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การเพื่อให้ได้มาซึ่งต้นทุนวัตถุดิบที่ต่ำก็เป็นอีกหนึ่งกลยุทธ์ทางการตลาดที่สำคัญ เนื่องจากบริษัทใช้วัตถุดิบในการผลิตอาหารสัตว์เป็นจำนวนมาก ดังนั้นการจัดการเพื่อให้ได้มาซึ่งต้นทุนวัตถุดิบที่ต่ำลงของบริษัท ซึ่งนำไปสู่ต้นทุนของอาหารสัตว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ต่ำลงด้วยนั้นจะช่วยเพิ่มความสามารถในการแข่งขันให้กับบริษัทได้อีกทางหนึ่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ตลอดไป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ความมุ่งมั่นที่จะพัฒนาสินค้าใหม่ๆ หรือพัฒนาสินค้าเดิมให้มีมูลค่าเพิ่มขึ้นตลอดเวลา โดย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มีการค้นคว้า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ศึกษาอย่างต่อ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นื่องเกี่ยวกับพันธุกรรมสัตว์ โภชนาการอาหารสัตว์ และการจัดการสมัยใหม่ เพื่อรองรับกับความต้องการของผู้บริโภคที่มีการเปลี่ยนแปลงตลอดเวล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สร้างตราสินค้าให้กับผลิตภัณฑ์ของบริษัททั้งในและต่างประเทศ เพื่อสร้างความแตกต่างในตัวสินค้าและก่อให้เกิดการรับรู้ของผู้บริโภค ซึ่ง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และอาหารของบริษัทได้มีการจำหน่ายภายใต้ตราสินค้า</w:t>
      </w:r>
      <w:r>
        <w:rPr>
          <w:rFonts w:ascii="Cordia New" w:hAnsi="Cordia New" w:cs="Cordia New"/>
          <w:sz w:val="26"/>
          <w:sz w:val="26"/>
          <w:szCs w:val="26"/>
        </w:rPr>
        <w:t>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อันรวมถึง ซีพี บีเคพี บีเคโปรดักส์ คิวไบท์ ไทยไทย คิทเช่นจอย วีฟู</w:t>
      </w:r>
      <w:r>
        <w:rPr>
          <w:rFonts w:ascii="Cordia New" w:hAnsi="Cordia New" w:cs="Cordia New"/>
          <w:sz w:val="26"/>
          <w:sz w:val="26"/>
          <w:szCs w:val="26"/>
        </w:rPr>
        <w:t>๊</w:t>
      </w:r>
      <w:r>
        <w:rPr>
          <w:rFonts w:ascii="Cordia New" w:hAnsi="Cordia New" w:cs="Cordia New"/>
          <w:sz w:val="26"/>
          <w:sz w:val="26"/>
          <w:szCs w:val="26"/>
        </w:rPr>
        <w:t xml:space="preserve">ด ไก่ย่างห้าดาว </w:t>
      </w:r>
      <w:r>
        <w:rPr>
          <w:rFonts w:ascii="Cordia New" w:hAnsi="Cordia New" w:cs="Cordia New"/>
          <w:sz w:val="26"/>
          <w:sz w:val="26"/>
          <w:szCs w:val="26"/>
        </w:rPr>
        <w:t>ซีพีไอ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เอคิวเฟรช เอเอ เป็นต้น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i/>
          <w:i/>
          <w:iCs/>
          <w:sz w:val="28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และ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นื้อสัตว์และอาหาร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ู้ค้าส่งและผู้ค้าปลีกในประเทศ และผู้นำเข้าในต่างประเทศ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การตั้งราคา</w:t>
      </w:r>
    </w:p>
    <w:p>
      <w:pPr>
        <w:pStyle w:val="Normal"/>
        <w:tabs>
          <w:tab w:val="left" w:pos="720" w:leader="none"/>
          <w:tab w:val="left" w:pos="3060" w:leader="none"/>
        </w:tabs>
        <w:ind w:left="3427" w:hanging="3427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โยบายการตั้งราคา สำหรับผลิตภัณฑ์หลักๆ เป็นดังนี้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7" w:hanging="342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ควบคุมโดยกรมการค้าภายใน กระทรวงพาณิชย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และคุณภาพของผลิตภัณฑ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ในประเทศ และราคาใน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  <w:tab w:val="left" w:pos="306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อ้างอิงตามราคาใน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จำหน่ายและช่องทางการจำหน่าย</w:t>
      </w:r>
    </w:p>
    <w:p>
      <w:pPr>
        <w:pStyle w:val="Normal"/>
        <w:tabs>
          <w:tab w:val="clear" w:pos="720"/>
          <w:tab w:val="left" w:pos="3060" w:leader="none"/>
        </w:tabs>
        <w:ind w:left="3427" w:hanging="270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Cordia New" w:ascii="Cordia New" w:hAnsi="Cordia New"/>
          <w:sz w:val="26"/>
          <w:szCs w:val="26"/>
        </w:rPr>
        <w:t xml:space="preserve">600 </w:t>
      </w:r>
      <w:r>
        <w:rPr>
          <w:rFonts w:ascii="Cordia New" w:hAnsi="Cordia New" w:cs="Cordia New"/>
          <w:sz w:val="26"/>
          <w:sz w:val="26"/>
          <w:szCs w:val="26"/>
        </w:rPr>
        <w:t>รายทั่วประเทศ และบางส่วนจำหน่ายโดยตรงให้แก่ฟาร์มเลี้ยงสัตว์ขนาดใหญ่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พันธุ์สัตว์และ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ป็นการขายภายในประเทศให้แก่เกษตรกรที่ทำการเลี้ยงสัตว์ หรือจำหน่ายในตลาดท้องถิ่น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ขายในประเทศเป็นการขายผ่านผู้ค้าส่งและผู้ค้าปลีก และการขายตรงให้กับร้านอาหารประเภทฟาสต์ฟู้ด </w:t>
      </w:r>
      <w:r>
        <w:rPr>
          <w:rFonts w:cs="Cordia New" w:ascii="Cordia New" w:hAnsi="Cordia New"/>
          <w:sz w:val="26"/>
          <w:szCs w:val="26"/>
        </w:rPr>
        <w:t xml:space="preserve">(Fast Food)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ลูกค้าที่ถือเป็นช่องทางการจำหน่ายแบบใหม่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ไฮเปอร์มาร์เก็ต </w:t>
      </w:r>
      <w:r>
        <w:rPr>
          <w:rFonts w:ascii="Cordia New" w:hAnsi="Cordia New" w:cs="Cordia New"/>
          <w:sz w:val="26"/>
          <w:sz w:val="26"/>
          <w:szCs w:val="26"/>
        </w:rPr>
        <w:t>และซูเปอร์มาร์เก็ต เป็นต้น  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 ญี่ปุ่น และประเทศอื่นๆ ในเอเ</w:t>
      </w:r>
      <w:r>
        <w:rPr>
          <w:rFonts w:ascii="Cordia New" w:hAnsi="Cordia New" w:cs="Cordia New"/>
          <w:sz w:val="26"/>
          <w:sz w:val="26"/>
          <w:szCs w:val="26"/>
        </w:rPr>
        <w:t>ชี</w:t>
      </w:r>
      <w:r>
        <w:rPr>
          <w:rFonts w:ascii="Cordia New" w:hAnsi="Cordia New" w:cs="Cordia New"/>
          <w:sz w:val="26"/>
          <w:sz w:val="26"/>
          <w:szCs w:val="26"/>
        </w:rPr>
        <w:t>ย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ส่วนใหญ่จะเป็นการส่งออกไปจำหน่ายต่างประเทศ โดยเป็นการขายผ่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นำเข้าในประเทศต่างๆ โดยประเทศที่นำเข้าหลัก ได้แก่สหรัฐอเมริกา และญี่ปุ่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ลงทุนในการขยายช่องทางจัดจำหน่ายมากขึ้น รวมถึงการเพิ่มจุดจำหน่ายของบริษัทเอง อาทิ จุดจำหน่ายไก่ย่างห้าดาว และร้าน ซีพี เฟรช มาร์ท 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ตลาด</w:t>
      </w:r>
      <w:r>
        <w:rPr>
          <w:rFonts w:ascii="Cordia New" w:hAnsi="Cordia New" w:cs="Cordia New"/>
          <w:sz w:val="26"/>
          <w:sz w:val="26"/>
          <w:szCs w:val="26"/>
        </w:rPr>
        <w:t>ต่างประเทศนั้น บริษัทได้มีสาขาและตัวแทนจำหน่ายในประเทศต่างๆ เพื่อที่จะได้ใกล้ชิดกับลูกค้าและตลาดมากขึ้น อาทิ ญี่ปุ่น เกาหลี สิงคโปร์ ฮ่องกง แอฟริกาใต้ อังกฤษ เบลเยี่ยม ฝรั่งเศส สวิตเซอร์แลนด์ อิตาลี เยอรมนี เดนมาร์ค และสหรัฐอเมริกา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ัดส่วนการจำหน่ายในประเทศและต่างประเทศ สำหรับปี </w:t>
      </w:r>
      <w:r>
        <w:rPr>
          <w:rFonts w:cs="Cordia New" w:ascii="Cordia New" w:hAnsi="Cordia New"/>
          <w:spacing w:val="-4"/>
          <w:sz w:val="26"/>
          <w:szCs w:val="26"/>
        </w:rPr>
        <w:t>254</w:t>
      </w:r>
      <w:r>
        <w:rPr>
          <w:rFonts w:cs="Cordia New" w:ascii="Cordia New" w:hAnsi="Cordia New"/>
          <w:spacing w:val="-4"/>
          <w:sz w:val="26"/>
          <w:szCs w:val="26"/>
        </w:rPr>
        <w:t>7</w:t>
      </w:r>
      <w:r>
        <w:rPr>
          <w:rFonts w:cs="Cordia New" w:ascii="Cordia New" w:hAnsi="Cordia New"/>
          <w:spacing w:val="-4"/>
          <w:sz w:val="26"/>
          <w:szCs w:val="26"/>
        </w:rPr>
        <w:t xml:space="preserve"> –</w:t>
      </w:r>
      <w:r>
        <w:rPr>
          <w:rFonts w:cs="Cordia New" w:ascii="Cordia New" w:hAnsi="Cordia New"/>
          <w:spacing w:val="-4"/>
          <w:sz w:val="26"/>
          <w:szCs w:val="26"/>
        </w:rPr>
        <w:t xml:space="preserve"> 254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ป็นดังนี้ </w:t>
      </w:r>
    </w:p>
    <w:p>
      <w:pPr>
        <w:pStyle w:val="Normal"/>
        <w:ind w:left="7200" w:right="512" w:hanging="360"/>
        <w:jc w:val="righ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>:</w:t>
      </w:r>
      <w:r>
        <w:rPr/>
        <w:t xml:space="preserve"> </w:t>
      </w:r>
      <w:r>
        <w:rPr/>
        <w:t>ร้อยละ</w:t>
      </w:r>
    </w:p>
    <w:tbl>
      <w:tblPr>
        <w:tblW w:w="7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66"/>
        <w:gridCol w:w="765"/>
        <w:gridCol w:w="765"/>
        <w:gridCol w:w="765"/>
        <w:gridCol w:w="765"/>
        <w:gridCol w:w="766"/>
      </w:tblGrid>
      <w:tr>
        <w:trPr>
          <w:tblHeader w:val="true"/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47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>
          <w:tblHeader w:val="true"/>
          <w:trHeight w:val="343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ประเทศไท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ในประเทศ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ต่างประเทศ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เอเชีย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ภาพยุโรป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ต่างประเท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162" w:leader="none"/>
          <w:tab w:val="left" w:pos="3928" w:leader="none"/>
          <w:tab w:val="left" w:pos="4693" w:leader="none"/>
          <w:tab w:val="left" w:pos="5458" w:leader="none"/>
          <w:tab w:val="left" w:pos="6223" w:leader="none"/>
          <w:tab w:val="left" w:pos="6988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วะอุตสาหกรรมและแนวโน้ม</w:t>
      </w:r>
      <w:r>
        <w:rPr>
          <w:rFonts w:cs="Cordia New" w:ascii="Cordia New" w:hAnsi="Cordia New"/>
          <w:szCs w:val="24"/>
          <w:vertAlign w:val="superscript"/>
        </w:rPr>
        <w:t>(1)</w:t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าขาปศุสัตว์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สาขาปศุสัตว์ในภาพรวม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มีการขยายตัวเพิ่มขึ้น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9.05 </w:t>
      </w:r>
      <w:r>
        <w:rPr>
          <w:rFonts w:ascii="Cordia New" w:hAnsi="Cordia New" w:cs="Cordia New"/>
          <w:sz w:val="26"/>
          <w:sz w:val="26"/>
          <w:szCs w:val="26"/>
        </w:rPr>
        <w:t xml:space="preserve">แม้ว่าในช่ว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คงมีปัญหาเรื่องความเชื่อมั่นและความกังวลในเรื่องการระบาดของไข้หวัดนกอยู่บ้าง แต่รัฐบาลได้มีนโยบายให้หน่วยงานที่เกี่ยวข้องทำการแบ่งพื้นที่ตรวจสอบ </w:t>
      </w:r>
      <w:r>
        <w:rPr>
          <w:rFonts w:cs="Cordia New" w:ascii="Cordia New" w:hAnsi="Cordia New"/>
          <w:sz w:val="26"/>
          <w:szCs w:val="26"/>
        </w:rPr>
        <w:t xml:space="preserve">(X-Ray) </w:t>
      </w:r>
      <w:r>
        <w:rPr>
          <w:rFonts w:ascii="Cordia New" w:hAnsi="Cordia New" w:cs="Cordia New"/>
          <w:sz w:val="26"/>
          <w:sz w:val="26"/>
          <w:szCs w:val="26"/>
        </w:rPr>
        <w:t>เพื่อค้นหาเชื้อไข้หวัดนก เพื่อจะได้เข้าควบคุมได้อย่างรวดเร็ว ทำให้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พบโรคไข้หวัดนก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จุด ใ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 ในขณะที่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พบ </w:t>
      </w:r>
      <w:r>
        <w:rPr>
          <w:rFonts w:cs="Cordia New" w:ascii="Cordia New" w:hAnsi="Cordia New"/>
          <w:sz w:val="26"/>
          <w:szCs w:val="26"/>
        </w:rPr>
        <w:t xml:space="preserve">457 </w:t>
      </w:r>
      <w:r>
        <w:rPr>
          <w:rFonts w:ascii="Cordia New" w:hAnsi="Cordia New" w:cs="Cordia New"/>
          <w:sz w:val="26"/>
          <w:sz w:val="26"/>
          <w:szCs w:val="26"/>
        </w:rPr>
        <w:t xml:space="preserve">จุด ใน </w:t>
      </w:r>
      <w:r>
        <w:rPr>
          <w:rFonts w:cs="Cordia New" w:ascii="Cordia New" w:hAnsi="Cordia New"/>
          <w:sz w:val="26"/>
          <w:szCs w:val="26"/>
        </w:rPr>
        <w:t xml:space="preserve">44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 นอกจากนี้ มติคณะรัฐมนตรี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ออกมาตรการป้องกันและควบคุมโรคไข้หวัดนกเชิงรุกอีกหลายมาตรการ อาทิ จัดทำโครงการรณรงค์ค้นหาไข้หวัดนกในสัตว์ปีกแบบบูรณาการในทุกพื้นที่ทุกจังหวัด ทำลายเชื้อโรคด้วยน้ำยาฆ่าเชื้อในพื้นที่เสี่ยงและพื้นที่โดยรอบจังหวัดที่เกิดโรค </w:t>
      </w:r>
      <w:r>
        <w:rPr>
          <w:rFonts w:cs="Cordia New" w:ascii="Cordia New" w:hAnsi="Cordia New"/>
          <w:sz w:val="26"/>
          <w:szCs w:val="26"/>
        </w:rPr>
        <w:t xml:space="preserve">(Buffer Zone) </w:t>
      </w:r>
      <w:r>
        <w:rPr>
          <w:rFonts w:ascii="Cordia New" w:hAnsi="Cordia New" w:cs="Cordia New"/>
          <w:sz w:val="26"/>
          <w:sz w:val="26"/>
          <w:szCs w:val="26"/>
        </w:rPr>
        <w:t xml:space="preserve">ควบคุมการเคลื่อนย้ายสัตว์ปีกอย่างเข้มงวด ปรับระบบการเลี้ยงสัตว์ปีกโดยเฉพาะเป็ดไล่ทุ่ง กำหนดหลักเกณฑ์การเลี้ยงสัตว์ไม่ให้เลี้ยงสัตว์หลายชนิด </w:t>
      </w:r>
      <w:r>
        <w:rPr>
          <w:rFonts w:cs="Cordia New" w:ascii="Cordia New" w:hAnsi="Cordia New"/>
          <w:sz w:val="26"/>
          <w:szCs w:val="26"/>
        </w:rPr>
        <w:t xml:space="preserve">(Species) </w:t>
      </w:r>
      <w:r>
        <w:rPr>
          <w:rFonts w:ascii="Cordia New" w:hAnsi="Cordia New" w:cs="Cordia New"/>
          <w:sz w:val="26"/>
          <w:sz w:val="26"/>
          <w:szCs w:val="26"/>
        </w:rPr>
        <w:t>ในบริเวณฟาร์มหรือโรงเรือนเดียวกันตามคำเตือนขององค์การอนามัยโลก และให้ทุกจังหวั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ำประชาสัมพันธ์ข้อมูลในเชิงรุก เข้าถึงประชาชนระดับหมู่บ้าน จากมาตรการต่างๆ เหล่านี้ ส่งผลให้วิกฤตการณ์ไข้หวัดนกไม่รุนแรง และส่งผลกระทบต่อการส่งออกไก่แปรรูปของไทย ประกอบกับการผลิตสาขาปศุสัตว์ในภาพรวมมีการผลิตเพิ่มขึ้น ยกเว้นเป็ดเนื้อและเป็ดไข่ ซึ่งการผลิตลดลงบ้าง ทั้งนี้เนื่องมาจากการจำกัดเขตและห้ามการเคลื่อนย้ายเป็ดไล่ทุ่งซึ่งจะก่อให้เกิดปัญหาการระบาดของไข้หวัดนก ในขณะที่การส่งออกไก่แปรรูป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ไก่ต้มสุก มีแนวโน้มส่งออกได้มากขึ้น โดยเฉพาะการส่งออกเนื้อสุกรได้รับผลดี จากการเกิดโรคไข้หวัดสุกรในสาธารณรัฐประชาชนจีน ทำให้มีโอกาสส่งออกไปสู่ฮ่องกงได้เพิ่มมากขึ้น จากเดิมที่ต้องนำเข้าจากสาธารณรัฐประชาชนจีน เหล่านี้ทำให้มูลค่าการผลิตสาขาปศุสัตว์ในภาพรวมยังคงขยายตัวเพิ่มขึ้น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__________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  <w:vertAlign w:val="superscript"/>
        </w:rPr>
        <w:t>(1)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ที่มา </w:t>
      </w:r>
      <w:r>
        <w:rPr>
          <w:rFonts w:ascii="Cordia New" w:hAnsi="Cordia New" w:cs="Cordia New"/>
          <w:szCs w:val="24"/>
        </w:rPr>
        <w:t>–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จากวารสารธุรกิจอาหารสัตว์ ฉบับประจำเดือนพฤศจิกายน</w:t>
      </w:r>
      <w:r>
        <w:rPr>
          <w:rFonts w:cs="Cordia New" w:ascii="Cordia New" w:hAnsi="Cordia New"/>
          <w:szCs w:val="24"/>
        </w:rPr>
        <w:t>-</w:t>
      </w:r>
      <w:r>
        <w:rPr>
          <w:rFonts w:ascii="Cordia New" w:hAnsi="Cordia New" w:cs="Cordia New"/>
          <w:szCs w:val="24"/>
        </w:rPr>
        <w:t xml:space="preserve">ธันวาคม </w:t>
      </w:r>
      <w:r>
        <w:rPr>
          <w:rFonts w:cs="Cordia New" w:ascii="Cordia New" w:hAnsi="Cordia New"/>
          <w:szCs w:val="24"/>
        </w:rPr>
        <w:t>2548</w:t>
      </w:r>
      <w:r>
        <w:br w:type="page"/>
      </w:r>
    </w:p>
    <w:p>
      <w:pPr>
        <w:pStyle w:val="Normal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ไก่เนื้อ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>ภาวะการผลิต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ผลิตไก่เนื้อ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ขยายตัว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ในช่ว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ผลผลิตไก่เนื้อ </w:t>
      </w:r>
      <w:r>
        <w:rPr>
          <w:rFonts w:cs="Cordia New" w:ascii="Cordia New" w:hAnsi="Cordia New"/>
          <w:sz w:val="26"/>
          <w:szCs w:val="26"/>
        </w:rPr>
        <w:t xml:space="preserve">8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ผลผลิต </w:t>
      </w:r>
      <w:r>
        <w:rPr>
          <w:rFonts w:cs="Cordia New" w:ascii="Cordia New" w:hAnsi="Cordia New"/>
          <w:sz w:val="26"/>
          <w:szCs w:val="26"/>
        </w:rPr>
        <w:t xml:space="preserve">6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หรือ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8.0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เนื่องจากปริมาณการบริโภคในประเทศเพิ่มขึ้นมาอยู่ในระดับใกล้เคียงกับระดับปกติ และแม้ว่าจะมีปัญหาการพบเชื้อไข้หวัดนกอยู่บ้างในบางพื้นที่ ส่วนใหญ่ระบาดในไก่พื้นเมือง แต่ก็สามารถควบคุมได้จากมาตรการต่างๆ ของภาครัฐ ทำให้ผลผลิตไก่เนื้อไม่ได้รับผลกระทบมากนัก ประกอบกับผู้ส่งออกไก่และผลิตภัณฑ์ปรับระบบการผลิตและขยายการลงทุนในการผลิตไก่แปรรูปเพิ่มขึ้น ส่งผลให้มูลค่าการผลิตไก่เนื้อ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ส่งออกและผลิตภัณฑ์ในรูปไก่สดแช่เย็นแช่แข็งและไก่แปรรูป คาดว่าจะส่งออกได้ประมาณ </w:t>
      </w:r>
      <w:r>
        <w:rPr>
          <w:rFonts w:cs="Cordia New" w:ascii="Cordia New" w:hAnsi="Cordia New"/>
          <w:sz w:val="26"/>
          <w:szCs w:val="26"/>
        </w:rPr>
        <w:t xml:space="preserve">0.2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มูลค่า </w:t>
      </w:r>
      <w:r>
        <w:rPr>
          <w:rFonts w:cs="Cordia New" w:ascii="Cordia New" w:hAnsi="Cordia New"/>
          <w:sz w:val="26"/>
          <w:szCs w:val="26"/>
        </w:rPr>
        <w:t xml:space="preserve">31,11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ปริมาณการส่งออก </w:t>
      </w:r>
      <w:r>
        <w:rPr>
          <w:rFonts w:cs="Cordia New" w:ascii="Cordia New" w:hAnsi="Cordia New"/>
          <w:sz w:val="26"/>
          <w:szCs w:val="26"/>
        </w:rPr>
        <w:t xml:space="preserve">0.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มูลค่า </w:t>
      </w:r>
      <w:r>
        <w:rPr>
          <w:rFonts w:cs="Cordia New" w:ascii="Cordia New" w:hAnsi="Cordia New"/>
          <w:sz w:val="26"/>
          <w:szCs w:val="26"/>
        </w:rPr>
        <w:t xml:space="preserve">22,062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เพิ่ม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4.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37.7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ในจำนวนนี้เป็นการส่งออกไก่แปรรูปร้อยละ </w:t>
      </w:r>
      <w:r>
        <w:rPr>
          <w:rFonts w:cs="Cordia New" w:ascii="Cordia New" w:hAnsi="Cordia New"/>
          <w:sz w:val="26"/>
          <w:szCs w:val="26"/>
        </w:rPr>
        <w:t xml:space="preserve">98.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ารส่งออกทั้งหมด เพิ่มขึ้น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่งออกได้ร้อยละ </w:t>
      </w:r>
      <w:r>
        <w:rPr>
          <w:rFonts w:cs="Cordia New" w:ascii="Cordia New" w:hAnsi="Cordia New"/>
          <w:sz w:val="26"/>
          <w:szCs w:val="26"/>
        </w:rPr>
        <w:t>92.0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เหตุที่การส่งออกเนื้อไก่มีแนวโน้มเพิ่มขึ้นมากทั้งปริมาณและมูลค่า เนื่องจากผู้บริโภคในประเทศผู้นำเข้าเริ่มยอมรับและบริโภคไก่แปรรูปมากขึ้น โดยเฉพาะตลาดญี่ปุ่นและสหภาพยุโรป โดยประเทศอังกฤษมีการนำ</w:t>
      </w:r>
      <w:r>
        <w:rPr>
          <w:rFonts w:ascii="Cordia New" w:hAnsi="Cordia New" w:cs="Cordia New"/>
          <w:sz w:val="26"/>
          <w:sz w:val="26"/>
          <w:szCs w:val="26"/>
        </w:rPr>
        <w:t>เข้าไ</w:t>
      </w:r>
      <w:r>
        <w:rPr>
          <w:rFonts w:ascii="Cordia New" w:hAnsi="Cordia New" w:cs="Cordia New"/>
          <w:sz w:val="26"/>
          <w:sz w:val="26"/>
          <w:szCs w:val="26"/>
        </w:rPr>
        <w:t>ก่แปรรูปของไทยเพิ่มมากขึ้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ยังมีปัจจัยบวกที่จะส่งผลให้มีการส่งออกไก่เนื้อได้เพิ่มขึ้นตั้งแต่ช่วงปลา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ปจนถึงสิ้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คือ การขยายตลาดส่งออกใหม่ โดยเฉพาะในแถบตะวันออกกลางและแอฟริกา ประกอบกับปัจจัยบวกที่กระตุ้นการส่งออกไก่ไปสหภาพ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ยุโรป จากกรณีสหภาพยุโรปยกเลิกกำแพงภาษีกีดกันการนำเข้าเนื้อไก่หมักเกลือของไทยและของบราซิลตามคำตัดสินของ </w:t>
      </w:r>
      <w:r>
        <w:rPr>
          <w:rFonts w:cs="Cordia New" w:ascii="Cordia New" w:hAnsi="Cordia New"/>
          <w:sz w:val="26"/>
          <w:szCs w:val="26"/>
        </w:rPr>
        <w:t xml:space="preserve">WTO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ภาษีนำเข้าไก่หมักเกลือของไทยลดลงเหลือร้อยละ </w:t>
      </w:r>
      <w:r>
        <w:rPr>
          <w:rFonts w:cs="Cordia New" w:ascii="Cordia New" w:hAnsi="Cordia New"/>
          <w:sz w:val="26"/>
          <w:szCs w:val="26"/>
        </w:rPr>
        <w:t xml:space="preserve">15.4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เดิมร้อยละ </w:t>
      </w:r>
      <w:r>
        <w:rPr>
          <w:rFonts w:cs="Cordia New" w:ascii="Cordia New" w:hAnsi="Cordia New"/>
          <w:sz w:val="26"/>
          <w:szCs w:val="26"/>
        </w:rPr>
        <w:t xml:space="preserve">58.9 </w:t>
      </w:r>
      <w:r>
        <w:rPr>
          <w:rFonts w:ascii="Cordia New" w:hAnsi="Cordia New" w:cs="Cordia New"/>
          <w:sz w:val="26"/>
          <w:sz w:val="26"/>
          <w:szCs w:val="26"/>
        </w:rPr>
        <w:t>ซึ่งจะทำให้ไก่หมักเกลือมีโอกาสในการแข่งขันในตลาดยุโรปได้มากขึ้น แม้ว่าในขณะนี้ ไทยยังคงส่งไก่สดไม่ได้ก็ตาม อีกปัจจัยหนึ่งคือผลจากการเปิดเขตการค้าเสรี 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ญี่ปุ่น ส่งผลให้อัตราภาษีนำเข้าผล</w:t>
      </w:r>
      <w:r>
        <w:rPr>
          <w:rFonts w:ascii="Cordia New" w:hAnsi="Cordia New" w:cs="Cordia New"/>
          <w:sz w:val="26"/>
          <w:sz w:val="26"/>
          <w:szCs w:val="26"/>
        </w:rPr>
        <w:t>ิ</w:t>
      </w:r>
      <w:r>
        <w:rPr>
          <w:rFonts w:ascii="Cordia New" w:hAnsi="Cordia New" w:cs="Cordia New"/>
          <w:sz w:val="26"/>
          <w:sz w:val="26"/>
          <w:szCs w:val="26"/>
        </w:rPr>
        <w:t>ตภัณฑ์ไก่ของญี่ปุ่นมีแนวโน้มลดลง นับเป็นโอกาสดีของการส่งออกไก่ไทย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สุกร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ภาวะการผลิต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สุกรยังมีแนวโน้ม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ล็กน้อย โดยมีปริมาณการผลิตสุกร </w:t>
      </w:r>
      <w:r>
        <w:rPr>
          <w:rFonts w:cs="Cordia New" w:ascii="Cordia New" w:hAnsi="Cordia New"/>
          <w:sz w:val="26"/>
          <w:szCs w:val="26"/>
        </w:rPr>
        <w:t xml:space="preserve">10.8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ปริมาณ </w:t>
      </w:r>
      <w:r>
        <w:rPr>
          <w:rFonts w:cs="Cordia New" w:ascii="Cordia New" w:hAnsi="Cordia New"/>
          <w:sz w:val="26"/>
          <w:szCs w:val="26"/>
        </w:rPr>
        <w:t xml:space="preserve">10.5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หรือเพิ่มขึ้น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.2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บริโภคในประเทศยังเพิ่มขึ้นอย่างต่อเนื่อง ส่วนหนึ่งเพราะผู้บริโภคยังบริโภคทดแทนเนื้อไก่ และการส่งออกยังมีแนวโน้มที่ดี ส่งผลให้มูลค่าการผลิตสุกร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มีการขยายตัวเพิ่มขึ้น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ส่งออก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สุกรสดแช่เย็นแช่แข็งและสุกรแปรรูป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เพิ่มขึ้น โดยมีการส่งออก </w:t>
      </w:r>
      <w:r>
        <w:rPr>
          <w:rFonts w:cs="Cordia New" w:ascii="Cordia New" w:hAnsi="Cordia New"/>
          <w:sz w:val="26"/>
          <w:szCs w:val="26"/>
        </w:rPr>
        <w:t xml:space="preserve">8.5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มูลค่า </w:t>
      </w:r>
      <w:r>
        <w:rPr>
          <w:rFonts w:cs="Cordia New" w:ascii="Cordia New" w:hAnsi="Cordia New"/>
          <w:sz w:val="26"/>
          <w:szCs w:val="26"/>
        </w:rPr>
        <w:t xml:space="preserve">97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่งออกได้ </w:t>
      </w:r>
      <w:r>
        <w:rPr>
          <w:rFonts w:cs="Cordia New" w:ascii="Cordia New" w:hAnsi="Cordia New"/>
          <w:sz w:val="26"/>
          <w:szCs w:val="26"/>
        </w:rPr>
        <w:t xml:space="preserve">6.42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มูลค่า </w:t>
      </w:r>
      <w:r>
        <w:rPr>
          <w:rFonts w:cs="Cordia New" w:ascii="Cordia New" w:hAnsi="Cordia New"/>
          <w:sz w:val="26"/>
          <w:szCs w:val="26"/>
        </w:rPr>
        <w:t xml:space="preserve">6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2.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44.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เนื่องจากผลที่เกิดจากการเกิดโรคระบาดของไข้หวัดสุกรในมณฑลเสฉวน สาธารณรัฐประชาชนจีน สร้างโอกาสทำให้ไทยสามารถส่งออกสุกรไปฮ่องกงได้เพิ่มมากขึ้นในช่วงครึ่งปีหลังขอ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เนื้อสุกรแปรรูป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ุงสุก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หลังจากโรงงานแปรรูปสุกรผ่านการตรวจสอบมาตรฐานจากประเทศญี่ปุ่นแล้วจึงมีแนวโน้มนำเข้าเนื้อสุกรปรุงสุกจากไทยเพิ่มขึ้น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แนวโน้ม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สาขาปศุสัตว์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มีแนวโน้มขยายตัว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10.21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ปริมาณการผลิตปศุสัตว์ โดยเฉพาะไก่เนื้อ ไก่ไข่ สุกร มีแนวโน้มเพิ่มขึ้น การส่งออกเนื้อไก่และเนื้อสุกรแปรรูปยังมีลู่ทางที่ดี แม้ว่า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จะมีการตรวจพบเชื้อไข้หวัดนกอยู่บ้างในบางพื้นที่ แต่การตรวจพบครั้งนี้ จะไม่สงผลกระทบต่อการส่งออ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ไก่แปรรูปของไทย เพราะผู้เลี้ยงและผู้ประกอบการของไทยมีการปรับปรุงฟาร์มเลี้ยงไก่เนื้อเข้าสู่ระบบปิด และปรับตัวเข้าสู่ธุรกิ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ไก่แปรรูปปรุงสุกมากขึ้น ประกอบกับอยู่ระหว่างดำเนินโครงการนำร่องเลี้ยงไก่และหมูระบบ </w:t>
      </w:r>
      <w:r>
        <w:rPr>
          <w:rFonts w:cs="Cordia New" w:ascii="Cordia New" w:hAnsi="Cordia New"/>
          <w:sz w:val="26"/>
          <w:szCs w:val="26"/>
        </w:rPr>
        <w:t xml:space="preserve">Compartmentalization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จัดระบบเขตเฉพาะที่มี </w:t>
      </w:r>
      <w:r>
        <w:rPr>
          <w:rFonts w:cs="Cordia New" w:ascii="Cordia New" w:hAnsi="Cordia New"/>
          <w:sz w:val="26"/>
          <w:szCs w:val="26"/>
        </w:rPr>
        <w:t xml:space="preserve">Biosecurity </w:t>
      </w:r>
      <w:r>
        <w:rPr>
          <w:rFonts w:ascii="Cordia New" w:hAnsi="Cordia New" w:cs="Cordia New"/>
          <w:sz w:val="26"/>
          <w:sz w:val="26"/>
          <w:szCs w:val="26"/>
        </w:rPr>
        <w:t>สูงสุด สามารถควบคุมและป้องกันโรคจากภายนอกได้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าขา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ประมง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ภาวะการผลิต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สาขาประมงในภาพรวม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ขยายตัวลดลงร้อยละ </w:t>
      </w:r>
      <w:r>
        <w:rPr>
          <w:rFonts w:cs="Cordia New" w:ascii="Cordia New" w:hAnsi="Cordia New"/>
          <w:sz w:val="26"/>
          <w:szCs w:val="26"/>
        </w:rPr>
        <w:t xml:space="preserve">3.71 </w:t>
      </w:r>
      <w:r>
        <w:rPr>
          <w:rFonts w:ascii="Cordia New" w:hAnsi="Cordia New" w:cs="Cordia New"/>
          <w:sz w:val="26"/>
          <w:sz w:val="26"/>
          <w:szCs w:val="26"/>
        </w:rPr>
        <w:t xml:space="preserve">เทียบก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าเหตุเนื่องจากประมาณการจับสัตว์น้ำทะเลลดลง อันเป็นผลมาจากราคาน้ำมันที่เพิ่มสูงขึ้น ทำให้มีเรือออกจับสัตว์น้ำลดลง และภาวะความเสื่อมโทรมของทรัพยากรประมงทะเล ในขณะที่มูลค่าการผลิตประมงน้ำจืดมีแนวโน้มเพิ่มขึ้นเล็กน้อย ซึ่งเป็นผลมาจากผู้บริโภคหันมาบริโภคเนื้อปลา </w:t>
      </w:r>
      <w:r>
        <w:rPr>
          <w:rFonts w:cs="Cordia New" w:ascii="Cordia New" w:hAnsi="Cordia New"/>
          <w:sz w:val="26"/>
          <w:szCs w:val="26"/>
        </w:rPr>
        <w:t xml:space="preserve">(White Meat) </w:t>
      </w:r>
      <w:r>
        <w:rPr>
          <w:rFonts w:ascii="Cordia New" w:hAnsi="Cordia New" w:cs="Cordia New"/>
          <w:sz w:val="26"/>
          <w:sz w:val="26"/>
          <w:szCs w:val="26"/>
        </w:rPr>
        <w:t>มากขึ้น เนื่องจากการให้ความสำคัญด้านสุขภาพ และราคาที่ไม่แพงเมื่อเทียบกับโปรตีนจากแหล่งอื่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ประมาณการผลผลิตของกรมประมง พบว่า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ในภาพรวมลดลง โดยคาดว่าจะผลิตได้ </w:t>
      </w:r>
      <w:r>
        <w:rPr>
          <w:rFonts w:cs="Cordia New" w:ascii="Cordia New" w:hAnsi="Cordia New"/>
          <w:sz w:val="26"/>
          <w:szCs w:val="26"/>
        </w:rPr>
        <w:t xml:space="preserve">3,678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ลดลงร้อยละ </w:t>
      </w:r>
      <w:r>
        <w:rPr>
          <w:rFonts w:cs="Cordia New" w:ascii="Cordia New" w:hAnsi="Cordia New"/>
          <w:sz w:val="26"/>
          <w:szCs w:val="26"/>
        </w:rPr>
        <w:t xml:space="preserve">8.7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ผลผลิตสัตว์น้ำทะเลขอ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ที่ลดลงส่วนใหญ่มาจากปริมาณการผลิตสัตว์น้ำทะเลที่ลดลง ซึ่งคาดว่าผลผลิต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ะมาณ </w:t>
      </w:r>
      <w:r>
        <w:rPr>
          <w:rFonts w:cs="Cordia New" w:ascii="Cordia New" w:hAnsi="Cordia New"/>
          <w:sz w:val="26"/>
          <w:szCs w:val="26"/>
        </w:rPr>
        <w:t xml:space="preserve">3,107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ลดลงร้อยละ </w:t>
      </w:r>
      <w:r>
        <w:rPr>
          <w:rFonts w:cs="Cordia New" w:ascii="Cordia New" w:hAnsi="Cordia New"/>
          <w:sz w:val="26"/>
          <w:szCs w:val="26"/>
        </w:rPr>
        <w:t xml:space="preserve">10.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ผลผลิตของปี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ที่ผลผลิตกุ้งทะเลเพาะเลี้ยง มีแนวโน้มลดลงเล็กน้อย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ผลิตได้ </w:t>
      </w:r>
      <w:r>
        <w:rPr>
          <w:rFonts w:cs="Cordia New" w:ascii="Cordia New" w:hAnsi="Cordia New"/>
          <w:sz w:val="26"/>
          <w:szCs w:val="26"/>
        </w:rPr>
        <w:t xml:space="preserve">36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ใกล้เคียงปีที่ผ่านมา เนื่องจาก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เพาะฟักลูกกุ้งที่ได้รับความเสียหายจากปัญหาธรณีพิบัติภั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ึนามิ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ับราคากุ้งที่ตกต่ำในช่วงกลางปี ไม่จูงใจให้เกษตรกรทำการผลิต รวมถึงสภาพอากาศ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ค่อนข้างหนาว ไม่เหมาะสมกับการเจริญเติบโตของกุ้ง และในบางพื้นที่ของภาคใต้ประสบปัญหาน้ำท่วม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ผลผลิตประมงน้ำจืด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มีผลผลิตรวมทั้งปี </w:t>
      </w:r>
      <w:r>
        <w:rPr>
          <w:rFonts w:cs="Cordia New" w:ascii="Cordia New" w:hAnsi="Cordia New"/>
          <w:sz w:val="26"/>
          <w:szCs w:val="26"/>
        </w:rPr>
        <w:t xml:space="preserve">571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0 </w:t>
      </w:r>
      <w:r>
        <w:rPr>
          <w:rFonts w:ascii="Cordia New" w:hAnsi="Cordia New" w:cs="Cordia New"/>
          <w:sz w:val="26"/>
          <w:sz w:val="26"/>
          <w:szCs w:val="26"/>
        </w:rPr>
        <w:t>สาเหตุที่ผลผลิตเพิ่มขึ้นไม่มากนัก เนื่องจากผลกระทบจากความแห้งแล้ง และแหล่งน้ำไม่สมบูรณ์เพียงพอที่จะทำให้ผลผลิตสัตว์น้ำจืดตามธรรมชาติและจากการเพาะเลี้ยงเพิ่มขึ้น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-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ส่งออก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การส่งออกสินค้าประมงรวมในช่วงเดือน มกราคม – กันย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รวม </w:t>
      </w:r>
      <w:r>
        <w:rPr>
          <w:rFonts w:cs="Cordia New" w:ascii="Cordia New" w:hAnsi="Cordia New"/>
          <w:sz w:val="26"/>
          <w:szCs w:val="26"/>
        </w:rPr>
        <w:t xml:space="preserve">58,32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ช่วงเวลาเดียวกันขอ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3.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การส่งออกสินค้ากุ้งสดแช่เย็น แช่แข็ง กุ้งแห้ง กุ้งต้ม และกุ้งปรุงแต่ง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50,5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86.7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การส่งออกสินค้าประมงทั้งหมด โดยการส่งออกกุ้งและผลิตภัณฑ์มีมูลค่าการส่งออกเพิ่มขึ้นถึงร้อยละ </w:t>
      </w:r>
      <w:r>
        <w:rPr>
          <w:rFonts w:cs="Cordia New" w:ascii="Cordia New" w:hAnsi="Cordia New"/>
          <w:sz w:val="26"/>
          <w:szCs w:val="26"/>
        </w:rPr>
        <w:t xml:space="preserve">13.1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อุปทานในตลาดโลกลดลง เพราะประเทศผู้ผลิต เช่น จีน บราซิล ประเทศแถบอเมริกากลาง และอเมริกาใต้อื่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ยกเว้นเอกวาดอร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ผลิตกุ้งได้ลดลง ประกอบกับแหล่งผลิตกุ้งของสหรัฐฯ คือ รัฐ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หลุยเซียน่าได้รับความเสียหายจากพายุเฮอริเคนแคทริน่า ทำให้ความต้องการนำเข้ากุ้งจากไทยของโลกและสหรัฐอเมริกาเพิ่มขึ้น</w:t>
      </w:r>
    </w:p>
    <w:p>
      <w:pPr>
        <w:pStyle w:val="Normal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แนวโน้ม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สาขาประม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 จะขยายตัวเพิ่ม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2.54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ผลิตในสาขาประมงทะเลและประมงน้ำจืด คาดว่าจะเพิ่มขึ้นจากปีที่ผ่านมา เนื่องจากความต้องการบริโภคอาหารโปรตีนที่มีคุณภาพ </w:t>
      </w:r>
      <w:r>
        <w:rPr>
          <w:rFonts w:cs="Cordia New" w:ascii="Cordia New" w:hAnsi="Cordia New"/>
          <w:sz w:val="26"/>
          <w:szCs w:val="26"/>
        </w:rPr>
        <w:t xml:space="preserve">(White Meat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พิ่มขึ้นอย่างต่อเนื่อง ประกอบกับยุทธศาสตร์การปรับโครงสร้างสินค้าเกษตรในสินค้ากุ้ง ได้สนับสนุนให้มีการพัฒนาการเลี้ยงเพิ่มขึ้นจาก </w:t>
      </w:r>
      <w:r>
        <w:rPr>
          <w:rFonts w:cs="Cordia New" w:ascii="Cordia New" w:hAnsi="Cordia New"/>
          <w:sz w:val="26"/>
          <w:szCs w:val="26"/>
        </w:rPr>
        <w:t xml:space="preserve">36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381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ให้มูลค่าการผลิตในสาขาประมงเพิ่มขึ้น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ินค้าประมงในภาพรวมมีแนวโน้มเพิ่มขึ้นเล็กน้อย เนื่องจากการส่งออกสินค้าประมง โดยเฉพาะสินค้ากุ้งมีแนวโน้มเพิ่มขึ้น ซึ่งเป็นผลจากการดำเนินนโยบายของภาครัฐตามยุทธศาสตร์การปรับโครงสร้างสินค้ากุ้ง ซึ่งจะมีการปรับเปลี่ยนการผลิต จากที่ส่วนใหญ่ผลิตกุ้งขาวที่มีราคาไม่สูงมากนัก ไปสู่การผลิตสินค้าที่มีมูลค่าสูงในสัดส่วนที่มากขึ้น เพื่อส่งออกไปยังตลาดที่สำคัญ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3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หาผลิตภัณฑ์</w:t>
      </w:r>
    </w:p>
    <w:p>
      <w:pPr>
        <w:pStyle w:val="Normal"/>
        <w:spacing w:before="120" w:after="1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ผลิตและกำลังการผลิต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สำคัญในปี </w:t>
      </w:r>
      <w:r>
        <w:rPr>
          <w:rFonts w:cs="Cordia New" w:ascii="Cordia New" w:hAnsi="Cordia New"/>
          <w:sz w:val="26"/>
          <w:szCs w:val="26"/>
        </w:rPr>
        <w:t xml:space="preserve">2547 - 2548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  <w:r>
        <w:rPr/>
        <w:t xml:space="preserve">  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943"/>
        <w:gridCol w:w="1943"/>
      </w:tblGrid>
      <w:tr>
        <w:trPr>
          <w:tblHeader w:val="true"/>
          <w:cantSplit w:val="true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ผลิตภัณฑ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ลังการผลิตเต็มที่ต่อปี</w:t>
            </w:r>
          </w:p>
        </w:tc>
      </w:tr>
      <w:tr>
        <w:trPr>
          <w:tblHeader w:val="true"/>
          <w:cantSplit w:val="true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บก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ข่ส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6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ชำแห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แปรรูป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ส้กรอก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น้ำ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ปล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แช่แข็งและแปรรู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ผลิตอาหารสัตว์บก  และอาหารสัตว์น้ำ คิดเป็นร้อยละ </w:t>
      </w:r>
      <w:r>
        <w:rPr>
          <w:rFonts w:cs="Cordia New" w:ascii="Cordia New" w:hAnsi="Cordia New"/>
          <w:sz w:val="26"/>
          <w:szCs w:val="26"/>
        </w:rPr>
        <w:t>7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64 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ascii="Cordia New" w:hAnsi="Cordia New" w:cs="Cordia New"/>
          <w:sz w:val="26"/>
          <w:sz w:val="26"/>
          <w:szCs w:val="26"/>
        </w:rPr>
        <w:t xml:space="preserve">องกำลังการผลิตเต็มที่ของอาหารสัตว์บกและอาหารสัตว์น้ำ ตามลำดับ สำหรับกำลังการผลิตไก่เนื้อนั้น ได้รวมกำลังการผลิตของฟาร์มเกษตรกรที่รับจ้างเลี้ยงให้กับบริษัทไว้ด้วย โดย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ลังการผลิตไก่เนื้อของบริษัทและบริษัทย่อย ซึ่งการรับจ้างเลี้ยงของเกษตรกรนี้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เช่นเดียวกับ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8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เกษตรกรที่ต้องการเข้าร่วม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อันได้แก่ สุกรเนื้อ และไก่เนื้อ 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มีพื้นที่เลี้ยงสัตว์และอุปกรณ์การเลี้ยงของตนเอง  ซึ่งหากผ่านการคัดเลือก บริษัทจะให้ความสนับสนุนด้านพันธุ์สัตว์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เป็นผลสำเร็จ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วัตถุดิบ</w:t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าหาร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หน่วยงานกลางในการจัดซื้อวัตถุดิบที่ใช้ในการผลิตอาหารสัตว์ทั้งสัตว์บกและสัตว์น้ำ ซึ่งทำให้บริษัทมีความสามารถในการแข่งขันจากการมีหน่วยงานที่มีผู้เชี่ยวชาญโดยเฉพาะ  และจากการจัดซื้อจากการสั่งซื้อในปริมาณมาก จะก่อให้เกิดอำนาจต่อรองและความประหยัดในเรื่องค่าขนส่งและค่าใช้จ่ายต่างๆ ที่เกี่ยวข้อง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โยบายการจัดซื้อของบริษัทได้ให้ความสำคัญในคุณภาพของวัตถุดิบเป็นหลักว่าเป็นวัตถุดิบที่มีคุณภาพสูงและสอดคล้องกับความต้องการของผู้ใช้  และให้พิจารณาจัดซื้อวัตถุดิบจากในประเทศเป็นลำดับแรก โดยเฉพาะในบริเวณท้องที่ที่โรงงานอาหารสัตว์ตั้งอยู่  เพื่อเป็นการสนับสนุนเกษตรกรภายในท้องถิ่นและการประหยัดในเรื่องต้นทุนการขนส่ง อย่างไรก็ตาม หากปริมาณที่จัดซื้อในประเทศไม่เพียงพอต่อความต้องการใช้ในการผลิต ไม่ว่าจากปริมาณผลผลิตไม่เพียงพอ หรือ คุณภาพไม่ได้ตามมาตรฐาน จึงจะมีการนำเข้าจากต่างประเทศ  โดยร้อยละ </w:t>
      </w:r>
      <w:r>
        <w:rPr>
          <w:rFonts w:cs="Cordia New" w:ascii="Cordia New" w:hAnsi="Cordia New"/>
          <w:sz w:val="26"/>
          <w:szCs w:val="26"/>
        </w:rPr>
        <w:t xml:space="preserve">3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ต้นทุนวัตถุดิบดังกล่าวเป็นส่วนของวัตถุดิบที่นำเข้าจากต่างประเทศ นอกจากนั้น บริษัทให้ความสำคัญกับการตรวจสอบย้อนกลับ </w:t>
      </w:r>
      <w:r>
        <w:rPr>
          <w:rFonts w:cs="Cordia New" w:ascii="Cordia New" w:hAnsi="Cordia New"/>
          <w:sz w:val="26"/>
          <w:szCs w:val="26"/>
        </w:rPr>
        <w:t>(“Traceability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ึงที่มาและกระบวนการผลิตของวัตถุดิบเหล่านั้นด้วยว่าเป็นไปตามมาตรฐานความคุมคุณภาพในระดับสากล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ในการผลิตอาหารสัตว์บก วัตถุดิบสำคัญ ได้แก่ ข้าวโพด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และกากถั่วเหลือง  สำหรับวัตถุดิบสำคัญในการผลิตอาหารสัตว์น้ำ ได้แก่ ปลาป่น กากถั่วเหลือง และแป้งสาลี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ูลค่าต้นทุนวัตถุดิบ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ขายรวม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คาวัตถุดิบหลักในการผลิตอาหารสัตว์ ส่วนใหญ่แล้วจะขึ้นอยู่กับราคาตลาด เนื่องจากเป็นสินค้าเกษตรกรรมพื้นฐานเพื่อการซื้อขาย </w:t>
      </w:r>
      <w:r>
        <w:rPr>
          <w:rFonts w:cs="Cordia New" w:ascii="Cordia New" w:hAnsi="Cordia New"/>
          <w:sz w:val="26"/>
          <w:szCs w:val="26"/>
        </w:rPr>
        <w:t xml:space="preserve">(Commodity product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-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เฉลี่ยของวัตถุดิบหลักมีดังนี้</w:t>
      </w:r>
    </w:p>
    <w:p>
      <w:pPr>
        <w:pStyle w:val="Normal"/>
        <w:spacing w:before="120" w:after="0"/>
        <w:ind w:left="446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รางแสดงราคาวัตถุดิบที่สำคัญในช่ว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4 -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spacing w:lineRule="auto" w:line="225"/>
        <w:ind w:left="6480" w:right="422" w:hanging="0"/>
        <w:jc w:val="right"/>
        <w:rPr/>
      </w:pPr>
      <w:r>
        <w:rPr>
          <w:rFonts w:ascii="Cordia New" w:hAnsi="Cordia New" w:cs="Cordia New"/>
          <w:szCs w:val="24"/>
        </w:rPr>
        <w:t>หน่</w:t>
      </w:r>
      <w:r>
        <w:rPr>
          <w:rFonts w:ascii="Cordia New" w:hAnsi="Cordia New" w:cs="Cordia New"/>
          <w:szCs w:val="24"/>
        </w:rPr>
        <w:t xml:space="preserve">วย </w:t>
      </w:r>
      <w:r>
        <w:rPr>
          <w:rFonts w:cs="Cordia New" w:ascii="Cordia New" w:hAnsi="Cordia New"/>
          <w:szCs w:val="24"/>
        </w:rPr>
        <w:t xml:space="preserve">: </w:t>
      </w:r>
      <w:r>
        <w:rPr/>
        <w:t>บาทต่อกิโลกรัม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้าวโพ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ป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7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25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>: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มาคมผู้ผลิตอาหารสัตว์ไทย </w:t>
      </w:r>
      <w:r>
        <w:rPr>
          <w:rFonts w:cs="Cordia New" w:ascii="Cordia New" w:hAnsi="Cordia New"/>
          <w:i/>
          <w:iCs/>
          <w:sz w:val="26"/>
          <w:szCs w:val="26"/>
        </w:rPr>
        <w:t>(Thai Feedmill  Association)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/>
        <w:ind w:firstLine="72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ธุ์สัตว์</w:t>
      </w:r>
    </w:p>
    <w:p>
      <w:pPr>
        <w:pStyle w:val="Normal"/>
        <w:spacing w:lineRule="auto" w:line="225"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</w:t>
      </w:r>
      <w:r>
        <w:rPr>
          <w:rFonts w:ascii="Cordia New" w:hAnsi="Cordia New" w:cs="Cordia New"/>
          <w:sz w:val="26"/>
          <w:sz w:val="26"/>
          <w:szCs w:val="26"/>
        </w:rPr>
        <w:t>เพื่</w:t>
      </w:r>
      <w:r>
        <w:rPr>
          <w:rFonts w:ascii="Cordia New" w:hAnsi="Cordia New" w:cs="Cordia New"/>
          <w:sz w:val="26"/>
          <w:sz w:val="26"/>
          <w:szCs w:val="26"/>
        </w:rPr>
        <w:t>อจำหน่ายลูกสัตว์ให้แก่เกษตรกรเพื่อนำไปเลี้ยง</w:t>
      </w:r>
    </w:p>
    <w:p>
      <w:pPr>
        <w:pStyle w:val="Normal"/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รางแสดงวัตถุดิบสำคัญที่ใช้ในการเพาะพันธุ์สัตว์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130"/>
      </w:tblGrid>
      <w:tr>
        <w:trPr>
          <w:tblHeader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เนื้อ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จากประเทศฝรั่งเศส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พันธุ์แท้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ลาดำ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Supplier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เพาะพันธุ์เองทั้งหมด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</w:tbl>
    <w:p>
      <w:pPr>
        <w:pStyle w:val="Normal"/>
        <w:spacing w:lineRule="auto" w:line="225" w:before="24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spacing w:lineRule="auto" w:line="225" w:before="240" w:after="0"/>
        <w:ind w:left="720" w:hanging="720"/>
        <w:rPr/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นื้อสัตว์และอาหา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 w:before="120" w:after="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ตถุดิบสำคัญสำหรับการเลี้ยงสัตว์เพื่อการค้า มีดังนี้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78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บก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ไข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สุก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น้ำ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กุ้ง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ฟักของบริษัท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กุ้ง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ั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หมด</w:t>
            </w:r>
          </w:p>
        </w:tc>
      </w:tr>
    </w:tbl>
    <w:p>
      <w:pPr>
        <w:pStyle w:val="Normal"/>
        <w:spacing w:before="120" w:after="0"/>
        <w:ind w:left="1080" w:hanging="36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ที่สำคัญในโรงงานแปรรูปสัตว์บกและสัตว์น้ำ มีดังนี้ 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758"/>
      </w:tblGrid>
      <w:tr>
        <w:trPr>
          <w:tblHeader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306" w:leader="none"/>
                <w:tab w:val="right" w:pos="2613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บก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การส่งออก</w:t>
            </w:r>
          </w:p>
        </w:tc>
        <w:tc>
          <w:tcPr>
            <w:tcW w:w="4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</w:t>
            </w:r>
          </w:p>
        </w:tc>
      </w:tr>
      <w:tr>
        <w:trPr/>
        <w:tc>
          <w:tcPr>
            <w:tcW w:w="2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จำหน่ายในประเทศ</w:t>
            </w:r>
          </w:p>
        </w:tc>
        <w:tc>
          <w:tcPr>
            <w:tcW w:w="4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 และจากฟาร์ม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ษตรกรที่รับจ้างเลี้ยงให้กับบริษัท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น้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กุลาดำ</w:t>
            </w:r>
          </w:p>
        </w:tc>
        <w:tc>
          <w:tcPr>
            <w:tcW w:w="4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ฟาร์ม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เกษตรกรเป็นหลัก </w:t>
            </w:r>
          </w:p>
        </w:tc>
      </w:tr>
      <w:tr>
        <w:trPr/>
        <w:tc>
          <w:tcPr>
            <w:tcW w:w="2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ฟาร์ม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เกษตรกรเป็นหลัก </w:t>
            </w:r>
          </w:p>
        </w:tc>
      </w:tr>
    </w:tbl>
    <w:p>
      <w:pPr>
        <w:pStyle w:val="Normal"/>
        <w:spacing w:before="120" w:after="0"/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ผลิตผลิตภัณฑ์อาหารสำเร็จ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ที่สำคัญในโรงงานอาหารสำเร็จรูปจากสัตว์บกและสัตว์น้ำ มีดังนี้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799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บ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ชำแหละ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โรงงานแปรรูปของบริษัททั้งหมด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น้ำ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กุลาดำ</w:t>
            </w:r>
          </w:p>
        </w:tc>
        <w:tc>
          <w:tcPr>
            <w:tcW w:w="479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ฟาร์มของเกษตรกรเป็นหลัก </w:t>
            </w:r>
          </w:p>
        </w:tc>
      </w:tr>
      <w:tr>
        <w:trPr/>
        <w:tc>
          <w:tcPr>
            <w:tcW w:w="28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ตร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ฟาร์มของเกษตรกรเป็นหลัก </w:t>
            </w:r>
          </w:p>
        </w:tc>
      </w:tr>
    </w:tbl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ระทบต่อสิ่งแวดล้อม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ของกระบวนการผลิตที่มีต่อสิ่งแวดล้อมของบริษัทสามารถแบ่งออกได้เป็นดังนี้</w:t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โรงงานอาหารสัตว์และโรงงานแปรรูปเนื้อ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Cordia New" w:ascii="Cordia New" w:hAnsi="Cordia New"/>
          <w:sz w:val="26"/>
          <w:szCs w:val="26"/>
        </w:rPr>
        <w:t>2 (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) </w:t>
      </w:r>
      <w:r>
        <w:rPr>
          <w:rFonts w:ascii="Cordia New" w:hAnsi="Cordia New" w:cs="Cordia New"/>
          <w:sz w:val="26"/>
          <w:sz w:val="26"/>
          <w:szCs w:val="26"/>
        </w:rPr>
        <w:t>ซึ่งออกตามความในพระราชบัญญัติโรงงาน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 </w:t>
      </w:r>
      <w:r>
        <w:rPr>
          <w:rFonts w:ascii="Cordia New" w:hAnsi="Cordia New" w:cs="Cordia New"/>
          <w:sz w:val="26"/>
          <w:sz w:val="26"/>
          <w:szCs w:val="26"/>
        </w:rPr>
        <w:t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มาตรฐานการควบคุมคุณภาพที่เข้มงวดสำหรับกระบวนการผลิต</w:t>
      </w:r>
      <w:r>
        <w:rPr>
          <w:rFonts w:ascii="Cordia New" w:hAnsi="Cordia New" w:cs="Cordia New"/>
          <w:sz w:val="26"/>
          <w:sz w:val="26"/>
          <w:szCs w:val="26"/>
        </w:rPr>
        <w:t>ใน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Cordia New" w:ascii="Cordia New" w:hAnsi="Cordia New"/>
          <w:sz w:val="26"/>
          <w:szCs w:val="26"/>
        </w:rPr>
        <w:t xml:space="preserve">ISO, HACCP (Hazard Analysis and Critical Control Point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GMP (Good Manufacturing Practices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กับโรงงานของบริษัทด้วย </w:t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าร์มเลี้ยง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>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นอกจากนี้ บริษัทยังปลูกต้นสักทองใน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เลี้ยงสัตว์น้ำ </w:t>
      </w:r>
      <w:r>
        <w:rPr>
          <w:rFonts w:ascii="Cordia New" w:hAnsi="Cordia New" w:cs="Cordia New"/>
          <w:sz w:val="26"/>
          <w:sz w:val="26"/>
          <w:szCs w:val="26"/>
        </w:rPr>
        <w:t>บริษัทได้ใช้</w:t>
      </w:r>
      <w:r>
        <w:rPr>
          <w:rFonts w:ascii="Cordia New" w:hAnsi="Cordia New" w:cs="Cordia New"/>
          <w:sz w:val="26"/>
          <w:sz w:val="26"/>
          <w:szCs w:val="26"/>
        </w:rPr>
        <w:t xml:space="preserve">เทคโนโลยีใหม่ที่เป็นระบบปิด โดยการ </w:t>
      </w:r>
      <w:r>
        <w:rPr>
          <w:rFonts w:cs="Cordia New" w:ascii="Cordia New" w:hAnsi="Cordia New"/>
          <w:sz w:val="26"/>
          <w:szCs w:val="26"/>
        </w:rPr>
        <w:t xml:space="preserve">Recycle </w:t>
      </w:r>
      <w:r>
        <w:rPr>
          <w:rFonts w:ascii="Cordia New" w:hAnsi="Cordia New" w:cs="Cordia New"/>
          <w:sz w:val="26"/>
          <w:sz w:val="26"/>
          <w:szCs w:val="26"/>
        </w:rPr>
        <w:t xml:space="preserve">น้ำมาใช้เพื่อประหยัดทรัพยากรน้ำ และป้องกันการปนเปื้อนทางน้ำ ส่วนฟาร์มสุกร บริษัทได้มุ่งพัฒนาพลังงานทดแทน โดยการนำมูลสุกรมาผลิตแก๊สชีวภาพ </w:t>
      </w:r>
      <w:r>
        <w:rPr>
          <w:rFonts w:cs="Cordia New" w:ascii="Cordia New" w:hAnsi="Cordia New"/>
          <w:sz w:val="26"/>
          <w:szCs w:val="26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</w:rPr>
        <w:t>เป็นเชื้อเพลิงเพื่อผลิตกระแสไฟฟ้า และยังเป็นการป้องกันปัญหาด้านกลิ่นและมลภาวะด้านสิ่งแวดล้อม อีกทั้งเป็นการช่วยประเทศในการประหยัดพลังงานไฟฟ้าอีกทางหนึ่ง นอกจากนี้ ทางบริษัทยังได้เล็งเห็นถึงประโยชน์จากระบบผลิตแก๊สชีวภาพนี้ จึงได้ส่งเสริมให้เกษตรกรในโครงการและฟาร์มคู่ค้าของบริษัทในการใช้ระบบนี้อย่างกว้างขวาง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มาตรฐานการผลิต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ให้ความสำคัญอย่างยิ่งในเรื่อง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“</w:t>
      </w:r>
      <w:r>
        <w:rPr>
          <w:rFonts w:ascii="Cordia New" w:hAnsi="Cordia New" w:cs="Cordia New"/>
          <w:sz w:val="26"/>
          <w:sz w:val="26"/>
          <w:szCs w:val="26"/>
        </w:rPr>
        <w:t>คุณภาพสินค้า</w:t>
      </w:r>
      <w:r>
        <w:rPr>
          <w:rFonts w:ascii="Times New Roman" w:hAnsi="Times New Roman" w:cs="Times New Roman"/>
          <w:sz w:val="26"/>
          <w:sz w:val="26"/>
          <w:szCs w:val="26"/>
        </w:rPr>
        <w:t>”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จะต้องได้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ะอาดถูกสุข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ผลิตสินค้าได้หลากหลาย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อย่างยิ่งต้องเป็นสินค้าที่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ที่เป็น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ช่วยทำให้ทราบถึงอัตราความสามารถในการผลิตทุก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ตรวจสอบย้อนกลับไปถึงแหล่งที่มาของวัตถุดิบที่ใช้ใน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การผลิตระดับสากลที่บริษัทได้รับการรับรองเป็นสิ่งหนึ่งในการรับประกันคุณภาพของสินค้า และการจัดการของบริษัทได้เป็นอย่างดี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ความมุ่งมั่นในการดำเนินการปรับปรุงกระบวนการผลิต เพื่อให้เป็นไปตามมาตรฐานการควบคุมคุณภาพสากลที่เป็นที่ยอมรับโดยทั่ว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รวม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Good Manufacturing Practices (GM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างวัลมาตรฐานขั้นตอนการผลิต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Hazard Analysis and Critical Control Point (HACC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ะบบการผลิตอาหารที่ปลอดภ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EST/TH, ISO 9002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สากลของระบบการดำเนินงานและจัดการ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าตรฐาน </w:t>
      </w:r>
      <w:r>
        <w:rPr>
          <w:rFonts w:cs="Cordia New" w:ascii="Cordia New" w:hAnsi="Cordia New"/>
          <w:sz w:val="26"/>
          <w:szCs w:val="26"/>
        </w:rPr>
        <w:t xml:space="preserve">British Retail Consortium Standard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มาตรฐานสำหรับอุตสาหกรรมอาหาร ซึ่งครอบคลุมกระบวนการผลิตและการจัดการบุคคลากร มาตรฐาน </w:t>
      </w:r>
      <w:r>
        <w:rPr>
          <w:rFonts w:cs="Cordia New" w:ascii="Cordia New" w:hAnsi="Cordia New"/>
          <w:sz w:val="26"/>
          <w:szCs w:val="26"/>
        </w:rPr>
        <w:t xml:space="preserve">OSHAS 18000 (Occupational Safety &amp; Health Administration management System)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เกี่ยวกับการจัดการอาชีวอนามัยและความปลอดภัยในการทำงาน 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ในเรื่องการจัดการสิ่งแวดล้อม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8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รับรองในเรื่องของความปลอดภัยและสวัสดิภาพขอ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เป็นบริษัทแรกนอกสหภาพยุโรปที่ได้รับการรับรองมาตรฐานสวัสดิภาพ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nimal Welfare Standard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ล่าว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ู้ผลิตจะต้องดำเนินการทุกขั้นตอนที่คำนึงถึงความสุขของไก่ตลอดระยะเวลาการเลี้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ที่เลี้ยงจะต้องมีอิสระจากความหิวและกระห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ลี้ยงที่ให้อาหารและน้ำพอเพีย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อึดอ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ภาพแวดล้อมโรงเรือนมีลักษณะ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ว้างขวา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เจ็บปว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ดเจ็บหรือเป็นโร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ป้องกันโรค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บไก่ในแต่ละครั้งเป็นไปอย่างนุ่มนวล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ในการเป็นอยู่อย่างธรรม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ารใช้อุปกรณ์อย่าง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ื้นที่การเลี้ยงที่สอดคล้องกับธรรมชาติของสัตว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กลัวและกังว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ด้วยสภาวะการเลี้ยงดูที่ไม่ทำให้เกิดความทุกข์ทรมานทางจิตใ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ระหว่างการจับไก่ก่อนการเข้าโรงเชือด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เหนือจากการพัฒนามาตรฐานการผลิตให้เป็นที่ยอมรับระดับสากล  บริษัทได้ให้ความสำคัญกับความปลอดภัยในการทำงานของพนักงาน โดยได้มีการรณรงค์ กำหนดมาตรการป้องกัน และลดอุบัติเหตุในสถานประกอบการ  อีกทั้งคำนึงถึงการควบคุม และป้องกันมลพิษในโรงงาน รวมถึงการรักษาสภาพแวดล้อมการทำงานที่ปลอดภัย ถูกสุขอนามัย และไม่ทำลายสิ่งแวดล้อมต่อชุมชนใกล้เคียง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ที่ผ่านมา โรงงานภายใต้กลุ่มบริษัทซีพีเอฟได้รับรางวัลสถานประกอบกิจการดีเด่น ด้านความปลอดภัย อาชีวอนามัย และสภาพแวดล้อมในการทำงาน จากกรมสวัสดิการและคุ้มครองแรงงาน กระทรวงแรงงานและสวัสดิการสังคม ซึ่งเป็นรางวัลที่ให้กับสถานประกอบการที่ให้ความสำคัญและมีการดำเนินการด้านการจัดการความปลอดภัยในที่ทำงานอย่างต่อเนื่อง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ประหยัดพลัง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ศึกษาและพัฒนาให้มีต้นทุนที่ต่ำลง โดยรวมถึงการรณรงค์ประหยัดพลังงานในกระบวนการผลิต และในทุกๆ หน่วยงาน  โดยมีการตั้งเป้าหมายในการประหยัดปริมาณการใช้พลังงานให้ลดลงโดยไม่ส่งผลกระทบต่อการดำเนินธุรกิจ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ฟาร์มเลี้ยงสัตว์ โดยเฉพาะฟาร์มสุกรนั้น  บริษัทได้มีการใช้ระบบการผลิตก๊าซชีวภาพ </w:t>
      </w:r>
      <w:r>
        <w:rPr>
          <w:rFonts w:cs="Cordia New" w:ascii="Cordia New" w:hAnsi="Cordia New"/>
          <w:sz w:val="26"/>
          <w:szCs w:val="26"/>
        </w:rPr>
        <w:t xml:space="preserve">(“Biogas”)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ในบริเวณฟาร์ม โดยระบบนี้เป็นระบบที่นำมูลสัตว์ที่ได้ไปหมักรวมกันในบ่อหมัก ซึ่งจะได้ก๊าซมีเทนที่สามารถนำมาใช้กับเครื่องปั่นไฟฟ้าหรือเครื่องกำเนิดไฟฟ้า อันจะก่อให้เกิดเป็นพลังงานทดแทนการใช้พลังงานไฟฟ้าได้ นอกจากนั้นในส่วนของโรงงานแปรรูปเนื้อสัตว์ บริษัทได้นำก๊าซธรรมชาติมาเป็นเชื้อเพลิงในการผลิตกระแสไฟฟ้าใช้เอง ซึ่งผลของทั้งสองโครงการนี้ นอกจากจะช่วยในการประหยัดพลังงานแล้วนั้น ยังเป็นการช่วยลดมลพิษและรักษาไว้ซึ่งสิ่งแวดล้อมที่ดีด้วย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701" w:footer="720" w:bottom="1440"/>
      <w:pgNumType w:start="28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22</w:t>
    </w:r>
    <w:r>
      <w:rPr>
        <w:rStyle w:val="PageNumber"/>
        <w:sz w:val="26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33</w:t>
    </w:r>
    <w:r>
      <w:rPr>
        <w:rStyle w:val="PageNumber"/>
        <w:sz w:val="26"/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45</w:t>
    </w:r>
    <w:r>
      <w:rPr>
        <w:rStyle w:val="PageNumber"/>
        <w:sz w:val="26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75300</wp:posOffset>
          </wp:positionH>
          <wp:positionV relativeFrom="paragraph">
            <wp:posOffset>7683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140" w:leader="none"/>
      </w:tabs>
      <w:rPr>
        <w:rFonts w:cs="Cordia New"/>
        <w:sz w:val="26"/>
        <w:szCs w:val="26"/>
        <w:lang w:val="en-US" w:eastAsia="en-US"/>
      </w:rPr>
    </w:pPr>
    <w:r>
      <w:rPr>
        <w:rFonts w:cs="Cordia New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432800</wp:posOffset>
          </wp:positionH>
          <wp:positionV relativeFrom="paragraph">
            <wp:posOffset>59690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13050" w:leader="none"/>
      </w:tabs>
      <w:rPr>
        <w:rFonts w:cs="Cordia New"/>
        <w:i/>
        <w:i/>
        <w:iCs/>
        <w:sz w:val="26"/>
        <w:szCs w:val="26"/>
      </w:rPr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Cordia New"/>
        <w:sz w:val="26"/>
        <w:szCs w:val="26"/>
      </w:rPr>
      <w:tab/>
    </w:r>
    <w:r>
      <w:rPr>
        <w:sz w:val="26"/>
        <w:sz w:val="26"/>
        <w:szCs w:val="26"/>
      </w:rPr>
      <w:t>บ</w:t>
    </w:r>
    <w:r>
      <w:rPr>
        <w:sz w:val="26"/>
        <w:sz w:val="26"/>
        <w:szCs w:val="26"/>
      </w:rPr>
      <w:t xml:space="preserve">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5372100</wp:posOffset>
          </wp:positionH>
          <wp:positionV relativeFrom="paragraph">
            <wp:posOffset>64135</wp:posOffset>
          </wp:positionV>
          <wp:extent cx="365760" cy="3657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cs="AngsanaUP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Cs w:val="24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sz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sz w:val="28"/>
      <w:u w:val="single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sz w:val="28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Cs w:val="24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7:00Z</dcterms:created>
  <dc:creator>Preinstall Customer</dc:creator>
  <dc:description/>
  <dc:language>en-US</dc:language>
  <cp:lastModifiedBy>CPF</cp:lastModifiedBy>
  <cp:lastPrinted>2006-03-31T09:41:00Z</cp:lastPrinted>
  <dcterms:modified xsi:type="dcterms:W3CDTF">2006-03-31T07:01:00Z</dcterms:modified>
  <cp:revision>36</cp:revision>
  <dc:subject/>
  <dc:title>3</dc:title>
</cp:coreProperties>
</file>