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9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จัดการ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9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การจัดการ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ณ 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>2549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1"/>
          <w:numId w:val="5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ณะกรรมการบริษัท ผู้บริหาร และผู้มีอำนาจควบคุมบริษัท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9.2.1 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บริษัท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ของบริษัท ประกอบด้วยกรรมการจำนว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>ท่าน ดังนี้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440"/>
        <w:gridCol w:w="3780"/>
        <w:gridCol w:w="2118"/>
      </w:tblGrid>
      <w:tr>
        <w:trPr>
          <w:tblHeader w:val="true"/>
        </w:trPr>
        <w:tc>
          <w:tcPr>
            <w:tcW w:w="1826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ื่อ</w:t>
            </w:r>
          </w:p>
        </w:tc>
        <w:tc>
          <w:tcPr>
            <w:tcW w:w="144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มสกุล</w:t>
            </w:r>
          </w:p>
        </w:tc>
        <w:tc>
          <w:tcPr>
            <w:tcW w:w="378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2118" w:type="dxa"/>
            <w:tcBorders/>
            <w:shd w:fill="E0E0E0" w:val="clear"/>
          </w:tcPr>
          <w:p>
            <w:pPr>
              <w:pStyle w:val="Normal"/>
              <w:ind w:left="-108" w:right="-15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ครั้งที่เข้าร่วมประชุมคณะกรรมการบริษัท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ลตำรวจเอก เภ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กิตติมศักดิ์ และกรรมการอิสระ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ธนินท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ประเสริ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ุ่งกุมาร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4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ม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ธียรวร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5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ชิงชั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ลหะวัฒนะกุล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6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าส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อิสระ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7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ศ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รรถสิทธิ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วชชาชีว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อิสระ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8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ทน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ิมแพงพันธ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อิสระ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9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งษ์เท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0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ร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ีรวัฒน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ญจนดุล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1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ดิเร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ศรีประทักษ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2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งษ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ิเศษไพฑูรย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3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ท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ชติรัต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4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ุนท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รุณานนท์ชัย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5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อรุณ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ชรานานันท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/15</w:t>
            </w:r>
          </w:p>
        </w:tc>
      </w:tr>
    </w:tbl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1080"/>
        <w:jc w:val="left"/>
        <w:rPr/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มายเหตุ</w:t>
      </w: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cs="Cordia New" w:ascii="Cordia New" w:hAnsi="Cordia New"/>
          <w:i/>
          <w:iCs/>
          <w:sz w:val="28"/>
          <w:vertAlign w:val="superscript"/>
        </w:rPr>
        <w:t>(1)</w:t>
      </w: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กรรมการอิสระลำดับ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i/>
          <w:iCs/>
          <w:sz w:val="26"/>
          <w:szCs w:val="26"/>
        </w:rPr>
        <w:t xml:space="preserve">6-8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มีคุณสมบัติของกรรมการอิสระครบถ้วนตามประกาศคณะกรรมการกำกับหลักทรัพย์และตลาดหลักทรัพย์ที่ กจ</w:t>
      </w:r>
      <w:r>
        <w:rPr>
          <w:rFonts w:cs="Cordia New" w:ascii="Cordia New" w:hAnsi="Cordia New"/>
          <w:i/>
          <w:iCs/>
          <w:sz w:val="26"/>
          <w:szCs w:val="26"/>
        </w:rPr>
        <w:t xml:space="preserve">. 12/2543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เรื่อง การขออนุญาตและการอนุญาตให้เสนอขายหุ้นที่ออกใหม่</w:t>
      </w:r>
    </w:p>
    <w:p>
      <w:pPr>
        <w:pStyle w:val="Normal"/>
        <w:tabs>
          <w:tab w:val="clear" w:pos="720"/>
          <w:tab w:val="left" w:pos="900" w:leader="none"/>
        </w:tabs>
        <w:ind w:left="1080" w:hanging="18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8"/>
          <w:vertAlign w:val="superscript"/>
        </w:rPr>
        <w:t>(2)</w:t>
      </w: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กรรมการลำดับ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2-5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i/>
          <w:iCs/>
          <w:sz w:val="26"/>
          <w:szCs w:val="26"/>
        </w:rPr>
        <w:t xml:space="preserve">9-15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เป็นกรรมการผู้มีอำนาจลงนามผูกพันบริษัท โดยกำหนดให้กรรมการผู้มีอำนาจ</w:t>
      </w:r>
      <w:r>
        <w:rPr>
          <w:rFonts w:cs="Cordia New" w:ascii="Cordia New" w:hAnsi="Cordia New"/>
          <w:i/>
          <w:iCs/>
          <w:sz w:val="26"/>
          <w:szCs w:val="26"/>
        </w:rPr>
        <w:br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ลงนามผูกพันบริษัท </w:t>
      </w:r>
      <w:r>
        <w:rPr>
          <w:rFonts w:cs="Cordia New" w:ascii="Cordia New" w:hAnsi="Cordia New"/>
          <w:i/>
          <w:iCs/>
          <w:sz w:val="26"/>
          <w:szCs w:val="26"/>
        </w:rPr>
        <w:t xml:space="preserve">2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ท่าน ลงลายมือชื่อร่วมกันและประทับตราสำคัญของบริษัท</w:t>
      </w:r>
    </w:p>
    <w:p>
      <w:pPr>
        <w:pStyle w:val="Normal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งค์ประกอบของคณะกรรมการ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ต้องประกอบด้วยกรรมการอย่างน้อย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คน และกรรมการไม่น้อยกว่ากึ่งหนึ่งของจำนวนกรรมการทั้งหมดนั้น ต้องมีถิ่นที่อยู่ในราชอาณาจักร 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ประกอบด้วย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กรรมการบริหารจำนวน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คน และกรรมการที่ไม่ได้ทำหน้าที่บริหารจำนวน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คน โดยคณะกรรมการบริษัทเป็นผู้คัดเลือกประธานกรรมการกิตติมศักดิ์ ประธานกรรมการ และรองประธานกรรมการ ซึ่งอาจดำรงตำแหน่งกรรมการบริหาร หรือกรรมการที่ไม่ได้ทำหน้าที่บริหาร ก็ได้ และในกรณีที่ประธานกรรมการอาจขาดความเป็นอิสระหรือมีความขัดแย้งของผลประโยชน์ในประเด็นที่พิจารณา ให้ประธานกรรมการกิตติมศักดิ์หรือคณะกรรมการอิสระท่านอื่นเป็นประธานในที่ประชุมในการพิจารณาประเด็นดังกล่าว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รมการบริษัททุกคนเป็นผู้มีถิ่นฐานอยู่ในประเทศไทย มีประสบการณ์ทางธุรกิจและอุตสาหกรรมที่เกี่ยวข้อง มีความเข้าใจในอุปสรรคต่างๆ ที่เกิดขึ้นทางธุรกิจ สามารถปฏิบัติงานได้อย่างมีประสิทธิภาพ  สามารถสร้างการได้เปรียบทางการแข่งขันได้ในอุตสาหกรรม  รวมถึงสามารถนำเสนอมุมมองที่เป็นประโยชน์เกี่ยวกับความเสี่ยงที่สำคัญ  นอกจากนี้ กรรมการบริษัททุกท่านเป็นผู้ที่มีคุณสมบัติและไม่มีลักษณะต้องห้ามตามที่กำหนดโดยกฎหมายว่าด้วยบริษัทมหาชนจำกัด และประกาศคณะกรรมการกำกับหลักทรัพย์และตลาดหลักทรัพย์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ส่วนของกรรมการอิสระของบริษัททุกคนมีคุณสมบัติครบถ้วนตามประกาศคณะกรรมการกำกับหลักทรัพย์และตลาดหลักทรัพย์ ที่ กจ</w:t>
      </w:r>
      <w:r>
        <w:rPr>
          <w:rFonts w:cs="Cordia New" w:ascii="Cordia New" w:hAnsi="Cordia New"/>
          <w:sz w:val="26"/>
          <w:szCs w:val="26"/>
        </w:rPr>
        <w:t xml:space="preserve">. 12/2543 </w:t>
      </w:r>
      <w:r>
        <w:rPr>
          <w:rFonts w:ascii="Cordia New" w:hAnsi="Cordia New" w:cs="Cordia New"/>
          <w:sz w:val="26"/>
          <w:sz w:val="26"/>
          <w:szCs w:val="26"/>
        </w:rPr>
        <w:t xml:space="preserve">เรื่องการขออนุญาตและการอนุญาตให้เสนอขายหุ้นที่ออกใหม่ และตามที่กำหนดไว้ในนโยบายการกำกับดูแลกิจการของบริษัท กล่าวโดยสรุปคือ ไม่ได้มีการถือหุ้นในบริษัท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ของจำนวนหุ้นที่มีสิทธิออกเสียงของบริษัท บริษัทย่อย หรือนิติบุคคลใดๆ ที่อาจมีความขัดแย้งทางผลประโยชน์กับบริษัท ไม่มีความสัมพันธ์กับบริษัทในลักษณะที่เป็นลูกจ้างหรือมีส่วนร่วมในการบริหารงาน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การให้บริการวิชาชีพ ไม่มีความสัมพันธ์ทางธุรกิจกับบริษัท ไม่เป็นตัวแทนของกลุ่มผู้ถือหุ้นเฉพาะราย ไม่มีความผูกพันด้านการเงินหรือส่วนตัวกับบริษัท ทำให้สามารถใช้วิจารณญาณได้อย่างเป็นอิสระ และสามารถปกป้องผลประโยชน์ของผู้ถือหุ้นทุกรายได้อย่างเท่าเทียมกัน </w:t>
      </w:r>
    </w:p>
    <w:p>
      <w:pPr>
        <w:pStyle w:val="Normal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ดำรงตำแหน่งและการสรรหา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รรมการบริษัทซึ่งรวมถึงกรรมการอิสระด้วยนั้นแต่ละคนมีวาระในการดำรงตำแหน่งคราวล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เว้นแต่กรณีการเป็นกรรมการในตำแหน่งว่างลงเพราะเหตุอื่นที่ไม่ใช่การออกตามวาระ โดยที่ในการประชุมสามัญประจำปีผู้ถือหุ้นทุกครั้ง ให้กรรมการลาออกจากตำแหน่งหนึ่งในสาม ถ้าจำนวนกรรมการที่จะแบ่งออกให้ตรงเป็นสามส่วนไม่ได้ ก็ให้ออกโดยจำนวนใกล้ที่สุดกับส่วนหนึ่งในสาม โดยให้กรรมการที่อยู่ในตำแหน่งนานที่สุดเป็นผู้ออกจากตำแหน่ง กรรมการที่ออกตามวาระอาจได้รับแต่งตั้งให้ดำรงตำแหน่งต่อได้หากผู้ถือหุ้นพิจารณาอนุมัติ  ในกรณีที่จะมีการแต่งตั้งกรรมการบริษัทใหม่ คณะกรรมการจะต้องสรรหาบุคคลที่มีคุณสมบัติและความรู้ความสามารถที่เหมาะสมเข้ามาดำรงตำแหน่ง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รณีที่ตำแหน่งกรรมการบริษัท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กรรมการอิสระว่างลงเพราะเหตุอื่นนอกเหนือจากการออกตามวาระและ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มีวาระคงเหลือไม่น้อยกว่าสองเดือน ให้คณะกรรมการบริษัทเลือกบุคคลซึ่งมีคุณสมบัติและไม่มีลักษณะต้องห้ามตามกฎหมาย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เข้าเป็นกรรมการแทนในการประชุมคณะกรรมการคราวถัดไปโดยมติต้องประกอบด้วยคะแนนเสียงไม่น้อยกว่าสามในสี่ของจำนวนกรรมการที่ยังเหลืออยู่ และกรรมการที่ได้รับแต่งตั้งใหม่จะมีวาระการดำรงตำแหน่งเพียงเท่าวาระที่ยังเหลืออยู่ของกรรมการ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ซึ่งตนแท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เข้ารับตำแหน่งกรรมการบริษัท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กรรมการอิสระ กรรมการแต่ละคนจะได้รับข้อมูลสำคัญเกี่ยวกับบริษัท ข้อบังคับที่ระบุถึงขอบเขต หน้าที่และความรับผิดชอบของคณะกรรมการบริษัท การได้รับคำแนะนำด้านกฎหมาย กฎระเบียบ และเงื่อนไขต่างๆ ในการเป็นกรรมการบริษัทจดทะเบียนในตลาดหลักทรัพย์  รวมไปถึงการได้รับการทำความเข้าใจถึงธุรกิจของบริษัท</w:t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ำนาจในการอนุมัติแต่งตั้งกรรมการบริษัทของผู้ถือหุ้น มีรายละเอียดพอสรุปได้ดังนี้</w:t>
      </w:r>
    </w:p>
    <w:p>
      <w:pPr>
        <w:pStyle w:val="Normal"/>
        <w:numPr>
          <w:ilvl w:val="0"/>
          <w:numId w:val="8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ถือหุ้นคนหนึ่ง มีคะแนนเสียงเท่ากับหนึ่งหุ้นต่อหนึ่งเสียง</w:t>
      </w:r>
    </w:p>
    <w:p>
      <w:pPr>
        <w:pStyle w:val="Normal"/>
        <w:numPr>
          <w:ilvl w:val="0"/>
          <w:numId w:val="8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ถือหุ้นแต่ละคนจะต้องใช้คะแนนเสียงที่มีอยู่ทั้งหมด เลือกตั้งบุคคลคน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8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ุคคลซึ่งได้รับคะแนนเสียงสูงสุดตามลำดับลงมา  เป็นผู้ได้รับเลือกตั้งเป็นกรรมการเท่าจำนวนกรรมการที่จะพึงมีหรือจะพึงเลือกตั้งในครั้งนั้น  ในกรณีที่บุคคลซึ่งได้รับเลือกตั้งในลำดับถัดลงมา  มีคะแนนเสียงเท่ากันเกินจำนวนที่จะพึงมีหรือจะพึงเลือกตั้งในครั้งนั้น  ให้ประธานในที่ประชุมเป็นผู้ออกเสียงชี้ขาด</w:t>
      </w:r>
    </w:p>
    <w:p>
      <w:pPr>
        <w:pStyle w:val="Normal"/>
        <w:numPr>
          <w:ilvl w:val="0"/>
          <w:numId w:val="8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4"/>
          <w:sz w:val="26"/>
          <w:sz w:val="26"/>
          <w:szCs w:val="26"/>
        </w:rPr>
        <w:t>ที่ประชุม</w:t>
      </w:r>
      <w:r>
        <w:rPr>
          <w:rFonts w:ascii="Cordia New" w:hAnsi="Cordia New" w:cs="Cordia New"/>
          <w:sz w:val="26"/>
          <w:sz w:val="26"/>
          <w:szCs w:val="26"/>
        </w:rPr>
        <w:t>ผู้ถือหุ้นอาจลงมติให้กรรมการคนใดออกจากตำแหน่งก่อนถึงคราวออกตามวาระได้ ด้วยคะแนนเสียงไม่น้อยกว่าสามในสี่ของจำนวนผู้ถือหุ้นซึ่งมาประชุมและมีสิทธิออกเสียง และมีหุ้นนับรวมกันได้ไม่น้อยกว่า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บทบาทและหน้าที่ของคณะกรรมการ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มาจากการแต่งตั้งโดยผู้ถือหุ้นของบริษัท ที่ได้มีการพิจารณาคุณสมบัติส่วนบุคคล ความรู้ความสามารถและการอุทิศเวลาในการปฏิบัติงานให้กับบริษัท เพื่อให้สามารถนำความรู้ ประสบการณ์ที่มีอยู่มาใช้ให้เกิดประโยชน์สูงสุดแก่บริษัทและผู้มีส่วนได้เสียทั้งหลาย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ได้รับมอบหมายจากผู้ถือหุ้นในการกำกับดูแลกิจการให้เป็นไปตามวัตถุประสงค์ของบริษัท ภายใต้ขอบเขตที่กำหนดไว้ในข้อบังคับของบริษัท และมติที่ประชุมผู้ถือหุ้นด้วยความซื่อสัตย์สุจริตและเป็นกลาง เพื่อให้เป็นไปตามกฎหมายและระเบียบต่างๆ ที่เกี่ยวข้องอย่างเหมาะสม โดยอาจมอบหมายให้กรรมการคนหนึ่งหรือหลายคน  หรือบุคคลอื่นใดปฏิบัติการอย่างใดอย่างหนึ่งแทนคณะกรรมการได้ โดยในการมอบอำนาจนั้นจะต้องอยู่ภายใต้ขอบแห่งอำนาจของคณะกรรมการ และมีการกำหนดขอบเขตอำนาจหน้าที่ของผู้รับมอบอำนาจไว้อย่างชัดเจน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มีหน้าที่ในการกำกับดูแลให้ผู้บริหารปฏิบัติงานตามกลยุทธ์และแผนงานที่กำหนดไว้ โดยคณะ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กรรมการบริษัทจะมอบหมายอำนาจและความรับผิดชอบในบริหารงานประจำวันไปยังกรรมการผู้จัดการใหญ่และผู้บริหารระดับสูงตามลำดับ รวมทั้ง การแต่งตั้งคณะกรรมการชุดต่างมาช่วยดูแลงานเฉพาะด้าน โดยหน้าที่ของประธานคณะกรรมการบริษัท และกรรมการผู้จัดการใหญ่จะไม่ซ้ำซ้อนกัน  ทั้งนี้ กรรมการผู้จัดการใหญ่มีหน้าที่รับผิดชอบต่อคณะกรรมการบริษัทในการมอบหมายอำนาจหน้าที่ในการช่วยดูแลบริหารงานให้แก่ผู้บริหารระดับสูงในลำดับถัดๆ ไป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คณะกรรมการบริษัทได้จัดให้มีสำนักเลขานุการบริษัท ในการทำหน้าที่ในการแนะนำและช่วยเหลือคณะกรรมการบริษัทโดยรับผิดชอบในการดำเนินการเพื่อให้เกิดความมั่นใจว่าคณะกรรมการบริษัทปฏิบัติตามกฎ ระเบียบ และกระบวนการกำกับดูแลกิจการ ทั้งยังทำหน้าที่ในการประสานงานและช่วยเหลือดูแลผู้ถือหุ้นของบริษัทให้ได้รับการปฏิบัติอย่างเหมาะสม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หน้าที่และความรับผิดชอบหลักของคณะกรรมการบริษัท มีรายละเอียดพอสังเขปดังนี้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หนดนโยบายหลักในการดำเนินธุรกิจ นโยบายด้านการเงิน นโยบายในการระดมเงินทุน การบริหารเงินทุน และนโยบายในการบริหารความเสี่ยง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อนุมัติงบประมาณและโครงการลงทุน  และกำกับดูแลการดำเนินโครงการให้เป็นไปตามแผนงาน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กับดูแลการดำเนินงานให้เป็นไปตามหรือดีกว่าเป้าหมายที่ตั้งไว้ และกำหนดแนวทางแก้ไขในกรณีที่มีอุปสรรคในการบรรลุเป้าหมายนั้น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ัดให้มีการรายงานข้อมูลโดยทั่วไปและข้อมูลทางการเงินต่อผู้ถือหุ้นและผู้มีส่วนได้เสียทั่วไปอย่างถูกต้องทันกาล และเป็นไปตามที่กฎหมายกำหนด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ับทราบรายงานการตรวจสอบที่สำคัญ และกำหนดแนวทางปรับปรุงแก้ไข กรณีที่พบข้อบกพร่องที่เป็นสาระสำคัญ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ความเพียงพอและเหมาะสมของระบบการควบคุมภายในและการบริหารความเสี่ยง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จัดให้มีกระบวนการสร้างผู้บริหารระดับสูงขึ้นมาทดแทนอย่างต่อเนื่อง </w:t>
      </w:r>
      <w:r>
        <w:rPr>
          <w:rFonts w:cs="Cordia New" w:ascii="Cordia New" w:hAnsi="Cordia New"/>
          <w:sz w:val="26"/>
          <w:szCs w:val="26"/>
        </w:rPr>
        <w:t>(Succession Plan)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ตรวจสอบ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ตรวจสอบของซีพีเอฟได้รับการแต่งตั้งจากคณะกรรมการบริษัท ให้มีหน้าที่หลักในการช่วยคณะกรรมการบริษัทในการกำกับดูแลประสิทธิภาพและประสิทธิผลของกระบวนการจัดทำรายงานทางการเงิน การควบคุมภายในและการบริหารความเสี่ยง การตรวจสอบภายใน และการปฏิบัติตามกฎหมายและกฎระเบียบที่เกี่ยวข้อง ตลอดจนหลักจรรยาบรรณ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ตรวจสอบ</w:t>
      </w:r>
      <w:r>
        <w:rPr>
          <w:rFonts w:ascii="Cordia New" w:hAnsi="Cordia New" w:cs="Cordia New"/>
          <w:sz w:val="26"/>
          <w:sz w:val="26"/>
          <w:szCs w:val="26"/>
        </w:rPr>
        <w:t>ชุดปัจจุบัน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การแต่งตั้งเมื่อ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วาระการดำรงตำแหน่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 ประกอบด้วยกรรมการอิสระและไม่มีหน้าที่ด้านบริหาร 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คน ดังนี้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1.  </w:t>
      </w:r>
      <w:r>
        <w:rPr>
          <w:rFonts w:ascii="Cordia New" w:hAnsi="Cordia New" w:cs="Cordia New"/>
          <w:sz w:val="26"/>
          <w:sz w:val="26"/>
          <w:szCs w:val="26"/>
        </w:rPr>
        <w:t>พลตำรวจเอก เภ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ารสิน</w:t>
      </w: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ตรวจสอบ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2.  </w:t>
      </w:r>
      <w:r>
        <w:rPr>
          <w:rFonts w:ascii="Cordia New" w:hAnsi="Cordia New" w:cs="Cordia New"/>
          <w:sz w:val="26"/>
          <w:sz w:val="26"/>
          <w:szCs w:val="26"/>
        </w:rPr>
        <w:t>นายอาสา</w:t>
      </w: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ารสิน</w:t>
      </w: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ตรวจสอบ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3.  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น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อรรถสิทธิ์</w:t>
      </w: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วชชาชีวะ</w:t>
      </w: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ตรวจสอบ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4.  </w:t>
      </w:r>
      <w:r>
        <w:rPr>
          <w:rFonts w:ascii="Cordia New" w:hAnsi="Cordia New" w:cs="Cordia New"/>
          <w:sz w:val="26"/>
          <w:sz w:val="26"/>
          <w:szCs w:val="26"/>
        </w:rPr>
        <w:t>นายทนง</w:t>
      </w: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ทิมแพงพันธ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ตรวจสอบ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นายวรวิทย์  เจนธนากุล ทำหน้าที่เป็นเลขานุการคณะกรรมการตรวจสอบ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เป็นผู้แต่งตั้งประธานกรรมการตรวจสอบและเลขานุการคณะกรรมการตรวจสอบ โดยเลขานุการคณะกรรมการตรวจสอบไม่มีสิทธิออกเสียงในการลงมติของคณะกรรมการตรวจสอบ กรรมการตรวจสอบของบริษัท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นเป็นผู้มีความรู้ ความเข้าใจ และประสบการณ์ในด้านการบัญชีและการเงิน รวมถึงมีความรู้เกี่ยวกับเหตุการณ์ที่มีผลกระทบต่อการเปลี่ยนแปลงของรายงานทางการเงิน โดยคณะกรรมการตรวจสอบสามารถปรึกษาผู้เชี่ยวชาญอิสระได้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รรมการตรวจสอบจะได้รับการแต่งตั้งให้ดำรงตำแหน่งเป็นระยะเวลาสามปีเพื่อความต่อเนื่องในการดำเนินงาน กรรมการตรวจสอบซึ่งพ้นจากตำแหน่งอาจได้รับเลือกให้ดำรงตำแหน่งอีกได้ หากมีกรรมการตรวจสอบคนใดต้องการลาออกระหว่างที่อยู่ในวาระการดำรงตำแหน่ง กรรมการผู้นั้นต้องทำการแจ้งล่วงหน้าหนึ่งเดือนเป็นลายลักษณ์อักษร เมื่อมีการดำรงตำแหน่งแทนกรรมการตรวจสอบที่ลาออกนั้น กรรมการตรวจสอบคนใหม่จะดำรงตำแหน่งจนกระทั่งหมดวาระของกรรมการตรวจสอบที่ลาออกนั้นๆ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ประชุมแต่ละครั้งนั้น คณะกรรมการตรวจสอบสามารถเชิญกรรมการผู้จัดการใหญ่ ประธานผู้บริหารฝ่ายปฏิบัติการ ประธานผู้บริหารฝ่ายการเงิน ผู้บริหาร ผู้สอบบัญชี และผู้จัดการสำนักตรวจสอบภายในเข้าประชุมชี้แจงได้ในประเด็นที่เกี่ยวข้อง  และในบางครั้งสามารถร่วมประชุมกับผู้ตรวจสอบภายในและผู้สอบบัญชีเป็นการเฉพาะโดยไม่มีผู้บริหารเข้าร่วมในการประชุมได้ในกรณีที่จำเป็น</w:t>
      </w:r>
    </w:p>
    <w:p>
      <w:pPr>
        <w:pStyle w:val="Normal"/>
        <w:ind w:left="720" w:hanging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ำนาจหน้าที่ของคณะกรรมการตรวจสอบ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ตรวจสอบมีขอบเขตหน้าที่และความรับผิดชอบหลัก ดังนี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รายงานทางการเงินให้มีการรายงานอย่างถูกต้องและเปิดเผยอย่างเพียงพอ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ระบบการควบคุมภายในและการตรวจสอบภายในให้มีความเหมาะสมและมีประสิทธิผล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การปฏิบัติตามกฎหมายว่าด้วยหลักทรัพย์และตลาดหลักทรัพย์ ข้อกำหนดของตลาดหลักทรัพย์ หรือกฎหมายอื่นที่เกี่ยวข้องกับธุรกิจของ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คัดเลือก เสนอการแต่งตั้ง และเสนอค่าตอบแทนให้ผู้สอบบัญชีของ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การเปิดเผยข้อมูลของบริษัทในกรณีที่เกิดรายการที่เกี่ยวโยงกัน หรือรายการที่อาจมีความขัดแย้งทางผลประโยชน์  ให้มีความถูกต้องและครบถ้ว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ัดทำรายงานการกำกับดูแลกิจการ และการปฏิบัติงานของคณะกรรมการตรวจสอบ  เพื่อเสนอต่อคณะกรรมการบริษัท  และเปิดเผยไว้ในรายงานประจำปีของ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ฏิบัติการอื่นใดตามที่คณะกรรมการบริษัทมอบหมาย ด้วยความเห็นชอบของคณะกรรมการตรวจ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กำหนดค่าตอบแทนและสรรหากรรมการ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กำหนดค่าตอบแทนและสรรหากรรมการ ได้รับการแต่งตั้งจากคณะกรรมการบริษัท เมื่อวันที่ 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ช่วยในการสรรหาบุคคลที่มีความรู้ ความสามารถ และประสบการณ์ที่เหมาะสมเข้าดำรงตำแหน่งกรรมการของบริษัท รวมทั้งช่วยเสนอนโยบายค่าตอบแทนสำหรับผู้บริหารดังกล่าวนั้นต่อคณะกรรมการบริษัทเพื่อพิจารณา 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กำหนดค่าตอบแทนและสรรหากรรมการ ประกอบด้วยกรรมการ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ท่าน  โดยมีวาระในการดำรงตำแหน่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ประกอบด้วย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ท่าน และกรรมการผู้จัดการใหญ่ ดังนี้</w:t>
      </w:r>
    </w:p>
    <w:p>
      <w:pPr>
        <w:pStyle w:val="Normal"/>
        <w:tabs>
          <w:tab w:val="left" w:pos="720" w:leader="none"/>
          <w:tab w:val="left" w:pos="2340" w:leader="none"/>
          <w:tab w:val="left" w:pos="3330" w:leader="none"/>
          <w:tab w:val="left" w:pos="540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1.  </w:t>
      </w:r>
      <w:r>
        <w:rPr>
          <w:rFonts w:ascii="Cordia New" w:hAnsi="Cordia New" w:cs="Cordia New"/>
          <w:sz w:val="26"/>
          <w:sz w:val="26"/>
          <w:szCs w:val="26"/>
        </w:rPr>
        <w:t>พลตำรวจเอกเภา</w:t>
      </w:r>
      <w:r>
        <w:rPr>
          <w:rFonts w:cs="Cordia New" w:ascii="Cordia New" w:hAnsi="Cordia New"/>
          <w:sz w:val="26"/>
          <w:szCs w:val="26"/>
        </w:rPr>
        <w:tab/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ารสิ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อิสระ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ดำรงตำแหน่ง ประธานคณะกรรมการ</w:t>
      </w:r>
    </w:p>
    <w:p>
      <w:pPr>
        <w:pStyle w:val="Normal"/>
        <w:tabs>
          <w:tab w:val="left" w:pos="720" w:leader="none"/>
          <w:tab w:val="left" w:pos="2340" w:leader="none"/>
          <w:tab w:val="left" w:pos="3330" w:leader="none"/>
          <w:tab w:val="left" w:pos="540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2.  </w:t>
      </w:r>
      <w:r>
        <w:rPr>
          <w:rFonts w:ascii="Cordia New" w:hAnsi="Cordia New" w:cs="Cordia New"/>
          <w:sz w:val="26"/>
          <w:sz w:val="26"/>
          <w:szCs w:val="26"/>
        </w:rPr>
        <w:t>นายอาส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ารสิ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อิสระ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ดำรงตำแหน่ง กรรมการ</w:t>
      </w:r>
    </w:p>
    <w:p>
      <w:pPr>
        <w:pStyle w:val="Normal"/>
        <w:tabs>
          <w:tab w:val="left" w:pos="720" w:leader="none"/>
          <w:tab w:val="left" w:pos="2340" w:leader="none"/>
          <w:tab w:val="left" w:pos="3330" w:leader="none"/>
          <w:tab w:val="left" w:pos="540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3.  </w:t>
      </w:r>
      <w:r>
        <w:rPr>
          <w:rFonts w:ascii="Cordia New" w:hAnsi="Cordia New" w:cs="Cordia New"/>
          <w:sz w:val="26"/>
          <w:sz w:val="26"/>
          <w:szCs w:val="26"/>
        </w:rPr>
        <w:t>นายอดิเร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ศรีประทัก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ดำรงตำแหน่ง กรรมการ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เป็นผู้แต่งตั้งประธานและกรรมการคณะกรรมการกำหนดค่าตอบแทนและสรรหากรรมการ โดยประธานคณะกรรมการกำหนดค่าตอบแทนและสรรหากรรมการเป็นผู้แต่งตั้งเลขานุการคณะกรรมการฯ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รรมการจะได้รับการแต่งตั้งให้ดำรงตำแหน่งเป็นเวลา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เพื่อความต่อเนื่องในการดำเนินงาน วาระของการดำรงตำแหน่งอาจเปลี่ยนแปลงได้ตามมติอนุมัติจากคณะกรรมการบริษัท ซึ่งกรรมการซึ่งพ้นจากตำแหน่งอาจได้รับเลือกให้ดำรงตำแหน่งอีกได้ หากได้รับความอนุมัติเห็นชอบจากคณะกรรมการบริษัท หากกรรมการประสงค์จะลาออกจากการเป็นกรรมการก่อนหมดวาระ ต้องแจ้งความประสงค์ล่วงหน้าอย่างน้อยหนึ่งเดือนเป็นลายลักษณ์อักษร ต่อคณะกรรมการบริษัท 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กำหนดค่าตอบแทนและสรรหากรรมการควรมีการประชุมอย่างน้อยปี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ั้ง การประชุมเพิ่มเติมจะจัดให้มีขึ้นได้ตามความเหมาะสมตามที่ประธานคณะกรรมการฯ ให้ความเห็นชอบ โดยคณะกรรมการฯ อาจเชิญบุคคลอื่น เช่น ตัวแทนฝ่ายบริหาร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ที่ปรึกษาภายนอก เข้าร่วมประชุมได้หากเห็นว่าสมควร  </w:t>
      </w:r>
    </w:p>
    <w:p>
      <w:pPr>
        <w:pStyle w:val="Normal"/>
        <w:ind w:left="720" w:hanging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้าที่ความรับผิดชอบหลักของคณะกรรมการกำหนดค่าตอบแทนและสรรหากรรมก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รรหาผู้ที่ผ่านการคัดเลือก และมีคุณสมบัติเหมาะสมในการดำรงตำแหน่งกรรมการบริษัท เพื่อเสนอต่อคณะ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กรรมการบริษัทเพื่อพิจารณา ในกรณีที่ตำแหน่งดังกล่าวว่างลง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อบทานเกี่ยวกับโครงสร้าง ขนาด และองค์ประกอบของคณะกรรมการบริษัท และให้ข้อเสนอแนะในกรณีที่เห็นควรให้มีการเปลี่ยนแปลง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มินผลการปฏิบัติงานของคณะกรรมการบริษัท เป็นประจำทุกปี เพื่อรายงานต่อคณะกรรมการบริษั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หนดและสอบทานกรอบนโยบาย แนวทาง และค่าตอบแทนอย่างเหมาะสมสำหรับกรรมการบริษัท ให้สอดคล้องเหมาะสมกับความรับผิดชอบ และเปรียบเทียบได้กับระดับที่ปฏิบัติอยู่ในอุตสาหกรรมและประโยชน์ที่คาดว่าจะได้ และเป็นไปตามนโยบายที่คณะกรรมการกำหนด โดยเชื่อมโยงกับผลการดำเนินงานของบริษัทและผลการดำเนินงานของกรรมการแต่ละท่าน  และหากพิจารณาแล้วเห็นควรให้มีการเปลี่ยนแปลงไปจากมติผู้ถือหุ้นเดิม ให้นำเสนอเรื่องต่อกรรมการบริษัทพิจารณาเพื่อนำเสนอต่อผู้ถือหุ้นเพื่อพิจารณาอนุมัติต่อไป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ฏิบัติงานอื่นใดที่เกี่ยวข้องตามข้อบังคับนี้ตามที่คณะกรรมการบริษัทร้องขอ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4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บริหาร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ได้แต่งตั้งคณะกรรมการบริหาร โดยพิจารณาผู้ที่มีคุณสมบัติ ความรู้ความสามารถและประสบการณ์ที่เกี่ยวข้องกับธุรกิจหลักแต่ละด้านของบริษัท เพื่อเข้ามาช่วยทำหน้าที่ในการบริหารกิจการให้เป็นไปตามนโยบายและเป้าหมายการดำเนินธุรกิจที่คณะกรรมการบริษัทได้กำหนดไว้อย่างมีประสิทธิภาพและประสิทธิผล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 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หารของบริษัท ประกอบด้วย</w:t>
      </w:r>
    </w:p>
    <w:p>
      <w:pPr>
        <w:pStyle w:val="Normal"/>
        <w:tabs>
          <w:tab w:val="left" w:pos="720" w:leader="none"/>
          <w:tab w:val="left" w:pos="1035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>นายชิงชั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ลหะวัฒนะกุ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340" w:leader="none"/>
          <w:tab w:val="left" w:pos="396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 xml:space="preserve">2. </w:t>
        <w:tab/>
      </w:r>
      <w:r>
        <w:rPr>
          <w:rFonts w:ascii="Cordia New" w:hAnsi="Cordia New" w:cs="Cordia New"/>
          <w:sz w:val="26"/>
          <w:sz w:val="26"/>
          <w:szCs w:val="26"/>
        </w:rPr>
        <w:t>นายอดิเร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ศรีประทัก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 และประธานคณะผู้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340" w:leader="none"/>
          <w:tab w:val="left" w:pos="396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 xml:space="preserve">3.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พง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ิเศษไพฑูร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ปฏิบัติการ</w:t>
      </w:r>
    </w:p>
    <w:p>
      <w:pPr>
        <w:pStyle w:val="Normal"/>
        <w:tabs>
          <w:tab w:val="left" w:pos="720" w:leader="none"/>
          <w:tab w:val="left" w:pos="1035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4. </w:t>
        <w:tab/>
      </w:r>
      <w:r>
        <w:rPr>
          <w:rFonts w:ascii="Cordia New" w:hAnsi="Cordia New" w:cs="Cordia New"/>
          <w:sz w:val="26"/>
          <w:sz w:val="26"/>
          <w:szCs w:val="26"/>
        </w:rPr>
        <w:t>นายพงษ์เทพ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จียรวน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5.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ท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ชติรั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6.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งอรุณี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ชรานานั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7.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วรวิท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จนธนากุ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8.  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นายธีรศักดิ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ุรุนาน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9.  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นายวิทิ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ภูธน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10.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นางสาวพัชร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ชาติบัญชาชั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340" w:leader="none"/>
          <w:tab w:val="left" w:pos="39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11.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ไพศา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ิระกิจเจริญ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การเงิน และเลขานุการคณะกรรมการบริหาร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เป็นผู้แต่งตั้งประธานกรรมการบริหาร ประธานคณะผู้บริ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ปฏิบัต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เลขานุการคณะกรรมการบริหาร  โดยในกรณีที่ประธานกรรมการบริหารไม่สามารถเข้าร่วมประชุมได้ ประธานกรรมการบริหารจะมอบหมายให้กรรมการผู้จัดการใหญ่หรือประธานผู้บริหารฝ่ายปฏิบัติการปฏิบัติหน้าที่เป็นประธานในที่ประชุมนั้น  ซึ่งในการประชุมแต่ละครั้ง คณะกรรมการอาจเชิญบุคคลอื่น เช่น ตัวแทนผู้บริหาร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ที่ปรึกษาจากภายนอกเข้าร่วมประชุมตามความจำเป็น </w:t>
      </w:r>
    </w:p>
    <w:p>
      <w:pPr>
        <w:pStyle w:val="Normal"/>
        <w:ind w:firstLine="720"/>
        <w:rPr/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้าที่ความรับผิดชอบหลักของคณะกรรมการบริ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หนดเป้าหมายและกลยุทธ์ในการดำเนินธุรกิจของแต่ละธุรกิจ รวมถึงการกำหนดนโยบายด้านกำลังคน การประเมินผล  และหลักเกณฑ์การพิจารณากำหนดผลตอบแท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พิจารณากลั่นกรองงบประมาณและโครงการลงทุนของแต่ละธุรกิจ ก่อนนำเสนอต่อคณะกรรมการบริษัท เพื่อพิจารณาอนุมัติ และในกรณีที่สถานการณ์เปลี่ยนแปลงไป คณะกรรมการบริหารจะมีการพิจารณาทบทวนการใช้งบประมาณและโครงการลงทุนที่ได้รับอนุมัติแล้วให้เหมาะสมกับสถานการณ์นั้นๆ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ดำเนินงานและความก้าวหน้าของโครงการลงทุนของแต่ละธุรกิจ และรายงานผลรวมทั้งปัญหาหรืออุปสรรคที่เกิดขึ้นและแนวทางในการปรับปรุงแก้ไข ให้คณะกรรมการบริษัททราบ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พัฒนาระบบการจัดการและบริหารความเสี่ยงของแต่ละธุรกิ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พัฒนาบุคลากร การแต่งตั้งโยกย้ายผู้บริหารของแต่ละธุรกิจ ตามแผนงานการสร้างผู้บริหารทดแท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ทางเลือกในการระดมทุน เมื่อมีความจำเป็นต้องจัดหาแหล่งเงินทุนสำหรับใช้ในโครงการลงทุนต่างๆ เพื่อนำเสนอคณะกรรมการบริษัทอนุมัติ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ใช้เงินทุน  การบริหารเงินทุนและฐานะการเงินของแต่ละธุรกิจ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5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ผู้บริหาร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 </w:t>
      </w:r>
      <w:r>
        <w:rPr>
          <w:rFonts w:ascii="Cordia New" w:hAnsi="Cordia New" w:cs="Cordia New"/>
          <w:sz w:val="26"/>
          <w:sz w:val="26"/>
          <w:szCs w:val="26"/>
        </w:rPr>
        <w:t>ผู้บริหารของซีพีเอฟ ประกอบด้วย</w:t>
      </w:r>
    </w:p>
    <w:p>
      <w:pPr>
        <w:pStyle w:val="Normal"/>
        <w:tabs>
          <w:tab w:val="clear" w:pos="720"/>
          <w:tab w:val="left" w:pos="1017" w:leader="none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1. </w:t>
        <w:tab/>
      </w:r>
      <w:r>
        <w:rPr>
          <w:rFonts w:ascii="Cordia New" w:hAnsi="Cordia New" w:cs="Cordia New"/>
          <w:sz w:val="26"/>
          <w:sz w:val="26"/>
          <w:szCs w:val="26"/>
        </w:rPr>
        <w:t>นายอดิเร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ศรีประทัก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 และประธานคณะผู้บริหาร</w:t>
      </w:r>
    </w:p>
    <w:p>
      <w:pPr>
        <w:pStyle w:val="Normal"/>
        <w:tabs>
          <w:tab w:val="clear" w:pos="720"/>
          <w:tab w:val="left" w:pos="1017" w:leader="none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2.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พง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ิเศษไพฑูร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ปฏิบัติการ</w:t>
      </w:r>
    </w:p>
    <w:p>
      <w:pPr>
        <w:pStyle w:val="Normal"/>
        <w:tabs>
          <w:tab w:val="clear" w:pos="720"/>
          <w:tab w:val="left" w:pos="1017" w:leader="none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3.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ธีรศักดิ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ุรุนาน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แปรรูปครบวงจร</w:t>
      </w:r>
    </w:p>
    <w:p>
      <w:pPr>
        <w:pStyle w:val="Normal"/>
        <w:tabs>
          <w:tab w:val="clear" w:pos="720"/>
          <w:tab w:val="left" w:pos="1017" w:leader="none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4.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วีรชั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ัตนบานชื่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สัตว์บก</w:t>
      </w:r>
    </w:p>
    <w:p>
      <w:pPr>
        <w:pStyle w:val="Normal"/>
        <w:tabs>
          <w:tab w:val="clear" w:pos="720"/>
          <w:tab w:val="left" w:pos="1017" w:leader="none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5.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เอน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ุญหนุ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ครบวงจรภูมิภาค</w:t>
      </w:r>
    </w:p>
    <w:p>
      <w:pPr>
        <w:pStyle w:val="Normal"/>
        <w:tabs>
          <w:tab w:val="clear" w:pos="720"/>
          <w:tab w:val="left" w:pos="1017" w:leader="none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6.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วิทิ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ภูธน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สัตว์น้ำ</w:t>
      </w:r>
    </w:p>
    <w:p>
      <w:pPr>
        <w:pStyle w:val="Normal"/>
        <w:tabs>
          <w:tab w:val="clear" w:pos="720"/>
          <w:tab w:val="left" w:pos="1017" w:leader="none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7.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สพ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สุจินต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ธรรมศาสตร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วิจัยและพัฒนาสัตว์น้ำ</w:t>
      </w:r>
    </w:p>
    <w:p>
      <w:pPr>
        <w:pStyle w:val="Normal"/>
        <w:tabs>
          <w:tab w:val="clear" w:pos="720"/>
          <w:tab w:val="left" w:pos="1017" w:leader="none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8.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วรวิท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จนธนากุ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บริหารทั่วไป</w:t>
      </w:r>
    </w:p>
    <w:p>
      <w:pPr>
        <w:pStyle w:val="Normal"/>
        <w:tabs>
          <w:tab w:val="clear" w:pos="720"/>
          <w:tab w:val="left" w:pos="1017" w:leader="none"/>
          <w:tab w:val="left" w:pos="2340" w:leader="none"/>
          <w:tab w:val="left" w:pos="3960" w:leader="none"/>
        </w:tabs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9.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ประเดิม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ชติศุภราช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เทคโนโลยีสารสนเทศและระบบงาน</w:t>
      </w:r>
    </w:p>
    <w:p>
      <w:pPr>
        <w:pStyle w:val="Normal"/>
        <w:tabs>
          <w:tab w:val="clear" w:pos="720"/>
          <w:tab w:val="left" w:pos="1017" w:leader="none"/>
          <w:tab w:val="left" w:pos="2340" w:leader="none"/>
          <w:tab w:val="left" w:pos="3960" w:leader="none"/>
        </w:tabs>
        <w:ind w:firstLine="720"/>
        <w:rPr/>
      </w:pPr>
      <w:r>
        <w:rPr>
          <w:rFonts w:cs="Cordia New" w:ascii="Cordia New" w:hAnsi="Cordia New"/>
          <w:sz w:val="26"/>
          <w:szCs w:val="26"/>
        </w:rPr>
        <w:t xml:space="preserve">10.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ไพศา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ิระกิจเจริญ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ระธานผู้บริหารฝ่ายการเงิน </w:t>
      </w:r>
    </w:p>
    <w:p>
      <w:pPr>
        <w:pStyle w:val="Normal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ำนาจหน้าที่ของกรรมการผู้จัดการใหญ่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ซึ่งเป็นตำแหน่งผู้บริหารสูงสุดของบริษัท  เป็นผู้ที่ได้รับการแต่งตั้งจากคณะกรรมการบริษัท ให้มีหน้าที่ในการบริหารกิจการของบริษัทให้บรรลุวัตถุประสงค์และเป้าหมายของบริษัทตามที่คณะกรรมการบริษัทได้กำหนดไว้ และหน้าที่ในการกำกับดูแลกิจการให้มีการดำเนินธุรกิจอย่างเกิดประโยชน์สูงสุดแก่ผู้มีส่วนได้เสียทุกด้านอย่างเหมาะสมและเที่ยงธรรม รวมถึงการดูแลให้มีการเปิดเผยข้อมูลทั่วไปและข้อมูลด้านการเงินของบริษัทตามแนวทางที่พึงปฏิบัติที่ดี  รวมทั้งมีอำนาจอนุมัติดำเนินการใดๆ อันเป็นไปตามนโยบายและขอบเขตอำนาจในการอนุมัติของบริษัท  เว้นแต่การอนุมัติในกรณีดังต่อไปนี้ให้นำเสนอคณะกรรมการบริษัทพิจารณาอนุมัติ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รับวงเงินสินเชื่อหรือการกู้ยืมเงิ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การให้กู้ยืมเงิน หรือการให้ความช่วยเหลือทางการเงินใดๆ แก่บุคคลอื่น  เว้นแต่เป็นการให้กู้ยืมระยะสั้นแก่บริษัทย่อยที่บริษัทถือหุ้นทั้งทางตรงและทางอ้อมเกินกว่าร้อยละ </w:t>
      </w:r>
      <w:r>
        <w:rPr>
          <w:rFonts w:cs="Cordia New" w:ascii="Cordia New" w:hAnsi="Cordia New"/>
          <w:sz w:val="26"/>
          <w:szCs w:val="26"/>
        </w:rPr>
        <w:t>90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เข้าร่วมทุน หรือการยกเลิกการเข้าร่วมทุนกับบริษัทอื่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อนุมัติรายจ่ายลงทุนในโครงการลงทุนใหม่ เว้นแต่โครงการที่ได้รับอนุมัติจากที่ประชุมผู้ถือหุ้นหรือที่ประชุมคณะกรรมการ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เข้าทำรายการที่เกี่ยวโยงกัน ซึ่งเข้าข่ายที่จะต้องดำเนินการตามหลักเกณฑ์ที่ตลาดหลักทรัพย์แห่งประเทศไทยกำหนด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ได้มาหรือจำหน่ายไปซึ่งสินทรัพย์ที่สำคัญซึ่งเข้าข่ายที่จะต้องดำเนินการตามหลักเกณฑ์ที่ตลาดหลักทรัพย์แห่งประเทศไทยกำหนด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รื่องหรือรายการที่กรรมการผู้จัดการใหญ่หรือบุคคลที่อาจมีความขัดแย้งมีส่วนได้เสียหรืออาจมีความขัดแย้งทางผลประโยชน์ในลักษณะอื่นใด ซึ่งจะทำขึ้นกับบริษัทหรือบริษัทย่อย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ยการใดๆ ที่กฎหมายกำหนดให้คณะกรรมการบริษัทหรือที่ประชุมผู้ถือหุ้นเป็นผู้พิจารณาอนุมัติ</w:t>
      </w:r>
      <w:r>
        <w:br w:type="page"/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6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ารสรรหาผู้บริหาร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สรรหาผู้บริหารของบริษัท คณะกรรมการบริษัทได้มอบหมายให้คณะกรรมการบริหารเป็นผู้ทำหน้าที่ช่วยในการ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สรรหาและคัดเลือกบุคคลที่จะมาดำรงตำแหน่งแทนตำแหน่งที่ว่างล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5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่าตอบแทนผู้บริหาร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มอบหมายให้คณะกรรมการกำหนดค่าตอบแทนและสรรหากรรมการเป็นผู้พิจารณากำหนดและสอบทานกรอบนโยบาย แนวทาง และค่าตอบแทนอย่างเหมาะสมสำหรับกรรมการบริษัท ให้สอดคล้องเหมาะสมกับความรับผิดชอบ และเปรียบเทียบได้กับระดับที่ปฏิบัติอยู่ในอุตสาหกรรมและประโยชน์ที่คาดว่าจะได้ และเป็นไปตามนโยบายที่คณะกรรมการกำหนด โดยเชื่อมโยงกับผลการดำเนินงานของบริษัทและผลการดำเนินงานของกรรมการแต่ละท่าน  และหากพิจารณาแล้วเห็นควรให้มีการเปลี่ยนแปลงไปจากค่าตอบแทนที่ที่ประชุมผู้ถือหุ้นได้อนุมัติไว้ ให้นำเสนอเรื่องต่อกรรมการบริษัทพิจารณาเพื่อนำเสนอต่อผู้ถือหุ้นเพื่อพิจารณาอนุมัติต่อไป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่วนการกำหนดค่าตอบแทนผู้บริหารระดับสูงนั้น คณะกรรมการบริษัทได้มอบหมายให้คณะกรรมการบริหารเป็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ผู้ทำหน้าที่ในส่วนของการพิจารณากำหนดค่าตอบแทนผู้บริหารระดับสูง ซึ่งมีแนวทางในการดำเนินการให้สอดคล้องเหมาะสมกับความรับผิดชอบ ผลงานที่ได้ อันเชื่อมโยงกับผลการดำเนินงานของบริษัท และผลการดำเนินงานของกรรมการและผู้บริหารแต่ละคน และเปรียบเทียบได้กับระดับที่ปฏิบัติอยู่ในอุตสาหกรรม 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3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่าตอบแทนที่เป็นตัวเงิน</w:t>
      </w:r>
    </w:p>
    <w:p>
      <w:pPr>
        <w:pStyle w:val="Normal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่าตอบแทนรวมของคณะกรรมการบริษัท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ของคณะกรรมการบริษัทสำหรับ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มีจำนวนรวม </w:t>
      </w:r>
      <w:r>
        <w:rPr>
          <w:rFonts w:cs="Cordia New" w:ascii="Cordia New" w:hAnsi="Cordia New"/>
          <w:sz w:val="26"/>
          <w:szCs w:val="26"/>
        </w:rPr>
        <w:t xml:space="preserve">26.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ได้รับค่าตอบแทนตามที่ผู้ถือหุ้นได้อนุมัติไว้ในที่ประชุมสามัญผู้ถือหุ้นครั้งที่ </w:t>
      </w:r>
      <w:r>
        <w:rPr>
          <w:rFonts w:cs="Cordia New" w:ascii="Cordia New" w:hAnsi="Cordia New"/>
          <w:sz w:val="26"/>
          <w:szCs w:val="26"/>
        </w:rPr>
        <w:t xml:space="preserve">1/2543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2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 xml:space="preserve">2543 </w:t>
      </w:r>
      <w:r>
        <w:rPr>
          <w:rFonts w:ascii="Cordia New" w:hAnsi="Cordia New" w:cs="Cordia New"/>
          <w:sz w:val="26"/>
          <w:sz w:val="26"/>
          <w:szCs w:val="26"/>
        </w:rPr>
        <w:t>ดังรายละเอียดต่อไปนี้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980"/>
        <w:gridCol w:w="3029"/>
      </w:tblGrid>
      <w:tr>
        <w:trPr>
          <w:tblHeader w:val="true"/>
        </w:trPr>
        <w:tc>
          <w:tcPr>
            <w:tcW w:w="2377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ื่อ</w:t>
            </w:r>
          </w:p>
        </w:tc>
        <w:tc>
          <w:tcPr>
            <w:tcW w:w="198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มสกุล</w:t>
            </w:r>
          </w:p>
        </w:tc>
        <w:tc>
          <w:tcPr>
            <w:tcW w:w="3029" w:type="dxa"/>
            <w:tcBorders/>
            <w:shd w:fill="E0E0E0" w:val="clear"/>
          </w:tcPr>
          <w:p>
            <w:pPr>
              <w:pStyle w:val="Normal"/>
              <w:ind w:left="-108" w:right="-150" w:hanging="0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ตอบแทนปี </w:t>
            </w:r>
            <w:r>
              <w:rPr>
                <w:rFonts w:cs="Cordia New" w:ascii="Cordia New" w:hAnsi="Cordia New"/>
                <w:sz w:val="26"/>
                <w:szCs w:val="26"/>
              </w:rPr>
              <w:t>2548 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ลตำรวจเอก เภ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5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ธนินท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8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ประเสริฐ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ุ่งกุมาร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1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4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มิ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ธียรวร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1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5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ชิงชั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ลหะวัฒนะกุล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1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6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าส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7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ศ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รรถสิทธิ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วชชาชีวะ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8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ทน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ิมแพงพันธ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9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งษ์เทพ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0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ร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ีรวัฒน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ญจนดุล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1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ดิเร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ศรีประทักษ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2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งษ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ิเศษไพฑูรย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3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ท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ชติรัต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4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ุนท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รุณานนท์ชัย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5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อรุณ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ชรานานันท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</w:tbl>
    <w:p>
      <w:pPr>
        <w:pStyle w:val="Normal"/>
        <w:spacing w:before="120" w:after="0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</w:r>
      <w:r>
        <w:br w:type="page"/>
      </w:r>
    </w:p>
    <w:p>
      <w:pPr>
        <w:pStyle w:val="Normal"/>
        <w:spacing w:before="120" w:after="0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่าตอบแทนรวมของคณะกรรมการตรวจสอบ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ของกรรมการตรวจสอบสำหรับ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คน มีจำนวนรวม</w:t>
      </w:r>
      <w:r>
        <w:rPr>
          <w:rFonts w:ascii="Cordia New" w:hAnsi="Cordia New" w:cs="Cordia New"/>
          <w:color w:val="0000FF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7.7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รายละเอียดการจ่ายค่าตอบแทนกรรมการ เป็นดังนี้</w:t>
      </w:r>
    </w:p>
    <w:p>
      <w:pPr>
        <w:pStyle w:val="Normal"/>
        <w:tabs>
          <w:tab w:val="left" w:pos="720" w:leader="none"/>
          <w:tab w:val="right" w:pos="612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ตำแหน่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ค่าตอบแทนในปี </w:t>
      </w:r>
      <w:r>
        <w:rPr>
          <w:rFonts w:cs="Cordia New" w:ascii="Cordia New" w:hAnsi="Cordia New"/>
          <w:sz w:val="26"/>
          <w:szCs w:val="26"/>
          <w:u w:val="single"/>
        </w:rPr>
        <w:t>2548 (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บาท</w:t>
      </w:r>
      <w:r>
        <w:rPr>
          <w:rFonts w:cs="Cordia New" w:ascii="Cordia New" w:hAnsi="Cordia New"/>
          <w:sz w:val="26"/>
          <w:szCs w:val="26"/>
          <w:u w:val="single"/>
        </w:rPr>
        <w:t>)</w:t>
      </w:r>
    </w:p>
    <w:p>
      <w:pPr>
        <w:pStyle w:val="Normal"/>
        <w:tabs>
          <w:tab w:val="left" w:pos="720" w:leader="none"/>
          <w:tab w:val="right" w:pos="540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ตรวจสอบ</w:t>
      </w:r>
      <w:r>
        <w:rPr>
          <w:rFonts w:cs="Cordia New" w:ascii="Cordia New" w:hAnsi="Cordia New"/>
          <w:sz w:val="26"/>
          <w:szCs w:val="26"/>
        </w:rPr>
        <w:tab/>
        <w:t xml:space="preserve">3,500,000 </w:t>
      </w:r>
    </w:p>
    <w:p>
      <w:pPr>
        <w:pStyle w:val="Normal"/>
        <w:tabs>
          <w:tab w:val="left" w:pos="720" w:leader="none"/>
          <w:tab w:val="right" w:pos="540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ตรวจสอบ</w:t>
      </w:r>
      <w:r>
        <w:rPr>
          <w:rFonts w:cs="Cordia New" w:ascii="Cordia New" w:hAnsi="Cordia New"/>
          <w:sz w:val="26"/>
          <w:szCs w:val="26"/>
        </w:rPr>
        <w:tab/>
        <w:t>1,400,000</w:t>
      </w:r>
    </w:p>
    <w:p>
      <w:pPr>
        <w:pStyle w:val="Normal"/>
        <w:spacing w:before="120" w:after="0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่าตอบแทนรวมของคณะกรรมการบริหารและผู้บริหารของ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ของคณะกรรมการบริหารและผู้บริหารของบริษัท สำหรับ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14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มีจำนวนรวม </w:t>
      </w:r>
      <w:r>
        <w:rPr>
          <w:rFonts w:cs="Cordia New" w:ascii="Cordia New" w:hAnsi="Cordia New"/>
          <w:sz w:val="26"/>
          <w:szCs w:val="26"/>
        </w:rPr>
        <w:t xml:space="preserve">151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ค่าตอบแทนดังกล่าวประกอบด้วยเงินเดือนและโบนัส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3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่าตอบแทนอื่น</w:t>
      </w:r>
    </w:p>
    <w:p>
      <w:pPr>
        <w:pStyle w:val="Normal"/>
        <w:ind w:firstLine="720"/>
        <w:rPr/>
      </w:pPr>
      <w:r>
        <w:rPr>
          <w:rFonts w:cs="Cordia New" w:ascii="Cordia New" w:hAnsi="Cordia New"/>
          <w:sz w:val="26"/>
          <w:szCs w:val="26"/>
        </w:rPr>
        <w:t xml:space="preserve">-- </w:t>
      </w:r>
      <w:r>
        <w:rPr>
          <w:rFonts w:ascii="Cordia New" w:hAnsi="Cordia New" w:cs="Cordia New"/>
          <w:sz w:val="26"/>
          <w:sz w:val="26"/>
          <w:szCs w:val="26"/>
        </w:rPr>
        <w:t>ไม่มี –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9.4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กำกับดูแลกิจการ</w:t>
      </w:r>
    </w:p>
    <w:p>
      <w:pPr>
        <w:pStyle w:val="Heading"/>
        <w:spacing w:before="120" w:after="0"/>
        <w:ind w:firstLine="720"/>
        <w:jc w:val="both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 เจริญโภคภัณฑ์อาหาร จำกัด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(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)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ตระหนักถึงความสำคัญของการกำกับดูแลกิจการ และมีความเห็นชอบร่วมกันว่า การกำกับดูแลกิจการที่ดีจะช่วยเพิ่มความสามารถในการแข่งขันและประสิทธิภาพในการจัดการ ซึ่งจะเป็นการสร้างมูลค่าเพิ่มให้แก่บริษัท ผู้ถือหุ้นและผู้มีส่วนได้เสียอื่นๆ ในระยะยาว โดยได้มีการกำกับดูแลให้การดำเนินงานของบริษัทเป็นไปตามวัตถุประสงค์ และมติที่ประชุมผู้ถือหุ้นด้วยความซื่อสัตย์ สุจริต ระมัดระวัง รักษาผลประโยชน์ของบริษัท และผู้ถือหุ้นโดยรวม โดยได้ยึดมั่นในการปฏิบัติตามคุณลักษณะหลักของการกำกับดูแลกิจการที่ดี ได้แก่ ความซื่อสัตย์ ความโปร่งใส ความเป็นอิสระ ภาระหน้าที่ ความรับผิดชอบ ความยุติธรรม และความรับผิดชอบต่อสังคม </w:t>
      </w:r>
    </w:p>
    <w:p>
      <w:pPr>
        <w:pStyle w:val="Subtitle"/>
        <w:numPr>
          <w:ilvl w:val="2"/>
          <w:numId w:val="7"/>
        </w:numPr>
        <w:spacing w:before="24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นโยบายในการกำกับดูแลกิจการ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คณะกรรมการบริษัทได้อนุมัตินโยบายในการกำกับดูแลกิจการเมื่อ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/>
          <w:sz w:val="26"/>
          <w:sz w:val="26"/>
          <w:szCs w:val="26"/>
        </w:rPr>
        <w:t xml:space="preserve">ซึ่งนโยบายนี้สะท้อนให้เห็นถึงค่านิยมขององค์กร และแนวทางปฏิบัติเพื่อเป็นแนวทางให้แก่คณะกรรมการบริษัท ผู้บริหาร และพนักงาน ดำเนินการตามกฎหมาย ข้อบังคับ และจรรยาบรรณธุรกิจ โดยครอบคลุมถึงประเด็นสำคัญของข้อพึงปฏิบัติที่ดีของกรรมการ โครงสร้าง บทบาท หน้าที่ ความรับผิดชอบและความเป็นอิสระของคณะกรรมการ สิทธิและความเท่าเทียมกันของผู้ถือหุ้น และผู้มีส่วนได้เสีย ความสัมพันธ์กับกลุ่มผู้มีส่วนได้ส่วนเสีย การเปิดเผยข้อมูลและความโปร่งใส การดูแลการใช้ข้อมูลภายใน การควบคุม และการบริหารความเสี่ยง </w:t>
      </w:r>
    </w:p>
    <w:p>
      <w:pPr>
        <w:pStyle w:val="Subtitle"/>
        <w:ind w:left="720" w:hanging="0"/>
        <w:jc w:val="left"/>
        <w:rPr>
          <w:rFonts w:cs="Cordia New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Cordia New"/>
          <w:b w:val="false"/>
          <w:b w:val="false"/>
          <w:bCs w:val="false"/>
          <w:i/>
          <w:i/>
          <w:iCs/>
          <w:sz w:val="26"/>
          <w:sz w:val="26"/>
          <w:szCs w:val="26"/>
          <w:u w:val="none"/>
        </w:rPr>
        <w:t>โครงสร้างการกำกับดูแลกิจการ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คณะกรรมการบริษัทมีหน้าที่ในการกำกับดูแลให้ผู้บริหารปฏิบัติงานตามกลยุทธ์และแผนงานที่กำหนดไว้ เพื่อให้เกิดประโยชน์สูงสุดต่อบริษัทและผู้มีส่วนได้ส่วนเสียทั้งหมด โดยคณะกรรมการบริษัทจะมอบหมายอำนาจและความรับผิดชอบในบริหารงานประจำวันไปยังกรรมการผู้จัดการใหญ่และผู้บริหารระดับสูงตามลำดับ  รวมทั้ง การแต่งตั้งคณะกรรมการชุดต่าง</w:t>
      </w:r>
      <w:r>
        <w:rPr>
          <w:rFonts w:ascii="Cordia New" w:hAnsi="Cordia New"/>
          <w:sz w:val="26"/>
          <w:sz w:val="26"/>
          <w:szCs w:val="26"/>
        </w:rPr>
        <w:t xml:space="preserve">ๆ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/>
          <w:sz w:val="26"/>
          <w:sz w:val="26"/>
          <w:szCs w:val="26"/>
        </w:rPr>
        <w:t>มาช่วยดูแลงานเฉพาะด้าน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หน้าที่ของประธานคณะกรรมการบริษัท และกรรมการผู้จัดการใหญ่ จะไม่ซ้ำซ้อนกัน ทั้งนี้ กรรมการผู้จัดการใหญ่มีหน้าที่รับผิดชอบต่อคณะกรรมการบริษัท ในการมอบหมายอำนาจหน้าที่ในการช่วยดูแลบริหารงานให้แก่ผู้บริหารระดับสูงในลำดับ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/>
          <w:sz w:val="26"/>
          <w:sz w:val="26"/>
          <w:szCs w:val="26"/>
        </w:rPr>
        <w:t>ถัดๆ ไป</w:t>
      </w:r>
      <w:r>
        <w:br w:type="page"/>
      </w:r>
    </w:p>
    <w:p>
      <w:pPr>
        <w:pStyle w:val="Subtitle"/>
        <w:numPr>
          <w:ilvl w:val="2"/>
          <w:numId w:val="7"/>
        </w:numPr>
        <w:spacing w:before="24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สิทธิของผู้ถือหุ้น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ผู้ถือหุ้นของซีพีเอฟมีบทบาทสำคัญในการกำกับดูแลกิจการขององค์กร โดยเป็นผู้แต่งตั้งคณะกรรมการเข้าไปเป็นตัวแทนในการกำกับดูแลการดำเนินงานของบริษัทเพื่อให้เกิดประโยชน์สูงสุดต่อผู้ถือหุ้น ดังนั้น ผู้ถือหุ้นจะต้องได้รับข้อมูลที่เกี่ยวข้องอย่างสม่ำเสมอ ถูกต้อง และได้รับในเวลาที่เหมาะสม เพื่อใช้ในการพิจารณาตัดสินใจ และลงคะแนนเสียงในประเด็นที่คณะกรรมการบริษัทนำเสนอ เพื่อขออนุมัติในการประชุมผู้ถือหุ้นได้อย่างมีประสิทธิผล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บริษัทปฏิบัติตามข้อบังคับของตลาดหลักทรัพย์แห่งประเทศไทยในเรื่องการเปิดเผยสารสนเทศ ที่กำหนดให้ทำการเปิดเผยข้อมูลที่มีผลกระทบต่อการตัดสินใจลงทุนให้ผู้ลงทุนได้รับทราบอย่างถูกต้องเพียงพอ และทันเวลา โดยได้จัดตั้งสำนักลงทุนสัมพันธ์เพื่อทำหน้าที่เผยแพร่ข้อมูลให้กับผู้ถือหุ้น นักวิเคราะห์หลักทรัพย์ และผู้ลงทุนทั่วไป 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นอกจากนี้ บริษัทยังได้จัดให้มีระบบการสื่อสารและการจัดการด้านกิจกรรมต่างๆ ให้กับผู้ถือหุ้น เช่น บริษัทได้จัดให้มีการรายงานข้อมูลทางการเงิน เพื่อแสดงถึงฐานะการเงินและผลการดำเนินงานของบริษัทผ่านทางสื่อการเผยแพร่ข้อมูลของตลาดหลักทรัพย์ การพบปะกับผู้ลงทุนและนักวิเคราะห์หลักทรัพย์เพื่อชี้แจงผลการดำเนินงาน การเผยแพร่ข่าวสารข้อมูลทั่วไปรายเดือน การจัดให้ผู้ถือหุ้นเข้าเยี่ยมชมกิจการ การรายงานสารสนเทศตามข้อกำหนดของตลาดหลักทรัพย์แห่งประเทศไทยและสำนักงานคณะกรรมการกำกับหลักทรัพย์และตลาดหลักทรัพย์ เป็นต้น โดยเปิดเผยข้อมูลในรูปแบบของรายงานประจำปี งบการเงิน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/>
          <w:sz w:val="26"/>
          <w:sz w:val="26"/>
          <w:szCs w:val="26"/>
        </w:rPr>
        <w:t xml:space="preserve">งบการเงินระหว่างกาล รวมไปถึงประกาศต่างๆ ที่เกี่ยวข้อง และให้มีการดำเนินการเผยแพร่ข้อมูลของบริษัทผ่านทางเว็บไซต์ของบริษัททั้งนี้ เพื่อให้มั่นใจได้ว่า ผู้ถือหุ้นทุกกลุ่มไม่ว่าจะเป็นผู้ถือหุ้นรายใหญ่ รายย่อย บุคคลธรรมดา นิติบุคคล หรือนักลงทุนสถาบัน และผู้มีส่วนได้เสียอื่นๆ ได้รับข้อมูลสำคัญอย่างถูกต้อง ครบถ้วน ทันเวลา และมีความชัดเจนเพียงพอ  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นอกจากนั้น บริษัทได้จัดตั้งสำนักเลขานุการบริษัท เพื่อทำหน้าที่ในการประสานงานและช่วยเหลือดูแลผู้ถือหุ้นของบริษัทให้ได้รับการปฏิบัติอย่างเหมาะสม</w:t>
      </w:r>
    </w:p>
    <w:p>
      <w:pPr>
        <w:pStyle w:val="Subtitle"/>
        <w:numPr>
          <w:ilvl w:val="2"/>
          <w:numId w:val="7"/>
        </w:numPr>
        <w:spacing w:before="24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สิทธิของผู้มีส่วนได้ส่วนเสียกลุ่มต่างๆ</w:t>
      </w:r>
    </w:p>
    <w:p>
      <w:pPr>
        <w:pStyle w:val="BodyText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</w:rPr>
        <w:t>บริษัทมีนโยบายในการดำเนินธุรกิจต่อผู้มีส่วนได้เสีย ซึ่งหมายรวมถึง ทั้งผู้ขายสินค้าและบริการให้บริษัท ผู้ซื้อสินค้าและบริการจากบริษัท  พนักงาน ค</w:t>
      </w:r>
      <w:r>
        <w:rPr>
          <w:rStyle w:val="PageNumber"/>
          <w:sz w:val="26"/>
          <w:sz w:val="26"/>
          <w:szCs w:val="26"/>
        </w:rPr>
        <w:t>ู</w:t>
      </w:r>
      <w:r>
        <w:rPr>
          <w:sz w:val="26"/>
          <w:sz w:val="26"/>
          <w:szCs w:val="26"/>
        </w:rPr>
        <w:t xml:space="preserve">่ค้า คู่แข่ง ผู้สอบบัญชี ผู้สื่อข่าว ผู้ลงทุน นักวิเคราะห์หลักทรัพย์ หน่วยงานภาครัฐที่เกี่ยวข้อง รวมทั้งสังคมส่วนรวมที่บริษัทได้เข้าไปมีบทบาทในการดำเนินกิจกรรมต่างๆ อันรวมถึงการให้ความสำคัญในการดูแลสิ่งแวดล้อมทั้งภายในบริเวณที่ตั้งธุรกิจของบริษัทและของประเทศโดยรวม  </w:t>
      </w:r>
    </w:p>
    <w:p>
      <w:pPr>
        <w:pStyle w:val="BodyText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</w:rPr>
        <w:t xml:space="preserve">บริษัทมีแนวทางการปฏิบัติงานอยู่บนพื้นฐานของความรับผิดชอบ ซื่อสัตย์ เป็นธรรม  โปร่งใส และคำนึงถึงสิทธิตามกฎหมายที่แต่ละกลุ่มพึงได้รับ และดูแลให้สิทธิดังกล่าวได้รับการคุ้มครองและปฏิบัติ รวมทั้งมีนโยบายส่งเสริมความร่วมมือกับผู้มีส่วนได้เสียเพื่อเสริมสร้างความสัมพันธ์และความมั่นคงทางธุรกิจที่ยั่งยืน อันรวมถึงการเก็บรักษาความลับที่เกี่ยวข้องกับการประกอบธุรกิจของของผู้มีส่วนได้เสีย  </w:t>
      </w:r>
    </w:p>
    <w:p>
      <w:pPr>
        <w:pStyle w:val="Subtitle"/>
        <w:numPr>
          <w:ilvl w:val="2"/>
          <w:numId w:val="7"/>
        </w:numPr>
        <w:spacing w:before="24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การประชุมผู้ถือหุ้น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คณะกรรมการบริษัทจะจัดให้มีการประชุมสามัญผู้ถือหุ้นประจำปีภายใ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/>
          <w:sz w:val="26"/>
          <w:sz w:val="26"/>
          <w:szCs w:val="26"/>
        </w:rPr>
        <w:t xml:space="preserve">เดือน นับแต่วันสิ้นสุดของรอบปีบัญชี โดยบริษัทมีนโยบายและแนวปฏิบัติในการประสานงานการประชุมผู้ถือหุ้น เพื่อทำให้เกิดการปฏิบัติที่เท่าเทียมกันต่อผู้ถือหุ้นในการประชุม ไม่ว่าจะเป็นการอำนวยความสะดวกในการเข้าร่วมประชุม การเปิดโอกาสให้ผู้ถือหุ้นซักถามปัญหาและแสดงความคิดเห็น อย่างเพียงพอและเหมาะสมในแต่ละวาระที่เสนอให้พิจารณา 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บริษัทได้</w:t>
      </w:r>
      <w:r>
        <w:rPr>
          <w:rFonts w:ascii="Cordia New" w:hAnsi="Cordia New"/>
          <w:sz w:val="26"/>
          <w:sz w:val="26"/>
          <w:szCs w:val="26"/>
        </w:rPr>
        <w:t>มอบหมายให้</w:t>
      </w:r>
      <w:r>
        <w:rPr>
          <w:rFonts w:ascii="Cordia New" w:hAnsi="Cordia New"/>
          <w:sz w:val="26"/>
          <w:sz w:val="26"/>
          <w:szCs w:val="26"/>
        </w:rPr>
        <w:t>สำนักเลขานุการบริษัท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ทำหน้าที่ดูแลให้มีการดำเนินการจัดประชุมผู้ถือหุ้นตามที่กฎหมายกำหนด ตั้งแต่การแจ้งปิดสมุดทะเบียนผู้ถือหุ้น การแจ้งกำหนดวันประชุมผู้ถือหุ้น การจัดส่งเอกสาร และแจ้งวาระการประชุม ตลอดจนการจัดเตรียมเอกสารประกอบการประชุม และจัดทำรายงานการประชุมที่มีสาระสำคัญครบถ้วน โดยให้มีการบันทึกคำถามและความคิดเห็นต่างๆ ไว้ด้วย นอกจากนี้ บริษัทยังส่งเสริมให้กรรมการและผู้บริหารระดับสูงเข้าร่วมประชุมผู้ถือหุ้น </w:t>
      </w:r>
    </w:p>
    <w:p>
      <w:pPr>
        <w:pStyle w:val="TextBody"/>
        <w:ind w:firstLine="720"/>
        <w:rPr/>
      </w:pPr>
      <w:r>
        <w:rPr>
          <w:rFonts w:ascii="Cordia New" w:hAnsi="Cordia New"/>
          <w:sz w:val="26"/>
          <w:sz w:val="26"/>
          <w:szCs w:val="26"/>
        </w:rPr>
        <w:t>บริษัทจะแจ้งวาระการประชุมให้นักลงทุนทราบเป็นการทั่วไป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ผ่านทางสื่อเผยแพร่ข้อมูลของตลาดหลักทรัพย์แห่งประเทศไทย และผ่านทางเว็บไซต์ของบริษัทล่วงหน้าเป็นเวลากว่า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/>
          <w:sz w:val="26"/>
          <w:sz w:val="26"/>
          <w:szCs w:val="26"/>
        </w:rPr>
        <w:t xml:space="preserve">เดือน และจัดส่งหนังสือเชิญประชุม โดยมีรายละเอียดวาระการประชุมครบถ้วน พร้อมทั้งเอกสารประกอบการประชุมให้แก่ผู้ถือหุ้นล่วงหน้าไม่น้อยกว่า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/>
          <w:sz w:val="26"/>
          <w:sz w:val="26"/>
          <w:szCs w:val="26"/>
        </w:rPr>
        <w:t>วันหรือตามที่กฎหมายกำหนด ก่อนวันประชุม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/>
          <w:sz w:val="26"/>
          <w:sz w:val="26"/>
          <w:szCs w:val="26"/>
        </w:rPr>
        <w:t xml:space="preserve">ผู้ถือหุ้น เพื่อให้ผู้ถือหุ้นได้รับข้อมูลในเวลาที่เหมาะสม เพื่อใช้ในการพิจารณาตัดสินใจ และลงคะแนนเสียงในประเด็นที่คณะกรรมการนำเสนอเพื่อขออนุมัติในการประชุมผู้ถือหุ้นได้อย่างมีประสิทธิผล  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สำหรับการประชุมสามัญผู้ถือหุ้นครั้งที่ </w:t>
      </w:r>
      <w:r>
        <w:rPr>
          <w:rFonts w:cs="Cordia New" w:ascii="Cordia New" w:hAnsi="Cordia New"/>
          <w:sz w:val="26"/>
          <w:szCs w:val="26"/>
        </w:rPr>
        <w:t xml:space="preserve">1/2549 </w:t>
      </w:r>
      <w:r>
        <w:rPr>
          <w:rFonts w:ascii="Cordia New" w:hAnsi="Cordia New"/>
          <w:sz w:val="26"/>
          <w:sz w:val="26"/>
          <w:szCs w:val="26"/>
        </w:rPr>
        <w:t xml:space="preserve">นั้น บริษัทได้เปิดโอกาสให้ผู้ถือหุ้นนำส่งวาระเพื่อเสนอแก่คณะกรรมการบริษัทพิจารณาบรรจุเป็นวาระสำหรับการประชุมฯ ผ่านทางเว็บไซต์ของบริษัท ก่อนวันประชุมคณะกรรมการบริษัทเพื่อกำหนดวาระการประชุมสามัญผู้ถือหุ้น 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สำหรับการเข้าร่วมประชุมผู้ถือหุ้น บริษัทได้จัดการประชุม ณ สถานที่และเวลาที่สะดวกในการเดินทางมาเข้าร่วมประชุม และได้ดูแลอำนวยความสะดวกให้แก่ผู้ถือหุ้นในการเข้าร่วมประชุม พร้อมเปิดโอกาสให้ผู้ถือหุ้นซักถามและแสดงความคิดเห็น สำหรับผู้ถือหุ้นที่ไม่สามารถมาร่วมประชุมได้ด้วยตนเอง บริษัทได้จัดส่งหนังสือมอบฉันทะ</w:t>
      </w:r>
      <w:r>
        <w:rPr>
          <w:rFonts w:ascii="Cordia New" w:hAnsi="Cordia New"/>
          <w:sz w:val="26"/>
          <w:sz w:val="26"/>
          <w:szCs w:val="26"/>
        </w:rPr>
        <w:t>ซึ่งมี</w:t>
      </w:r>
      <w:r>
        <w:rPr>
          <w:rFonts w:ascii="Cordia New" w:hAnsi="Cordia New"/>
          <w:sz w:val="26"/>
          <w:sz w:val="26"/>
          <w:szCs w:val="26"/>
        </w:rPr>
        <w:t xml:space="preserve">รูปแบบที่ผู้ถือหุ้นกำหนดทิศทางการลงคะแนนได้ ให้แก่ผู้ถือหุ้นทุกท่านพร้อมกับหนังสือนัดประชุม โดยให้ผู้ถือหุ้นสามารถมอบฉันทะให้แก่กรรมการอิสระ หรือเจ้าหน้าที่สำนักเลขานุการบริษัท หรือบุคคลอื่น คนใดคนหนึ่งเข้าประชุมแทนได้  </w:t>
      </w:r>
    </w:p>
    <w:p>
      <w:pPr>
        <w:pStyle w:val="Subtitle"/>
        <w:numPr>
          <w:ilvl w:val="2"/>
          <w:numId w:val="7"/>
        </w:numPr>
        <w:spacing w:before="24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ภาวะผู้นำและวิสัยทัศน์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คณะกรรมการบริษัทมีความรับผิดชอบสูงสุดต่อแผนธุรกิจและผลการดำเนินงานของบริษัท โดยกำกับดูแลให้บริษัทบรรลุเป้าหมายทางธุรกิจและกลยุทธ์ที่วางไว้ทั้งในระยะสั้นและระยะยาว  องค์ประกอบของคณะกรรมการบริษัทและกรรมการบริหารของบริษัทประกอบด้วยผู้ทรงคุณวุฒิที่มีความรู้ ความชำนาญ ในเรื่องที่เกี่ยวข้องและเป็นประโยชน์ในการดำเนินธุรกิจและกำกับกิจการของบริษัทให้เป็นไปตามเป้าหมายที่ได้ร่วมกันกำหนดไว้  และยังผลประโยชน์สูงสุดให้ผู้ถือผู้ถือหุ้นได้อย่างเหมาะสมแก่สถานการณ์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ประธานกรรมการของบริษัท เป็นผู้มีประสบการณ์อย่างยาวนาน และมีวิสัยทัศน์ในการพัฒนาและสร้างให้ธุรกิจเกษตรอุตสาหกรรมของประเทศไทยเติบโตมาอย่างยั่งยืน  รวมถึงการนำพาให้บริษัทมีแนวทางในการพัฒนาองค์กรให้มีความสามารถในการเข่งขันได้ในระดับสากล  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คณะกรรมการบริษัทมีหน้าที่ดูแลให้บริษัทจัดทำแผนกลยุทธ์ระยะยาวที่สะท้อนทิศทางของธุรกิจ วิสัยทัศน์ และแผนธุรกิจในระยะสั้นพร้อมทั้งกำหนดเป้าหมายที่มีมาตรวัดชัดเจน คณะกรรมการบริษัทเป็นผู้อนุมัตินโยบายและแผนปฏิบัติงานที่สำคัญ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/>
          <w:sz w:val="26"/>
          <w:sz w:val="26"/>
          <w:szCs w:val="26"/>
        </w:rPr>
        <w:t>ซึ่งนำเสนอโดยฝ่ายบริหาร ตลอดจนดูแลให้มีการสื่อสารที่ชัดเจนเพื่อให้นำไปปฏิบัติได้อย่างมีประสิทธิภาพ รวมทั้งมีการทบทวนนโยบาย พิจารณาผลการดำเนินงานและการตรวจสอบภายในเป็นระยะๆ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 คณะกรรมการบริษัทได้ปฏิบัติหน้าที่อย่างเต็มความสามารถเพื่อความก้าวหน้าและเสถียรภาพของบริษัทให้มีการเติบโตได้อย่างยั่งยืน ตลอดจนได้ดูแลรายการที่อาจก่อให้เกิดความขัดแย้งทางผลประโยชน์อย่างรอบคอบและซื่อสัตย์สุจริต เพื่อประโยชน์สูงสุดต่อบริษัท ผู้ถือหุ้น และผู้มีส่วนได้เสีย โดยได้ร่วมกันพิจารณาเรื่องต่างๆ ในการประชุมคณะกรรมการที่กำหนดให้มีขึ้นทุกเดือน และในกรณีที่มีการพิจารณาอนุมัติรายการที่อาจมีความขัดแย้งทางผลประโยชน์ กรรมการที่มีส่วนได้เสียจะไม่มีสิทธิเข้าร่วมประชุมและออกเสียงในเรื่องดังกล่าว 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ได้กำหนดนโยบายการลงทุนเฉพาะในธุรกิจหลั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ธุรกิจที่เกี่ยวเนื่องกับธุรกิจหลักของบริษัทเท่านั้น และมีนโยบายที่จะแต่งตั้งตัวแทนเข้าไปดำรงตำแหน่งเป็นกรรมการที่มีอำนาจควบคุมในบริษัทย่อย เพื่อควบคุมดูแลการบริหารงานของบริษัทย่อยให้เป็นไปตามนโยบายของบริษัทอย่างมีประสิทธิภาพและประสิทธิผล ทั้งนี้ บริษัทสามารถติดตามผลการดำเนินงานของบริษัทต่างๆ ในกลุ่มได้จากการประชุมร่วมกันที่จัดขึ้นเป็นประจำทุกเดือน เพื่อพิจารณาถึงผลการดำเนินงาน และร่วมกันวางแผนงานและเป้าหมายในเดือนต่อๆ ไป</w:t>
      </w:r>
      <w:r>
        <w:br w:type="page"/>
      </w:r>
    </w:p>
    <w:p>
      <w:pPr>
        <w:pStyle w:val="Subtitle"/>
        <w:numPr>
          <w:ilvl w:val="2"/>
          <w:numId w:val="7"/>
        </w:numPr>
        <w:spacing w:before="24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ความขัดแย้งทางผลประโยชน์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คณะกรรมการบริษัท</w:t>
      </w:r>
      <w:r>
        <w:rPr>
          <w:rFonts w:ascii="Cordia New" w:hAnsi="Cordia New"/>
          <w:sz w:val="26"/>
          <w:sz w:val="26"/>
          <w:szCs w:val="26"/>
        </w:rPr>
        <w:t>ได้จัดให้มีกระบวนการกำกับ</w:t>
      </w:r>
      <w:r>
        <w:rPr>
          <w:rFonts w:ascii="Cordia New" w:hAnsi="Cordia New"/>
          <w:sz w:val="26"/>
          <w:sz w:val="26"/>
          <w:szCs w:val="26"/>
        </w:rPr>
        <w:t xml:space="preserve">ดูแลมิให้เกิดความขัดแย้งทางผลประโยชน์ในการดำเนินธุรกิจ เริ่มตั้งแต่การจัดโครงสร้างและองค์ประกอบของคณะกรรมการ และคณะอนุกรรมการต่างๆ ตามหลักการกำกับดูแลกิจการที่ดี และส่งเสริมให้พนักงานทุกระดับปฏิบัติงานด้วยความซื่อสัตย์และยึดมั่นในจรรยาบรรณในการดำเนินธุรกิจ </w:t>
      </w:r>
    </w:p>
    <w:p>
      <w:pPr>
        <w:pStyle w:val="PlainText"/>
        <w:tabs>
          <w:tab w:val="clear" w:pos="720"/>
          <w:tab w:val="left" w:pos="63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 xml:space="preserve">บริษัทได้กำหนดแนวทางการปฏิบัติงานของพนักงานให้ปฏิบัติหน้าที่ด้วยความสุจริต ยุติธรรม ปฏิบัติตามกฎหมายต่างๆ และไม่ให้ความสำคัญต่อผลประโยชน์ส่วนตัวเหนือความรับผิดชอบที่มีต่อบริษัท ซึ่งรวมถึงการที่พนักงานไม่นำข้อมูลภายในไปใช้เพื่อประโยชน์ส่วนตน </w:t>
      </w:r>
    </w:p>
    <w:p>
      <w:pPr>
        <w:pStyle w:val="PlainText"/>
        <w:tabs>
          <w:tab w:val="clear" w:pos="720"/>
          <w:tab w:val="left" w:pos="63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 xml:space="preserve">ในกรณีที่มีการทำรายการกับบุคคลที่อาจมีความขัดแย้งทางผลประโยชน์ บริษัทและบริษัทย่อยมีแนวทางในการปฏิบัติในการเข้าทำรายการดังกล่าวเช่นเดียวกับการทำกับบุคคลภายนอก โดยบริษัทจะเปิดเผยข้อมูลรายการระหว่างกันเพื่อความโปร่งใส สำหรับการอนุมัติรายการนั้น ผู้มีส่วนได้ส่วนเสียในรายการใดจะไม่มีสิทธิออกเสียงลงคะแนนในการอนุมัติรายการดังกล่าว </w:t>
      </w:r>
    </w:p>
    <w:p>
      <w:pPr>
        <w:pStyle w:val="Subtitle"/>
        <w:numPr>
          <w:ilvl w:val="2"/>
          <w:numId w:val="7"/>
        </w:numPr>
        <w:spacing w:before="24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จริยธรรมธุรกิจ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/>
          <w:sz w:val="26"/>
          <w:sz w:val="26"/>
          <w:szCs w:val="26"/>
        </w:rPr>
        <w:t>คณะกรรมการบริษัทได้อนุมัติจริยธรรมพนักงานที่ระบุถึงแนวทางในการปฏิบัติงานในหน้าที่และการปฏิบัติงานของกรรมการและพนักงานในองค์กร ซึ่งได้กล่าวถึงข้อมูลเกี่ยวกับหลักการและคุณค่าหลักที่บริษัทมุ่งหวัง รวมถึงจรรยาบรรณและภาระความรับผิดชอบต่อผู้มีส่วนได้เสียต่างๆ เพื่อประโยชน์ในการสร้างมาตรฐานด้านพฤติกรรม และการปฏิบัติงานของกรรมการและพนักงานด้วยความซื่อสัตย์สุจริตและยุติธรรม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บริษัทได้จัดให้มีการเผยแพร่จริยธรรมให้พนักงานทราบทั่วกัน เพื่อให้ถือเป็นแนวทางปฏิบัติควบคู่ไปกับข้อบังคับและระเบียบพนักงานของบริษัท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กรรมการบริษัทได้ปฏิบัติหน้าที่ด้วยความระมัดระวัง และซื่อสัตย์สุจริต กรรมการบริษัทต้องดำเนินการกำกับดูแลกิจการของบริษัทด้วยความรู้ความเข้าใจในธุรกิจอย่างเพียงพอ ส่วนการปฏิบัติหน้าที่ด้วยความซื่อสัตย์สุจริตนั้น กรรมการต้องกระทำการเพื่อรักษาผลประโยชน์ของบริษัท และสอดคล้องกับข้อบังคับของบริษัทและกฎหมายต่างๆ ที่เกี่ยวข้อง </w:t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กรรมการและผู้บริหารได้ยึดมั่นในคุณธรรมจรรยาบรรณและใช้ดุลยพินิจอย่างรอบคอบในการดำเนินธุรกิจ โดยได้คำนึงถึงความปลอดภัยและสุขภาพอนามัยของผู้บริโภค ตลอดจนการพิทักษ์รักษาสิ่งแวดล้อมอันเป็นประโยชน์ต่อสังคมโดยรวม การมุ่งมั่นในการพัฒนาสินค้าและบริการใหม่ๆที่มีคุณภาพและมาตรฐานสูง ด้วยวิทยาการและเทคโนโลยีที่นำสมัย อันจะยังประโยชน์ให้กับคู่ค้าและลูกค้าทั้งปวง อีกทั้งผู้บริหารและพนักงานของบริษัทจะต้องตระหนักถึงความสำคัญของการจัดองค์กรอย่างมีวิสัยทัศน์และยุทธศาสตร์ เพื่อให้องค์กรสามารถปรับตัวได้ทันต่อเหตุการณ์  และสามารถดำเนินธุรกิจได้อย่างยั่งยืนนำพาประโยชน์โดยรวมมาสู่ลูกค้า ผู้ถือหุ้น พนักงาน และบุคคลมีส่วนได้เสียต่างๆ ที่เกี่ยวข้องกับบริษัท </w:t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บริษัทตระหนักอยู่ตลอดเวลาถึงการที่ประเทศชาติและสังคมได้ให้โอกาสในการทำธุรกิจแก่บริษัท ดังนั้น  บริษัทจึงถือเป็นหน้าที่ประการหนึ่งที่จะต้องให้การสนับสนุนกิจกรรมอันเป็นประโยชน์แก่สังคม ไม่ว่าจะเป็นด้านการฝึกอาชีพ การศึกษา สังคม ศิลปวัฒนธรรม และการศาสนา การสาธารณสุขและสิ่งแวดล้อม และเทิดทูนไว้สูงสุดซึ่งสถาบันพระมหากษัตริย์ สำหรับกิจกรรมซึ่งบริษัทได้ให้การสนับสนุนอย่างสม่ำเสมอมาโดยตลอดนั้น ส่วนใหญ่จะเป็นการบริจาคเงินเพื่อกิจกรรมทางด้านสถาบันพระมหากษัตริย์ กิจกรรมทางด้านสังคม กิจกรรมทางด้านการศึกษา และกิจกรรมทางด้านศาสนา </w:t>
      </w:r>
    </w:p>
    <w:p>
      <w:pPr>
        <w:pStyle w:val="Subtitle"/>
        <w:numPr>
          <w:ilvl w:val="2"/>
          <w:numId w:val="7"/>
        </w:numPr>
        <w:spacing w:before="24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การถ่วงดุลของกรรมการที่ไม่เป็นผู้บริหารระดับสูง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ทบาทของคณะกรรมการบริษัทเกี่ยวกับการกำกับดูแล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ครอบคลุมถึงการวางโครงสร้างระบบการบริหารงานและการปฏิบัติงานที่น่าเชื่อถือและมีความโปร่งใส โครงสร้างของคณะกรรมการได้มีการกำหนดหน้าที่รับผิดชอบชัดเจนและไม่ทำให้บุคคลใดบุคคลหนึ่งหรือกลุ่มใดกลุ่มหนึ่งมีอำนาจโดยไม่มีข้อจำกัด นอกจากนี้เพื่อให้มีการถ่วงดุลอำนาจ กรรมการบริษัทซึ่งมีจำนวนทั้งสิ้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จึงประกอบด้วย กรรมการอิสระ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กรรมการที่ไม่ได้เป็นผู้บริหาร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คน และกรรมการที่มีตำแหน่งบริหาร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>คน กรรมการอิสระทุกท่านมีคุณสมบัติตามประกาศของคณะกรรมการหลักทรัพย์และตลาดหลักทรัพย์ และกรรมการอิสระดังกล่าวต้องสามารถแสดงความเห็นได้โดยอิสระในการประชุมคณะกรรมการบริษัทเพื่อป้องกันมิให้เกิดความขัดแย้งทางผลประโยชน์</w:t>
      </w:r>
    </w:p>
    <w:p>
      <w:pPr>
        <w:pStyle w:val="Subtitle"/>
        <w:numPr>
          <w:ilvl w:val="2"/>
          <w:numId w:val="7"/>
        </w:numPr>
        <w:spacing w:before="24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การรวมหรือแยกตำแหน่ง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คณะกรรมการบริษัทกำหนดและแบ่งแยกบทบาทหน้าที่ของตนเอง คณะกรรมการตรวจสอบ</w:t>
      </w:r>
      <w:r>
        <w:rPr>
          <w:rFonts w:ascii="Cordia New" w:hAnsi="Cordia New"/>
          <w:sz w:val="26"/>
          <w:sz w:val="26"/>
          <w:szCs w:val="26"/>
          <w:lang w:val="th-TH"/>
        </w:rPr>
        <w:t xml:space="preserve"> คณะกรรมการกำหนดค่าตอบแทนและสรรหากรรมการ </w:t>
      </w:r>
      <w:r>
        <w:rPr>
          <w:rFonts w:ascii="Cordia New" w:hAnsi="Cordia New"/>
          <w:sz w:val="26"/>
          <w:sz w:val="26"/>
          <w:szCs w:val="26"/>
        </w:rPr>
        <w:t>คณะกรรมการบริหาร และ</w:t>
      </w:r>
      <w:r>
        <w:rPr>
          <w:rFonts w:ascii="Cordia New" w:hAnsi="Cordia New"/>
          <w:sz w:val="26"/>
          <w:sz w:val="26"/>
          <w:szCs w:val="26"/>
          <w:lang w:val="th-TH"/>
        </w:rPr>
        <w:t>คณะ</w:t>
      </w:r>
      <w:r>
        <w:rPr>
          <w:rFonts w:ascii="Cordia New" w:hAnsi="Cordia New"/>
          <w:sz w:val="26"/>
          <w:sz w:val="26"/>
          <w:szCs w:val="26"/>
        </w:rPr>
        <w:t>ผู้บริหาร</w:t>
      </w:r>
      <w:r>
        <w:rPr>
          <w:rFonts w:ascii="Cordia New" w:hAnsi="Cordia New"/>
          <w:sz w:val="26"/>
          <w:sz w:val="26"/>
          <w:szCs w:val="26"/>
          <w:lang w:val="th-TH"/>
        </w:rPr>
        <w:t>ระดับสูง</w:t>
      </w:r>
      <w:r>
        <w:rPr>
          <w:rFonts w:ascii="Cordia New" w:hAnsi="Cordia New"/>
          <w:sz w:val="26"/>
          <w:sz w:val="26"/>
          <w:szCs w:val="26"/>
        </w:rPr>
        <w:t>เพื่อแบ่งแยกหน้าที่ในการกำกับดูแลและหน้าที่ในการบริหารจัดการออกจากกันอย่างชัดเจน  นอกเหนือจากการกำหนดให้มีตำแหน่งประธานกรรมการบริษัทซึ่งเป็นกรรมการที่ไม่เป็นผู้บริหาร</w:t>
      </w:r>
      <w:r>
        <w:rPr>
          <w:rFonts w:ascii="Cordia New" w:hAnsi="Cordia New"/>
          <w:sz w:val="26"/>
          <w:sz w:val="26"/>
          <w:szCs w:val="26"/>
          <w:lang w:val="th-TH"/>
        </w:rPr>
        <w:t>ระดับสูง</w:t>
      </w:r>
      <w:r>
        <w:rPr>
          <w:rFonts w:ascii="Cordia New" w:hAnsi="Cordia New"/>
          <w:sz w:val="26"/>
          <w:sz w:val="26"/>
          <w:szCs w:val="26"/>
        </w:rPr>
        <w:t>แล้ว บริษัทได้แต่งตั้งกรรมการผู้จัดการใหญ่และประธานคณะผู้บริหารซึ่งไม่ใช่บุคคลเดียวกับประธานกรรมการบริษัท เพื่อดูแลบริหารองค์กรภายใต้ขอบเขตแห่งอำนาจที่ได้รับจากคณะกรรมการบริษัท</w:t>
      </w:r>
    </w:p>
    <w:p>
      <w:pPr>
        <w:pStyle w:val="Subtitle"/>
        <w:numPr>
          <w:ilvl w:val="2"/>
          <w:numId w:val="7"/>
        </w:numPr>
        <w:spacing w:before="24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ค่าตอบแทนของกรรมการและผู้บริหารระดับสูง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/>
          <w:sz w:val="26"/>
          <w:sz w:val="26"/>
          <w:szCs w:val="26"/>
        </w:rPr>
        <w:t>คณะกรรมการบริษัทได้มีมติอนุมัติแต่งตั้งคณะกรรมการกำหนดค่าตอบแทนและสรรหากรรมการ เพื่อช่วยในการสรรหาผู้ที่ผ่านการคัดเลือก และมีคุณสมบัติเหมาะสมทั้งด้านทักษะ ความรู้ความสามารถ และประสบการณ์ ในการดำรงตำแหน่งกรรมการบริษัท  เพื่อเสนอต่อคณะกรรมการบริษัทเพื่อพิจารณา ในกรณีที่ตำแหน่งดังกล่าวว่างลง รวมทั้งเสนอกรอบนโยบาย แนวทาง และค่าตอบแทนอย่างเหมาะสมสำหรับกรรมการบริษัท ให้สอดคล้องเหมาะสมกับความรับผิดชอบ และเปรียบเทียบได้กับระดับที่ปฏิบัติอยู่ในอุตสาหกรรมและประโยชน์ที่คาดว่าจะได้ โดยเชื่อมโยงกับผลการดำเนินงานของบริษัทและผลการดำเนินงานของกรรมการแต่ละท่าน  เพื่อนำเสนอกรรมการบริษัทพิจารณาเพื่อนำเสนอต่อผู้ถือหุ้นเพื่อพิจารณาอนุมัติเมื่อมีการเปลี่ยนแปลงไปจากที่เคยได้รับอนุมัติเดิม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บริษัทกำหนดค่าตอบแทนผู้บริหารให้มีองค์ประกอบ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และอยู่ในระดับที่เหมาะสม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และเพียงพอในการจูงใจ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และรักษาผู้บริหารไว้ เพื่อเป็นผู้นำพาธุรกิจของบริษัทไปสู่ความสำเร็จ โดยค่าตอบแทนดังกล่าวสามารถเทียบเคียงได้กับอัตราทั่วไปของธุรกิจเดียวกันโดยพิจารณาจากประสบการณ์ ความชำนาญ ความตั้งใจและทุ่มเทในการปฏิบัติงานประกอบกับผลงานหรือประโยชน์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/>
          <w:sz w:val="26"/>
          <w:sz w:val="26"/>
          <w:szCs w:val="26"/>
        </w:rPr>
        <w:t xml:space="preserve">ที่ผู้บริหารรายนั้นมีต่อบริษัท  </w:t>
      </w:r>
    </w:p>
    <w:p>
      <w:pPr>
        <w:pStyle w:val="Subtitle"/>
        <w:numPr>
          <w:ilvl w:val="2"/>
          <w:numId w:val="7"/>
        </w:numPr>
        <w:spacing w:before="24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การประชุมคณะกรรมการบริษัท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บริษัทมีการกำหนดตารางการประชุมคณะกรรมการบริษัทในแต่ละปีไว้เป็นการล่วงหน้า โดย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/>
          <w:sz w:val="26"/>
          <w:sz w:val="26"/>
          <w:szCs w:val="26"/>
        </w:rPr>
        <w:t xml:space="preserve">ได้มีการประชุมจำนว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/>
          <w:sz w:val="26"/>
          <w:sz w:val="26"/>
          <w:szCs w:val="26"/>
        </w:rPr>
        <w:t>ครั้ง  และในการประชุมแต่ละครั้งประธานที่ประชุมสนับสนุนให้มีการพิจารณาประเด็นต่างๆอย่างโปร่งใส และจัดสรรเวลาอย่างเพียงพอแก่ทั้งผู้บริหารในการนำเสนอรายละเอียด และคณะกรรมการที่จะพิจารณาและให้ข้อคิดเห็นอย่างละเอียดถี่ถ้วน</w:t>
      </w:r>
    </w:p>
    <w:p>
      <w:pPr>
        <w:pStyle w:val="PlainText"/>
        <w:tabs>
          <w:tab w:val="left" w:pos="720" w:leader="none"/>
        </w:tabs>
        <w:jc w:val="both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 xml:space="preserve">ตามข้อบังคับของบริษัทกำหนดให้จัดการประชุมคณะกรรมการอย่างน้อยทุก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/>
          <w:sz w:val="26"/>
          <w:sz w:val="26"/>
          <w:szCs w:val="26"/>
        </w:rPr>
        <w:t>เดือน ยกเว้นกรณีที่มีวาระพิเศษอาจมีการประชุมเพิ่มเติมตามความเหมาะสม และบริษัทได้</w:t>
      </w:r>
      <w:r>
        <w:rPr>
          <w:rFonts w:ascii="Cordia New" w:hAnsi="Cordia New"/>
          <w:sz w:val="26"/>
          <w:sz w:val="26"/>
          <w:szCs w:val="26"/>
        </w:rPr>
        <w:t>มอบหมายให้</w:t>
      </w:r>
      <w:r>
        <w:rPr>
          <w:rFonts w:ascii="Cordia New" w:hAnsi="Cordia New"/>
          <w:sz w:val="26"/>
          <w:sz w:val="26"/>
          <w:szCs w:val="26"/>
        </w:rPr>
        <w:t xml:space="preserve">สำนักเลขานุการบริษัทรับผิดชอบในการประสานงานเกี่ยวกับการจัดประชุมคณะกรรมการบริษัทให้เป็นไปตามกฎหมายกำหนดและแนวทางการปฏิบัติที่ดี อันรวมถึง การจัดส่งหนังสือนัดประชุมให้แก่คณะกรรมการล่วงหน้าอย่างน้อยก่อนการประชุม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/>
          <w:sz w:val="26"/>
          <w:sz w:val="26"/>
          <w:szCs w:val="26"/>
        </w:rPr>
        <w:t>วัน และจัดให้มีรายงานการประชุมเป็นลายลักษณ์อักษรครอบคลุมทุกประเด็น เนื้อหา และความเห็น ซึ่งจะถูกจัดเก็บไว้อย่างเป็นระบบ ณ สำนักงานใหญ่ของบริษัท</w:t>
      </w:r>
    </w:p>
    <w:p>
      <w:pPr>
        <w:pStyle w:val="Subtitle"/>
        <w:numPr>
          <w:ilvl w:val="2"/>
          <w:numId w:val="7"/>
        </w:numPr>
        <w:spacing w:before="24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คณะกรรมการย่อย</w:t>
      </w:r>
      <w:r>
        <w:rPr>
          <w:rFonts w:cs="Cordia New"/>
          <w:b w:val="false"/>
          <w:bCs w:val="false"/>
          <w:sz w:val="26"/>
          <w:szCs w:val="26"/>
        </w:rPr>
        <w:t>/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คณะอนุกรรมการ</w:t>
      </w:r>
    </w:p>
    <w:p>
      <w:pPr>
        <w:pStyle w:val="BodyText2"/>
        <w:ind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</w:rPr>
        <w:t xml:space="preserve">ในการบริหารงานเพื่อกำกับดูแลให้ฝ่ายจัดการบริหารกิจการให้เป็นไปตามนโยบายที่กำหนดไว้อย่างมีประสิทธิภาพ </w:t>
      </w:r>
      <w:r>
        <w:rPr>
          <w:sz w:val="26"/>
          <w:sz w:val="26"/>
          <w:szCs w:val="26"/>
          <w:lang w:val="th-TH"/>
        </w:rPr>
        <w:t xml:space="preserve">และเพื่อให้การกำกับดูแลกิจการบรรลุเป้าหมายสูงสุด </w:t>
      </w:r>
      <w:r>
        <w:rPr>
          <w:sz w:val="26"/>
          <w:sz w:val="26"/>
          <w:szCs w:val="26"/>
        </w:rPr>
        <w:t xml:space="preserve">บริษัทได้แต่งตั้งคณะกรรมการชุดย่อยขึ้นเพื่อช่วยในการกำกับดูแลเรื่องต่างๆ </w:t>
      </w:r>
      <w:r>
        <w:rPr>
          <w:sz w:val="26"/>
          <w:sz w:val="26"/>
          <w:szCs w:val="26"/>
          <w:lang w:val="th-TH"/>
        </w:rPr>
        <w:t>และช่วยแบ่งเบาภาระของคณะกรรมการบริษัทในการสอบทานหรือพิจารณาศึกษาเรื่องต่างๆ ที่สำคัญต่อบริษัทในรายละเอียด โดยคณะกรรมการย่อยมีอำนาจในการตัดสินใจแทนคณะกรรมการเฉพาะเรื่องที่คณะกรรมการบริษัทได้มอบหมายเป็นกรณี ๆ ไป</w:t>
      </w:r>
      <w:r>
        <w:rPr>
          <w:sz w:val="26"/>
          <w:sz w:val="26"/>
          <w:szCs w:val="26"/>
        </w:rPr>
        <w:t xml:space="preserve"> คณะกรรมการชุดย่อยที่บริษัทได้จัดตั้งขึ้นแล้ว ได้แก่ คณะกรรมการตรวจสอบ คณะกรรมการกำหนดค่าตอบแทนและสรรหากรรมการ คณะกรรมการบริหาร คณะอนุกรรมการนโยบายบัญชี  และคณะอนุกรรมการพัฒนาระบบการกำกับดูแลกิจการ </w:t>
      </w:r>
    </w:p>
    <w:p>
      <w:pPr>
        <w:pStyle w:val="Subtitle"/>
        <w:numPr>
          <w:ilvl w:val="2"/>
          <w:numId w:val="7"/>
        </w:numPr>
        <w:spacing w:before="24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การควบคุม การตรวจสอบภายใน และการบริหารความเสี่ยง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ได้มอบหมายหน้าที่ในการบริหารกิจการให้แก่คณะกรรมการบริหารและผู้บริหาร ภายใต้ระบบการควบคุมภายในที่จัดให้มีขึ้นอย่างเพียงพอและเหมาะสม และส่วนหนึ่งของแผนการตรวจสอบภายในจะครอบคลุมถึงการประเมินความเพียงพอและประสิทธิผลของระบบการควบคุมภายใน ซึ่งจะต้องมีการดำเนินการอย่างเป็นระบบและสม่ำเสมอ โดยผู้จัดการสำนักตรวจสอบภายในจะต้องรายงานผลให้แก่คณะกรรมการตรวจสอบทราบทุกงวด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>เดือน และคณะกรรมการบริษัทจะประเมินความเพียงพอและเหมาะสมของระบบการควบคุมภายในของบริษัทในภาพรวมเป็นประจำทุกปี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มีหน้าที่รับความรับผิดชอบในการกำหนดกรอบการบริหารความเสี่ยง ให้สามารถรองรับการดำเนินงานได้อย่างมีประสิทธิภาพและประสิทธิผล รวมถึงการติดตามการปฏิบัติตามกรอบการบริหารความเสี่ยงให้เป็นไปอย่างมีประสิทธิภาพ และบรรลุผลตามที่กำหนดไว้ </w:t>
      </w:r>
    </w:p>
    <w:p>
      <w:pPr>
        <w:pStyle w:val="Subtitle"/>
        <w:numPr>
          <w:ilvl w:val="2"/>
          <w:numId w:val="7"/>
        </w:numPr>
        <w:spacing w:before="24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รายงานของคณะกรรมการ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คณะกรรมการบริษัทได้จัดทำ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และเปิดเผยข้อมูลในงบการเงินตามมาตรฐานการบัญชีที่กำหนดขึ้นตามกฎหมายว่าด้วยการบัญชี และตามประกาศคณะกรรมการกำกับหลักทรัพย์และตลาดหลักทรัพย์ว่าด้วย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ซึ่งบริษัทได้ถือปฏิบัติอย่างสม่ำเสมอมาโดยตลอด ทั้งนี้เพื่อให้ผู้ถือหุ้นและผู้ลงทุนทั่วไปได้ทราบถึงฐานะการเงินและผลการดำเนินงานของบริษัท  ในการนี้คณะกรรมการบริษัทได้จัดให้มีระบบการควบคุมภายในที่มีความเหมาะสมและมีประสิทธิผลเพียงพอ เพื่อให้มั่นใจได้อย่างมีเหตุผลว่า การบันทึกข้อมูลทางบัญชีมีความครบถ้วน ถูกต้อง โดยระบบการควบคุมภายในดังกล่าวจะช่วยลดความเสี่ยงทางธุรกิจในการปกป้องคุ้มครองทรัพย์สินของบริษัทมิให้สูญหายหรือเกิดการรั่วไหลจากการทุจริต รวมทั้งช่วยให้รายงานทางการเงินของบริษัทมีความถูกต้อง เชื่อถือได้</w:t>
      </w:r>
    </w:p>
    <w:p>
      <w:pPr>
        <w:pStyle w:val="Subtitle"/>
        <w:numPr>
          <w:ilvl w:val="2"/>
          <w:numId w:val="7"/>
        </w:numPr>
        <w:spacing w:before="24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Cs w:val="false"/>
          <w:sz w:val="26"/>
          <w:szCs w:val="26"/>
        </w:rPr>
        <w:t xml:space="preserve"> 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ความสัมพันธ์กับผู้ลงทุน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ซีพีเอฟได้จัดตั้งสำนักลงทุนสัมพันธ์ขึ้นตั้งแต่ปี </w:t>
      </w:r>
      <w:r>
        <w:rPr>
          <w:rFonts w:cs="Cordia New" w:ascii="Cordia New" w:hAnsi="Cordia New"/>
          <w:sz w:val="26"/>
          <w:szCs w:val="26"/>
        </w:rPr>
        <w:t xml:space="preserve">2538 </w:t>
      </w:r>
      <w:r>
        <w:rPr>
          <w:rFonts w:ascii="Cordia New" w:hAnsi="Cordia New"/>
          <w:sz w:val="26"/>
          <w:sz w:val="26"/>
          <w:szCs w:val="26"/>
        </w:rPr>
        <w:t>โดยมีทำหน้าที่หลักในการดูแลความสัมพันธ์ระหว่างบริษัท กับ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/>
          <w:sz w:val="26"/>
          <w:sz w:val="26"/>
          <w:szCs w:val="26"/>
        </w:rPr>
        <w:t xml:space="preserve">ผู้ลงทุน นักวิเคราะห์หลักทรัพย์  และหน่วยงานภาครัฐที่เกี่ยวข้อง  ด้วยวัตถุประสงค์ให้ผู้มีส่วนได้เสียที่เกี่ยวข้องมีความเข้าใจบริษัทเป็นอย่างดี และได้รับข้อมูลข่าวสารของบริษัทอย่างถูกต้อง ครบถ้วน ในเวลาที่เหมาะสม และอยู่ภายในกรอบของระเบียบปฏิบัติ และกฎหมายที่เกี่ยวข้อง  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กิจกรรมของสำนักลงทุนสัมพันธ์ของบริษัท ได้แก่  การพบปะกับนักวิเคราะห์หลักทรัพย์และนักลงทุนทั้งด้วยตนเอง ทางโทรศัพท์ ทางจดหมาย ทางโทรสาร และทางจดหมายอิเลคทรอนิคส์  การจัดพานักวิเคราะห์หลักทรัพย์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/>
          <w:sz w:val="26"/>
          <w:sz w:val="26"/>
          <w:szCs w:val="26"/>
        </w:rPr>
        <w:t>หรือผู้ลงทุนที่สนใจเข้าเยี่ยมชมกิจการของบริษัท  การจัดให้มีและดูแลให้มีการเปิดเผยข้อมูลที่ทันกาลของบริษัทผ่านทางสื่อต่างๆ อันรวมถึงผ่านทา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/>
          <w:sz w:val="26"/>
          <w:sz w:val="26"/>
          <w:szCs w:val="26"/>
        </w:rPr>
        <w:t xml:space="preserve">เว็บไซด์ของบริษัท  การเข้าร่วมกิจกรรมต่างๆ ที่มีวัตถุประสงค์ในการเผยแพร่ข้อมูลให้แก่นักลงทุนทั่วไปที่จัดโดยบริษัทหลักทรัพย์ต่างๆ และตลาดหลักทรัพย์แห่งประเทศไทยทั้งในและต่างประเทศ รวมทั้งการจัดให้มีการประชุมชี้แจงผลการดำเนินงานให้แก่นักวิเคราะห์หลักทรัพย์ ผู้สื่อข่าวและผู้ลงทุนที่สนใจ  โดยในแต่ละกิจกรรมนั้น ผู้บริหารระดับสูงของบริษัท อันรวมถึง กรรมการผู้จัดการใหญ่ ประธานผู้บริหารฝ่ายปฏิบัติการ และประธานคณะผู้บริหารฝ่ายการเงิน ได้ให้ความสำคัญและเข้าร่วมกิจกรรมทุกครั้งที่ไม่ติดภารกิจสำคัญ 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/>
          <w:sz w:val="26"/>
          <w:sz w:val="26"/>
          <w:szCs w:val="26"/>
        </w:rPr>
        <w:t>ที่ผ่านมา สำนักลงทุนสัมพันธ์ของบริษัทได้จัดให้มีกิจกรรมที่นอกเหนือจากการจัดเตรียมเอกสารเผยแพร่ข้อมูลให้กับผู้เกี่ยวข้อง การเป็นศูนย์ตอบข้อซักถามของผู้ถือหุ้น นักลงทุนทั่วไป และนักวิเคราะห์หลักทรัพย์ ดังนี้</w:t>
      </w:r>
    </w:p>
    <w:p>
      <w:pPr>
        <w:pStyle w:val="TextBody"/>
        <w:numPr>
          <w:ilvl w:val="0"/>
          <w:numId w:val="9"/>
        </w:numPr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จัดพาผู้ถือหุ้นของบริษัทและผู้ลงทุนทั่วไป เข้าเยี่ยมชมกิจการของบริษัท เพื่อให้เข้าใจถึงลักษณะการดำเนินกิจการไก่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/>
          <w:sz w:val="26"/>
          <w:sz w:val="26"/>
          <w:szCs w:val="26"/>
        </w:rPr>
        <w:t>ครบวงจรของบริษัท  โดยมีกรรมการผู้จัดการใหญ่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/>
          <w:sz w:val="26"/>
          <w:sz w:val="26"/>
          <w:szCs w:val="26"/>
        </w:rPr>
        <w:t xml:space="preserve">หรือผู้บริหารระดับสูงของบริษัท เป็นผู้ให้ข้อมูลและตอบข้อซักถาม  </w:t>
      </w:r>
    </w:p>
    <w:p>
      <w:pPr>
        <w:pStyle w:val="TextBody"/>
        <w:numPr>
          <w:ilvl w:val="0"/>
          <w:numId w:val="9"/>
        </w:numPr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มีการจัดการประชุมนักวิเคราะห์หลักทรัพย์รวมถึงการเข้าเยี่ยมชมกิจการ เพื่อชี้แจงผลการดำเนินงานและให้ความคิดเห็นเกี่ยวกับภาวะอุตสาหกรรมที่เกี่ยวข้อง โดยมีกรรมการผู้จัดการใหญ่และผู้บริหารระดับสูงเป็นผู้ให้ข้อมูลและตอบข้อซักถาม  </w:t>
      </w:r>
    </w:p>
    <w:p>
      <w:pPr>
        <w:pStyle w:val="TextBody"/>
        <w:numPr>
          <w:ilvl w:val="0"/>
          <w:numId w:val="9"/>
        </w:numPr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ร่วมกับสำนักสื่อสารนิเทศซึ่งเป็นผู้ประสานงานให้ข้อมูลกับผู้สื่อข่าวต่างๆ จัดการประชุมเพื่อชี้แจงผลการดำเนินงานและข้อซักถามอื่นๆ ให้แก่ผู้สื่อข่าวทั้งในประเทศและต่างประเทศ รวมถึงการจัดให้ได้พบผู้บริหารระดับสูงเพื่อตอบข้อซักถามที่เกี่ยวข้อง และจัดพาผู้สื่อข่าวเข้าเยี่ยมชมกิจการเพื่อให้เข้าใจถึงลักษณะการดำเนินธุรกิจของบริษัท</w:t>
      </w:r>
    </w:p>
    <w:p>
      <w:pPr>
        <w:pStyle w:val="TextBody"/>
        <w:numPr>
          <w:ilvl w:val="0"/>
          <w:numId w:val="9"/>
        </w:numPr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เข้าร่วมกิจกรรมตลาดหลักทรัพย์สัญจรในประเทศไทย เพื่อเผยแพร่ข้อมูลของบริษัทให้แก่ผู้ลงทุนทั่วไปในต่างจังหวัด</w:t>
      </w:r>
    </w:p>
    <w:p>
      <w:pPr>
        <w:pStyle w:val="TextBody"/>
        <w:numPr>
          <w:ilvl w:val="0"/>
          <w:numId w:val="9"/>
        </w:numPr>
        <w:rPr/>
      </w:pPr>
      <w:r>
        <w:rPr>
          <w:rFonts w:ascii="Cordia New" w:hAnsi="Cordia New"/>
          <w:sz w:val="26"/>
          <w:sz w:val="26"/>
          <w:szCs w:val="26"/>
        </w:rPr>
        <w:t xml:space="preserve">เข้าร่วมกิจกรรมกับบริษัทหลักทรัพย์หลายแห่งในการไปเผยแพร่ข้อมูลของบริษัทให้แก่ผู้ลงทุนในต่างประเทศ 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ดูแลเรื่องการใช้ข้อมูลภายใน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มีระเบียบว่าด้วยการซื้อขายหลักทรัพย์ของบริษัท โดยกำหนดแนวทางปฏิบัติและระยะเวลาห้ามการซื้อขายหลักทรัพย์ของบริษัท ให้กรรมการและผู้บริหารถือปฏิบัติ ทั้งนี้ เพื่อให้เกิดความโปร่งใส และป้องกันการแสวงหาประโยชน์ส่วนตนของกรรมการ และผู้บริหาร จากการใช้ข้อมูลภายในของบริษัทที่ยังไม่ได้เปิดเผยต่อสาธารณชน รวมทั้งเพื่อหลีกเลี่ยงข้อครหาเกี่ยวกับความเหมาะสมของการซื้อขายหลักทรัพย์ของบุคคลภายใน โดยในระเบียบดังกล่าวได้กำหนดให้มีการจัดทำทะเบียนการถือครองหลักทรัพย์ของบริษัทของกรรมการ ผู้บริหารและผู้ที่เกี่ยวข้อง รวมทั้งยังได้ระบุระยะเวลาที่กรรมการ ผู้บริหารและผู้ที่เกี่ยวข้องไม่สมควรทำการซื้อขายหลักทรัพย์ของบริษัท และได้ให้กรรมการและผู้บริหารที่มีหน้าที่รายงานการถือหลักทรัพย์ต่อสำนักงานคณะกรรมการกำกับหลักทรัพย์และตลาดหลักทรัพย์ และลงนามรับทราบภาระหน้าที่ความรับผิดชอบในการรายงานการถือหลักทรัพย์ของบริษัทและบทกำหนดโทษตามกฎหมายในเรื่องดังกล่าวด้วย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9.5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ุคลากร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มีพนักงานและคนงานรวมทั้งสิ้น </w:t>
      </w:r>
      <w:r>
        <w:rPr>
          <w:rFonts w:cs="Cordia New" w:ascii="Cordia New" w:hAnsi="Cordia New"/>
          <w:sz w:val="26"/>
          <w:szCs w:val="26"/>
        </w:rPr>
        <w:t xml:space="preserve">36,364 </w:t>
      </w:r>
      <w:r>
        <w:rPr>
          <w:rFonts w:ascii="Cordia New" w:hAnsi="Cordia New" w:cs="Cordia New"/>
          <w:sz w:val="26"/>
          <w:sz w:val="26"/>
          <w:szCs w:val="26"/>
        </w:rPr>
        <w:t>คน โดยแบ่งตามสายงานหลักได้ดังนี้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880"/>
      </w:tblGrid>
      <w:tr>
        <w:trPr/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ยงานหลั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ำนวนพนักงาน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บ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5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949</w:t>
            </w:r>
          </w:p>
        </w:tc>
      </w:tr>
      <w:tr>
        <w:trPr>
          <w:trHeight w:val="248" w:hRule="atLeast"/>
        </w:trPr>
        <w:tc>
          <w:tcPr>
            <w:tcW w:w="42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น้ำ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5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,415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1156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6,364</w:t>
            </w:r>
          </w:p>
        </w:tc>
      </w:tr>
    </w:tbl>
    <w:p>
      <w:pPr>
        <w:pStyle w:val="Normal"/>
        <w:spacing w:before="120" w:after="120"/>
        <w:ind w:firstLine="72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จ่ายค่าตอบแทนให้แก่พนักงาน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เงินรวม </w:t>
      </w:r>
      <w:r>
        <w:rPr>
          <w:rFonts w:cs="Cordia New" w:ascii="Cordia New" w:hAnsi="Cordia New"/>
          <w:sz w:val="26"/>
          <w:szCs w:val="26"/>
        </w:rPr>
        <w:t>4,16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ประกอบด้วยเงินเดือน ค่าแรง โบนัส สวัสดิการ ค่าฝึกอบรม และค่าเบี้ยประกันอุบัติเหตุพนักงาน </w:t>
      </w:r>
    </w:p>
    <w:p>
      <w:pPr>
        <w:pStyle w:val="Normal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นโยบายในการพัฒนาบุคลากร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นโยบายในการพัฒนาพนักงานให้มีความเป็นมืออาชีพ เพื่อให้สามารถทำงานในปัจจุบันได้อย่างมีประสิทธิภาพ และเพื่อรองรับกับการเจริญเติบโตของธุรกิจ และให้ทันกับเทคโนโลยีและวิทยาการที่เปลี่ยนแปลงไป ในขณะเดียวกันจะสร้างเสริมให้บริษัทเป็นองค์กรแห่งการเรียนรู้ เพื่อสนับสนุนธุรกิจให้เจริญเติบโตอย่างต่อเนื่องตลอดไป  โดยบริษัทได้จัดให้มีระบบการเรียนรู้โดยการปฏิบัติงาน </w:t>
      </w:r>
      <w:r>
        <w:rPr>
          <w:rFonts w:cs="Cordia New" w:ascii="Cordia New" w:hAnsi="Cordia New"/>
          <w:sz w:val="26"/>
          <w:szCs w:val="26"/>
        </w:rPr>
        <w:t xml:space="preserve">(On the Job Training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การไปดูงานที่ต่างประเทศ การจัดส่งพนักงานเข้าร่วมเรียนในโครงการอบรมต่างๆ ที่เกี่ยวข้องทั้งในและต่างประเทศ รวมถึงการจัดตั้งให้มี บริษัท ซีพีเอฟ เทรนนิ่งเซ็นเตอร์ จำกัด ทำหน้าที่ในการจัดการอบรม และการสัมมนาต่างๆ ที่จะสร้างเสริมให้พนักงานมีความรู้และความเข้าใจในสิ่งต่างๆ ที่ทันสมัยและเป็นประโยชน์ในการปฏิบัติงาน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อันรวมถึง การจัดโครงการอบรมผู้ซึ่งจะเข้ารับตำแหน่งผู้บริหาร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การจัดโครงการเพื่อเสริมสร้างความรู้ความสามารถของพนักงานแล้วนั้น  บริษัทได้มีนโยบายในการส่งเสริมให้พนักงานตระหนักถึงการเป็นคนดีของสังคม ซึ่งนอกจากการดูแลผู้มีส่วนได้เสียที่เกี่ยวข้องในการปฏิบัติงานอย่างมีคุณธรรมแล้วนั้น  บริษัทได้จัดให้มีกิจกรรมต่างๆ ที่ให้พนักงานมีส่วนร่วมในการช่วยเหลือสังคม เช่น การบริจาคโลหิตให้แก่สภากาชาดไทย โครงการพนักงานร่วมบริจาคช่วยสร้างบ้านให้แก่ผู้ประสบภัยสึนามิ  โครงการพนักงานร่วมพับนกเพื่อเป็นกำลังใจให้แก่ประชาชนใ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จังหวัดภาคใต้  การร่วมกันทำบุญในเทศกาลตามหลักศาสนาต่างๆ การบริจาคเสื้อผ้า สิ่งของเครื่องใช้ ให้แก่จังหวัดที่ขาดแคลน </w:t>
      </w:r>
    </w:p>
    <w:p>
      <w:pPr>
        <w:pStyle w:val="Normal"/>
        <w:spacing w:before="120" w:after="0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ปฏิบัติต่อพนักงาน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ให้โอกาสแก่พนักงานทุกระดับอย่างเท่าเทียมกันในการทำงาน และใช้หลักคุณธรรมในการบริหารทรัพยากรบุคคล เพื่อเป็นขวัญกำลังใจให้พนักงานทำงานได้อย่างมีประสิทธิภาพ อย่างไรก็ตาม พนักงานมีหน้าที่ที่จะต้องปฏิบัติตามข้อบังคับเกี่ยวกับการทำงานอย่างเคร่งครัด โดยเฉพาะอย่างยิ่งข้อห้ามเกี่ยวกับการกระทำที่อาจก่อให้เกิดความขัดแย้งทางผลประโยชน์กับบริษัท และการเปิดเผยข้อมูลอันเป็นความลับของบริษัท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01" w:footer="720" w:bottom="1440"/>
      <w:pgNumType w:start="4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/>
        <w:sz w:val="26"/>
        <w:sz w:val="26"/>
        <w:szCs w:val="26"/>
      </w:rPr>
      <w:t>ส่วนที่</w:t>
    </w:r>
    <w:r>
      <w:rPr>
        <w:rFonts w:cs="Times New Roman"/>
        <w:sz w:val="26"/>
        <w:sz w:val="26"/>
        <w:szCs w:val="26"/>
      </w:rPr>
      <w:t xml:space="preserve">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>หน้าที่</w:t>
    </w:r>
    <w:r>
      <w:rPr>
        <w:rFonts w:cs="Times New Roman"/>
        <w:sz w:val="26"/>
        <w:sz w:val="26"/>
        <w:szCs w:val="26"/>
      </w:rPr>
      <w:t xml:space="preserve"> </w:t>
    </w:r>
    <w:r>
      <w:rPr>
        <w:rStyle w:val="PageNumber"/>
        <w:rFonts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cs="Cordia New"/>
      </w:rPr>
      <w:instrText xml:space="preserve"> PAGE </w:instrText>
    </w:r>
    <w:r>
      <w:rPr>
        <w:rStyle w:val="PageNumber"/>
        <w:sz w:val="26"/>
        <w:sz w:val="26"/>
        <w:szCs w:val="26"/>
        <w:rFonts w:cs="Cordia New"/>
      </w:rPr>
      <w:fldChar w:fldCharType="separate"/>
    </w:r>
    <w:r>
      <w:rPr>
        <w:rStyle w:val="PageNumber"/>
        <w:sz w:val="26"/>
        <w:sz w:val="26"/>
        <w:szCs w:val="26"/>
        <w:rFonts w:cs="Cordia New"/>
      </w:rPr>
      <w:t>72</w:t>
    </w:r>
    <w:r>
      <w:rPr>
        <w:rStyle w:val="PageNumber"/>
        <w:sz w:val="26"/>
        <w:sz w:val="26"/>
        <w:szCs w:val="26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16"/>
      </w:rPr>
    </w:pPr>
    <w:r>
      <w:rPr>
        <w:rFonts w:cs="Cordia New" w:ascii="Cordia New" w:hAnsi="Cordia New"/>
        <w:sz w:val="2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36"/>
        </w:tabs>
        <w:ind w:left="836" w:hanging="43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515"/>
        </w:tabs>
        <w:ind w:left="1515" w:hanging="43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437"/>
        </w:tabs>
        <w:ind w:left="3437" w:hanging="43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36"/>
        </w:tabs>
        <w:ind w:left="836" w:hanging="435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36"/>
        </w:tabs>
        <w:ind w:left="836" w:hanging="435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Cordia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rowallia New" w:hAnsi="Browallia New" w:eastAsia="Times New Roman" w:cs="Browallia New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Cordia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Cordia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eastAsia="Cordia New" w:cs="Cordia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ordia New" w:hAnsi="Cordia New" w:eastAsia="Cordia New" w:cs="CordiaUPC"/>
      <w:b/>
      <w:bCs/>
      <w:sz w:val="30"/>
      <w:szCs w:val="30"/>
      <w:u w:val="single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Cordia New" w:hAnsi="Cordia New" w:eastAsia="Cordia New" w:cs="Cordia New"/>
      <w:sz w:val="28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Cordia New"/>
      <w:sz w:val="28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ascii="Cordia New" w:hAnsi="Cordia New" w:cs="Cordia New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2:50:00Z</dcterms:created>
  <dc:creator>Preinstall Customer</dc:creator>
  <dc:description/>
  <dc:language>en-US</dc:language>
  <cp:lastModifiedBy>CPF</cp:lastModifiedBy>
  <cp:lastPrinted>2006-03-29T12:03:00Z</cp:lastPrinted>
  <dcterms:modified xsi:type="dcterms:W3CDTF">2006-03-31T08:32:00Z</dcterms:modified>
  <cp:revision>14</cp:revision>
  <dc:subject/>
  <dc:title>9</dc:title>
</cp:coreProperties>
</file>