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765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right" w:pos="7830" w:leader="none"/>
        </w:tabs>
        <w:ind w:left="6750" w:right="388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สรุ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ี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อกหลักทรัพย์</w:t>
      </w:r>
      <w:r>
        <w:rPr>
          <w:rFonts w:cs="Cordia New" w:ascii="Cordia New" w:hAnsi="Cordia New"/>
          <w:sz w:val="26"/>
          <w:szCs w:val="26"/>
        </w:rPr>
        <w:tab/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  <w:t xml:space="preserve">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  <w:t xml:space="preserve">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  <w:t>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วิจัยและพัฒนา</w:t>
      </w:r>
      <w:r>
        <w:rPr>
          <w:rFonts w:cs="Cordia New" w:ascii="Cordia New" w:hAnsi="Cordia New"/>
          <w:sz w:val="26"/>
          <w:szCs w:val="26"/>
        </w:rPr>
        <w:tab/>
        <w:t>3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  <w:t>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ab/>
        <w:t>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  <w:t>4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  <w:t>4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  <w:t>4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  <w:t>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  <w:t>6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  <w:t>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7650" w:leader="none"/>
        </w:tabs>
        <w:ind w:left="1440" w:hanging="63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  <w:t>8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  <w:r>
        <w:rPr>
          <w:rFonts w:cs="Cordia New" w:ascii="Cordia New" w:hAnsi="Cordia New"/>
          <w:sz w:val="26"/>
          <w:szCs w:val="26"/>
        </w:rPr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left="1440" w:hanging="144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left="1440" w:hanging="144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ข้อมูลการดำรงตำแหน่งของผู้บริหารและผู้มีอำนาจควบคุมในบริษัทย่อ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7655" w:leader="none"/>
        </w:tabs>
        <w:ind w:left="1440" w:hanging="1440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3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4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ความสัมพันธ์ของบริษัทและบุคคลที่อาจมี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7655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5</w:t>
        <w:tab/>
      </w:r>
      <w:r>
        <w:rPr>
          <w:rFonts w:ascii="Cordia New" w:hAnsi="Cordia New" w:cs="Cordia New"/>
          <w:sz w:val="26"/>
          <w:sz w:val="26"/>
          <w:szCs w:val="26"/>
        </w:rPr>
        <w:t>รายงานคณะกรรมการตรวจสอบ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Heading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เกี่ยวกับผู้บริหารและผู้มีอำนาจควบคุมของ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บริษัท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ข้อมูลการดำรงตำแหน่งของผู้บริหารและผู้มีอำนาจควบคุม</w:t>
      </w:r>
      <w:r>
        <w:rPr>
          <w:rFonts w:cs="Cordia New" w:ascii="Cordia New" w:hAnsi="Cordia New"/>
          <w:b/>
          <w:bCs/>
          <w:sz w:val="40"/>
          <w:szCs w:val="40"/>
        </w:rPr>
        <w:br/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ในบริษัทย่อย บริษัทร่วม และบริษัทที่เกี่ยวข้อ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Heading4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เกี่ยวกับกรรมการของ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ละเอียดความสัมพันธ์ของบริษัทและบุคคลที่อาจมีความขัดแย้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Cordia New" w:ascii="Cordia New" w:hAnsi="Cordi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รายงานคณะกรรมกรมการตรวจสอบ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44:00Z</dcterms:created>
  <dc:creator>สำนักงานคอมพิวเตอร์</dc:creator>
  <dc:description/>
  <dc:language>en-US</dc:language>
  <cp:lastModifiedBy>CPF</cp:lastModifiedBy>
  <cp:lastPrinted>2006-03-22T11:37:00Z</cp:lastPrinted>
  <dcterms:modified xsi:type="dcterms:W3CDTF">2006-03-31T06:53:00Z</dcterms:modified>
  <cp:revision>9</cp:revision>
  <dc:subject/>
  <dc:title>        บริษัท เจริญโภคภัณฑ์อาหารสัตว์ จำกัด (มหาชน)</dc:title>
</cp:coreProperties>
</file>