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tabs>
          <w:tab w:val="left" w:pos="720" w:leader="none"/>
        </w:tabs>
        <w:spacing w:lineRule="auto" w:line="2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ปัจจัยความเสี่ยง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ลงทุนในหลักทรัพย์ของซีพีเอฟ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 การมีส่วนได้เสียกับบริษัท ผู้ลงทุนและผู้มีส่วนได้เสียควรพิจารณาปัจจัยความเสี่ยงอันอาจจะเกิดขึ้นได้กับ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เกิดขึ้นอาจมีผลกระทบต่อผลการดำเนินงาน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ฐานะการเงินของบริษัท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ทำให้ไม่เป็นไปตามที่ควรจะเป็นในสถานการณ์ปกติ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อาจมีผลกระทบต่อความสามารถในการบรรลุวัตถุประสงค์และเป้าหมาย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นึ่ง นอกเหนือจากปัจจัยความเสี่ยงที่ปรากฏในเอกสารฉบับ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าจมีความเสี่ยง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บริษัทไม่อาจทราบได้ในขณะ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เป็นความเสี่ยงที่บริษัทพิจารณาในขณะนี้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ม่มีผลกระทบในสาระสำคัญต่อการดำเนินธุรกิจ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ปัจจัยความเสี่ยงหลักที่เกี่ยวข้องกับบริษัทโดยตรงที่บริษัททราบและพิจารณาว่าหากเกิดขึ้นอาจมีผลกระทบต่อบริษัท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มารถสรุปพอสังเขปได้ดังนี้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เกิดขึ้นของโรคระบาดในสัตว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ดำเนินธุรกิจการเลี้ยงสัตว์นั้น  การเกิดโรคระบาดในสัตว์เลี้ยงมีโอกาสเกิดขึ้นได้ โดยมีสาเหตุมาจากทั้งปัจจัยภายนอกซึ่งไม่สามารถควบคุมได้และจากปัจจัยภายในของตัวธุรกิจเอง การลดความเสี่ยงจากโรคระบาดที่อาจเกิดขึ้นดังกล่าว ผู้ประกอบการจำเป็นต้องมีการบริหารจัดการฟาร์มตามแนวปฏิบัติที่ดี และมีมาตรการดูแลให้มีการปฏิบัติตามอย่างเคร่งครัด อย่างไรก็ตาม แม้ว่าผู้ประกอบการจะสามารถลดผลกระทบทางตรงดังกล่าวลงได้ ก็ยังอาจได้รับผลกระทบทางอ้อม ซึ่งเป็นผลกระทบต่ออุตสาหกรรมในภาพรวม แต่ส่งผลกระทบต่อเนื่องถึงความสามารถในการก่อให้เกิดรายได้และผลกำไรของผู้ประกอบการด้วยเช่นกัน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ตัวอย่าง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เกิดโรคระบาดไข้หวัดนกขึ้นในสัตว์ปีก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เฉพาะการเกิดขึ้นครั้งแรกเมื่อเดือนมกร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นั้น มีผลทำให้ประเทศคู่ค้าเนื้อไก่ได้ห้ามการนำเข้าเนื้อไก่สดแช่เย็นและแช่แข็งจากผู้ผลิตในประเทศไทยทุกราย และเหตุการณ์ดังกล่าวได้ทำให้ผู้บริโภคภายในประเทศขาดความเชื่อมั่นในความปลอดภัยของผลิตภัณฑ์ที่จะนำมาบริโภค ทำให้ปริมาณการบริโภคเนื้อไ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ข่ไ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ผลิตภัณฑ์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ไก่ภายในประเทศลดลง  ซึ่งการเกิดเหตุการณ์เช่นนี้ มีผลกระทบทำให้รายได้จากการขายสินค้าในกลุ่มสัตว์ปีกของบริษัท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ลดลงจาก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ผลจากมาตรการเชิงป้องกันของภาครัฐ ทำให้ในปี </w:t>
      </w:r>
      <w:r>
        <w:rPr>
          <w:rFonts w:cs="Cordia New" w:ascii="Cordia New" w:hAnsi="Cordia New"/>
          <w:sz w:val="26"/>
          <w:szCs w:val="26"/>
        </w:rPr>
        <w:t xml:space="preserve">2548  </w:t>
      </w:r>
      <w:r>
        <w:rPr>
          <w:rFonts w:ascii="Cordia New" w:hAnsi="Cordia New" w:cs="Cordia New"/>
          <w:sz w:val="26"/>
          <w:sz w:val="26"/>
          <w:szCs w:val="26"/>
        </w:rPr>
        <w:t>มีการระบาดของไข้หวัดนกในประเทศไทยเพียงเล็กน้อย โดยเป็นการระบาดในไก่พื้นบ้าน และเป็ดไล่ทุ่งเท่านั้น การระบาดดังกล่าวไม่ได้มีผลกระทบต่อการดำเนินธุรกิจ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มีการกำหนดระเบียบปฏิบัติและการชี้แจงอบรมเกี่ยวกับการป้องกันโรคระบาดให้พนักงานทุกคนถือปฏิบัติอย่างเคร่งครัด  โดยมีระบบการป้องกันโรคระบาด ระบบสุขาภิบาลที่ดี  มาตรการการตรวจสอบและควบคุมคุณภาพในทุกขั้นตอนการเลี้ยงสัตว์ รวมถึงความเข้มงวดในการให้เข้าเยี่ยมชมกิจการ ประกอบไปกับการวิจัยและพัฒนาระบบการเลี้ยงสัตว์ให้เป็นระบบปิด และการนำเทคโนโลยีเข้ามาใช้ในการเลี้ยงสัตว์ให้มากขึ้น เพื่อหลีกเลี่ยงไม่ให้สัตว์ได้สัมผัสกับพาหะนำเชื้อโรคต่างๆ พร้อมทั้งการมีทีมงานสัตวแพทย์ในการศึกษาหาความรู้ที่เกี่ยวข้องกับโรคระบาดต่างๆ   ด้วยวัตถุประสงค์เพื่อวางมาตรการป้องกันการเกิดโรคระบาดขึ้นในฟาร์มเลี้ยงสัตว์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สถานการณ์โรคระบาดไข้หวัดนกที่เกิดขึ้นในประเทศไทยในช่วง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ปีที่ผ่านมา 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บริหารจัดการเพื่อลดความเสี่ยงจากผลกระทบของสถานการณ์ดังกล่าวในหลายด้า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เป็นต้น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มุ่งเน้นพัฒนาผลิตภัณฑ์เนื้อสัตว์ปีกปรุงสุกให้เพิ่ม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ป้อนสู่ตลาดทั้งในและ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การเพิ่มมาตรการป้องกันโรคระบาดในบริเวณฟาร์มเลี้ยงสัตว์ของบริษัทให้เข้มงวดมาก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รวมไปถึงการให้ความรู้ในเรื่องดังกล่าวแก่เกษตรกรซึ่งเป็นคู่ค้า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จากสถานการณ์โรคระบาดที่เกิดขึ้นมีผลให้พฤติกรรมของผู้บริโภคเปลี่ยนแปลงไปในทางที่ให้ความสำคัญกับการเลือกซื้อสินค้าที่มีคุณภาพและปลอดภัยต่อการบริโภคเพิ่มมาก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บริษัทเองก็มีการดำเนินการด้านประชาสัมพันธ์ผ่านทางสื่อ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ด้านการ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เพื่อเน้นย้ำให้ผู้บริโภคตระหนักถึงคุณภาพของสินค้าและมาตรฐานความปลอดภัยของสินค้าภายใต้เครื่องหมายการค้าของบริษัท</w:t>
      </w:r>
      <w:r>
        <w:br w:type="page"/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>2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ผันแปรของราคาวัตถุดิบที่ใช้ในการผลิตอาหารสัตว์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ดำเนินธุรกิจในลักษณะเกษตรครบวงจร  ซึ่งต้นทุนหลักของวงจรการผลิต คือ วัตถุดิบที่ใช้ในการผลิตอาหารสัตว์  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้าวโพ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ลาป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กถั่วเหล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มีสัดส่วนประมาณ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</w:rPr>
        <w:t>ของต้นทุนขายรวมของบริษัท วัตถุดิบเหล่านี้เป็นสินค้าที่มีราคาซื้อขายผันแปรไปตามราคาซื้อขายของตลาดโลกในแต่ละปี สอดคล้องไปกับปริมาณการผลิตและความต้องการใช้ของวัตถุดิบแต่ละ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หากราคาของวัตถุดิบดังกล่าวปรับตัวสูงขึ้น  ในขณะที่บริษัทอาจจะไม่สามารถปรับราคาขายอาหารสัตว์หรือสินค้าเนื้อสัตว์ให้สูงขึ้นเพื่อทดแทนต้นทุนที่เพิ่มขึ้นแล้วนั้น  การเพิ่มขึ้นของราคาวัตถุดิบย่อมมีผลทำให้อัตราการทำกำไรของบริษัทลดลง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ตระหนักถึงความเสี่ยงในข้อนี้อย่างมา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ได้จัดตั้งทีมงานที่มีความเชี่ยวชาญด้านการสรรหาวัตถุดิบโดยเฉพาะเพื่อติดตามข้อมูลอย่างใกล้ชิ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 ได้จัดให้มีสถานที่จัดเก็บวัตถุดิบขนาดใหญ่ด้วยระบบที่มีประสิทธิภาพ เพื่อจัดเก็บวัตถุดิบให้เพียงพอต่อความต้องการใช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มื่อมีการคาดการณ์ว่าราคาวัตถุดิบจะปรับตัวสูงขึ้นในอนาคต  การดำเนินการเช่นนี้ช่วยให้บริษัทสามารถบริหารต้นทุนได้อย่างไม่มีความผันผวนมากนักและสามารถทราบต้นทุนล่วงหน้า  อย่างไรก็ดี การดำเนินการดังกล่าวไม่ได้ประกันว่าต้นทุนวัตถุดิบของบริษัท ณ ขณะใดขณะหนึ่ง จะมีราคาต่ำกว่าราคาตลาด ณ ขณะนั้น เนื่องจากเป็นสถานการณ์ที่จะเกิดขึ้นในอนาคต  ซึ่งไม่สามารถคาดการณ์ได้อย่างแม่นยำในขณะที่ทำสัญญาซื้อวัตถุดิบเหล่านั้น  ดังนั้น บริษัทจึงได้จัดให้มีกระบวนการศึกษาวิจัยและพัฒนา เพื่อหาแนวทางในการใช้วัตถุดิบอย่างมีประสิทธิภาพ และลดการสูญเสียวัตถุดิบระหว่างการผลิต ซึ่งจะเป็นส่วนสำคัญในการบริหารต้นทุนให้มีประสิทธิภาพอีกทางห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>3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ผันแปรของราคาของผลิตภัณฑ์เนื้อสัตว์บางประเภท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เนื้อสัตว์ของบริษัท  ประเภทสัตว์มีชีวิต เนื้อสด และเนื้อสดแช่เย็นและแช่แข็ง ที่จำหน่ายทั้งในประเทศและส่งออกไปจำหน่าย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รายได้จากการขายของผลิตภัณฑ์ส่วนนี้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ประมาณร้อยละ </w:t>
      </w:r>
      <w:r>
        <w:rPr>
          <w:rFonts w:cs="Cordia New" w:ascii="Cordia New" w:hAnsi="Cordia New"/>
          <w:sz w:val="26"/>
          <w:szCs w:val="26"/>
        </w:rPr>
        <w:t>6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รายได้จากการขายรวม ถือได้ว่าเป็นผลิตภัณฑ์ที่มีความผันแปรของราคาตามความต้องการบริโภคและปริมาณการจำหน่ายใน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ราคาของผลิตภัณฑ์เหล่านี้ปรับตัวลดลงไม่ว่าจะเกิดจากปริมาณผลผลิตที่มีเกินความต้องการของตลาด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 ความเชื่อมั่นในการบริโภคลดลง ย่อมมีผลทำให้อัตราการทำกำไรของบริษัทลดล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ดำเนินกลยุทธ์เพื่อบริหารความเสี่ยงของผลิตภัณฑ์เหล่านี้  ด้วยการกระจายประเภทของผลิตภัณฑ์  โดยการมีผลิตภัณฑ์เนื้อสัตว์หลากหลาย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ข่ไ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ุ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ุ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เป็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 ซึ่งจะช่วยลดผลกระทบจากการที่ราคาของผลิตภัณฑ์ใดผลิตภัณฑ์หนึ่งที่ลดลง ดังเช่น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ที่เกิดโรคระบาดในสัตว์ปีกในประเทศไทย ส่งผลให้ความเชื่อมั่นในการบริโภคเนื้อไก่ลดลง แต่ผู้บริโภคได้หันมาบริโภคเนื้อสุกรแทน ทำให้ราคาเนื้อสุกรปรับตัวสูงขึ้นอย่างมาก ทำให้บริษัทได้รับผลกำไรจากธุรกิจสุกรเพิ่มขึ้นมาช่วยลดผลขาดทุนจากธุรกิจไก่เนื้อได้ส่วนหนึ่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อกจาก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ปรับแผนการผลิตและการตลาดด้วยการเพิ่มการผลิตและการจำหน่ายผลิตภัณฑ์ที่มีความ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ผันแปรด้านราคาน้อยกว่า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ผลิตภัณฑ์ที่สามารถกำหนดราคาสอดคล้องไปตามต้นทุนการผลิต ได้แก่ ผลิตภัณฑ์เนื้อสัตว์เพิ่มมูลค่า เช่น ไข่ต้มสมุนไพร  ไก่ย่าง  เป็ดพะโล้  เป็ดย่าง เป็นต้น  และผลิตภัณฑ์เนื้อสัตว์ปรุงสุกเพื่อการส่งออก เช่น ไก่ต้มแช่แข็ง ไก่อบแช่แข็ง ไก่คาระเกะแช่แข็ง กุ้งต้มแช่แข็ง  กุ้งชุบแป้งทอดแช่แข็ง เป็นต้น รวมถึงการพัฒนาผลิตภัณฑ์อาหารพร้อมทาน </w:t>
      </w:r>
      <w:r>
        <w:rPr>
          <w:rFonts w:cs="Cordia New" w:ascii="Cordia New" w:hAnsi="Cordia New"/>
          <w:sz w:val="26"/>
          <w:szCs w:val="26"/>
        </w:rPr>
        <w:t>(Ready Meal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 ข้าวผัดใบกระเพราแช่เย็น ต้มยำกุ้งแช่เย็น เป็นต้น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  <w:tab/>
      </w:r>
      <w:r>
        <w:br w:type="page"/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4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ชื่อมั่นของผู้บริโภคและลูกค้าในผลิตภัณฑ์ลดล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วามเชื่อมั่นของผู้บริโภคและลูกค้าในผลิตภัณฑ์เนื้อสัตว์ประเภทใดประเภทหนึ่งลดลง อาจเกิดขึ้นได้จากหลายสาเหตุ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ซึ่งนอกจากสาเหตุที่มาจากการเกิดโรคระบาดในสัตว์เลี้ยงประเภทนั้นๆ แล้ว ยังอาจเกิดขึ้นได้จากการพบสารตกค้างที่เป็นอันตรายต่อผู้บริโภคหรือสิ่งปลอมปนในสินค้า คุณภาพของสินค้าไม่เป็นไปตามที่กำหนด หรือ การจัดส่งสินค้าไม่เป็นไปตามกำหนด โดย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ผลที่ตามมา คือ การที่ผู้บริโภคหยุดสั่งซื้อสินค้าหรือซื้อน้อยลง และหันไปซื้อสินค้าของผู้ประกอบการรายอื่น หรือเปลี่ยนไปซื้อสินค้าอื่นทดแทน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ดำเนินการในการสร้างตราสินค้าให้เป็นที่รู้จักโดยทั่วไป </w:t>
      </w:r>
      <w:r>
        <w:rPr>
          <w:rFonts w:cs="Cordia New" w:ascii="Cordia New" w:hAnsi="Cordia New"/>
          <w:sz w:val="26"/>
          <w:szCs w:val="26"/>
        </w:rPr>
        <w:t>(Brand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มีโครงการในการทำการตลาดตราสินค้าของบริษัท ควบคู่ไปกับการประชาสัมพันธ์ในหลายๆ รูปแบบ เพื่อให้ผู้บริโภคและลูกค้ามีความมั่นใจในคุณภาพของผลิตภัณฑ์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ตระหนักถึงการเอาใจใส่ในกระบวนการผลิตของบริษัทที่มีกระบวนการตรวจสอบและควบคุมคุณภาพในการผลิตทุกขั้นต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ให้มั่นใจได้ว่า ผลิตภัณฑ์ของบริษัทปลอดภัยสำหรับผู้บริโภค</w:t>
      </w:r>
    </w:p>
    <w:p>
      <w:pPr>
        <w:pStyle w:val="Normal"/>
        <w:ind w:firstLine="72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5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กีดกันทางการค้าระหว่างประเทศ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การดำเนินธุรกิจส่งออกผลิตภัณฑ์เนื้อสัตว์ไปยังหลายประเทศทั่วโลก ซึ่งปัจจุบันนี้การกีดกันทางการค้าระหว่างประเทศโดยใช้ระบบกำแพงภาษีศุลกากรได้ลดบทบาทลงตามนโยบายการค้าเสรี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ย่างไรก็ตา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ผู้นำเข้าได้มีการกีดกันทางการค้าในรูปแบบใหม่ที่ไม่ใช่ภาษีเกิดขึ้น ซึ่งอาจมีผลทำให้รายได้จากการขายเนื้อสัตว์ส่งออกของบริษัทลดลง หรืออาจมีผลกระทบทางอ้อมต่อรายได้ส่วนอื่นของบริษัท เช่น มาตรการตรวจสอบสารตกค้างในเนื้อสัตว์ที่ดำเนินการโดยกลุ่มประเทศในสหภาพยุโรป ในช่วงครึ่งปีหลังของปี </w:t>
      </w:r>
      <w:r>
        <w:rPr>
          <w:rFonts w:cs="Cordia New" w:ascii="Cordia New" w:hAnsi="Cordia New"/>
          <w:sz w:val="26"/>
          <w:szCs w:val="26"/>
        </w:rPr>
        <w:t>254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มีผู้ส่งออกเนื้อไก่บางรายที่ไม่ผ่านการตรวจสอบสารตกค้างได้นำผลิตภัณฑ์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ส่วนนั้นกลับเข้ามาจำหน่ายในประเทศไทย ส่งผลให้ราคาเนื้อไก่ในประเทศลดลงอย่างมาก เนื่องจากปริมาณเกินความต้องการบริโภคในขณะนั้น ซึ่งผลกระทบโดยตรงที่เกิดขึ้นกับบริษัทจากมาตรการดังกล่าว คือกระบวนการตรวจสอบสินค้าที่นำเข้าอย่างเข้มงวด ทำให้ระยะเวลาในการส่งออกแต่ละครั้งกินเวลานานขึ้น และยังเพิ่มต้นทุนในการจัดเก็บสินค้าเพื่อรอตรวจสอบด้วย นอกจากนี้ ผลจากการที่ราคาเนื้อไก่ในประเทศลดลงดังกล่าว ก็เป็นผลกระทบโดยทางอ้อมต่อการดำเนินงานของบริษัท ซึ่งในที่สุดส่งผลต่ออัตราการทำกำไรของบริษัท 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จากการที่ประเทศไทยเป็นหนึ่งใน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>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ถูกประเทศสหรัฐอเมริกาเรียกเก็บ</w:t>
      </w:r>
      <w:r>
        <w:rPr>
          <w:rFonts w:ascii="Cordia New" w:hAnsi="Cordia New" w:cs="Cordia New"/>
          <w:sz w:val="26"/>
          <w:sz w:val="26"/>
          <w:szCs w:val="26"/>
        </w:rPr>
        <w:t xml:space="preserve">อากรจากสินค้ากุ้งที่นำเข้าไปยังประเทศสหรัฐอเมริกาเพื่อตอบโต้การทุ่มตลาด </w:t>
      </w:r>
      <w:r>
        <w:rPr>
          <w:rFonts w:cs="Cordia New" w:ascii="Cordia New" w:hAnsi="Cordia New"/>
          <w:sz w:val="26"/>
          <w:szCs w:val="26"/>
        </w:rPr>
        <w:t xml:space="preserve">(“Anti-dumping Duty” </w:t>
      </w:r>
      <w:r>
        <w:rPr>
          <w:rFonts w:ascii="Cordia New" w:hAnsi="Cordia New" w:cs="Cordia New"/>
          <w:sz w:val="26"/>
          <w:sz w:val="26"/>
          <w:szCs w:val="26"/>
        </w:rPr>
        <w:t>หรือ “อากรเอดี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เรียกเก็บอากรจากผู้นำเข้าตามอัตราการทุ่มตลา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“Dumping Margin”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ประเทศสหรัฐอเมริกา</w:t>
      </w:r>
      <w:r>
        <w:rPr>
          <w:rFonts w:ascii="Cordia New" w:hAnsi="Cordia New" w:cs="Cordia New"/>
          <w:sz w:val="26"/>
          <w:sz w:val="26"/>
          <w:szCs w:val="26"/>
        </w:rPr>
        <w:t>มีการ</w:t>
      </w:r>
      <w:r>
        <w:rPr>
          <w:rFonts w:ascii="Cordia New" w:hAnsi="Cordia New" w:cs="Cordia New"/>
          <w:sz w:val="26"/>
          <w:sz w:val="26"/>
          <w:szCs w:val="26"/>
        </w:rPr>
        <w:t>พิจารณาทบทวน</w:t>
      </w:r>
      <w:r>
        <w:rPr>
          <w:rFonts w:ascii="Cordia New" w:hAnsi="Cordia New" w:cs="Cordia New"/>
          <w:sz w:val="26"/>
          <w:sz w:val="26"/>
          <w:szCs w:val="26"/>
        </w:rPr>
        <w:t>และประกาศเปลี่ยนแปลง</w:t>
      </w:r>
      <w:r>
        <w:rPr>
          <w:rFonts w:ascii="Cordia New" w:hAnsi="Cordia New" w:cs="Cordia New"/>
          <w:sz w:val="26"/>
          <w:sz w:val="26"/>
          <w:szCs w:val="26"/>
        </w:rPr>
        <w:t>อัตรา</w:t>
      </w:r>
      <w:r>
        <w:rPr>
          <w:rFonts w:ascii="Cordia New" w:hAnsi="Cordia New" w:cs="Cordia New"/>
          <w:sz w:val="26"/>
          <w:sz w:val="26"/>
          <w:szCs w:val="26"/>
        </w:rPr>
        <w:t>อากร</w:t>
      </w:r>
      <w:r>
        <w:rPr>
          <w:rFonts w:ascii="Cordia New" w:hAnsi="Cordia New" w:cs="Cordia New"/>
          <w:sz w:val="26"/>
          <w:sz w:val="26"/>
          <w:szCs w:val="26"/>
        </w:rPr>
        <w:t>เอดีที่ใช้กับประเทศไทยโดยรวมเพิ่มขึ้นจาก</w:t>
      </w:r>
      <w:r>
        <w:rPr>
          <w:rFonts w:ascii="Cordia New" w:hAnsi="Cordia New" w:cs="Cordia New"/>
          <w:sz w:val="26"/>
          <w:sz w:val="26"/>
          <w:szCs w:val="26"/>
        </w:rPr>
        <w:t>อัตราที่ใช้ใน</w:t>
      </w:r>
      <w:r>
        <w:rPr>
          <w:rFonts w:ascii="Cordia New" w:hAnsi="Cordia New" w:cs="Cordia New"/>
          <w:sz w:val="26"/>
          <w:sz w:val="26"/>
          <w:szCs w:val="26"/>
        </w:rPr>
        <w:t xml:space="preserve">ปัจจุบัน ย่อมมีผลกระทบต่อความสามารถในการแข่งขันของอุตสาหกรรมส่งออกกุ้งไทยโดยรวม รวมทั้งผลการดำเนินงาน และอัตราทำกำไรของบริษัท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วามเสี่ยงดังกล่าว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ความเสี่ยงที่ไม่สามารถคาดการณ์ได้ว่าจะเกิดขึ้นเมื่อใด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การบริหารความเสี่ยงเพื่อไม่ให้ได้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รับผลกระทบต่อการดำเนิน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าจไม่สามารถดำเนินการได้อย่างครอบคลุ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ย่างไรก็ตาม นอกจากความมุ่งมั่นในการพัฒนากระบวนการผลิตเพื่อให้ได้มาซึ่งมาตรฐานการผลิตที่ได้ระดับมาตรฐาน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การมุ่งมั่นพัฒนาผลิตภัณฑ์อาหารคุณภาพที่เป็นที่พึงพอใจของผู้บริโภค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ซึ่งเป็นสิ่งที่ทำให้ผลิตภัณฑ์ของบริษัทเป็นที่ยอมรับในตลาด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ยังได้ให้ความสำคัญอย่างต่อเนื่องในการศึกษาค้นคว้าถึงพัฒนาการ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เกี่ยวข้องในเรื่องของกฎระเบียบการค้าระหว่างประเทศ เพื่อให้มีข้อมูลและข่าวสารที่ทันกาลในเรื่องดังกล่าว อันจะได้นำมาศึกษาและพัฒนากลยุทธ์ในการดำเนินธุรกิจให้สอดคล้องกับกฎระเบียบ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br w:type="page"/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ขยายฐานประเทศลูกค้าของธุรกิจส่งออก เพื่อกระจายความเสี่ยง และได้มีการจัดตั้งสำนักงานตัวแทนขายในหลายประเทศทั่วโลก  เพื่อจะได้ใกล้ชิดกับข้อมูลและข่าวสารในประเทศนั้นๆ พร้อมทั้งมีการขยายการลงทุนไปในประเทศอื่นๆ ซึ่งการดำเนินการนี้จะช่วยลดผลกระทบจากความเสี่ยงดังกล่าวข้างต้นต่อผลการดำเนินงานของบริษัท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6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ผันแปรของอัตราแลกเปลี่ยนเงินตราระหว่างประเทศ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การนำเข้าวัตถุดิบที่ใช้ในการผลิตในอัตรา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ต้นทุนขาย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นกรณีที่ค่าเงินบาทอ่อนตัวลงเมื่อเทียบกับค่าเงินสกุลที่ใช้ซื้อวัตถุดิ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ย่อมมีผลกระทบทำให้ต้นทุนในการผลิตอาหารสัตว์และการเลี้ยงสัตว์ของบริษัทเพิ่มขึ้น  และบริษัทมีรายได้ส่งออกผลิตภัณฑ์ไปจำหน่ายยังต่างประเทศ คิดเป็นสัดส่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รวมในปี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ค่าเงินบาทแข็งตัวขึ้นเมื่อเทียบกับค่าเงินสกุลที่ใช้ในการขายนั้น  ย่อมมีผลทำให้รายได้ในส่วนนี้เมื่อแปลงเป็นสกุลเงินไทยลดล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ทั้ง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กรณีนี้ หากเกิดขึ้นมีผลทำให้อัตราการทำกำไรของบริษัทลดลง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นโยบายในการทำสัญญาซื้อขายอัตราแลกเปลี่ยนล่วงหน้า เพื่อคุ้มครองความเสี่ยงด้านความผันผวนของอัตราแลกเปลี่ยน  และยังทำให้บริษัททราบถึงต้นทุนและราคาขายในรูปของค่าเงินบาทที่แน่นอน  นอกจากนี้ สินค้าบางประเภทที่อำนาจในการกำหนดราคาเป็นของผู้ขาย การทราบต้นทุนที่แน่นอนจะช่วยให้การกำหนดราคาขายมีประสิทธิผลยิ่งขึ้น และเป็นหลักประกันได้ในระดับหนึ่งว่า บริษัทจะมีกำไรตามที่ตั้งไว้ อย่างไรก็ตาม การทำสัญญาดังกล่าวไม่ได้ประกันว่า บริษัทจะสามารถจัดการกับอัตราแลกเปลี่ยนได้ในอัตราที่ดีกว่าตลาด เนื่องจากอัตราแลกเปลี่ยนนั้นเป็นสิ่งที่ไม่สามารถคาดการณ์ได้อย่างแม่นยำในขณะที่ทำสัญญา 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7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ลงทุนและการร่วมลงทุนในต่างประเทศ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การลงทุน และร่วมลงทุนในการดำเนินธุรกิจเกษตรอุตสาหกรรมในต่างประเทศหลายประเทศที่มีศักยภาพในการขยายตัวของธุรกิจ 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ุรกี มาเลเซ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ินเด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ธารณรัฐประชาชนจี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อังกฤษ เดนมาร์ก และเวียดนาม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ในแต่ละประเทศนั้นย่อมมีความเสี่ยงที่อาจเกิดขึ้นได้จากปัจจัยทางด้านการเม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ฎหม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ภาวะเศรษฐกิจของประเทศเหล่านั้นที่อาจเปลี่ยนแปลงไ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นั้น หากมีเหตุใดเหตุหนึ่งเกิดขึ้นอย่างมีนัยสำคัญต่อการดำเนินธุรกิจในประเทศนั้นๆ อาจมีผลกระทบให้รายได้และกำไรจากการลงทุนเหล่านั้นของบริษัทลดลง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ตระหนักถึงความเสี่ยงนี้ โดยได้กำหนดนโยบายและสร้างระบบในการติดตามและควบคุมการดำเนิน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พร้อมทั้งได้จัดส่งผู้บริหาร อันรวมถึงผู้บริหารด้านการเงิน ซึ่งเป็นตัวแทนของบริษัทเข้าไปดูแลการดำเนินการในประเทศ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หล่า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วมทั้งได้จัดให้มีการประชุมผลการดำเนินงานที่ประเทศไทยอย่างน้อยไตรมาสละหนึ่งครั้ง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8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พึ่งพาบุคลากรที่มีความชำนาญเฉพาะด้าน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ของบริษัทเป็นธุรกิจที่ต้องอาศัยบุคลากรที่มีความรู้ ความชำนาญเป็นพิเศษ โดยต้องอาศัยการเรียนรู้และประสบการณ์จากการทำงานเป็นหลัก ดังนั้น หากบริษัทสูญเสียบุคลากรผู้มีประสบการณ์ในธุรกิจไปไม่ว่าด้วยเหตุใดก็ตาม ย่อมจะมีผลกระทบต่อความสามารถในการดำเนินธุรกิจของบริษัท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มีมาตรการในการลดความเสี่ยงจากการสูญเสียบุคลากรดังกล่าว คือ บริษัทได้มีการจัดตั้งบริษัทย่อยขึ้น เพื่อดำเนินการอบรมและพัฒนาให้ความรู้ที่เกี่ยวข้องกับธุรกิจแก่ผู้บริหารและพนักงานโดยเฉพา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จัดทำโครงการผู้สืบทอดตำแหน่งผู้บริหาร และได้มีโครงการจูงใจในบุคคลเหล่านั้นทำงานอยู่กับบริษัทในระยะยาว เช่น การมีโอกาสให้ก้าวหน้าขึ้นเป็นผู้บริหาร เนื่องจากบริษัทมีการขยายธุรกิจอย่างต่อเนื่อง 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  <w:r>
        <w:br w:type="page"/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9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จัดการระบบเทคโนโลยีสารสนเทศ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นำระบบเทคโนโลยีสารสนเทศเข้ามาใช้ในการดำเนินงานของบริษัทในหลายด้าน เช่น ระบบควบคุมการผลิต ระบบบัญชี และระบบบริหารงานบุคคล เป็นต้น และรวมถึงการนำระบบเทคโนโลยีสารสนเทศเข้ามาใช้ในการปฏิบัติงานประจำวันเพื่อให้การทำงานมีประสิทธิภาพเพิ่มขึ้น รวมทั้งลดระยะเวลาและต้นทุนในการติดต่อและจัดส่งเอกสาร ดังนั้น หากระบบดังกล่าวเกิดการผิดพลาดอย่างมีนัยสำคัญ เช่น เกิดการติดไวรัสในระบบทำให้ข้อมูลสูญหาย ย่อมมีผลกระทบต่อการดำเนินงานและการบรรลุวัตถุประสงค์ของบริษัท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จัดตั้งให้มีบริษัทย่อยขึ้นมาเพื่อดำเนินการด้านเทคโนโลยีสารสนเทศโดยเฉพาะ เพื่อทำการศึกษา พัฒนา และดูแลระบบดังกล่าวของบริษัทให้มีประสิทธิภาพเหมาะสมกับการดำเนินธุรกิจของบริษัท โดยได้มีการจัดอบรมพนักงานในการใช้ระบบนี้อย่างต่อเนื่อง และจัดให้มีระบบสำรองข้อมูลที่เพียงพอและมีประสิทธิภาพ รวมทั้งบริษัทได้มีการกำหนดขอบเขตของข้อมูลที่สามารถรับและส่งผ่านระบบของบริษัทได้ เพื่อเป็นการป้องกันข้อมูลที่มีความเสี่ยงที่จะทำให้เกิดความเสียหายกับระบบของบริษัท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start="2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10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54650</wp:posOffset>
          </wp:positionH>
          <wp:positionV relativeFrom="paragraph">
            <wp:posOffset>381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0:21:00Z</dcterms:created>
  <dc:creator>Preinstall Customer</dc:creator>
  <dc:description/>
  <dc:language>en-US</dc:language>
  <cp:lastModifiedBy>CPF</cp:lastModifiedBy>
  <cp:lastPrinted>2006-03-15T17:16:00Z</cp:lastPrinted>
  <dcterms:modified xsi:type="dcterms:W3CDTF">2006-03-31T06:55:00Z</dcterms:modified>
  <cp:revision>8</cp:revision>
  <dc:subject/>
  <dc:title>1</dc:title>
</cp:coreProperties>
</file>