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9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จัดการ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9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โครงสร้างการจัดการ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49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numPr>
          <w:ilvl w:val="1"/>
          <w:numId w:val="7"/>
        </w:numPr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ณะกรรมการบริษัท ผู้บริหาร และผู้มีอำนาจควบคุมบริษัท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9.2.1 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ณะกรรมการบริษัท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9</w:t>
      </w:r>
      <w:r>
        <w:rPr>
          <w:rFonts w:cs="Cordia New" w:ascii="Cordia New" w:hAnsi="Cordia New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ของบริษัท ประกอบด้วยกรรมการจำนวน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ascii="Cordia New" w:hAnsi="Cordia New" w:cs="Cordia New"/>
          <w:sz w:val="26"/>
          <w:sz w:val="26"/>
          <w:szCs w:val="26"/>
        </w:rPr>
        <w:t>น ดังนี้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440"/>
        <w:gridCol w:w="3780"/>
        <w:gridCol w:w="2118"/>
      </w:tblGrid>
      <w:tr>
        <w:trPr>
          <w:tblHeader w:val="true"/>
        </w:trPr>
        <w:tc>
          <w:tcPr>
            <w:tcW w:w="1826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ชื่อ</w:t>
            </w:r>
          </w:p>
        </w:tc>
        <w:tc>
          <w:tcPr>
            <w:tcW w:w="1440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มสกุล</w:t>
            </w:r>
          </w:p>
        </w:tc>
        <w:tc>
          <w:tcPr>
            <w:tcW w:w="3780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ำแหน่ง</w:t>
            </w:r>
          </w:p>
        </w:tc>
        <w:tc>
          <w:tcPr>
            <w:tcW w:w="2118" w:type="dxa"/>
            <w:tcBorders/>
            <w:shd w:fill="E0E0E0" w:val="clear"/>
          </w:tcPr>
          <w:p>
            <w:pPr>
              <w:pStyle w:val="Normal"/>
              <w:ind w:left="-108" w:right="-15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นวนครั้งที่เข้าร่วมประชุมคณะกรรมการบริษัท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ในปี </w:t>
            </w:r>
            <w:r>
              <w:rPr>
                <w:rFonts w:cs="Cordia New" w:ascii="Cordia New" w:hAnsi="Cordia New"/>
                <w:sz w:val="26"/>
                <w:szCs w:val="26"/>
              </w:rPr>
              <w:t>2549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ลตำรวจเอกเภ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ารสิน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ธานกรรมการกิตติมศักดิ์ และกรรมการอิสระ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</w:t>
            </w:r>
            <w:r>
              <w:rPr>
                <w:rFonts w:cs="Cordia New" w:ascii="Cordia New" w:hAnsi="Cordia New"/>
                <w:sz w:val="26"/>
                <w:szCs w:val="26"/>
              </w:rPr>
              <w:t>/15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ธนินท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จียรวนนท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ธานกรรมการ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</w:t>
            </w:r>
            <w:r>
              <w:rPr>
                <w:rFonts w:cs="Cordia New" w:ascii="Cordia New" w:hAnsi="Cordia New"/>
                <w:sz w:val="26"/>
                <w:szCs w:val="26"/>
              </w:rPr>
              <w:t>/15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3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ประเสริ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ุ่งกุมาร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องประธานกรรมการ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</w:t>
            </w:r>
            <w:r>
              <w:rPr>
                <w:rFonts w:cs="Cordia New" w:ascii="Cordia New" w:hAnsi="Cordia New"/>
                <w:sz w:val="26"/>
                <w:szCs w:val="26"/>
              </w:rPr>
              <w:t>/15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4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ม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ธียรวร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องประธานกรรมการ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</w:t>
            </w:r>
            <w:r>
              <w:rPr>
                <w:rFonts w:cs="Cordia New" w:ascii="Cordia New" w:hAnsi="Cordia New"/>
                <w:sz w:val="26"/>
                <w:szCs w:val="26"/>
              </w:rPr>
              <w:t>/15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5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ชิงชั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ลหะวัฒนะกุล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องประธานกรรมการ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  <w:r>
              <w:rPr>
                <w:rFonts w:cs="Cordia New" w:ascii="Cordia New" w:hAnsi="Cordia New"/>
                <w:sz w:val="26"/>
                <w:szCs w:val="26"/>
              </w:rPr>
              <w:t>/15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6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อาส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ารสิน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อิสระ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</w:t>
            </w:r>
            <w:r>
              <w:rPr>
                <w:rFonts w:cs="Cordia New" w:ascii="Cordia New" w:hAnsi="Cordia New"/>
                <w:sz w:val="26"/>
                <w:szCs w:val="26"/>
              </w:rPr>
              <w:t>/15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7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ศ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พ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รรถสิทธิ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วชชาชีว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อิสระ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  <w:r>
              <w:rPr>
                <w:rFonts w:cs="Cordia New" w:ascii="Cordia New" w:hAnsi="Cordia New"/>
                <w:sz w:val="26"/>
                <w:szCs w:val="26"/>
              </w:rPr>
              <w:t>/15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8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ทน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ทิมแพงพันธ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อิสระ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  <w:r>
              <w:rPr>
                <w:rFonts w:cs="Cordia New" w:ascii="Cordia New" w:hAnsi="Cordia New"/>
                <w:sz w:val="26"/>
                <w:szCs w:val="26"/>
              </w:rPr>
              <w:t>/15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9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พงษ์เท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จียรวนนท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/15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0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ดร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ีรวัฒน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ญจนดุล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  <w:r>
              <w:rPr>
                <w:rFonts w:cs="Cordia New" w:ascii="Cordia New" w:hAnsi="Cordia New"/>
                <w:sz w:val="26"/>
                <w:szCs w:val="26"/>
              </w:rPr>
              <w:t>/15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1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อดิเร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ศรีประทักษ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/15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2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พงษ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ิเศษไพฑูรย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  <w:r>
              <w:rPr>
                <w:rFonts w:cs="Cordia New" w:ascii="Cordia New" w:hAnsi="Cordia New"/>
                <w:sz w:val="26"/>
                <w:szCs w:val="26"/>
              </w:rPr>
              <w:t>/15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3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ท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ชติรัต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  <w:r>
              <w:rPr>
                <w:rFonts w:cs="Cordia New" w:ascii="Cordia New" w:hAnsi="Cordia New"/>
                <w:sz w:val="26"/>
                <w:szCs w:val="26"/>
              </w:rPr>
              <w:t>/15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4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สุนท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รุณานนท์ชัย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/15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5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อรุณ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ชรานานันท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ind w:right="75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/15</w:t>
            </w:r>
          </w:p>
        </w:tc>
      </w:tr>
    </w:tbl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1080"/>
        <w:jc w:val="left"/>
        <w:rPr/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หมายเหตุ</w:t>
      </w:r>
      <w:r>
        <w:rPr>
          <w:rFonts w:cs="Cordia New" w:ascii="Cordia New" w:hAnsi="Cordia New"/>
          <w:i/>
          <w:iCs/>
          <w:sz w:val="26"/>
          <w:szCs w:val="26"/>
        </w:rPr>
        <w:tab/>
      </w:r>
      <w:r>
        <w:rPr>
          <w:rFonts w:cs="Cordia New" w:ascii="Cordia New" w:hAnsi="Cordia New"/>
          <w:i/>
          <w:iCs/>
          <w:sz w:val="28"/>
          <w:vertAlign w:val="superscript"/>
        </w:rPr>
        <w:t>(1)</w:t>
      </w:r>
      <w:r>
        <w:rPr>
          <w:rFonts w:cs="Cordia New" w:ascii="Cordia New" w:hAnsi="Cordia New"/>
          <w:i/>
          <w:iCs/>
          <w:sz w:val="26"/>
          <w:szCs w:val="26"/>
        </w:rPr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กรรมการอิสระลำดับที่ </w:t>
      </w:r>
      <w:r>
        <w:rPr>
          <w:rFonts w:cs="Cordia New" w:ascii="Cordia New" w:hAnsi="Cordia New"/>
          <w:i/>
          <w:iCs/>
          <w:sz w:val="26"/>
          <w:szCs w:val="26"/>
        </w:rPr>
        <w:t xml:space="preserve">1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i/>
          <w:iCs/>
          <w:sz w:val="26"/>
          <w:szCs w:val="26"/>
        </w:rPr>
        <w:t xml:space="preserve">6-8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มีคุณสมบัติของกรรมการอิสระครบถ้วนตามประกาศคณะกรรมการกำกับหลักทรัพย์และตลาดหลักทรัพย์ที่ กจ</w:t>
      </w:r>
      <w:r>
        <w:rPr>
          <w:rFonts w:cs="Cordia New" w:ascii="Cordia New" w:hAnsi="Cordia New"/>
          <w:i/>
          <w:iCs/>
          <w:sz w:val="26"/>
          <w:szCs w:val="26"/>
        </w:rPr>
        <w:t xml:space="preserve">. 12/2543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เรื่อง การขออนุญาตและการอนุญาตให้เสนอขายหุ้นที่ออกใหม่</w:t>
      </w:r>
    </w:p>
    <w:p>
      <w:pPr>
        <w:pStyle w:val="Normal"/>
        <w:tabs>
          <w:tab w:val="clear" w:pos="720"/>
          <w:tab w:val="left" w:pos="900" w:leader="none"/>
        </w:tabs>
        <w:ind w:left="1080" w:hanging="18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8"/>
          <w:vertAlign w:val="superscript"/>
        </w:rPr>
        <w:t>(2)</w:t>
      </w:r>
      <w:r>
        <w:rPr>
          <w:rFonts w:cs="Cordia New" w:ascii="Cordia New" w:hAnsi="Cordia New"/>
          <w:i/>
          <w:iCs/>
          <w:sz w:val="26"/>
          <w:szCs w:val="26"/>
        </w:rPr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กรรมการลำดับที่ </w:t>
      </w:r>
      <w:r>
        <w:rPr>
          <w:rFonts w:cs="Cordia New" w:ascii="Cordia New" w:hAnsi="Cordia New"/>
          <w:i/>
          <w:iCs/>
          <w:sz w:val="26"/>
          <w:szCs w:val="26"/>
        </w:rPr>
        <w:t xml:space="preserve">2-5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i/>
          <w:iCs/>
          <w:sz w:val="26"/>
          <w:szCs w:val="26"/>
        </w:rPr>
        <w:t xml:space="preserve">9-15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เป็นกรรมการผู้มีอำนาจลงนามผูกพันบริษัท โดยกำหนดให้กรรมการผู้มีอำนาจ</w:t>
      </w:r>
      <w:r>
        <w:rPr>
          <w:rFonts w:cs="Cordia New" w:ascii="Cordia New" w:hAnsi="Cordia New"/>
          <w:i/>
          <w:iCs/>
          <w:sz w:val="26"/>
          <w:szCs w:val="26"/>
        </w:rPr>
        <w:br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ลงนามผูกพันบริษัท </w:t>
      </w:r>
      <w:r>
        <w:rPr>
          <w:rFonts w:cs="Cordia New" w:ascii="Cordia New" w:hAnsi="Cordia New"/>
          <w:i/>
          <w:iCs/>
          <w:sz w:val="26"/>
          <w:szCs w:val="26"/>
        </w:rPr>
        <w:t xml:space="preserve">2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ท่าน ลงลายมือชื่อร่วมกันและประทับตราสำคัญของบริษัท</w:t>
      </w:r>
    </w:p>
    <w:p>
      <w:pPr>
        <w:pStyle w:val="Normal"/>
        <w:rPr>
          <w:rFonts w:ascii="Cordia New" w:hAnsi="Cordia New" w:cs="Cordia New"/>
          <w:i/>
          <w:i/>
          <w:iCs/>
          <w:sz w:val="16"/>
          <w:szCs w:val="16"/>
        </w:rPr>
      </w:pPr>
      <w:r>
        <w:rPr>
          <w:rFonts w:cs="Cordia New" w:ascii="Cordia New" w:hAnsi="Cordia New"/>
          <w:i/>
          <w:iCs/>
          <w:sz w:val="16"/>
          <w:szCs w:val="16"/>
        </w:rPr>
      </w:r>
    </w:p>
    <w:p>
      <w:pPr>
        <w:pStyle w:val="Normal"/>
        <w:ind w:firstLine="72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องค์ประกอบของคณะกรรมการบริษัท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ต้องประกอบด้วยกรรมการอย่างน้อย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คน และกรรมการไม่น้อยกว่ากึ่งหนึ่งของจำนวนกรรมการทั้งหมดนั้น ต้องมีถิ่นที่อยู่ในราชอาณาจักร  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ประกอบด้วยกรรมการอิสระจำนวน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คน กรรมการบริหารจำนวน </w:t>
      </w:r>
      <w:r>
        <w:rPr>
          <w:rFonts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</w:rPr>
        <w:t xml:space="preserve">คน และกรรมการที่ไม่ได้ทำหน้าที่บริหารจำนวน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คน โดยคณะกรรมการบริษัทเป็นผู้คัดเลือกประธานกรรมการกิตติมศักดิ์ ประธานกรรมการ และรองประธานกรรมการ ซึ่งอาจดำรงตำแหน่งกรรมการบริหาร หรือกรรมการที่ไม่ได้ทำหน้าที่บริหาร ก็ได้ และในกรณีที่ประธานกรรมการอาจขาดความเป็นอิสระหรือมีความขัดแย้งของผลประโยชน์ในประเด็นที่พิจารณา ให้ประธานกรรมการกิตติมศักดิ์หรือคณะกรรมการอิสระท่านอื่นเป็นประธานในที่ประชุมในการพิจารณาประเด็นดังกล่าว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รรมการบริษัททุกคนเป็นผู้มีถิ่นฐานอยู่ในประเทศไทย มีประสบการณ์ทางธุรกิจและอุตสาหกรรมที่เกี่ยวข้อง มีความเข้าใจในอุปสรรคต่างๆ ที่เกิดขึ้นทางธุรกิจ สามารถปฏิบัติงานได้อย่างมีประสิทธิภาพ  สามารถสร้างการได้เปรียบทางการแข่งขันได้ในอุตสาหกรรม รวมถึงสามารถนำเสนอมุมมอง</w:t>
      </w:r>
      <w:r>
        <w:rPr>
          <w:rFonts w:ascii="Cordia New" w:hAnsi="Cordia New" w:cs="Cordia New"/>
          <w:sz w:val="26"/>
          <w:sz w:val="26"/>
          <w:szCs w:val="26"/>
        </w:rPr>
        <w:t>และวิสัยทัศน์</w:t>
      </w:r>
      <w:r>
        <w:rPr>
          <w:rFonts w:ascii="Cordia New" w:hAnsi="Cordia New" w:cs="Cordia New"/>
          <w:sz w:val="26"/>
          <w:sz w:val="26"/>
          <w:szCs w:val="26"/>
        </w:rPr>
        <w:t>ที่เป็นประโยชน์</w:t>
      </w:r>
      <w:r>
        <w:rPr>
          <w:rFonts w:ascii="Cordia New" w:hAnsi="Cordia New" w:cs="Cordia New"/>
          <w:sz w:val="26"/>
          <w:sz w:val="26"/>
          <w:szCs w:val="26"/>
        </w:rPr>
        <w:t>ในการดำเนินธุรกิจ รวมถึงความเสี่ยงต่างๆ ที่เกี่ยวเนื่องกับธุรกิจ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นอกจากนี้ กรรมการบริษัททุก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ascii="Cordia New" w:hAnsi="Cordia New" w:cs="Cordia New"/>
          <w:sz w:val="26"/>
          <w:sz w:val="26"/>
          <w:szCs w:val="26"/>
        </w:rPr>
        <w:t>นเป็นผู้ที่มีคุณสมบัติและไม่มีลักษณะต้องห้ามตามที่กำหนดโดยกฎหมายว่าด้วยบริษัทมหาชนจำกัด และประกาศคณะกรรมการกำกับหลักทรัพย์และตลาดหลักทรัพย์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นส่วนของกรรมการอิสระของบริษัททุกคนมีคุณสมบัติครบถ้วนตามประกาศคณะกรรมการกำกับหลักทรัพย์และตลาดหลักทรัพย์ ที่ กจ</w:t>
      </w:r>
      <w:r>
        <w:rPr>
          <w:rFonts w:cs="Cordia New" w:ascii="Cordia New" w:hAnsi="Cordia New"/>
          <w:sz w:val="26"/>
          <w:szCs w:val="26"/>
        </w:rPr>
        <w:t xml:space="preserve">. 12/2543 </w:t>
      </w:r>
      <w:r>
        <w:rPr>
          <w:rFonts w:ascii="Cordia New" w:hAnsi="Cordia New" w:cs="Cordia New"/>
          <w:sz w:val="26"/>
          <w:sz w:val="26"/>
          <w:szCs w:val="26"/>
        </w:rPr>
        <w:t xml:space="preserve">เรื่องการขออนุญาตและการอนุญาตให้เสนอขายหุ้นที่ออกใหม่ และตามที่กำหนดไว้ในนโยบายการกำกับดูแลกิจการของบริษัท กล่าวโดยสรุปคือ ไม่ได้มีการถือหุ้นในบริษัทเกินกว่าร้อย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ของจำนวนหุ้นที่มีสิทธิออกเสียงของบริษัท บริษัทย่อย หรือนิติบุคคลใดๆ ที่อาจมีความขัดแย้งทางผลประโยชน์กับบริษัท ไม่มีความสัมพันธ์กับบริษัทในลักษณะที่เป็นลูกจ้างหรือมีส่วนร่วมในการบริหารงาน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การให้บริการวิชาชีพ ไม่มีความสัมพันธ์ทางธุรกิจกับบริษัท ไม่เป็นตัวแทนของกลุ่มผู้ถือหุ้นเฉพาะราย ไม่มีความผูกพันด้านการเงินหรือส่วนตัวกับบริษัท ทำให้สามารถใช้วิจารณญาณได้อย่างเป็นอิสระ และสามารถปกป้องผลประโยชน์ของผู้ถือหุ้นทุกรายได้อย่างเท่าเทียมกัน </w:t>
      </w:r>
    </w:p>
    <w:p>
      <w:pPr>
        <w:pStyle w:val="Normal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ารดำรงตำแหน่งและการสรรหา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รรมการบริษัทซึ่งรวมถึงกรรมการอิสระด้วยนั้นแต่ละคนมีวาระในการดำรงตำแหน่งคราวละ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ปี เว้นแต่กรณีการเป็นกรรมการในตำแหน่งว่างลงเพราะเหตุอื่นที่ไม่ใช่การออกตามวาระ โดยที่ในการประชุมสามัญประจำปีผู้ถือหุ้นทุกครั้ง ให้กรรมการลาออกจากตำแหน่งหนึ่งในสาม ถ้าจำนวนกรรมการที่จะแบ่งออกให้ตรงเป็นสามส่วนไม่ได้ ก็ให้ออกโดยจำนวนใกล้ที่สุดกับส่วนหนึ่งในสาม โดยให้กรรมการที่อยู่ในตำแหน่งนานที่สุดเป็นผู้ออกจากตำแหน่ง กรรมการที่ออกตามวาระอาจได้รับแต่งตั้งให้ดำรงตำแหน่งต่อได้หากผู้ถือหุ้นพิจารณาอนุมัติ ในกรณีที่จะมีการแต่งตั้งกรรมการบริษัทใหม่ คณะกรรมการจะต้องสรรหาบุคคลที่มีคุณสมบัติและความรู้ความสามารถที่เหมาะสมเข้ามาดำรงตำแหน่ง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นกรณีที่ตำแหน่งกรรมการบริษัท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หรือกรรมการอิสระว่างลงเพราะเหตุอื่นนอกเหนือจากการออกตามวาระและ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มีวาระคงเหลือไม่น้อยกว่าสองเดือน ให้คณะกรรมการบริษัทเลือกบุคคลซึ่งมีคุณสมบัติและไม่มีลักษณะต้องห้ามตามกฎหมาย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เข้าเป็นกรรมการแทนในการประชุมคณะกรรมการคราวถัดไปโดยมติต้องประกอบด้วยคะแนนเสียงไม่น้อยกว่าสามในสี่ของจำนวนกรรมการที่ยังเหลืออยู่ และกรรมการที่ได้รับแต่งตั้งใหม่จะมีวาระการดำรงตำแหน่งเพียงเท่าวาระที่ยังเหลืออยู่ของกรรมการ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ซึ่งตนแทน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นการเข้ารับตำแหน่งกรรมการบริษัท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หรือกรรมการอิสระ กรรมการแต่ละคนจะได้รับข้อมูลสำคัญเกี่ยวกับบริษัท ข้อบังคับที่ระบุถึงขอบเขต หน้าที่และความรับผิดชอบของคณะกรรมการบริษัท การได้รับคำแนะนำด้านกฎหมาย กฎระเบียบ และเงื่อนไขต่างๆ ในการเป็นกรรมการบริษัทจดทะเบียนในตลาดหลักทรัพย์ รวมไปถึงการได้รับการทำความเข้าใจถึงธุรกิจของบริษัท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eastAsia="MS Mincho;ＭＳ 明朝" w:cs="Cordia New"/>
          <w:sz w:val="26"/>
          <w:sz w:val="26"/>
          <w:szCs w:val="26"/>
          <w:lang w:eastAsia="ja-JP"/>
        </w:rPr>
        <w:t>บริษัท</w:t>
      </w:r>
      <w:r>
        <w:rPr>
          <w:rFonts w:ascii="Cordia New" w:hAnsi="Cordia New" w:eastAsia="MS Mincho;ＭＳ 明朝" w:cs="Cordia New"/>
          <w:sz w:val="26"/>
          <w:sz w:val="26"/>
          <w:szCs w:val="26"/>
          <w:lang w:eastAsia="ja-JP"/>
        </w:rPr>
        <w:t>จะจัดให้กรรมการใหม่มีการปฐมนิเทศ</w:t>
      </w:r>
      <w:r>
        <w:rPr>
          <w:rFonts w:ascii="Cordia New" w:hAnsi="Cordia New" w:eastAsia="MS Mincho;ＭＳ 明朝" w:cs="Cordia New"/>
          <w:sz w:val="26"/>
          <w:sz w:val="26"/>
          <w:szCs w:val="26"/>
          <w:lang w:eastAsia="ja-JP"/>
        </w:rPr>
        <w:t>โดย</w:t>
      </w:r>
      <w:r>
        <w:rPr>
          <w:rFonts w:ascii="Cordia New" w:hAnsi="Cordia New" w:eastAsia="MS Mincho;ＭＳ 明朝" w:cs="Cordia New"/>
          <w:sz w:val="26"/>
          <w:sz w:val="26"/>
          <w:szCs w:val="26"/>
          <w:lang w:eastAsia="ja-JP"/>
        </w:rPr>
        <w:t>การเข้าอบรมใน</w:t>
      </w:r>
      <w:r>
        <w:rPr>
          <w:rFonts w:ascii="Cordia New" w:hAnsi="Cordia New" w:eastAsia="MS Mincho;ＭＳ 明朝" w:cs="Cordia New"/>
          <w:sz w:val="26"/>
          <w:sz w:val="26"/>
          <w:szCs w:val="26"/>
          <w:lang w:eastAsia="ja-JP"/>
        </w:rPr>
        <w:t>หลักสูตร</w:t>
      </w:r>
      <w:r>
        <w:rPr>
          <w:rFonts w:ascii="Cordia New" w:hAnsi="Cordia New" w:eastAsia="MS Mincho;ＭＳ 明朝" w:cs="Cordia New"/>
          <w:sz w:val="26"/>
          <w:sz w:val="26"/>
          <w:szCs w:val="26"/>
          <w:lang w:eastAsia="ja-JP"/>
        </w:rPr>
        <w:t>ของ</w:t>
      </w:r>
      <w:r>
        <w:rPr>
          <w:rFonts w:ascii="Cordia New" w:hAnsi="Cordia New" w:eastAsia="MS Mincho;ＭＳ 明朝" w:cs="Cordia New"/>
          <w:sz w:val="26"/>
          <w:sz w:val="26"/>
          <w:szCs w:val="26"/>
          <w:lang w:eastAsia="ja-JP"/>
        </w:rPr>
        <w:t>สมาคมส่งเสริมสถาบันกรรมการบริษัทไทย เพื่อให้ได้รับทราบ</w:t>
      </w:r>
      <w:r>
        <w:rPr>
          <w:rFonts w:ascii="Cordia New" w:hAnsi="Cordia New" w:cs="Cordia New"/>
          <w:sz w:val="26"/>
          <w:sz w:val="26"/>
          <w:szCs w:val="26"/>
        </w:rPr>
        <w:t>ข้อมูล ดังต่อไปนี้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rPr>
          <w:rFonts w:ascii="Cordia New" w:hAnsi="Cordia New" w:eastAsia="MS Mincho;ＭＳ 明朝" w:cs="Cordia New"/>
          <w:sz w:val="26"/>
          <w:szCs w:val="26"/>
          <w:lang w:eastAsia="ja-JP"/>
        </w:rPr>
      </w:pPr>
      <w:r>
        <w:rPr>
          <w:rFonts w:ascii="Cordia New" w:hAnsi="Cordia New" w:eastAsia="MS Mincho;ＭＳ 明朝" w:cs="Cordia New"/>
          <w:sz w:val="26"/>
          <w:sz w:val="26"/>
          <w:szCs w:val="26"/>
          <w:lang w:eastAsia="ja-JP"/>
        </w:rPr>
        <w:t>บทบาทของการเป็นกรรมการและความรับผิดตามกฎหมาย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rPr>
          <w:rFonts w:ascii="Cordia New" w:hAnsi="Cordia New" w:eastAsia="MS Mincho;ＭＳ 明朝" w:cs="Cordia New"/>
          <w:sz w:val="26"/>
          <w:szCs w:val="26"/>
          <w:lang w:eastAsia="ja-JP"/>
        </w:rPr>
      </w:pPr>
      <w:r>
        <w:rPr>
          <w:rFonts w:ascii="Cordia New" w:hAnsi="Cordia New" w:eastAsia="MS Mincho;ＭＳ 明朝" w:cs="Cordia New"/>
          <w:sz w:val="26"/>
          <w:sz w:val="26"/>
          <w:szCs w:val="26"/>
          <w:lang w:eastAsia="ja-JP"/>
        </w:rPr>
        <w:t>แนวทางในการปฏิบัติหน้าที่กรรมการตามกฎระเบียบและข้อพึงปฏิบัติของตลาดหลักทรัพย์</w:t>
      </w:r>
      <w:r>
        <w:rPr>
          <w:rFonts w:ascii="Cordia New" w:hAnsi="Cordia New" w:eastAsia="MS Mincho;ＭＳ 明朝" w:cs="Cordia New"/>
          <w:sz w:val="26"/>
          <w:sz w:val="26"/>
          <w:szCs w:val="26"/>
          <w:lang w:eastAsia="ja-JP"/>
        </w:rPr>
        <w:t xml:space="preserve">แห่งประเทศไทย </w:t>
      </w:r>
      <w:r>
        <w:rPr>
          <w:rFonts w:ascii="Cordia New" w:hAnsi="Cordia New" w:eastAsia="MS Mincho;ＭＳ 明朝" w:cs="Cordia New"/>
          <w:sz w:val="26"/>
          <w:sz w:val="26"/>
          <w:szCs w:val="26"/>
          <w:lang w:eastAsia="ja-JP"/>
        </w:rPr>
        <w:t>และ</w:t>
      </w:r>
      <w:r>
        <w:rPr>
          <w:rFonts w:ascii="Cordia New" w:hAnsi="Cordia New" w:eastAsia="MS Mincho;ＭＳ 明朝" w:cs="Cordia New"/>
          <w:sz w:val="26"/>
          <w:sz w:val="26"/>
          <w:szCs w:val="26"/>
          <w:lang w:eastAsia="ja-JP"/>
        </w:rPr>
        <w:t>สำนักงานคณะกรรมการกำกับหลักทรัพย์และตลาดหลักทรัพย์ รวมทั้ง</w:t>
      </w:r>
      <w:r>
        <w:rPr>
          <w:rFonts w:ascii="Cordia New" w:hAnsi="Cordia New" w:eastAsia="MS Mincho;ＭＳ 明朝" w:cs="Cordia New"/>
          <w:sz w:val="26"/>
          <w:sz w:val="26"/>
          <w:szCs w:val="26"/>
          <w:lang w:eastAsia="ja-JP"/>
        </w:rPr>
        <w:t>หลัก</w:t>
      </w:r>
      <w:r>
        <w:rPr>
          <w:rFonts w:ascii="Cordia New" w:hAnsi="Cordia New" w:eastAsia="MS Mincho;ＭＳ 明朝" w:cs="Cordia New"/>
          <w:sz w:val="26"/>
          <w:sz w:val="26"/>
          <w:szCs w:val="26"/>
          <w:lang w:eastAsia="ja-JP"/>
        </w:rPr>
        <w:t>การ</w:t>
      </w:r>
      <w:r>
        <w:rPr>
          <w:rFonts w:ascii="Cordia New" w:hAnsi="Cordia New" w:eastAsia="MS Mincho;ＭＳ 明朝" w:cs="Cordia New"/>
          <w:sz w:val="26"/>
          <w:sz w:val="26"/>
          <w:szCs w:val="26"/>
          <w:lang w:eastAsia="ja-JP"/>
        </w:rPr>
        <w:t>ของการกำกับดูแลกิจการที่ดี</w:t>
      </w:r>
    </w:p>
    <w:p>
      <w:pPr>
        <w:pStyle w:val="Normal"/>
        <w:spacing w:before="120" w:after="0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อำนาจในการอนุมัติแต่งตั้งกรรมการบริษัทของผู้ถือหุ้น มีรายละเอียดพอสรุปได้ดังนี้</w:t>
      </w:r>
    </w:p>
    <w:p>
      <w:pPr>
        <w:pStyle w:val="Normal"/>
        <w:numPr>
          <w:ilvl w:val="0"/>
          <w:numId w:val="11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ู้ถือหุ้นคนหนึ่ง มีคะแนนเสียงเท่ากับหนึ่งหุ้นต่อหนึ่งเสียง</w:t>
      </w:r>
    </w:p>
    <w:p>
      <w:pPr>
        <w:pStyle w:val="Normal"/>
        <w:numPr>
          <w:ilvl w:val="0"/>
          <w:numId w:val="11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ู้ถือหุ้นแต่ละคนจะต้องใช้คะแนนเสียงที่มีอยู่ทั้งหมด เลือกตั้งบุคคลคนเดียวหรือหลายคนเป็นกรรมการก็ได้ แต่จะแบ่งคะแนนเสียงให้แก่ผู้ใดมากน้อยเพียงใดไม่ได้</w:t>
      </w:r>
    </w:p>
    <w:p>
      <w:pPr>
        <w:pStyle w:val="Normal"/>
        <w:numPr>
          <w:ilvl w:val="0"/>
          <w:numId w:val="11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ุคคลซึ่งได้รับคะแนนเสียงสูงสุดตามลำดับลงมา เป็นผู้ได้รับเลือกตั้งเป็นกรรมการเท่าจำนวนกรรมการที่จะ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พึงมีหรือจะพึงเลือกตั้งในครั้งนั้น ในกรณีที่บุคคลซึ่งได้รับเลือกตั้งในลำดับถัดลงมา มีคะแนนเสียงเท่ากันเกินจำนวนที่จะพึงมีหรือจะพึงเลือกตั้งในครั้งนั้น ให้ประธานในที่ประชุมเป็นผู้ออกเสียงชี้ขาด</w:t>
      </w:r>
    </w:p>
    <w:p>
      <w:pPr>
        <w:pStyle w:val="Normal"/>
        <w:numPr>
          <w:ilvl w:val="0"/>
          <w:numId w:val="11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pacing w:val="-4"/>
          <w:sz w:val="26"/>
          <w:sz w:val="26"/>
          <w:szCs w:val="26"/>
        </w:rPr>
        <w:t>ที่ประชุม</w:t>
      </w:r>
      <w:r>
        <w:rPr>
          <w:rFonts w:ascii="Cordia New" w:hAnsi="Cordia New" w:cs="Cordia New"/>
          <w:sz w:val="26"/>
          <w:sz w:val="26"/>
          <w:szCs w:val="26"/>
        </w:rPr>
        <w:t>ผู้ถือหุ้นอาจลงมติให้กรรมการคนใดออกจากตำแหน่งก่อนถึงคราวออกตามวาระได้ ด้วยคะแนนเสียงไม่น้อยกว่าสามในสี่ของจำนวนผู้ถือหุ้นซึ่งมาประชุมและมีสิทธิออกเสียง และมีหุ้นนับรวมกันได้ไม่น้อยกว่า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กึ่งหนึ่งของจำนวนหุ้นที่ถือโดยผู้ถือหุ้นที่มาประชุมและมีสิทธิออกเสียง</w:t>
      </w:r>
    </w:p>
    <w:p>
      <w:pPr>
        <w:pStyle w:val="Normal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720" w:hanging="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บทบาทและหน้าที่ของคณะกรรมการบริษัท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มาจากการแต่งตั้งโดยผู้ถือหุ้นของบริษัท ที่ได้มีการพิจารณาคุณสมบัติส่วนบุคคล ความรู้ความสามารถและการอุทิศเวลาในการปฏิบัติงานให้กับบริษัท เพื่อให้สามารถนำความรู้ ประสบการณ์ที่มีอยู่มาใช้ให้เกิดประโยชน์สูงสุดแก่บริษัทและผู้มีส่วนได้เสียทั้งหลาย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ได้รับมอบหมายจากผู้ถือหุ้นในการกำกับดูแลกิจการให้เป็นไปตามวัตถุประสงค์ของบริษัท ภายใต้ขอบเขตที่กำหนดไว้ในข้อบังคับของบริษัท และมติที่ประชุมผู้ถือหุ้นด้วยความซื่อสัตย์สุจริตและเป็นกลาง เพื่อให้เป็นไปตามกฎหมายและระเบียบต่างๆ ที่เกี่ยวข้องอย่างเหมาะสม โดยอาจมอบหมายให้กรรมการคนหนึ่งหรือหลายคน  หรือบุคคลอื่นใดปฏิบัติการอย่างใดอย่างหนึ่งแทนคณะกรรมการได้ โดยในการมอบอำนาจนั้นจะต้องอยู่ภายใต้ขอบแห่งอำนาจของคณะกรรมการ และมีการกำหนดขอบเขตอำนาจหน้าที่ของผู้รับมอบอำนาจไว้อย่างชัดเจน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มีหน้าที่ในการกำกับดูแลให้ผู้บริหารปฏิบัติงานตามกลยุทธ์และแผนงานที่กำหนดไว้ โดยคณะ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กรรมการบริษัทจะมอบหมายอำนาจและความรับผิดชอบในบริหารงานประจำวันไปยังกรรมการผู้จัดการใหญ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ผู้บริหารระดับสูงตามลำดับ รวมทั้ง การแต่งตั้งคณะกรรมการชุดต่าง</w:t>
      </w:r>
      <w:r>
        <w:rPr>
          <w:rFonts w:ascii="Cordia New" w:hAnsi="Cordia New" w:cs="Cordia New"/>
          <w:sz w:val="26"/>
          <w:sz w:val="26"/>
          <w:szCs w:val="26"/>
        </w:rPr>
        <w:t xml:space="preserve">ๆ </w:t>
      </w:r>
      <w:r>
        <w:rPr>
          <w:rFonts w:ascii="Cordia New" w:hAnsi="Cordia New" w:cs="Cordia New"/>
          <w:sz w:val="26"/>
          <w:sz w:val="26"/>
          <w:szCs w:val="26"/>
        </w:rPr>
        <w:t xml:space="preserve">มาช่วยดูแลงานเฉพาะด้าน โดยหน้าที่ของประธานคณะกรรมการบริษัท และกรรมการผู้จัดการใหญ่จะไม่ซ้ำซ้อนกัน ทั้งนี้ กรรมการผู้จัดการใหญ่มีหน้าที่รับผิดชอบต่อคณะกรรมการบริษัทในการมอบหมายอำนาจหน้าที่ในการช่วยดูแลบริหารงานให้แก่ผู้บริหารระดับสูงในลำดับถัดๆ ไป 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อกจากนั้น คณะกรรมการบริษัทได้จัดให้มีสำนักเลขานุการบริษัท ในการทำหน้าที่ในการแนะนำและช่วยเหลือคณะกรรมการบริษัทโดยรับผิดชอบในการดำเนินการเพื่อให้เกิดความมั่นใจว่าคณะกรรมการบริษัทปฏิบัติตามกฎ ระเบียบ และกระบวนการกำกับดูแลกิจการ ทั้งยังทำหน้าที่ในการประสานงานและช่วยเหลือดูแลผู้ถือหุ้นของบริษัทให้ได้รับการปฏิบัติอย่างเหมาะสม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หน้าที่และความรับผิดชอบหลักของคณะกรรมการบริษัท มีรายละเอียดพอสังเขปดังนี้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ำหนดนโยบายหลักในการดำเนินธุรกิจ นโยบายด้านการเงิน นโยบายในการระดมเงินทุน การบริหารเงินทุน และนโยบายในการบริหารความเสี่ยง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พิจารณาอนุมัติงบประมาณและโครงการลงทุน และกำกับดูแลการดำเนินโครงการให้เป็นไปตามแผนงาน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ำกับดูแลการดำเนินงานให้เป็นไปตามหรือดีกว่าเป้าหมายที่ตั้งไว้ และกำหนดแนวทางแก้ไขในกรณีที่มีอุปสรรคในการบรรลุเป้าหมายนั้น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จัดให้มีการรายงานข้อมูลโดยทั่วไปและข้อมูลทางการเงินต่อผู้ถือหุ้นและผู้มีส่วนได้เสียทั่วไปอย่างถูกต้องทันกาล และเป็นไปตามที่กฎหมายกำหนด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รับทราบรายงานการตรวจสอบที่สำคัญ และกำหนดแนวทางปรับปรุงแก้ไข กรณีที่พบข้อบกพร่องที่เป็นสาระสำคัญ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อบทานความเพียงพอและเหมาะสมของระบบการควบคุมภายในและการบริหารความเสี่ยง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080" w:hanging="36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จัดให้มีกระบวนการสร้างผู้บริหารระดับสูงขึ้นมาทดแทนอย่างต่อเนื่อง </w:t>
      </w:r>
      <w:r>
        <w:rPr>
          <w:rFonts w:cs="Cordia New" w:ascii="Cordia New" w:hAnsi="Cordia New"/>
          <w:sz w:val="26"/>
          <w:szCs w:val="26"/>
        </w:rPr>
        <w:t>(Succession Plan)</w:t>
      </w:r>
    </w:p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2.2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ณะกรรมการตรวจสอบ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ตรวจสอบของซีพีเอฟได้รับการแต่งตั้งจากคณะกรรมการบริษัท ให้มีหน้าที่หลักในการช่วยคณะกรรมการบริษัทในการกำกับดูแลประสิทธิภาพและประสิทธิผลของกระบวนการจัดทำรายงานทางการเงิน การควบคุมภายในและการบริหารความเสี่ยง การตรวจสอบภายใน และการปฏิบัติตามกฎหมายและกฎระเบียบที่เกี่ยวข้อง ตลอดจนหลักจรรยาบรรณ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คณะกรรมการตรวจสอบ</w:t>
      </w:r>
      <w:r>
        <w:rPr>
          <w:rFonts w:ascii="Cordia New" w:hAnsi="Cordia New" w:cs="Cordia New"/>
          <w:sz w:val="26"/>
          <w:sz w:val="26"/>
          <w:szCs w:val="26"/>
        </w:rPr>
        <w:t>ชุดปัจจุบัน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รับการแต่งตั้งเมื่อวันที่ </w:t>
      </w:r>
      <w:r>
        <w:rPr>
          <w:rFonts w:cs="Cordia New" w:ascii="Cordia New" w:hAnsi="Cordia New"/>
          <w:sz w:val="26"/>
          <w:szCs w:val="26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มีวาระการดำรงตำแหน่ง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ปี ประกอบด้วยกรรมการอิสระและไม่มีหน้าที่ด้านบริหาร จำนวน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>คน ดังนี้</w:t>
      </w:r>
    </w:p>
    <w:tbl>
      <w:tblPr>
        <w:tblW w:w="793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710"/>
        <w:gridCol w:w="2250"/>
        <w:gridCol w:w="2160"/>
      </w:tblGrid>
      <w:tr>
        <w:trPr/>
        <w:tc>
          <w:tcPr>
            <w:tcW w:w="1818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ชื่อ</w:t>
            </w:r>
          </w:p>
        </w:tc>
        <w:tc>
          <w:tcPr>
            <w:tcW w:w="1710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มสกุล</w:t>
            </w:r>
          </w:p>
        </w:tc>
        <w:tc>
          <w:tcPr>
            <w:tcW w:w="2250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ำแหน่ง</w:t>
            </w:r>
          </w:p>
        </w:tc>
        <w:tc>
          <w:tcPr>
            <w:tcW w:w="2160" w:type="dxa"/>
            <w:tcBorders/>
            <w:shd w:fill="E0E0E0" w:val="clear"/>
          </w:tcPr>
          <w:p>
            <w:pPr>
              <w:pStyle w:val="Normal"/>
              <w:ind w:right="-15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นวนครั้งที่เข้าร่วมประชุม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ณะกรรมกา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รวจสอบ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ในปี </w:t>
            </w:r>
            <w:r>
              <w:rPr>
                <w:rFonts w:cs="Cordia New" w:ascii="Cordia New" w:hAnsi="Cordia New"/>
                <w:sz w:val="26"/>
                <w:szCs w:val="26"/>
              </w:rPr>
              <w:t>2549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ลตำรวจเอกเภา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ารสิ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ธานกรรมการตรวจสอ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/9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อาสา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ารสิ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ตรวจสอ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/9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3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ศ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พ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รรถสิทธิ์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วชชาชีวะ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ตรวจสอ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/9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4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ทนง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ทิมแพงพันธ์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ตรวจสอ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/9</w:t>
            </w:r>
          </w:p>
        </w:tc>
      </w:tr>
    </w:tbl>
    <w:p>
      <w:pPr>
        <w:pStyle w:val="Normal"/>
        <w:spacing w:before="120" w:after="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โดยมีนายวรวิทย์ เจนธนากุล ทำหน้าที่เป็นเลขานุการคณะกรรมการตรวจสอบ 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เป็นผู้แต่งตั้งประธานกรรมการตรวจสอบและเลขานุการคณะกรรมการตรวจสอบ โดยเลขานุการคณะกรรมการตรวจสอบไม่มีสิทธิออกเสียงในการลงมติของคณะกรรมการตรวจสอบ กรรมการตรวจสอบของบริษัท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คนเป็นผู้มีความรู้ ความเข้าใจ และประสบการณ์ในด้านการบัญชีและการเงิน รวมถึงมีความรู้เกี่ยวกับเหตุการณ์ที่มีผลกระทบต่อการเปลี่ยนแปลงของรายงานทางการเงิน โดยคณะกรรมการตรวจสอบสามารถปรึกษาผู้เชี่ยวชาญอิสระได้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รรมการตรวจสอบจะได้รับการแต่งตั้งให้ดำรงตำแหน่งเป็นระยะเวล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ปีเพื่อความต่อเนื่องในการดำเนินงาน กรรมการตรวจสอบซึ่งพ้นจากตำแหน่งอาจได้รับเลือกให้ดำรงตำแหน่งอีกได้ หากมีกรรมการตรวจสอบคนใดต้องการลาออกระหว่างที่อยู่ในวาระการดำรงตำแหน่ง กรรมการผู้นั้นต้องทำการแจ้งล่วงหน้าหนึ่งเดือนเป็นลายลักษณ์อักษร เมื่อมีการดำรงตำแหน่งแทนกรรมการตรวจสอบที่ลาออกนั้น กรรมการตรวจสอบคนใหม่จะดำรงตำแหน่งจนกระทั่งหมดวาระของกรรมการตรวจสอบที่ลาออกนั้นๆ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นการประชุมแต่ละครั้งนั้น คณะกรรมการตรวจสอบสามารถเชิญกรรมการผู้จัดการใหญ่ ประธานผู้บริหารฝ่ายปฏิบัติการ ประธานผู้บริหารฝ่ายการเงิน ผู้บริหาร ผู้สอบบัญชี และผู้จัดการสำนักตรวจสอบภายในเข้าประชุมชี้แจงได้ในประเด็นที่เกี่ยวข้อง  และในบางครั้งสามารถร่วมประชุมกับผู้ตรวจสอบภายในและผู้สอบบัญชีเป็นการเฉพาะโดยไม่มีผู้บริหารเข้าร่วมในการประชุมได้ในกรณีที่จำเป็น</w:t>
      </w:r>
    </w:p>
    <w:p>
      <w:pPr>
        <w:pStyle w:val="Normal"/>
        <w:ind w:left="720" w:hanging="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อำนาจหน้าที่ของคณะกรรมการตรวจสอบ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คณะกรรมการตรวจสอบมีขอบเขตหน้าที่และความรับผิดชอบหลัก ดังนี้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อบทานรายงานทางการเงินให้มีการรายงานอย่างถูกต้องและเปิดเผยอย่างเพียงพอ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อบทานระบบการควบคุมภายในและการตรวจสอบภายในให้มีความเหมาะสมและมีประสิทธิผล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อบทานการปฏิบัติตามกฎหมายว่าด้วยหลักทรัพย์และตลาดหลักทรัพย์ ข้อกำหนดของตลาดหลักทรัพย์ หรือกฎหมายอื่นที่เกี่ยวข้องกับธุรกิจของบริษัท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พิจารณาคัดเลือก เสนอการแต่งตั้ง และเสนอค่าตอบแทนให้ผู้สอบบัญชีของบริษัท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พิจารณาการเปิดเผยข้อมูลของบริษัทในกรณีที่เกิดรายการที่เกี่ยวโยงกัน หรือรายการที่อาจมีความขัดแย้งทางผลประโยชน์  ให้มีความถูกต้องและครบถ้วน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จัดทำรายงานการกำกับดูแลกิจการ และการปฏิบัติงานของคณะกรรมการตรวจสอบ  เพื่อเสนอต่อคณะกรรมการบริษัท  และเปิดเผยไว้ในรายงานประจำปีของบริษัท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ฏิบัติการอื่นใดตามที่คณะกรรมการบริษัทมอบหมาย ด้วยความเห็นชอบของคณะกรรมการตรวจ</w:t>
      </w:r>
      <w:r>
        <w:rPr>
          <w:rFonts w:ascii="Cordia New" w:hAnsi="Cordia New" w:cs="Cordia New"/>
          <w:sz w:val="26"/>
          <w:sz w:val="26"/>
          <w:szCs w:val="26"/>
        </w:rPr>
        <w:t>สอบ</w:t>
      </w:r>
    </w:p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2.3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ณะกรรมการกำหนดค่าตอบแทนและสรรหากรรมการ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กำหนดค่าตอบแทนและสรรหากรรมการ ได้รับการแต่งตั้งจากคณะกรรมการบริษัท เมื่อวันที่ </w:t>
      </w:r>
      <w:r>
        <w:rPr>
          <w:rFonts w:cs="Cordia New" w:ascii="Cordia New" w:hAnsi="Cordia New"/>
          <w:sz w:val="26"/>
          <w:szCs w:val="26"/>
        </w:rPr>
        <w:t xml:space="preserve">8 </w:t>
      </w:r>
      <w:r>
        <w:rPr>
          <w:rFonts w:ascii="Cordia New" w:hAnsi="Cordia New" w:cs="Cordia New"/>
          <w:sz w:val="26"/>
          <w:sz w:val="26"/>
          <w:szCs w:val="26"/>
        </w:rPr>
        <w:t xml:space="preserve">กุมภาพันธ์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เพื่อช่วยในการสรรหาบุคคลที่มีความรู้ ความสามารถ และประสบการณ์ที่เหมาะสมเข้าดำรงตำแหน่งกรรมการของบริษัท รวมทั้งช่วยเสนอนโยบายค่าตอบแทนสำหรับผู้บริหารดังกล่าวนั้นต่อคณะกรรมการบริษัทเพื่อพิจารณา 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กำหนดค่าตอบแทนและสรรหากรรมการ ประกอบด้วยกรรมการ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ascii="Cordia New" w:hAnsi="Cordia New" w:cs="Cordia New"/>
          <w:sz w:val="26"/>
          <w:sz w:val="26"/>
          <w:szCs w:val="26"/>
        </w:rPr>
        <w:t xml:space="preserve">น โดยมีวาระในการดำรงตำแหน่ง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ปี ประกอบด้วยกรรมการอิสระจำนว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ascii="Cordia New" w:hAnsi="Cordia New" w:cs="Cordia New"/>
          <w:sz w:val="26"/>
          <w:sz w:val="26"/>
          <w:szCs w:val="26"/>
        </w:rPr>
        <w:t>น และกรรมการผู้จัดการใหญ่ ดังนี้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780" w:leader="none"/>
          <w:tab w:val="left" w:pos="57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1.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พลตำรวจเอกเภา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สารสิ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อิสระ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ดำรงตำแหน่ง ประธานคณะกรรมการ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780" w:leader="none"/>
          <w:tab w:val="left" w:pos="57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2.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ยอาสา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สารสิ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อิสระ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ดำรงตำแหน่ง กรรมการ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780" w:leader="none"/>
          <w:tab w:val="left" w:pos="57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3.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ยอดิเรก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ศรีประทักษ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ผู้จัดการใหญ่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ดำรงตำแหน่ง กรรมการ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เป็นผู้แต่งตั้งประธานและกรรมการคณะกรรมการกำหนดค่าตอบแทนและสรรหากรรมการ โดยประธานคณะกรรมการกำหนดค่าตอบแทนและสรรหากรรมการเป็นผู้แต่งตั้งเลขานุการคณะกรรมการฯ 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รรมการจะได้รับการแต่งตั้งให้ดำรงตำแหน่งเป็นเวลา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ปี เพื่อความต่อเนื่องในการดำเนินงาน วาระของการดำรงตำแหน่งอาจเปลี่ยนแปลงได้ตามมติอนุมัติจากคณะกรรมการบริษัท ซึ่งกรรมการ</w:t>
      </w:r>
      <w:r>
        <w:rPr>
          <w:rFonts w:ascii="Cordia New" w:hAnsi="Cordia New" w:cs="Cordia New"/>
          <w:sz w:val="26"/>
          <w:sz w:val="26"/>
          <w:szCs w:val="26"/>
        </w:rPr>
        <w:t>ที่</w:t>
      </w:r>
      <w:r>
        <w:rPr>
          <w:rFonts w:ascii="Cordia New" w:hAnsi="Cordia New" w:cs="Cordia New"/>
          <w:sz w:val="26"/>
          <w:sz w:val="26"/>
          <w:szCs w:val="26"/>
        </w:rPr>
        <w:t>พ้นจากตำแหน่งอาจได้รับเลือกให้ดำรงตำแหน่งอีกได้ หากได้รับความอนุมัติเห็นชอบจากคณะกรรมการบริษัท หากกรรมการประสงค์จะลาออกจากการเป็นกรรมการก่อนหมดวาระ ต้องแจ้งความประสงค์ล่วงหน้าอย่างน้อยหนึ่งเดือนเป็นลายลักษณ์อักษร ต่อคณะกรรมการบริษัท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ประชุม</w:t>
      </w:r>
      <w:r>
        <w:rPr>
          <w:rFonts w:ascii="Cordia New" w:hAnsi="Cordia New" w:cs="Cordia New"/>
          <w:sz w:val="26"/>
          <w:sz w:val="26"/>
          <w:szCs w:val="26"/>
        </w:rPr>
        <w:t>คณะกรรมการกำหนดค่าตอบแทนและสรรหากรรมการ</w:t>
      </w:r>
      <w:r>
        <w:rPr>
          <w:rFonts w:ascii="Cordia New" w:hAnsi="Cordia New" w:cs="Cordia New"/>
          <w:sz w:val="26"/>
          <w:sz w:val="26"/>
          <w:szCs w:val="26"/>
        </w:rPr>
        <w:t>กำหนดให้มี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อย่างน้อยปี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ครั้ง การประชุมเพิ่มเติมจะจัดให้มีขึ้นได้ตามความเหมาะสมตามที่ประธานคณะกรรมการฯ ให้ความเห็นชอบ โดยคณะกรรมการฯ อาจเชิญบุคคลอื่น เช่น ตัวแทนฝ่ายบริหาร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ที่ปรึกษาภายนอก เข้าร่วมประชุมได้หากเห็นว่าสมควร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นี้ 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>ได้มีการประชุม</w:t>
      </w:r>
      <w:r>
        <w:rPr>
          <w:rFonts w:ascii="Cordia New" w:hAnsi="Cordia New" w:cs="Cordia New"/>
          <w:sz w:val="26"/>
          <w:sz w:val="26"/>
          <w:szCs w:val="26"/>
        </w:rPr>
        <w:t>คณะกรรมการกำหนดค่าตอบแทนและสรรหากรรมการ</w:t>
      </w:r>
      <w:r>
        <w:rPr>
          <w:rFonts w:ascii="Cordia New" w:hAnsi="Cordia New" w:cs="Cordia New"/>
          <w:sz w:val="26"/>
          <w:sz w:val="26"/>
          <w:szCs w:val="26"/>
        </w:rPr>
        <w:t>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ครั้ง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กรรมการเข้าร่วมประชุมครบทั้งคณะ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ind w:left="720" w:hanging="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หน้าที่ความรับผิดชอบหลักของคณะกรรมการกำหนดค่าตอบแทนและสรรหากรรมการ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รรหาผู้ที่ผ่านการคัดเลือก และมีคุณสมบัติเหมาะสมในการดำรงตำแหน่งกรรมการบริษัท เพื่อเสนอต่อคณะ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กรรมการบริษัทเพื่อพิจารณา ในกรณีที่ตำแหน่งดังกล่าวว่างลง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อบทานเกี่ยวกับโครงสร้าง ขนาด และองค์ประกอบของคณะกรรมการบริษัท และให้ข้อเสนอแนะในกรณีที่เห็นควรให้มีการเปลี่ยนแปลง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ระเมินผลการปฏิบัติงานของคณะกรรมการบริษัท เป็นประจำทุกปี เพื่อรายงานต่อคณะกรรมการบริษัท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ำหนดและสอบทานกรอบนโยบาย แนวทาง และค่าตอบแทนอย่างเหมาะสมสำหรับกรรมการบริษัท ให้สอดคล้องเหมาะสมกับความรับผิดชอบ และเปรียบเทียบได้กับระดับที่ปฏิบัติอยู่ในอุตสาหกรรมและประโยชน์ที่คาดว่าจะได้ และเป็นไปตามนโยบายที่คณะกรรมการกำหนด โดยเชื่อมโยงกับผลการดำเนินงานของบริษัทและผลการดำเนินงานของกรรมการแต่ละ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ascii="Cordia New" w:hAnsi="Cordia New" w:cs="Cordia New"/>
          <w:sz w:val="26"/>
          <w:sz w:val="26"/>
          <w:szCs w:val="26"/>
        </w:rPr>
        <w:t>น  และหากพิจารณาแล้วเห็นควรให้มีการเปลี่ยนแปลงไปจากมติ</w:t>
      </w:r>
      <w:r>
        <w:rPr>
          <w:rFonts w:ascii="Cordia New" w:hAnsi="Cordia New" w:cs="Cordia New"/>
          <w:sz w:val="26"/>
          <w:sz w:val="26"/>
          <w:szCs w:val="26"/>
        </w:rPr>
        <w:t>ที่ประชุม</w:t>
      </w:r>
      <w:r>
        <w:rPr>
          <w:rFonts w:ascii="Cordia New" w:hAnsi="Cordia New" w:cs="Cordia New"/>
          <w:sz w:val="26"/>
          <w:sz w:val="26"/>
          <w:szCs w:val="26"/>
        </w:rPr>
        <w:t>ผู้ถือหุ้นเดิม ให้นำเสนอเรื่องต่</w:t>
      </w:r>
      <w:r>
        <w:rPr>
          <w:rFonts w:ascii="Cordia New" w:hAnsi="Cordia New" w:cs="Cordia New"/>
          <w:sz w:val="26"/>
          <w:sz w:val="26"/>
          <w:szCs w:val="26"/>
        </w:rPr>
        <w:t>อ</w:t>
      </w:r>
      <w:r>
        <w:rPr>
          <w:rFonts w:ascii="Cordia New" w:hAnsi="Cordia New" w:cs="Cordia New"/>
          <w:sz w:val="26"/>
          <w:sz w:val="26"/>
          <w:szCs w:val="26"/>
        </w:rPr>
        <w:t>กรรมการบริษัทพิจารณาเพื่อนำเสนอต่อ</w:t>
      </w:r>
      <w:r>
        <w:rPr>
          <w:rFonts w:ascii="Cordia New" w:hAnsi="Cordia New" w:cs="Cordia New"/>
          <w:sz w:val="26"/>
          <w:sz w:val="26"/>
          <w:szCs w:val="26"/>
        </w:rPr>
        <w:t>ที่ประชุม</w:t>
      </w:r>
      <w:r>
        <w:rPr>
          <w:rFonts w:ascii="Cordia New" w:hAnsi="Cordia New" w:cs="Cordia New"/>
          <w:sz w:val="26"/>
          <w:sz w:val="26"/>
          <w:szCs w:val="26"/>
        </w:rPr>
        <w:t>ผู้ถือหุ้นเพื่อพิจารณาอนุมัติต่อไป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ฏิบัติงานอื่นใดที่เกี่ยวข้องตามข้อบังคับนี้ตามที่คณะกรรมการบริษัทร้องขอ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2.4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ณะกรรมการบริหาร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ได้แต่งตั้งคณะกรรมการบริหาร โดยพิจารณาผู้ที่มีคุณสมบัติ ความรู้ความสามารถและประสบการณ์ที่เกี่ยวข้องกับธุรกิจหลักแต่ละด้านของบริษัท เพื่อเข้ามาช่วยทำหน้าที่ในการบริหารกิจการให้เป็นไปตามนโยบายและเป้าหมายการดำเนินธุรกิจที่คณะกรรมการบริษัทได้กำหนดไว้อย่างมีประสิทธิภาพและประสิทธิผล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9</w:t>
      </w:r>
      <w:r>
        <w:rPr>
          <w:rFonts w:cs="Cordia New" w:ascii="Cordia New" w:hAnsi="Cordia New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คณะกรรมการบริหารของบริษัท ประกอบด้วย</w:t>
      </w:r>
    </w:p>
    <w:p>
      <w:pPr>
        <w:pStyle w:val="Normal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1.</w:t>
        <w:tab/>
      </w:r>
      <w:r>
        <w:rPr>
          <w:rFonts w:ascii="Cordia New" w:hAnsi="Cordia New" w:cs="Cordia New"/>
          <w:sz w:val="26"/>
          <w:sz w:val="26"/>
          <w:szCs w:val="26"/>
        </w:rPr>
        <w:t>นายชิงชัย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โลหะวัฒนะกุล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ธานกรรมการบริหาร</w:t>
      </w:r>
    </w:p>
    <w:p>
      <w:pPr>
        <w:pStyle w:val="Normal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rPr/>
      </w:pPr>
      <w:r>
        <w:rPr>
          <w:rFonts w:cs="Cordia New" w:ascii="Cordia New" w:hAnsi="Cordia New"/>
          <w:sz w:val="26"/>
          <w:szCs w:val="26"/>
        </w:rPr>
        <w:tab/>
        <w:t xml:space="preserve">2. </w:t>
        <w:tab/>
      </w:r>
      <w:r>
        <w:rPr>
          <w:rFonts w:ascii="Cordia New" w:hAnsi="Cordia New" w:cs="Cordia New"/>
          <w:sz w:val="26"/>
          <w:sz w:val="26"/>
          <w:szCs w:val="26"/>
        </w:rPr>
        <w:t>นายอดิเรก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ศรีประทักษ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ผู้จัดการใหญ่ และประธานคณะผู้บริหาร</w:t>
      </w:r>
    </w:p>
    <w:p>
      <w:pPr>
        <w:pStyle w:val="Normal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rPr/>
      </w:pPr>
      <w:r>
        <w:rPr>
          <w:rFonts w:cs="Cordia New" w:ascii="Cordia New" w:hAnsi="Cordia New"/>
          <w:sz w:val="26"/>
          <w:szCs w:val="26"/>
        </w:rPr>
        <w:tab/>
        <w:t xml:space="preserve">3.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ยพงษ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ิเศษไพฑูร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ธานผู้บริหารฝ่ายปฏิบัติการ</w:t>
      </w:r>
    </w:p>
    <w:p>
      <w:pPr>
        <w:pStyle w:val="Normal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4. </w:t>
        <w:tab/>
      </w:r>
      <w:r>
        <w:rPr>
          <w:rFonts w:ascii="Cordia New" w:hAnsi="Cordia New" w:cs="Cordia New"/>
          <w:sz w:val="26"/>
          <w:sz w:val="26"/>
          <w:szCs w:val="26"/>
        </w:rPr>
        <w:t>นายพงษ์เทพ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เจียรวนนท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บริหาร</w:t>
      </w:r>
    </w:p>
    <w:p>
      <w:pPr>
        <w:pStyle w:val="Normal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5. 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ยท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โชติรัต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บริหาร</w:t>
      </w:r>
    </w:p>
    <w:p>
      <w:pPr>
        <w:pStyle w:val="Normal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6. 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งอรุณี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ชรานานันท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บริหาร</w:t>
      </w:r>
    </w:p>
    <w:p>
      <w:pPr>
        <w:pStyle w:val="Normal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7. 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ยวรวิท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เจนธนากุล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บริหาร</w:t>
      </w:r>
    </w:p>
    <w:p>
      <w:pPr>
        <w:pStyle w:val="Normal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8.  </w:t>
      </w:r>
      <w:r>
        <w:rPr>
          <w:rFonts w:cs="Cordia New" w:ascii="Cordia New" w:hAnsi="Cordia New"/>
          <w:sz w:val="26"/>
          <w:szCs w:val="26"/>
        </w:rPr>
        <w:t xml:space="preserve"> </w:t>
        <w:tab/>
      </w:r>
      <w:r>
        <w:rPr>
          <w:rFonts w:ascii="Cordia New" w:hAnsi="Cordia New" w:cs="Cordia New"/>
          <w:sz w:val="26"/>
          <w:sz w:val="26"/>
          <w:szCs w:val="26"/>
        </w:rPr>
        <w:t>นายธีรศักดิ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อุรุนานนท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บริหาร</w:t>
      </w:r>
    </w:p>
    <w:p>
      <w:pPr>
        <w:pStyle w:val="Normal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9.  </w:t>
      </w:r>
      <w:r>
        <w:rPr>
          <w:rFonts w:cs="Cordia New" w:ascii="Cordia New" w:hAnsi="Cordia New"/>
          <w:sz w:val="26"/>
          <w:szCs w:val="26"/>
        </w:rPr>
        <w:t xml:space="preserve"> </w:t>
        <w:tab/>
      </w:r>
      <w:r>
        <w:rPr>
          <w:rFonts w:ascii="Cordia New" w:hAnsi="Cordia New" w:cs="Cordia New"/>
          <w:sz w:val="26"/>
          <w:sz w:val="26"/>
          <w:szCs w:val="26"/>
        </w:rPr>
        <w:t>นายวิทิต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ภูธนทรัพ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บริหาร</w:t>
      </w:r>
    </w:p>
    <w:p>
      <w:pPr>
        <w:pStyle w:val="Normal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10.</w:t>
      </w:r>
      <w:r>
        <w:rPr>
          <w:rFonts w:cs="Cordia New" w:ascii="Cordia New" w:hAnsi="Cordia New"/>
          <w:sz w:val="26"/>
          <w:szCs w:val="26"/>
        </w:rPr>
        <w:t xml:space="preserve"> </w:t>
        <w:tab/>
      </w:r>
      <w:r>
        <w:rPr>
          <w:rFonts w:ascii="Cordia New" w:hAnsi="Cordia New" w:cs="Cordia New"/>
          <w:sz w:val="26"/>
          <w:sz w:val="26"/>
          <w:szCs w:val="26"/>
        </w:rPr>
        <w:t>นางสาวพัชรา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ชาติบัญชาชัย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บริหาร</w:t>
      </w:r>
    </w:p>
    <w:p>
      <w:pPr>
        <w:pStyle w:val="Normal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11.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ยไพศาล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จิระกิจเจริญ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ธานผู้บริหารฝ่ายการเงิน และเลขานุการคณะกรรมการบริหาร</w:t>
      </w:r>
    </w:p>
    <w:p>
      <w:pPr>
        <w:pStyle w:val="Normal"/>
        <w:spacing w:before="120" w:after="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เป็นผู้แต่งตั้งประธานกรรมการบริหาร ประธานคณะผู้บริห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ประธานผู้บริหารฝ่ายปฏิบัติ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เลขานุการคณะกรรมการบริหาร โดยในกรณีที่ประธานกรรมการบริหารไม่สามารถเข้าร่วมประชุมได้ ประธานกรรมการบริหารจะมอบหมายให้กรรมการผู้จัดการใหญ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รือประธานผู้บริหารฝ่ายปฏิบัติ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ปฏิบัติหน้าที่เป็นประธานในที่ประชุมนั้น ซึ่งในการประชุมแต่ละครั้ง คณะกรรมการอาจเชิญบุคคลอื่น เช่น ตัวแทนผู้บริหาร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ที่ปรึกษาจากภายนอกเข้าร่วมประชุมตามความจำเป็น </w:t>
      </w:r>
    </w:p>
    <w:p>
      <w:pPr>
        <w:pStyle w:val="Normal"/>
        <w:ind w:firstLine="720"/>
        <w:rPr/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หน้าที่ความรับผิดชอบหลักของคณะกรรมการบริห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ำหนดเป้าหมายและกลยุทธ์ในการดำเนินธุรกิจของแต่ละธุรกิจ รวมถึงการกำหนดนโยบายด้านกำลังคน การประเมินผล  และหลักเกณฑ์การพิจารณากำหนดผลตอบแทน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พิจารณากลั่นกรองงบประมาณและโครงการลงทุนของแต่ละธุรกิจ ก่อนนำเสนอต่อคณะกรรมการบริษัท เพื่อพิจารณาอนุมัติ และในกรณีที่สถานการณ์เปลี่ยนแปลงไป คณะกรรมการบริหารจะมีการพิจารณาทบทวนการใช้งบประมาณและโครงการลงทุนที่ได้รับอนุมัติแล้วให้เหมาะสมกับสถานการณ์นั้นๆ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ติดตามผลการดำเนินงานและความก้าวหน้าของโครงการลงทุนของแต่ละธุรกิจ และรายงานผลรวมทั้งปัญหาหรืออุปสรรคที่เกิดขึ้นและแนวทางในการปรับปรุงแก้ไข ให้คณะกรรมการบริษัททราบ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ติดตามผลการพัฒนาระบบการจัดการและบริหารความเสี่ยงของแต่ละธุรกิจ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ติดตามผลการพัฒนาบุคลากร การแต่งตั้งโยกย้ายผู้บริหารของแต่ละธุรกิจ ตามแผนงานการสร้างผู้บริหารทดแทน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พิจารณาทางเลือกในการระดมทุน เมื่อมีความจำเป็นต้องจัดหาแหล่งเงินทุนสำหรับใช้ในโครงการลงทุนต่างๆ เพื่อนำเสนอคณะกรรมการบริษัทอนุมัติ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ติดตามผลการใช้เงินทุน  การบริหารเงินทุนและฐานะการเงินของแต่ละธุรกิจ</w:t>
      </w:r>
    </w:p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2.5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ณะผู้บริหาร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9</w:t>
      </w:r>
      <w:r>
        <w:rPr>
          <w:rFonts w:cs="Cordia New" w:ascii="Cordia New" w:hAnsi="Cordia New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ผู้บริหารของซีพีเอฟ ประกอบด้วย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2340" w:leader="none"/>
          <w:tab w:val="left" w:pos="3600" w:leader="none"/>
        </w:tabs>
        <w:ind w:left="1080" w:hanging="36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ายอดิเรก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ศรีประทักษ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ผู้จัดการใหญ่ และประธานคณะผู้บริห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2340" w:leader="none"/>
          <w:tab w:val="left" w:pos="3600" w:leader="none"/>
        </w:tabs>
        <w:ind w:left="1080" w:hanging="36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ายพงษ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ิเศษไพฑูร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ธานผู้บริหารฝ่ายปฏิบัติ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2340" w:leader="none"/>
          <w:tab w:val="left" w:pos="3600" w:leader="none"/>
        </w:tabs>
        <w:ind w:left="1080" w:hanging="36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ายธีรศักดิ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อุรุนานนท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อาหารแปรรูปครบวงจ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2340" w:leader="none"/>
          <w:tab w:val="left" w:pos="3600" w:leader="none"/>
        </w:tabs>
        <w:ind w:left="1080" w:hanging="36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ายวีรชัย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ัตนบานชื่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อาหารสัตว์บก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2340" w:leader="none"/>
          <w:tab w:val="left" w:pos="3600" w:leader="none"/>
        </w:tabs>
        <w:ind w:left="1080" w:hanging="36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ายเอนก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ุญหนุ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ครบวงจรภูมิภาค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2340" w:leader="none"/>
          <w:tab w:val="left" w:pos="3600" w:leader="none"/>
        </w:tabs>
        <w:ind w:left="1080" w:hanging="36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ายวิทิต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ภูธนทรัพ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อาหารสัตว์น้ำ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2340" w:leader="none"/>
          <w:tab w:val="left" w:pos="3600" w:leader="none"/>
        </w:tabs>
        <w:ind w:left="3600" w:hanging="288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สพ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สุจินต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ธรรมศาสตร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วิจัยและพัฒนา</w:t>
      </w:r>
      <w:r>
        <w:rPr>
          <w:rFonts w:ascii="Cordia New" w:hAnsi="Cordia New" w:cs="Cordia New"/>
          <w:sz w:val="26"/>
          <w:sz w:val="26"/>
          <w:szCs w:val="26"/>
        </w:rPr>
        <w:t xml:space="preserve">พันธุ์สัตว์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และเทคโนโลยีการเลี้ยง</w:t>
      </w:r>
      <w:r>
        <w:rPr>
          <w:rFonts w:ascii="Cordia New" w:hAnsi="Cordia New" w:cs="Cordia New"/>
          <w:sz w:val="26"/>
          <w:sz w:val="26"/>
          <w:szCs w:val="26"/>
        </w:rPr>
        <w:t>สัตว์น้ำ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2340" w:leader="none"/>
          <w:tab w:val="left" w:pos="3600" w:leader="none"/>
        </w:tabs>
        <w:ind w:left="3600" w:hanging="288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ายประจิตต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อุดหนุ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องกรรมการผู้จัดการบริหาร </w:t>
      </w:r>
      <w:r>
        <w:rPr>
          <w:rFonts w:ascii="Cordia New" w:hAnsi="Cordia New" w:cs="Cordia New"/>
          <w:sz w:val="26"/>
          <w:sz w:val="26"/>
          <w:szCs w:val="26"/>
        </w:rPr>
        <w:t>สายงานวิจัยและพัฒนา</w:t>
      </w:r>
      <w:r>
        <w:rPr>
          <w:rFonts w:ascii="Cordia New" w:hAnsi="Cordia New" w:cs="Cordia New"/>
          <w:sz w:val="26"/>
          <w:sz w:val="26"/>
          <w:szCs w:val="26"/>
        </w:rPr>
        <w:t xml:space="preserve">พันธุ์สัตว์ 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และเทคโนโลยีการเลี้ยงสัตว์ปีก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2340" w:leader="none"/>
          <w:tab w:val="left" w:pos="3600" w:leader="none"/>
        </w:tabs>
        <w:ind w:left="3600" w:hanging="288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ายสมควร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ชูวรรธนะปกรณ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</w:t>
      </w:r>
      <w:r>
        <w:rPr>
          <w:rFonts w:ascii="Cordia New" w:hAnsi="Cordia New" w:cs="Cordia New"/>
          <w:sz w:val="26"/>
          <w:sz w:val="26"/>
          <w:szCs w:val="26"/>
        </w:rPr>
        <w:t>วิจัยและพัฒนา</w:t>
      </w:r>
      <w:r>
        <w:rPr>
          <w:rFonts w:ascii="Cordia New" w:hAnsi="Cordia New" w:cs="Cordia New"/>
          <w:sz w:val="26"/>
          <w:sz w:val="26"/>
          <w:szCs w:val="26"/>
        </w:rPr>
        <w:t xml:space="preserve">พันธุ์สัตว์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และเทคโนโลยีการเลี้ยงสุก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2340" w:leader="none"/>
          <w:tab w:val="left" w:pos="3600" w:leader="none"/>
        </w:tabs>
        <w:ind w:left="1080" w:hanging="36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ายพิสิฐ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โอมพรนุวัฒน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การค้าผลิตภัณฑ์อาห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2340" w:leader="none"/>
          <w:tab w:val="left" w:pos="3600" w:leader="none"/>
        </w:tabs>
        <w:ind w:left="1080" w:hanging="36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ายวรวิท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เจนธนากุล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บริหารทั่วไ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2340" w:leader="none"/>
          <w:tab w:val="left" w:pos="3600" w:leader="none"/>
        </w:tabs>
        <w:ind w:left="1080" w:hanging="36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ายประเดิม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โชติศุภราช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เทคโนโลยีสารสนเทศและระบบงา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2340" w:leader="none"/>
          <w:tab w:val="left" w:pos="3600" w:leader="none"/>
        </w:tabs>
        <w:ind w:left="1080" w:hanging="360"/>
        <w:rPr/>
      </w:pPr>
      <w:r>
        <w:rPr>
          <w:rFonts w:ascii="Cordia New" w:hAnsi="Cordia New" w:cs="Cordia New"/>
          <w:sz w:val="26"/>
          <w:sz w:val="26"/>
          <w:szCs w:val="26"/>
        </w:rPr>
        <w:t>นายไพศาล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จิระกิจเจริญ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ประธานผู้บริหารฝ่ายการเงิน </w:t>
      </w:r>
    </w:p>
    <w:p>
      <w:pPr>
        <w:pStyle w:val="Normal"/>
        <w:rPr>
          <w:rFonts w:ascii="Cordia New" w:hAnsi="Cordia New" w:cs="Cordia New"/>
          <w:i/>
          <w:i/>
          <w:iCs/>
          <w:sz w:val="16"/>
          <w:szCs w:val="16"/>
        </w:rPr>
      </w:pPr>
      <w:r>
        <w:rPr>
          <w:rFonts w:cs="Cordia New" w:ascii="Cordia New" w:hAnsi="Cordia New"/>
          <w:i/>
          <w:iCs/>
          <w:sz w:val="16"/>
          <w:szCs w:val="16"/>
        </w:rPr>
      </w:r>
    </w:p>
    <w:p>
      <w:pPr>
        <w:pStyle w:val="Normal"/>
        <w:ind w:left="720" w:hanging="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อำนาจหน้าที่ของกรรมการผู้จัดการใหญ่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ผู้จัดการใหญ่ซึ่งเป็นตำแหน่งผู้บริหารสูงสุดของบริษัท เป็นผู้ที่ได้รับการแต่งตั้งจากคณะกรรมการบริษัท ให้มีหน้าที่ในการบริหารกิจการของบริษัทให้บรรลุวัตถุประสงค์และเป้าหมายของบริษัทตามที่คณะกรรมการบริษัทได้กำหนดไว้ และหน้าที่ในการกำกับดูแลกิจการให้มีการดำเนินธุรกิจอย่างเกิดประโยชน์สูงสุดแก่ผู้มีส่วนได้เสียทุกด้านอย่างเหมาะสมและเที่ยงธรรม รวมถึงการดูแลให้มีการเปิดเผยข้อมูลทั่วไปและข้อมูลด้านการเงินของบริษัทตามแนวทางที่พึงปฏิบัติที่ดี รวมทั้งมีอำนาจอนุมัติดำเนินการใดๆ อันเป็นไปตามนโยบายและขอบเขตอำนาจในการอนุมัติของบริษัท เว้นแต่การอนุมัติในกรณีดังต่อไป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ให้นำเสนอคณะกรรมการบริษัทพิจารณาอนุมัติ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รับวงเงินสินเชื่อหรือการกู้ยืมเงิน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การให้กู้ยืมเงิน หรือการให้ความช่วยเหลือทางการเงินใดๆ แก่บุคคลอื่น  เว้นแต่เป็นการให้กู้ยืมระยะสั้นแก่บริษัทย่อยที่บริษัทถือหุ้นทั้งทางตรงและทางอ้อมเกินกว่าร้อยละ </w:t>
      </w:r>
      <w:r>
        <w:rPr>
          <w:rFonts w:cs="Cordia New" w:ascii="Cordia New" w:hAnsi="Cordia New"/>
          <w:sz w:val="26"/>
          <w:szCs w:val="26"/>
        </w:rPr>
        <w:t>90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เข้าร่วมทุน หรือการยกเลิกการเข้าร่วมทุนกับบริษัทอื่น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อนุมัติรายจ่ายลงทุนในโครงการลงทุนใหม่ เว้นแต่โครงการที่ได้รับอนุมัติจากที่ประชุมผู้ถือหุ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รือที่ประชุมคณะกรรมการ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เข้าทำรายการที่เกี่ยวโยงกัน ซึ่งเข้าข่ายที่จะต้องดำเนินการตามหลักเกณฑ์ที่ตลาดหลักทรัพย์แห่งประเทศไทยกำหนด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ได้มาหรือจำหน่ายไปซึ่งสินทรัพย์ที่สำคัญซึ่งเข้าข่ายที่จะต้องดำเนินการตามหลักเกณฑ์ที่ตลาดหลักทรัพย์แห่งประเทศไทยกำหนด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เรื่องหรือรายการที่กรรมการผู้จัดการใหญ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รือบุคคลที่อาจมีความขัดแย้งมีส่วนได้เสี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รืออาจมีความขัดแย้งทางผลประโยชน์ในลักษณะอื่นใด ซึ่งจะทำขึ้นกับบริษัทหรือบริษัทย่อย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รายการใดๆ ที่กฎหมายกำหนดให้คณะกรรมการบริษัทหรือที่ประชุมผู้ถือหุ้นเป็นผู้พิจารณาอนุมัติ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2.6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การสรรหาผู้บริหาร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ได้มอบหมายให้คณะกรรมการบริหารเป็นผู้รับผิดชอบในการสรรหาผู้บริหารระดับสูง โดยพิจารณาจากปัจจัยหลักต่างๆ อันรวมถึง  ความรู้ ความสามารถ ประสบการณ์ที่เกี่ยวข้องกับธุรกิจ 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7"/>
        </w:numPr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่าตอบแทนผู้บริหาร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มอบหมายให้คณะกรรมการกำหนดค่าตอบแทนและสรรหากรรมการเป็นผู้พิจารณากำหนดและสอบทานกรอบนโยบาย แนวทาง และค่าตอบแทนอย่างเหมาะสมสำหรับกรรมการบริษัท ให้สอดคล้องเหมาะสมกับความรับผิดชอบ และเปรียบเทียบได้กับระดับที่ปฏิบัติอยู่ในอุตสาหกรรมและประโยชน์ที่คาดว่าจะได้ และเป็นไปตามนโยบายที่คณะกรรมการกำหนด โดยเชื่อมโยงกับผลการดำเนินงานของบริษัทและผลการดำเนินงานของกรรมการแต่ละ</w:t>
      </w:r>
      <w:r>
        <w:rPr>
          <w:rFonts w:ascii="Cordia New" w:hAnsi="Cordia New" w:cs="Cordia New"/>
          <w:sz w:val="26"/>
          <w:sz w:val="26"/>
          <w:szCs w:val="26"/>
        </w:rPr>
        <w:t>คน</w:t>
      </w:r>
      <w:r>
        <w:rPr>
          <w:rFonts w:ascii="Cordia New" w:hAnsi="Cordia New" w:cs="Cordia New"/>
          <w:sz w:val="26"/>
          <w:sz w:val="26"/>
          <w:szCs w:val="26"/>
        </w:rPr>
        <w:t xml:space="preserve">  และหากพิจารณาแล้วเห็นควรให้มีการเปลี่ยนแปลงไปจากค่าตอบแทนที่ที่ประชุมผู้ถือหุ้นได้อนุมัติไว้ ให้นำเสนอเรื่องต่อกรรมการบริษัทพิจารณาเพื่อนำเสนอต่อผู้ถือหุ้นเพื่อพิจารณาอนุมัติต่อไป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่วนการกำหนดค่าตอบแทนผู้บริหารระดับสูงนั้น คณะกรรมการบริษัทได้มอบหมายให้คณะกรรมการบริหารเป็น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ผู้ทำหน้าที่ในส่วนของการพิจารณากำหนดค่าตอบแทนผู้บริหารระดับสูง ซึ่งมีแนวทางในการดำเนินการให้สอดคล้องเหมาะสมกับความรับผิดชอบ ผลงานที่ได้ อันเชื่อมโยงกับผลการดำเนินงานของบริษัท และผลการดำเนินงานของกรรมการและผู้บริหารแต่ละคน และเปรียบเทียบได้กับระดับที่ปฏิบัติอยู่ในอุตสาหกรรม 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3.1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่าตอบแทนที่เป็นตัวเงิน</w:t>
      </w:r>
    </w:p>
    <w:p>
      <w:pPr>
        <w:pStyle w:val="Normal"/>
        <w:ind w:firstLine="72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ค่าตอบแทนรวมของคณะกรรมการบริษัท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ค่าตอบแทนของคณะกรรมการบริษัทสำหรับ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 xml:space="preserve">คน มีจำนวนรวม </w:t>
      </w:r>
      <w:r>
        <w:rPr>
          <w:rFonts w:cs="Cordia New" w:ascii="Cordia New" w:hAnsi="Cordia New"/>
          <w:sz w:val="26"/>
          <w:szCs w:val="26"/>
        </w:rPr>
        <w:t xml:space="preserve">26.6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ได้รับค่าตอบแทนตามที่ผู้ถือหุ้นได้อนุมัติไว้ในที่ประชุมสามัญผู้ถือหุ้นครั้งที่ </w:t>
      </w:r>
      <w:r>
        <w:rPr>
          <w:rFonts w:cs="Cordia New" w:ascii="Cordia New" w:hAnsi="Cordia New"/>
          <w:sz w:val="26"/>
          <w:szCs w:val="26"/>
        </w:rPr>
        <w:t xml:space="preserve">1/2543 </w:t>
      </w:r>
      <w:r>
        <w:rPr>
          <w:rFonts w:ascii="Cordia New" w:hAnsi="Cordia New" w:cs="Cordia New"/>
          <w:sz w:val="26"/>
          <w:sz w:val="26"/>
          <w:szCs w:val="26"/>
        </w:rPr>
        <w:t xml:space="preserve">เมื่อวันที่ </w:t>
      </w:r>
      <w:r>
        <w:rPr>
          <w:rFonts w:cs="Cordia New" w:ascii="Cordia New" w:hAnsi="Cordia New"/>
          <w:sz w:val="26"/>
          <w:szCs w:val="26"/>
        </w:rPr>
        <w:t xml:space="preserve">29 </w:t>
      </w:r>
      <w:r>
        <w:rPr>
          <w:rFonts w:ascii="Cordia New" w:hAnsi="Cordia New" w:cs="Cordia New"/>
          <w:sz w:val="26"/>
          <w:sz w:val="26"/>
          <w:szCs w:val="26"/>
        </w:rPr>
        <w:t xml:space="preserve">มีนาคม </w:t>
      </w:r>
      <w:r>
        <w:rPr>
          <w:rFonts w:cs="Cordia New" w:ascii="Cordia New" w:hAnsi="Cordia New"/>
          <w:sz w:val="26"/>
          <w:szCs w:val="26"/>
        </w:rPr>
        <w:t xml:space="preserve">2543 </w:t>
      </w:r>
      <w:r>
        <w:rPr>
          <w:rFonts w:ascii="Cordia New" w:hAnsi="Cordia New" w:cs="Cordia New"/>
          <w:sz w:val="26"/>
          <w:sz w:val="26"/>
          <w:szCs w:val="26"/>
        </w:rPr>
        <w:t>ดังรายละเอียดต่อไปนี้</w:t>
      </w:r>
    </w:p>
    <w:tbl>
      <w:tblPr>
        <w:tblW w:w="7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1980"/>
        <w:gridCol w:w="3029"/>
      </w:tblGrid>
      <w:tr>
        <w:trPr>
          <w:tblHeader w:val="true"/>
        </w:trPr>
        <w:tc>
          <w:tcPr>
            <w:tcW w:w="2377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ชื่อ</w:t>
            </w:r>
          </w:p>
        </w:tc>
        <w:tc>
          <w:tcPr>
            <w:tcW w:w="1980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มสกุล</w:t>
            </w:r>
          </w:p>
        </w:tc>
        <w:tc>
          <w:tcPr>
            <w:tcW w:w="3029" w:type="dxa"/>
            <w:tcBorders/>
            <w:shd w:fill="E0E0E0" w:val="clear"/>
          </w:tcPr>
          <w:p>
            <w:pPr>
              <w:pStyle w:val="Normal"/>
              <w:ind w:left="-108" w:right="-150" w:hanging="0"/>
              <w:jc w:val="center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ค่าตอบแทนปี </w:t>
            </w:r>
            <w:r>
              <w:rPr>
                <w:rFonts w:cs="Cordia New" w:ascii="Cordia New" w:hAnsi="Cordia New"/>
                <w:sz w:val="26"/>
                <w:szCs w:val="26"/>
              </w:rPr>
              <w:t>254</w:t>
            </w:r>
            <w:r>
              <w:rPr>
                <w:rFonts w:cs="Cordia New" w:ascii="Cordia New" w:hAnsi="Cordia New"/>
                <w:sz w:val="26"/>
                <w:szCs w:val="26"/>
              </w:rPr>
              <w:t>9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ท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ลตำรวจเอก เภ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ารสิน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5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ธนินท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จียรวนนท์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8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3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ประเสริฐ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ุ่งกุมาร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1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4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มิ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ธียรวร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1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5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ชิงชัย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ลหะวัฒนะกุล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1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6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อาส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ารสิน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4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7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ศ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พ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รรถสิทธิ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วชชาชีวะ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4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8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ทน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ทิมแพงพันธ์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4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9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พงษ์เทพ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จียรวนนท์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4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0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ดร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ีรวัฒน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ญจนดุล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4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1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อดิเร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ศรีประทักษ์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4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2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พงษ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ิเศษไพฑูรย์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4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3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ท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ชติรัต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4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4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สุนทร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รุณานนท์ชัย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400,00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5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อรุณ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ชรานานันท์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400,000</w:t>
            </w:r>
          </w:p>
        </w:tc>
      </w:tr>
    </w:tbl>
    <w:p>
      <w:pPr>
        <w:pStyle w:val="Normal"/>
        <w:spacing w:before="120" w:after="0"/>
        <w:ind w:firstLine="720"/>
        <w:rPr>
          <w:rFonts w:ascii="Cordia New" w:hAnsi="Cordia New" w:cs="Cordia New"/>
          <w:i/>
          <w:i/>
          <w:iCs/>
          <w:sz w:val="16"/>
          <w:szCs w:val="16"/>
        </w:rPr>
      </w:pPr>
      <w:r>
        <w:rPr>
          <w:rFonts w:cs="Cordia New" w:ascii="Cordia New" w:hAnsi="Cordia New"/>
          <w:i/>
          <w:iCs/>
          <w:sz w:val="16"/>
          <w:szCs w:val="16"/>
        </w:rPr>
      </w:r>
    </w:p>
    <w:p>
      <w:pPr>
        <w:pStyle w:val="Normal"/>
        <w:ind w:firstLine="72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ค่าตอบแทนรวมของคณะกรรมการตรวจสอบ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่าตอบแทนของกรรมการตรวจสอบสำหรับ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คน มีจำนวนรวม </w:t>
      </w:r>
      <w:r>
        <w:rPr>
          <w:rFonts w:cs="Cordia New" w:ascii="Cordia New" w:hAnsi="Cordia New"/>
          <w:sz w:val="26"/>
          <w:szCs w:val="26"/>
        </w:rPr>
        <w:t xml:space="preserve">7.7 </w:t>
      </w:r>
      <w:r>
        <w:rPr>
          <w:rFonts w:ascii="Cordia New" w:hAnsi="Cordia New" w:cs="Cordia New"/>
          <w:sz w:val="26"/>
          <w:sz w:val="26"/>
          <w:szCs w:val="26"/>
        </w:rPr>
        <w:t>ล้านบาท โดยรายละเอียดการจ่ายค่าตอบแทนกรรมการ เป็นดังนี้</w:t>
      </w:r>
    </w:p>
    <w:p>
      <w:pPr>
        <w:pStyle w:val="Normal"/>
        <w:tabs>
          <w:tab w:val="left" w:pos="720" w:leader="none"/>
          <w:tab w:val="right" w:pos="612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ตำแหน่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 xml:space="preserve">ค่าตอบแทนในปี </w:t>
      </w:r>
      <w:r>
        <w:rPr>
          <w:rFonts w:cs="Cordia New" w:ascii="Cordia New" w:hAnsi="Cordia New"/>
          <w:sz w:val="26"/>
          <w:szCs w:val="26"/>
          <w:u w:val="single"/>
        </w:rPr>
        <w:t>254</w:t>
      </w:r>
      <w:r>
        <w:rPr>
          <w:rFonts w:cs="Cordia New" w:ascii="Cordia New" w:hAnsi="Cordia New"/>
          <w:sz w:val="26"/>
          <w:szCs w:val="26"/>
          <w:u w:val="single"/>
        </w:rPr>
        <w:t>9</w:t>
      </w:r>
      <w:r>
        <w:rPr>
          <w:rFonts w:cs="Cordia New" w:ascii="Cordia New" w:hAnsi="Cordia New"/>
          <w:sz w:val="26"/>
          <w:szCs w:val="26"/>
          <w:u w:val="single"/>
        </w:rPr>
        <w:t xml:space="preserve"> (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>บาท</w:t>
      </w:r>
      <w:r>
        <w:rPr>
          <w:rFonts w:cs="Cordia New" w:ascii="Cordia New" w:hAnsi="Cordia New"/>
          <w:sz w:val="26"/>
          <w:szCs w:val="26"/>
          <w:u w:val="single"/>
        </w:rPr>
        <w:t>)</w:t>
      </w:r>
    </w:p>
    <w:p>
      <w:pPr>
        <w:pStyle w:val="Normal"/>
        <w:tabs>
          <w:tab w:val="left" w:pos="720" w:leader="none"/>
          <w:tab w:val="right" w:pos="540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ธานกรรมการตรวจสอบ</w:t>
      </w:r>
      <w:r>
        <w:rPr>
          <w:rFonts w:cs="Cordia New" w:ascii="Cordia New" w:hAnsi="Cordia New"/>
          <w:sz w:val="26"/>
          <w:szCs w:val="26"/>
        </w:rPr>
        <w:tab/>
        <w:t xml:space="preserve">3,500,000 </w:t>
      </w:r>
    </w:p>
    <w:p>
      <w:pPr>
        <w:pStyle w:val="Normal"/>
        <w:tabs>
          <w:tab w:val="left" w:pos="720" w:leader="none"/>
          <w:tab w:val="right" w:pos="540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ตรวจสอบ</w:t>
      </w:r>
      <w:r>
        <w:rPr>
          <w:rFonts w:cs="Cordia New" w:ascii="Cordia New" w:hAnsi="Cordia New"/>
          <w:sz w:val="26"/>
          <w:szCs w:val="26"/>
        </w:rPr>
        <w:tab/>
        <w:t>1,400,000</w:t>
      </w:r>
    </w:p>
    <w:p>
      <w:pPr>
        <w:pStyle w:val="Normal"/>
        <w:spacing w:before="120" w:after="0"/>
        <w:ind w:firstLine="72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ค่าตอบแทนรวมของคณะกรรมการบริหารและผู้บริหารของบริษัท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่าตอบแทนของคณะกรรมการบริหารและผู้บริหารของบริษัท สำหรับ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</w:rPr>
        <w:t xml:space="preserve">คน มีจำนวนรวม </w:t>
      </w:r>
      <w:r>
        <w:rPr>
          <w:rFonts w:cs="Cordia New" w:ascii="Cordia New" w:hAnsi="Cordia New"/>
          <w:sz w:val="26"/>
          <w:szCs w:val="26"/>
        </w:rPr>
        <w:t xml:space="preserve">113 </w:t>
      </w:r>
      <w:r>
        <w:rPr>
          <w:rFonts w:ascii="Cordia New" w:hAnsi="Cordia New" w:cs="Cordia New"/>
          <w:sz w:val="26"/>
          <w:sz w:val="26"/>
          <w:szCs w:val="26"/>
        </w:rPr>
        <w:t>ล้านบาท โดยค่าตอบแทนดังกล่าวประกอบด้วยเงินเดือนและโบนัส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3.2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่าตอบแทนอื่น</w:t>
      </w:r>
    </w:p>
    <w:p>
      <w:pPr>
        <w:pStyle w:val="Normal"/>
        <w:ind w:firstLine="720"/>
        <w:rPr/>
      </w:pPr>
      <w:r>
        <w:rPr>
          <w:rFonts w:cs="Cordia New" w:ascii="Cordia New" w:hAnsi="Cordia New"/>
          <w:sz w:val="26"/>
          <w:szCs w:val="26"/>
        </w:rPr>
        <w:t xml:space="preserve">-- </w:t>
      </w:r>
      <w:r>
        <w:rPr>
          <w:rFonts w:ascii="Cordia New" w:hAnsi="Cordia New" w:cs="Cordia New"/>
          <w:sz w:val="26"/>
          <w:sz w:val="26"/>
          <w:szCs w:val="26"/>
        </w:rPr>
        <w:t>ไม่มี –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9.4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กำกับดูแลกิจการ</w:t>
      </w:r>
    </w:p>
    <w:p>
      <w:pPr>
        <w:pStyle w:val="Heading"/>
        <w:spacing w:before="120" w:after="0"/>
        <w:ind w:firstLine="720"/>
        <w:jc w:val="both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คณะกรรมการบริษัท เจริญโภคภัณฑ์อาหาร จำกัด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>(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)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ตระหนักถึงความสำคัญของการกำกับดูแลกิจการ และมีความเห็นชอบร่วมกันว่า การกำกับดูแลกิจการที่ดีจะช่วยเพิ่มความสามารถในการแข่งขันและประสิทธิภาพในการจัดการ ซึ่งจะเป็นการสร้างมูลค่าเพิ่มให้แก่บริษัท ผู้ถือหุ้นและผู้มีส่วนได้เสียอื่นๆ ในระยะยาว โดยได้มีการกำกับดูแลให้การดำเนินงานของบริษัทเป็นไปตามวัตถุประสงค์ และมติที่ประชุมผู้ถือหุ้นด้วยความซื่อสัตย์ สุจริต ระมัดระวัง รักษาผลประโยชน์ของบริษัท และผู้ถือหุ้นโดยรวม โดยได้ยึดมั่นในการปฏิบัติตามคุณลักษณะหลักของการกำกับดูแลกิจการที่ดี ได้แก่ ความซื่อสัตย์ ความโปร่งใส ความเป็นอิสระ ภาระหน้าที่ ความรับผิดชอบ ความยุติธรรม และความรับผิดชอบต่อสังคม </w:t>
      </w:r>
      <w:r>
        <w:br w:type="page"/>
      </w:r>
    </w:p>
    <w:p>
      <w:pPr>
        <w:pStyle w:val="Subtitle"/>
        <w:numPr>
          <w:ilvl w:val="2"/>
          <w:numId w:val="10"/>
        </w:numPr>
        <w:spacing w:before="120" w:after="0"/>
        <w:jc w:val="left"/>
        <w:rPr>
          <w:rFonts w:cs="Cordia New"/>
          <w:b w:val="false"/>
          <w:b w:val="false"/>
          <w:bCs w:val="false"/>
          <w:sz w:val="26"/>
          <w:szCs w:val="26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</w:rPr>
        <w:t>นโยบายในการกำกับดูแลกิจการ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 xml:space="preserve">คณะกรรมการบริษัทได้อนุมัตินโยบายในการกำกับดูแลกิจการเมื่อวันที่ </w:t>
      </w:r>
      <w:r>
        <w:rPr>
          <w:rFonts w:cs="Cordia New" w:ascii="Cordia New" w:hAnsi="Cordia New"/>
          <w:sz w:val="26"/>
          <w:szCs w:val="26"/>
        </w:rPr>
        <w:t xml:space="preserve">19 </w:t>
      </w:r>
      <w:r>
        <w:rPr>
          <w:rFonts w:ascii="Cordia New" w:hAnsi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/>
          <w:sz w:val="26"/>
          <w:sz w:val="26"/>
          <w:szCs w:val="26"/>
        </w:rPr>
        <w:t xml:space="preserve">ซึ่งนโยบายนี้สะท้อนให้เห็นถึงค่านิยมขององค์กร และแนวทางปฏิบัติเพื่อเป็นแนวทางให้แก่คณะกรรมการบริษัท ผู้บริหาร และพนักงาน ดำเนินการตามกฎหมาย ข้อบังคับ และจรรยาบรรณธุรกิจ โดยครอบคลุมถึงประเด็นสำคัญของข้อพึงปฏิบัติที่ดีของกรรมการ โครงสร้าง บทบาท หน้าที่ ความรับผิดชอบและความเป็นอิสระของคณะกรรมการ สิทธิและความเท่าเทียมกันของผู้ถือหุ้น และผู้มีส่วนได้เสีย ความสัมพันธ์กับกลุ่มผู้มีส่วนได้ส่วนเสีย การเปิดเผยข้อมูลและความโปร่งใส การดูแลการใช้ข้อมูลภายใน การควบคุม และการบริหารความเสี่ยง </w:t>
      </w:r>
    </w:p>
    <w:p>
      <w:pPr>
        <w:pStyle w:val="Subtitle"/>
        <w:ind w:left="720" w:hanging="0"/>
        <w:jc w:val="left"/>
        <w:rPr>
          <w:rFonts w:cs="Cordia New"/>
          <w:b w:val="false"/>
          <w:b w:val="false"/>
          <w:bCs w:val="false"/>
          <w:i/>
          <w:i/>
          <w:iCs/>
          <w:sz w:val="26"/>
          <w:szCs w:val="26"/>
          <w:u w:val="none"/>
        </w:rPr>
      </w:pPr>
      <w:r>
        <w:rPr>
          <w:rFonts w:cs="Cordia New"/>
          <w:b w:val="false"/>
          <w:b w:val="false"/>
          <w:bCs w:val="false"/>
          <w:i/>
          <w:i/>
          <w:iCs/>
          <w:sz w:val="26"/>
          <w:sz w:val="26"/>
          <w:szCs w:val="26"/>
          <w:u w:val="none"/>
        </w:rPr>
        <w:t>โครงสร้างการกำกับดูแลกิจการ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คณะกรรมการบริษัทมีหน้าที่ในการกำกับดูแลให้ผู้บริหารปฏิบัติงานตามกลยุทธ์และแผนงานที่กำหนดไว้ เพื่อให้เกิดประโยชน์สูงสุดต่อบริษัทและผู้มีส่วนได้ส่วนเสียทั้งหมด โดยคณะกรรมการบริษัทจะมอบหมายอำนาจและความรับผิดชอบในบริหารงานประจำวันไปยังกรรมการผู้จัดการใหญ่และผู้บริหารระดับสูงตามลำดับ  รวมทั้งการแต่งตั้งคณะกรรมการชุดต่าง</w:t>
      </w:r>
      <w:r>
        <w:rPr>
          <w:rFonts w:ascii="Cordia New" w:hAnsi="Cordia New"/>
          <w:sz w:val="26"/>
          <w:sz w:val="26"/>
          <w:szCs w:val="26"/>
        </w:rPr>
        <w:t xml:space="preserve">ๆ </w:t>
      </w:r>
      <w:r>
        <w:rPr>
          <w:rFonts w:ascii="Cordia New" w:hAnsi="Cordia New"/>
          <w:sz w:val="26"/>
          <w:sz w:val="26"/>
          <w:szCs w:val="26"/>
        </w:rPr>
        <w:t>มาช่วยดูแลงานเฉพาะด้าน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หน้าที่ของประธานคณะกรรมการบริษัท และกรรมการผู้จัดการใหญ่ จะไม่ซ้ำซ้อนกัน ทั้งนี้ กรรมการผู้จัดการใหญ่มีหน้าที่รับผิดชอบต่อคณะกรรมการบริษัทในการมอบหมายอำนาจหน้าที่ในการช่วยดูแลบริหารงานให้แก่ผู้บริหารระดับสูงในลำดับถัดๆ ไป</w:t>
      </w:r>
    </w:p>
    <w:p>
      <w:pPr>
        <w:pStyle w:val="Subtitle"/>
        <w:numPr>
          <w:ilvl w:val="2"/>
          <w:numId w:val="10"/>
        </w:numPr>
        <w:spacing w:before="120" w:after="0"/>
        <w:jc w:val="left"/>
        <w:rPr>
          <w:rFonts w:cs="Cordia New"/>
          <w:b w:val="false"/>
          <w:b w:val="false"/>
          <w:bCs w:val="false"/>
          <w:sz w:val="26"/>
          <w:szCs w:val="26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</w:rPr>
        <w:t>สิทธิของผู้ถือหุ้น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ตระหนักดีว่า ผู้ถือหุ้นทุกรายมีสิทธิเท่าเทียมกันในการมีส่วนร่วมในการกำกับดูแลกิจการของบริษัท  และควรได้รับการปฏิบัติอย่างเป็นธรรมตามกฎหมาย รวมทั้งมีการชี้แจงและสื่อสารเกี่ยวกับสิทธิของผู้ถือหุ้นอย่างชัดเจนครบถ้วน ในเวลาที่เหมาะสม โดยบริษัทได้จัดตั้งสำนักเลขานุการบริษัท เพื่อทำหน้าที่ในการประสานงานกับนายทะเบียนผู้ถือหุ้น และดูแลผู้ถือหุ้นของบริษัทให้ได้รับการปฏิบัติอย่างเหมาะสม  อันรวมถึงการดำเนินการจัดประชุมผู้ถือหุ้นตามที่กฎหมายกำหนด ตั้งแต่การแจ้งปิดสมุดทะเบียนผู้ถือหุ้น การแจ้งกำหนดวันประชุมผู้ถือหุ้น การจัดส่งเอกสาร และแจ้งวาระการประชุม ตลอดจนการจัดเตรียมเอกสารประกอบการประชุม และจัดทำรายงานการประชุมที่มีสาระสำคัญครบถ้วน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แจ้งวาระการประชุมให้นักลงทุนทราบเป็นการทั่วไ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ผ่านทางสื่อเผยแพร่ข้อมูลของตลาดหลักทรัพย์แห่งประเทศไทย และผ่านทางเว็บไซต์ของบริษัทล่วงหน้าเป็นเวลากว่า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เดือน และจัดส่งหนังสือเชิญประชุม โดยมีรายละเอียดวาระการประชุมครบถ้วน พร้อมทั้งเอกสารประกอบการประชุมให้แก่ผู้ถือหุ้นล่วงหน้าไม่น้อยกว่า </w:t>
      </w:r>
      <w:r>
        <w:rPr>
          <w:rFonts w:cs="Cordia New" w:ascii="Cordia New" w:hAnsi="Cordia New"/>
          <w:sz w:val="26"/>
          <w:szCs w:val="26"/>
        </w:rPr>
        <w:t xml:space="preserve">7 </w:t>
      </w:r>
      <w:r>
        <w:rPr>
          <w:rFonts w:ascii="Cordia New" w:hAnsi="Cordia New" w:cs="Cordia New"/>
          <w:sz w:val="26"/>
          <w:sz w:val="26"/>
          <w:szCs w:val="26"/>
        </w:rPr>
        <w:t>วันหรือตามที่กฎหมายกำหนดก่อนวันประชุม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ผู้ถือหุ้น เพื่อให้ผู้ถือหุ้นได้รับข้อมูลในเวลาที่เหมาะสม เพื่อใช้ในการพิจารณาตัดสินใจ และลงคะแนนเสียงในประเด็นที่คณะกรรมการนำเสนอเพื่อขออนุมัติในการประชุมผู้ถือหุ้นได้อย่างมีประสิทธิผล  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ได้กำกับให้มีการดำเนินการที่เอื้อต่อสิทธิขั้นพื้นฐานของผุ้ถือหุ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ในการใช้สิทธิในการเข้าประชุมและออกเสียงลงคะแนนในการประชุม  โดยให้มีนำส่งเอกสารประกอบการประชุมผู้ถือหุ้นให้ครบถ้วน เพียงพอต่อการใช้ในการพิจารณาตัดสินใจลงคะแนนในประเด็นต่างๆ ที่คณะกรรมการบริษัทนำเสนอในที่ประชุม  โดยในการเข้าร่วมประชุมนั้น ในกรณีที่ผู้ถือหุ้นไม่สามารถเข้าร่วมประชุมได้ด้วยตนเอง บริษัทได้อนุญาตให้ผู้ถือหุ้นสามารถออกเสียงลงคะแนนโดยการมอบฉันทะได้โดยได้นำส่งเอกสารมอบฉันทะพร้อมไปกับเอกสารเชิญประชุม และสำหรับการประชุมสามัญผู้ถือหุ้นครั้งที่ </w:t>
      </w:r>
      <w:r>
        <w:rPr>
          <w:rFonts w:cs="Cordia New" w:ascii="Cordia New" w:hAnsi="Cordia New"/>
          <w:sz w:val="26"/>
          <w:szCs w:val="26"/>
        </w:rPr>
        <w:t xml:space="preserve">1/2550 </w:t>
      </w:r>
      <w:r>
        <w:rPr>
          <w:rFonts w:ascii="Cordia New" w:hAnsi="Cordia New" w:cs="Cordia New"/>
          <w:sz w:val="26"/>
          <w:sz w:val="26"/>
          <w:szCs w:val="26"/>
        </w:rPr>
        <w:t>ใน</w:t>
      </w:r>
      <w:r>
        <w:rPr>
          <w:rFonts w:ascii="Cordia New" w:hAnsi="Cordia New" w:cs="Cordia New"/>
          <w:sz w:val="26"/>
          <w:sz w:val="26"/>
          <w:szCs w:val="26"/>
        </w:rPr>
        <w:t>ก</w:t>
      </w:r>
      <w:r>
        <w:rPr>
          <w:rFonts w:ascii="Cordia New" w:hAnsi="Cordia New" w:cs="Cordia New"/>
          <w:sz w:val="26"/>
          <w:sz w:val="26"/>
          <w:szCs w:val="26"/>
        </w:rPr>
        <w:t xml:space="preserve">รณีที่ผู้ถือหุ้นไม่สามารถหาผู้รับมอบฉันทะมาเข้าร่วมประชุมแทนได้ ในเอกสารเชิญประชุมบริษัทได้เสนอชื่อผู้รับมอบฉันทะ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รายให้กับผู้ถือหุ้นพิจารณา ได้แก่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พลตำรวจเอกเภา สารสิน  ประธานกรรมการกิตติมศักดิ์และประธานคณะกรรมการตรวจสอบ  นายทนง เทิมแพงพันธ</w:t>
      </w:r>
      <w:r>
        <w:rPr>
          <w:rFonts w:ascii="Cordia New" w:hAnsi="Cordia New" w:cs="Cordia New"/>
          <w:sz w:val="26"/>
          <w:sz w:val="26"/>
          <w:szCs w:val="26"/>
        </w:rPr>
        <w:t>์</w:t>
      </w:r>
      <w:r>
        <w:rPr>
          <w:rFonts w:ascii="Cordia New" w:hAnsi="Cordia New" w:cs="Cordia New"/>
          <w:sz w:val="26"/>
          <w:sz w:val="26"/>
          <w:szCs w:val="26"/>
        </w:rPr>
        <w:t xml:space="preserve"> กรรมการอิสระ และนายอดิเรก  ศรีประทักษ์  กรรมการผู้จัดการใหญ่และประธานคณะผู้บริหาร</w:t>
      </w:r>
    </w:p>
    <w:p>
      <w:pPr>
        <w:pStyle w:val="Normal"/>
        <w:tabs>
          <w:tab w:val="clear" w:pos="720"/>
          <w:tab w:val="left" w:pos="180" w:leader="none"/>
        </w:tabs>
        <w:ind w:firstLine="720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สำหรับการประชุมสามัญผู้ถือหุ้นประจำปี  บริษัทได้เปิดโอกาสให้ผู้ถือหุ้นนำส่งวาระเพื่อเสนอแก่คณะกรรมการบริษัทพิจารณาบรรจุเป็นวาระสำหรับการประชุม  รวมทั้งการเสนอชื่อบุคคลเพื่อแต่งตั้งเป็นกรรมการบริษัท ผ่านทางเว็บไซต์ของบริษัท </w:t>
      </w:r>
      <w:hyperlink r:id="rId2">
        <w:r>
          <w:rPr>
            <w:rStyle w:val="InternetLink"/>
            <w:rFonts w:cs="Cordia New" w:ascii="Cordia New" w:hAnsi="Cordia New"/>
            <w:sz w:val="26"/>
            <w:szCs w:val="26"/>
          </w:rPr>
          <w:t>www.cpf.co.th</w:t>
        </w:r>
      </w:hyperlink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ามหลักเกณฑ์และวิธีการที่ได้แจ้งแล้วในเว็บไซต์ดังกล่าว ก่อนวันประชุมคณะกรรม</w:t>
      </w:r>
      <w:r>
        <w:rPr>
          <w:rFonts w:ascii="Cordia New" w:hAnsi="Cordia New" w:cs="Cordia New"/>
          <w:sz w:val="26"/>
          <w:sz w:val="26"/>
          <w:szCs w:val="26"/>
        </w:rPr>
        <w:t>การบริษัทเพื่อกำหนดวาระการประชุมสามัญผู้ถือหุ้น โดยบริษัทจะพิจารณาเฉพาะเรื่องที่สอดคล้องกฎหมายที่เกี่ยวข้องและเป็นประโยชน์ต่อผลประโยชน์ระยะยาวของผู้ถือหุ้นทุกรายเท่านั้น</w:t>
      </w:r>
    </w:p>
    <w:p>
      <w:pPr>
        <w:pStyle w:val="Normal"/>
        <w:tabs>
          <w:tab w:val="clear" w:pos="720"/>
          <w:tab w:val="left" w:pos="180" w:leader="none"/>
        </w:tabs>
        <w:ind w:firstLine="720"/>
        <w:rPr>
          <w:rFonts w:ascii="Cordia New" w:hAnsi="Cordia New" w:eastAsia="Cordia New" w:cs="Cordia New"/>
          <w:sz w:val="26"/>
          <w:szCs w:val="26"/>
        </w:rPr>
      </w:pPr>
      <w:r>
        <w:rPr>
          <w:rFonts w:ascii="Cordia New" w:hAnsi="Cordia New" w:eastAsia="Cordia New" w:cs="Cordia New"/>
          <w:sz w:val="26"/>
          <w:sz w:val="26"/>
          <w:szCs w:val="26"/>
        </w:rPr>
        <w:t>ภายหลังจากการใช้เสียงลงมติในที่ประชุมผู้ถือหุ้นแล้วนั้น  บริษัทได้จัดทำรายงานการประชุมที่มีสาระสำคัญครบถ้วน  โดยมีการบันทึกสรุปคำถามและความคิดเห็นต่างๆ ของผู้ถือหุ้น</w:t>
      </w:r>
      <w:r>
        <w:rPr>
          <w:rFonts w:ascii="Cordia New" w:hAnsi="Cordia New" w:eastAsia="Cordia New" w:cs="Cordia New"/>
          <w:sz w:val="26"/>
          <w:sz w:val="26"/>
          <w:szCs w:val="26"/>
        </w:rPr>
        <w:t>ในประเด็นที่สำคัญ</w:t>
      </w:r>
      <w:r>
        <w:rPr>
          <w:rFonts w:ascii="Cordia New" w:hAnsi="Cordia New" w:eastAsia="Cordia New" w:cs="Cordia New"/>
          <w:sz w:val="26"/>
          <w:sz w:val="26"/>
          <w:szCs w:val="26"/>
        </w:rPr>
        <w:t>ไว้ด้วย  และบริษัทถือเป็นหน้าที่ที่ต้องปฏิบัติอย่างเคร่งครัดตามมติของที่ประชุมที่ผู้ถือหุ้นได้อนุมัติเรียบร้อยแล้ว</w:t>
      </w:r>
    </w:p>
    <w:p>
      <w:pPr>
        <w:pStyle w:val="Normal"/>
        <w:tabs>
          <w:tab w:val="clear" w:pos="720"/>
          <w:tab w:val="left" w:pos="180" w:leader="none"/>
        </w:tabs>
        <w:ind w:firstLine="720"/>
        <w:rPr>
          <w:rFonts w:ascii="Cordia New" w:hAnsi="Cordia New" w:eastAsia="Cordia New" w:cs="Cordia New"/>
          <w:sz w:val="26"/>
          <w:szCs w:val="26"/>
        </w:rPr>
      </w:pPr>
      <w:r>
        <w:rPr>
          <w:rFonts w:ascii="Cordia New" w:hAnsi="Cordia New" w:eastAsia="Cordia New" w:cs="Cordia New"/>
          <w:sz w:val="26"/>
          <w:sz w:val="26"/>
          <w:szCs w:val="26"/>
        </w:rPr>
        <w:t>นอกจากนั้น บริษัทได้จัดพาผู้ถือหุ้นเข้าชมกิจการของบริษัท เพื่อให้เห็นถึงลักษณะและพัฒนาการของการดำเนินธุรกิจของบริษัท</w:t>
      </w:r>
      <w:r>
        <w:rPr>
          <w:rFonts w:ascii="Cordia New" w:hAnsi="Cordia New" w:eastAsia="Cordia New" w:cs="Cordia New"/>
          <w:sz w:val="26"/>
          <w:sz w:val="26"/>
          <w:szCs w:val="26"/>
        </w:rPr>
        <w:t xml:space="preserve"> โดยในปี </w:t>
      </w:r>
      <w:r>
        <w:rPr>
          <w:rFonts w:eastAsia="Cordia New"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eastAsia="Cordia New" w:cs="Cordia New"/>
          <w:sz w:val="26"/>
          <w:sz w:val="26"/>
          <w:szCs w:val="26"/>
        </w:rPr>
        <w:t>ได้จัดให้เข้าชมโรงงาน</w:t>
      </w:r>
      <w:r>
        <w:rPr>
          <w:rFonts w:ascii="Cordia New" w:hAnsi="Cordia New" w:eastAsia="Cordia New" w:cs="Cordia New"/>
          <w:sz w:val="26"/>
          <w:sz w:val="26"/>
          <w:szCs w:val="26"/>
        </w:rPr>
        <w:t>แปรรูปสัตว์น้ำ</w:t>
      </w:r>
      <w:r>
        <w:rPr>
          <w:rFonts w:ascii="Cordia New" w:hAnsi="Cordia New" w:eastAsia="Cordia New" w:cs="Cordia New"/>
          <w:sz w:val="26"/>
          <w:sz w:val="26"/>
          <w:szCs w:val="26"/>
        </w:rPr>
        <w:t>ของบริษัทที่จังหวัดสมุทรสาคร</w:t>
      </w:r>
    </w:p>
    <w:p>
      <w:pPr>
        <w:pStyle w:val="BodyText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 w:val="26"/>
          <w:szCs w:val="26"/>
        </w:rPr>
        <w:t xml:space="preserve">สำหรับการปันผลกำไรให้แก่ผู้ถือหุ้น  บริษัทได้ปฏิบัติตามนโยบายการจ่ายเงินปันผลอย่างเคร่งครัดมาโดยตลอด  โดยในปีที่ผ่านมา ซีพีเอฟได้มีการจ่ายเงินปันผลให้แก่ผู้ถือหุ้นในอัตราร้อยละ </w:t>
      </w:r>
      <w:r>
        <w:rPr>
          <w:sz w:val="26"/>
          <w:szCs w:val="26"/>
        </w:rPr>
        <w:t>5</w:t>
      </w:r>
      <w:r>
        <w:rPr>
          <w:sz w:val="26"/>
          <w:szCs w:val="26"/>
        </w:rPr>
        <w:t>6.9</w:t>
      </w:r>
      <w:r>
        <w:rPr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 xml:space="preserve">ของกำไรสุทธิปี </w:t>
      </w:r>
      <w:r>
        <w:rPr>
          <w:sz w:val="26"/>
          <w:szCs w:val="26"/>
        </w:rPr>
        <w:t xml:space="preserve">2549 </w:t>
      </w:r>
    </w:p>
    <w:p>
      <w:pPr>
        <w:pStyle w:val="Subtitle"/>
        <w:numPr>
          <w:ilvl w:val="2"/>
          <w:numId w:val="10"/>
        </w:numPr>
        <w:spacing w:before="120" w:after="0"/>
        <w:jc w:val="left"/>
        <w:rPr>
          <w:rFonts w:cs="Cordia New"/>
          <w:b w:val="false"/>
          <w:b w:val="false"/>
          <w:bCs w:val="false"/>
          <w:sz w:val="26"/>
          <w:szCs w:val="26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</w:rPr>
        <w:t>การประชุมผู้ถือหุ้น</w:t>
      </w:r>
    </w:p>
    <w:p>
      <w:pPr>
        <w:pStyle w:val="Subtitle"/>
        <w:ind w:firstLine="720"/>
        <w:rPr>
          <w:rFonts w:cs="Cordia New"/>
          <w:b w:val="false"/>
          <w:b w:val="false"/>
          <w:bCs w:val="false"/>
          <w:sz w:val="26"/>
          <w:szCs w:val="26"/>
          <w:u w:val="none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  <w:u w:val="none"/>
        </w:rPr>
        <w:t xml:space="preserve">บริษัทจะจัดให้มีการประชุมสามัญผู้ถือหุ้นประจำปีภายใน </w:t>
      </w:r>
      <w:r>
        <w:rPr>
          <w:rFonts w:cs="Cordia New"/>
          <w:b w:val="false"/>
          <w:bCs w:val="false"/>
          <w:sz w:val="26"/>
          <w:szCs w:val="26"/>
          <w:u w:val="none"/>
        </w:rPr>
        <w:t xml:space="preserve">4 </w:t>
      </w:r>
      <w:r>
        <w:rPr>
          <w:rFonts w:cs="Cordia New"/>
          <w:b w:val="false"/>
          <w:b w:val="false"/>
          <w:bCs w:val="false"/>
          <w:sz w:val="26"/>
          <w:sz w:val="26"/>
          <w:szCs w:val="26"/>
          <w:u w:val="none"/>
        </w:rPr>
        <w:t>เดือนนับแต่วันสิ้นสุดของรอบปีบัญชี โดยบริษัทได้จัดการประชุม ณ สถานที่และเวลาที่สะดวกในการเดินทางมาเข้าร่วมประชุม พร้อมทั้งดูแลอำนวยความสะดวกให้แก่ผู้ถือหุ้นในการเข้าร่วมประชุม ตั้งแต่การลงทะเบียน การใช้สิทธิออกเสียงลงคะแนน พร้อมเปิดโอกาสให้ผู้ถือหุ้นซักถามและแสดงความคิดเห็น และบริษัทได้ส่งเสริมให้กรรมการและผู้บริหารระดับสูงเข้าร่วมประชุมผู้ถือหุ้นเพื่อตอบข้อซักถามของผู้ถือหุ้นได้ครบถ้วนเพียงพอ</w:t>
      </w:r>
    </w:p>
    <w:p>
      <w:pPr>
        <w:pStyle w:val="Subtitle"/>
        <w:ind w:firstLine="720"/>
        <w:rPr>
          <w:rFonts w:cs="Cordia New"/>
          <w:b w:val="false"/>
          <w:b w:val="false"/>
          <w:bCs w:val="false"/>
          <w:sz w:val="26"/>
          <w:szCs w:val="26"/>
          <w:u w:val="none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  <w:u w:val="none"/>
        </w:rPr>
        <w:t>ในการนับเสียงลงคะแนน บริษัทได้ใช้ระบบเทคโนโลยีสารสนเทศมาใช้ในการปฏิบัติงาน เพื่อลดความผิดพลาดที่อาจเกิดขึ้นจากการบันทึกข้อมูลของเจ้าหน้าที่ลงทะเบียนและเจ้าหน้าที่นับคะแนนในห้องประชุม</w:t>
      </w:r>
    </w:p>
    <w:p>
      <w:pPr>
        <w:pStyle w:val="Subtitle"/>
        <w:numPr>
          <w:ilvl w:val="2"/>
          <w:numId w:val="10"/>
        </w:numPr>
        <w:spacing w:before="120" w:after="0"/>
        <w:jc w:val="left"/>
        <w:rPr>
          <w:rFonts w:cs="Cordia New"/>
          <w:b w:val="false"/>
          <w:b w:val="false"/>
          <w:bCs w:val="false"/>
          <w:sz w:val="26"/>
          <w:szCs w:val="26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</w:rPr>
        <w:t>สิทธิของผู้มีส่วนได้ส่วนเสียกลุ่มต่างๆ</w:t>
      </w:r>
    </w:p>
    <w:p>
      <w:pPr>
        <w:pStyle w:val="BodyText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 w:val="26"/>
          <w:szCs w:val="26"/>
        </w:rPr>
        <w:t>บริษัทมีนโยบายในการดำเนินธุรกิจต่อผู้มีส่วนได้เสีย ซึ่งหมายรวมถึงทั้งผู้</w:t>
      </w:r>
      <w:r>
        <w:rPr>
          <w:sz w:val="26"/>
          <w:sz w:val="26"/>
          <w:szCs w:val="26"/>
        </w:rPr>
        <w:t>ร่วมค้า</w:t>
      </w:r>
      <w:r>
        <w:rPr>
          <w:sz w:val="26"/>
          <w:sz w:val="26"/>
          <w:szCs w:val="26"/>
        </w:rPr>
        <w:t xml:space="preserve"> พนักงาน ค</w:t>
      </w:r>
      <w:r>
        <w:rPr>
          <w:rStyle w:val="PageNumber"/>
          <w:sz w:val="26"/>
          <w:sz w:val="26"/>
          <w:szCs w:val="26"/>
        </w:rPr>
        <w:t>ู</w:t>
      </w:r>
      <w:r>
        <w:rPr>
          <w:sz w:val="26"/>
          <w:sz w:val="26"/>
          <w:szCs w:val="26"/>
        </w:rPr>
        <w:t xml:space="preserve">่ค้า คู่แข่ง ผู้สอบบัญชี ผู้สื่อข่าว ผู้ลงทุน นักวิเคราะห์หลักทรัพย์ หน่วยงานภาครัฐที่เกี่ยวข้อง รวมทั้งสังคมส่วนรวมที่บริษัทได้เข้าไปมีบทบาทในการดำเนินกิจกรรมต่างๆ อันรวมถึงการให้ความสำคัญในการดูแลสิ่งแวดล้อมทั้งภายในบริเวณที่ตั้งธุรกิจของบริษัทและของประเทศโดยรวม </w:t>
      </w:r>
      <w:r>
        <w:rPr>
          <w:sz w:val="26"/>
          <w:sz w:val="26"/>
          <w:szCs w:val="26"/>
        </w:rPr>
        <w:t xml:space="preserve">รายละเอียดดังปรากฏในหัวข้อ </w:t>
      </w:r>
      <w:r>
        <w:rPr>
          <w:sz w:val="26"/>
          <w:szCs w:val="26"/>
        </w:rPr>
        <w:t xml:space="preserve">3.3.6 </w:t>
      </w:r>
      <w:r>
        <w:rPr>
          <w:sz w:val="26"/>
          <w:sz w:val="26"/>
          <w:szCs w:val="26"/>
        </w:rPr>
        <w:t>ความรับผิดชอบต่อสิ่งแวดล้อม</w:t>
      </w:r>
    </w:p>
    <w:p>
      <w:pPr>
        <w:pStyle w:val="BodyText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 w:val="26"/>
          <w:szCs w:val="26"/>
        </w:rPr>
        <w:t xml:space="preserve">บริษัทมีแนวทางการปฏิบัติงานอยู่บนพื้นฐานของความรับผิดชอบ ซื่อสัตย์ เป็นธรรม  โปร่งใส และคำนึงถึงสิทธิตามกฎหมายที่แต่ละกลุ่มพึงได้รับ และดูแลให้สิทธิดังกล่าวได้รับการคุ้มครองและปฏิบัติ รวมทั้งมีนโยบายส่งเสริมความร่วมมือกับผู้มีส่วนได้เสียเพื่อเสริมสร้างความสัมพันธ์และความมั่นคงทางธุรกิจที่ยั่งยืน อันรวมถึงการเก็บรักษาความลับที่เกี่ยวข้องกับการประกอบธุรกิจของของผู้มีส่วนได้เสีย </w:t>
      </w:r>
    </w:p>
    <w:p>
      <w:pPr>
        <w:pStyle w:val="Subtitle"/>
        <w:numPr>
          <w:ilvl w:val="2"/>
          <w:numId w:val="10"/>
        </w:numPr>
        <w:spacing w:before="120" w:after="0"/>
        <w:jc w:val="left"/>
        <w:rPr>
          <w:rFonts w:cs="Cordia New"/>
          <w:b w:val="false"/>
          <w:b w:val="false"/>
          <w:bCs w:val="false"/>
          <w:sz w:val="26"/>
          <w:szCs w:val="26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</w:rPr>
        <w:t>ภาวะผู้นำและวิสัยทัศน์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คณะกรรมการบริษัทมีความรับผิดชอบสูงสุดต่อแผนธุรกิจและผลการดำเนินงานของบริษัท โดยกำกับดูแลให้บริษัทบรรลุเป้าหมายทางธุรกิจและกลยุทธ์ที่วางไว้ทั้งในระยะสั้นและระยะยาว  องค์ประกอบของคณะกรรมการบริษัทและกรรมการบริหารของบริษัทประกอบด้วยผู้ทรงคุณวุฒิที่มีความรู้ ความชำนาญ ในเรื่องที่เกี่ยวข้องและเป็นประโยชน์ในการดำเนินธุรกิจและกำกับกิจการของบริษัทให้เป็นไปตามเป้าหมายที่ได้ร่วมกันกำหนดไว้  และยังผลประโยชน์สูงสุดให้ผู้ถือผู้ถือหุ้นได้อย่างเหมาะสมแก่สถานการณ์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 xml:space="preserve">ประธานกรรมการของบริษัท เป็นผู้มีประสบการณ์อย่างยาวนาน และมีวิสัยทัศน์ในการพัฒนาและสร้างให้ธุรกิจเกษตรอุตสาหกรรมของประเทศไทยเติบโตมาอย่างยั่งยืน  รวมถึงการนำพาให้บริษัทมีแนวทางในการพัฒนาองค์กรให้มีความสามารถในการเข่งขันได้ในระดับสากล  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คณะกรรมการบริษัทมีหน้าที่ดูแลให้บริษัทจัดทำแผนกลยุทธ์ระยะยาวที่สะท้อนทิศทางของธุรกิจ วิสัยทัศน์ และแผนธุรกิจในระยะสั้นพร้อมทั้งกำหนดเป้าหมายที่มีมาตรวัดชัดเจน คณะกรรมการบริษัทเป็นผู้อนุมัตินโยบายและแผนปฏิบัติงานที่สำคัญ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/>
          <w:sz w:val="26"/>
          <w:sz w:val="26"/>
          <w:szCs w:val="26"/>
        </w:rPr>
        <w:t>ซึ่งนำเสนอโดยฝ่ายบริหาร ตลอดจนดูแลให้มีการสื่อสารที่ชัดเจนเพื่อให้นำไปปฏิบัติได้อย่างมีประสิทธิภาพ รวมทั้งมีการทบทวนนโยบาย พิจารณาผลการดำเนินงานและการตรวจสอบภายในเป็นระยะๆ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>นอกจากนี้</w:t>
      </w:r>
      <w:r>
        <w:rPr>
          <w:rFonts w:ascii="Cordia New" w:hAnsi="Cordia New"/>
          <w:sz w:val="26"/>
          <w:sz w:val="26"/>
          <w:szCs w:val="26"/>
        </w:rPr>
        <w:t xml:space="preserve"> บริษัท</w:t>
      </w:r>
      <w:r>
        <w:rPr>
          <w:rFonts w:ascii="Cordia New" w:hAnsi="Cordia New"/>
          <w:sz w:val="26"/>
          <w:sz w:val="26"/>
          <w:szCs w:val="26"/>
        </w:rPr>
        <w:t>ได้จัดให้มีการประเมินผลการปฏิบัติงานของคณะกรรมการ</w:t>
      </w:r>
      <w:r>
        <w:rPr>
          <w:rFonts w:ascii="Cordia New" w:hAnsi="Cordia New"/>
          <w:sz w:val="26"/>
          <w:sz w:val="26"/>
          <w:szCs w:val="26"/>
        </w:rPr>
        <w:t>เพื่อใช้เป็นข้อมูลในการกำหนดมาตรการปรับปรุงประสิทธิภาพการทำงานของคณะกรรมการต่อไป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ผ่านมา คณะกรรมการบริษัทได้ปฏิบัติหน้าที่อย่างเต็มความสามารถเพื่อความก้าวหน้าและเสถียรภาพของบริษัทให้มีการเติบโตได้อย่างยั่งยืน ตลอดจนได้ดูแลรายการที่อาจก่อให้เกิดความขัดแย้งทางผลประโยชน์อย่างรอบคอบและซื่อสัตย์สุจริต เพื่อประโยชน์สูงสุดต่อบริษัท ผู้ถือหุ้น และผู้มีส่วนได้เสีย โดยได้ร่วมกันพิจารณาเรื่องต่างๆ ในการประชุมคณะกรรมการที่กำหนดให้มีขึ้นทุกเดือน และในกรณีที่มีการพิจารณาอนุมัติรายการที่อาจมีความขัดแย้งทางผลประโยชน์ กรรมการที่มีส่วนได้เสียจะไม่มีสิทธิเข้าร่วมประชุมและออกเสียงในเรื่องดังกล่าว 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ได้กำหนดนโยบายการลงทุนเฉพาะในธุรกิจหลั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รือธุรกิจที่เกี่ยวเนื่องกับธุรกิจหลักของบริษัทเท่านั้น และมีนโยบายที่จะแต่งตั้งตัวแทนเข้าไปดำรงตำแหน่งเป็นกรรมการที่มีอำนาจควบคุมในบริษัทย่อย เพื่อควบคุมดูแลการบริหารงานของบริษัทย่อยให้เป็นไปตามนโยบายของบริษัทอย่างมีประสิทธิภาพและประสิทธิผล ทั้งนี้ บริษัทสามารถติดตามผลการดำเนินงานของบริษัทต่างๆ ในกลุ่มได้จากการประชุมร่วมกันที่จัดขึ้นเป็นประจำทุกเดือน เพื่อพิจารณาถึงผลการดำเนินงาน และร่วมกันวางแผนงานและเป้าหมายในเดือนต่อๆ ไป</w:t>
      </w:r>
    </w:p>
    <w:p>
      <w:pPr>
        <w:pStyle w:val="Subtitle"/>
        <w:numPr>
          <w:ilvl w:val="2"/>
          <w:numId w:val="10"/>
        </w:numPr>
        <w:spacing w:before="120" w:after="0"/>
        <w:jc w:val="left"/>
        <w:rPr>
          <w:rFonts w:cs="Cordia New"/>
          <w:b w:val="false"/>
          <w:b w:val="false"/>
          <w:bCs w:val="false"/>
          <w:sz w:val="26"/>
          <w:szCs w:val="26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</w:rPr>
        <w:t>ความขัดแย้งทางผลประโยชน์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คณะกรรมการบริษัท</w:t>
      </w:r>
      <w:r>
        <w:rPr>
          <w:rFonts w:ascii="Cordia New" w:hAnsi="Cordia New"/>
          <w:sz w:val="26"/>
          <w:sz w:val="26"/>
          <w:szCs w:val="26"/>
        </w:rPr>
        <w:t>ได้จัดให้มีกระบวนการกำกับ</w:t>
      </w:r>
      <w:r>
        <w:rPr>
          <w:rFonts w:ascii="Cordia New" w:hAnsi="Cordia New"/>
          <w:sz w:val="26"/>
          <w:sz w:val="26"/>
          <w:szCs w:val="26"/>
        </w:rPr>
        <w:t xml:space="preserve">ดูแลมิให้เกิดความขัดแย้งทางผลประโยชน์ในการดำเนินธุรกิจ เริ่มตั้งแต่การจัดโครงสร้างและองค์ประกอบของคณะกรรมการ และคณะอนุกรรมการต่างๆ ตามหลักการกำกับดูแลกิจการที่ดี และส่งเสริมให้พนักงานทุกระดับปฏิบัติงานด้วยความซื่อสัตย์และยึดมั่นในจรรยาบรรณในการดำเนินธุรกิจ </w:t>
      </w:r>
    </w:p>
    <w:p>
      <w:pPr>
        <w:pStyle w:val="PlainText"/>
        <w:tabs>
          <w:tab w:val="clear" w:pos="720"/>
          <w:tab w:val="left" w:pos="63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/>
          <w:sz w:val="26"/>
          <w:sz w:val="26"/>
          <w:szCs w:val="26"/>
        </w:rPr>
        <w:t xml:space="preserve">บริษัทได้กำหนดแนวทางการปฏิบัติงานของพนักงานให้ปฏิบัติหน้าที่ด้วยความสุจริต ยุติธรรม ปฏิบัติตามกฎหมายต่างๆ และไม่ให้ความสำคัญต่อผลประโยชน์ส่วนตัวเหนือความรับผิดชอบที่มีต่อบริษัท ซึ่งรวมถึงการที่พนักงานไม่นำข้อมูลภายในไปใช้เพื่อประโยชน์ส่วนตน </w:t>
      </w:r>
    </w:p>
    <w:p>
      <w:pPr>
        <w:pStyle w:val="PlainText"/>
        <w:tabs>
          <w:tab w:val="clear" w:pos="720"/>
          <w:tab w:val="left" w:pos="63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/>
          <w:sz w:val="26"/>
          <w:sz w:val="26"/>
          <w:szCs w:val="26"/>
        </w:rPr>
        <w:t xml:space="preserve">ในกรณีที่มีการทำรายการกับบุคคลที่อาจมีความขัดแย้งทางผลประโยชน์ บริษัทและบริษัทย่อยมีแนวทางในการปฏิบัติในการเข้าทำรายการดังกล่าวเช่นเดียวกับการทำกับบุคคลภายนอก โดยบริษัทจะเปิดเผยข้อมูลรายการระหว่างกันเพื่อความโปร่งใส สำหรับการอนุมัติรายการนั้น ผู้มีส่วนได้ส่วนเสียในรายการใดจะไม่มีสิทธิออกเสียงลงคะแนนในการอนุมัติรายการดังกล่าว </w:t>
      </w:r>
    </w:p>
    <w:p>
      <w:pPr>
        <w:pStyle w:val="Subtitle"/>
        <w:numPr>
          <w:ilvl w:val="2"/>
          <w:numId w:val="10"/>
        </w:numPr>
        <w:spacing w:before="120" w:after="0"/>
        <w:jc w:val="left"/>
        <w:rPr>
          <w:rFonts w:cs="Cordia New"/>
          <w:b w:val="false"/>
          <w:b w:val="false"/>
          <w:bCs w:val="false"/>
          <w:sz w:val="26"/>
          <w:szCs w:val="26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</w:rPr>
        <w:t>จริยธรรมธุรกิจ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 xml:space="preserve">เมื่อวันที่ </w:t>
      </w:r>
      <w:r>
        <w:rPr>
          <w:rFonts w:cs="Cordia New" w:ascii="Cordia New" w:hAnsi="Cordia New"/>
          <w:sz w:val="26"/>
          <w:szCs w:val="26"/>
        </w:rPr>
        <w:t xml:space="preserve">19 </w:t>
      </w:r>
      <w:r>
        <w:rPr>
          <w:rFonts w:ascii="Cordia New" w:hAnsi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/>
          <w:sz w:val="26"/>
          <w:sz w:val="26"/>
          <w:szCs w:val="26"/>
        </w:rPr>
        <w:t>คณะกรรมการบริษัทได้อนุมัติจริยธรรมพนักงานที่ระบุถึงแนวทางในการปฏิบัติงานในหน้าที่และการปฏิบัติงานของกรรมการและพนักงานในองค์กร ซึ่งได้กล่าวถึงข้อมูลเกี่ยวกับหลักการและคุณค่าหลักที่บริษัทมุ่งหวัง รวมถึงจรรยาบรรณและภาระความรับผิดชอบต่อผู้มีส่วนได้เสียต่างๆ เพื่อประโยชน์ในการสร้างมาตรฐานด้านพฤติกรรม และการปฏิบัติงานของกรรมการและพนักงานด้วยความซื่อสัตย์สุจริตและยุติธรรม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บริษัทได้ดำเนินการเผยแพร่ประชาสัมพันธ์และจัดส่งคู่มือจริยธรรมของบริษัทให้ผู้บริหารและพนักงานที่ปฏิบัติงานประจำอยู่ ณ ภูมิภาคต่าง ๆ ทั่วประเทศ  เพื่อให้ผู้บริหารและพนักงานได้รับทราบถึงหน้าที่และความรับผิดชอบตามที่กำหนดไว้ในคู่มือจริยธรรม โดยบริษัทกำหนดให้ลงนามรับทราบถึงจริยธรรมของบริษัทเป็นรายบุคคล  และให้ถือเป็นหน้าที่ความรับผิดชอบของผู้บริหารและพนักงานควบคู่ไปกับการดำเนินธุรกิจ นอกจากนี้ บริษัทกำหนดให้ผู้บังคับบัญชามีหน้าที่ควบคุมตรวจสอบผู้ใต้บังคับบัญชาให้ปฏิบัติตามจริยธรรมของบริษัท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สำหรับผู้บริหารและพนักงานใหม่ บริษัทให้สำนักสรรหาและคัดเลือกทรัพยากรบุคคล ทำหน้าที่เผยแพร่ประชาสัมพันธ์ให้ผู้บริหารและพนักงานใหม่ลงนามรับทราบเป็นรายบุคคล และให้ถือเป็นแนวป</w:t>
      </w:r>
      <w:r>
        <w:rPr>
          <w:rFonts w:ascii="Cordia New" w:hAnsi="Cordia New"/>
          <w:sz w:val="26"/>
          <w:sz w:val="26"/>
          <w:szCs w:val="26"/>
        </w:rPr>
        <w:t>ฏิ</w:t>
      </w:r>
      <w:r>
        <w:rPr>
          <w:rFonts w:ascii="Cordia New" w:hAnsi="Cordia New"/>
          <w:sz w:val="26"/>
          <w:sz w:val="26"/>
          <w:szCs w:val="26"/>
        </w:rPr>
        <w:t xml:space="preserve">บัติควบคู่ไปกับระเบียบข้อบังคับการทำงานและค่านิยมองค์กร </w:t>
      </w:r>
      <w:r>
        <w:rPr>
          <w:rFonts w:cs="Cordia New" w:ascii="Cordia New" w:hAnsi="Cordia New"/>
          <w:sz w:val="26"/>
          <w:szCs w:val="26"/>
        </w:rPr>
        <w:t>CPF Way</w:t>
      </w:r>
    </w:p>
    <w:p>
      <w:pPr>
        <w:pStyle w:val="Normal"/>
        <w:ind w:firstLine="720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กรรมการและผู้บริหารได้ยึดมั่นในคุณธรรมจรรยาบรรณและใช้ดุลยพินิจอย่างรอบคอบในการดำเนินธุรกิจ โดยได้คำนึงถึงความปลอดภัยและสุขภาพอนามัยของผู้บริโภค ตลอดจนการพิทักษ์รักษาสิ่งแวดล้อมอันเป็นประโยชน์ต่อสังคมโดยรวม การมุ่งมั่นในการพัฒนาสินค้าและบริการใหม่ๆที่มีคุณภาพและมาตรฐานสูง ด้วยวิทยาการและเทคโนโลยีที่นำสมัย อันจะยังประโยชน์ให้กับคู่ค้าและลูกค้าทั้งปวง อีกทั้งผู้บริหารและพนักงานของบริษัทจะต้องตระหนักถึงความสำคัญของการจัดองค์กรอย่างมีวิสัยทัศน์และยุทธศาสตร์ เพื่อให้องค์กรสามารถปรับตัวได้ทันต่อเหตุการณ์  และสามารถดำเนินธุรกิจได้อย่างยั่งยืนนำพาประโยชน์โดยรวมมาสู่ลูกค้า ผู้ถือหุ้น พนักงาน และบุคคลมีส่วนได้เสียต่างๆ ที่เกี่ยวข้องกับบริษัท 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 บริษัทตระหนักอยู่ตลอดเวลาถึงการที่ประเทศชาติและสังคมได้ให้โอกาสในการทำธุรกิจแก่บริษัท ดังนั้น บริษัทจึงถือเป็นหน้าที่ประการหนึ่งที่จะต้องให้การสนับสนุนกิจกรรมอันเป็นประโยชน์แก่สังคม ไม่ว่าจะเป็นด้านการฝึกอาชีพ การศึกษา สังคม ศิลปวัฒนธรรม และการศาสนา การสาธารณสุขและสิ่งแวดล้อม และเทิดทูนไว้สูงสุดซึ่งสถาบันพระมหากษัตริย์ </w:t>
      </w:r>
    </w:p>
    <w:p>
      <w:pPr>
        <w:pStyle w:val="Subtitle"/>
        <w:numPr>
          <w:ilvl w:val="2"/>
          <w:numId w:val="10"/>
        </w:numPr>
        <w:spacing w:before="120" w:after="0"/>
        <w:jc w:val="left"/>
        <w:rPr>
          <w:rFonts w:cs="Cordia New"/>
          <w:b w:val="false"/>
          <w:b w:val="false"/>
          <w:bCs w:val="false"/>
          <w:sz w:val="26"/>
          <w:szCs w:val="26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</w:rPr>
        <w:t>การถ่วงดุลของกรรมการที่ไม่เป็นผู้บริหารระดับสูง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ทบาทของคณะกรรมการบริษัทเกี่ยวกับการกำกับดูแลกิจ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ครอบคลุมถึงการวางโครงสร้างระบบการบริหารงานและการปฏิบัติงานที่น่าเชื่อถือและมีความโปร่งใส โครงสร้างของคณะกรรมการได้มีการกำหนดหน้าที่รับผิดชอบชัดเจนและไม่ทำให้บุคคลใดบุคคลหนึ่งหรือกลุ่มใดกลุ่มหนึ่งมีอำนาจโดยไม่มีข้อจำกัด นอกจากนี้เพื่อให้มีการถ่วงดุลอำนาจ กรรมการบริษัทซึ่งมีจำนวนทั้งสิ้น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 xml:space="preserve">คน จึงประกอบด้วย กรรมการอิสระ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คน กรรมการที่ไม่ได้เป็นผู้บริหาร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คน และกรรมการที่มีตำแหน่งบริหาร </w:t>
      </w:r>
      <w:r>
        <w:rPr>
          <w:rFonts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</w:rPr>
        <w:t>คน กรรมการอิสระทุกท่านมีคุณสมบัติตามประกาศของคณะกรรมการหลักทรัพย์และตลาดหลักทรัพย์ และกรรมการอิสระดังกล่าวต้องสามารถแสดงความเห็นได้โดยอิสระในการประชุมคณะกรรมการบริษัทเพื่อป้องกันมิให้เกิดความขัดแย้งทางผลประโยชน์</w:t>
      </w:r>
    </w:p>
    <w:p>
      <w:pPr>
        <w:pStyle w:val="Subtitle"/>
        <w:numPr>
          <w:ilvl w:val="2"/>
          <w:numId w:val="10"/>
        </w:numPr>
        <w:spacing w:before="120" w:after="0"/>
        <w:jc w:val="left"/>
        <w:rPr>
          <w:rFonts w:cs="Cordia New"/>
          <w:b w:val="false"/>
          <w:b w:val="false"/>
          <w:bCs w:val="false"/>
          <w:sz w:val="26"/>
          <w:szCs w:val="26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</w:rPr>
        <w:t>การรวมหรือแยกตำแหน่ง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คณะกรรมการบริษัทกำหนดและแบ่งแยกบทบาทหน้าที่ของตนเอง คณะกรรมการตรวจสอบ</w:t>
      </w:r>
      <w:r>
        <w:rPr>
          <w:rFonts w:ascii="Cordia New" w:hAnsi="Cordia New"/>
          <w:sz w:val="26"/>
          <w:sz w:val="26"/>
          <w:szCs w:val="26"/>
          <w:lang w:val="th-TH"/>
        </w:rPr>
        <w:t xml:space="preserve"> คณะกรรมการกำหนดค่าตอบแทนและสรรหากรรมการ </w:t>
      </w:r>
      <w:r>
        <w:rPr>
          <w:rFonts w:ascii="Cordia New" w:hAnsi="Cordia New"/>
          <w:sz w:val="26"/>
          <w:sz w:val="26"/>
          <w:szCs w:val="26"/>
        </w:rPr>
        <w:t>คณะกรรมการบริหาร และ</w:t>
      </w:r>
      <w:r>
        <w:rPr>
          <w:rFonts w:ascii="Cordia New" w:hAnsi="Cordia New"/>
          <w:sz w:val="26"/>
          <w:sz w:val="26"/>
          <w:szCs w:val="26"/>
          <w:lang w:val="th-TH"/>
        </w:rPr>
        <w:t>คณะ</w:t>
      </w:r>
      <w:r>
        <w:rPr>
          <w:rFonts w:ascii="Cordia New" w:hAnsi="Cordia New"/>
          <w:sz w:val="26"/>
          <w:sz w:val="26"/>
          <w:szCs w:val="26"/>
        </w:rPr>
        <w:t>ผู้บริหาร</w:t>
      </w:r>
      <w:r>
        <w:rPr>
          <w:rFonts w:ascii="Cordia New" w:hAnsi="Cordia New"/>
          <w:sz w:val="26"/>
          <w:sz w:val="26"/>
          <w:szCs w:val="26"/>
          <w:lang w:val="th-TH"/>
        </w:rPr>
        <w:t>ระดับสูง</w:t>
      </w:r>
      <w:r>
        <w:rPr>
          <w:rFonts w:ascii="Cordia New" w:hAnsi="Cordia New"/>
          <w:sz w:val="26"/>
          <w:sz w:val="26"/>
          <w:szCs w:val="26"/>
        </w:rPr>
        <w:t>เพื่อแบ่งแยกหน้าที่ในการกำกับดูแลและหน้าที่ในการบริหารจัดการออกจากกันอย่างชัดเจน  นอกเหนือจากการกำหนดให้มีตำแหน่งประธานกรรมการบริษัทซึ่งเป็นกรรมการที่ไม่เป็นผู้บริหาร</w:t>
      </w:r>
      <w:r>
        <w:rPr>
          <w:rFonts w:ascii="Cordia New" w:hAnsi="Cordia New"/>
          <w:sz w:val="26"/>
          <w:sz w:val="26"/>
          <w:szCs w:val="26"/>
          <w:lang w:val="th-TH"/>
        </w:rPr>
        <w:t>ระดับสูง</w:t>
      </w:r>
      <w:r>
        <w:rPr>
          <w:rFonts w:ascii="Cordia New" w:hAnsi="Cordia New"/>
          <w:sz w:val="26"/>
          <w:sz w:val="26"/>
          <w:szCs w:val="26"/>
        </w:rPr>
        <w:t>แล้ว บริษัทได้แต่งตั้งกรรมการผู้จัดการใหญ่และประธานคณะผู้บริหารซึ่งไม่ใช่บุคคลเดียวกับประธานกรรมการบริษัท เพื่อดูแลบริหารองค์กรภายใต้ขอบเขตแห่งอำนาจที่ได้รับจากคณะกรรมการบริษัท</w:t>
      </w:r>
    </w:p>
    <w:p>
      <w:pPr>
        <w:pStyle w:val="Subtitle"/>
        <w:numPr>
          <w:ilvl w:val="2"/>
          <w:numId w:val="10"/>
        </w:numPr>
        <w:spacing w:before="120" w:after="0"/>
        <w:jc w:val="left"/>
        <w:rPr>
          <w:rFonts w:cs="Cordia New"/>
          <w:b w:val="false"/>
          <w:b w:val="false"/>
          <w:bCs w:val="false"/>
          <w:sz w:val="26"/>
          <w:szCs w:val="26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</w:rPr>
        <w:t>ค่าตอบแทนของกรรมการและผู้บริหารระดับสูง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 xml:space="preserve">เมื่อวันที่ </w:t>
      </w:r>
      <w:r>
        <w:rPr>
          <w:rFonts w:cs="Cordia New" w:ascii="Cordia New" w:hAnsi="Cordia New"/>
          <w:sz w:val="26"/>
          <w:szCs w:val="26"/>
        </w:rPr>
        <w:t>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 xml:space="preserve">กุมภาพันธ์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/>
          <w:sz w:val="26"/>
          <w:sz w:val="26"/>
          <w:szCs w:val="26"/>
        </w:rPr>
        <w:t>คณะกรรมการบริษัทได้มีมติอนุมัติแต่งตั้งคณะกรรมการกำหนดค่าตอบแทนและสรรหากรรมการ เพื่อช่วยในการสรรหาผู้ที่ผ่านการคัดเลือก และมีคุณสมบัติเหมาะสมทั้งด้านทักษะ ความรู้ความสามารถ และประสบการณ์ ในการดำรงตำแหน่งกรรมการบริษัท  เพื่อเสนอต่อคณะกรรมการบริษัทเพื่อพิจารณา ในกรณีที่ตำแหน่งดังกล่าวว่างลง รวมทั้งเสนอกรอบนโยบาย แนวทาง และค่าตอบแทนอย่างเหมาะสมสำหรับกรรมการบริษัท ให้สอดคล้องเหมาะสมกับความรับผิดชอบ และเปรียบเทียบได้กับระดับที่ปฏิบัติอยู่ในอุตสาหกรรมและประโยชน์ที่คาดว่าจะได้ โดยเชื่อมโยงกับผลการดำเนินงานของบริษัทและผลการดำเนินงานของกรรมการแต่ละท่าน เพื่อนำเสนอกรรมการบริษัทพิจารณา</w:t>
      </w:r>
      <w:r>
        <w:rPr>
          <w:rFonts w:ascii="Cordia New" w:hAnsi="Cordia New"/>
          <w:sz w:val="26"/>
          <w:sz w:val="26"/>
          <w:szCs w:val="26"/>
        </w:rPr>
        <w:t>และ</w:t>
      </w:r>
      <w:r>
        <w:rPr>
          <w:rFonts w:ascii="Cordia New" w:hAnsi="Cordia New"/>
          <w:sz w:val="26"/>
          <w:sz w:val="26"/>
          <w:szCs w:val="26"/>
        </w:rPr>
        <w:t>เสนอต่อผู้ถือหุ้นเพื่อพิจารณาอนุมัติ</w:t>
      </w:r>
      <w:r>
        <w:rPr>
          <w:rFonts w:ascii="Cordia New" w:hAnsi="Cordia New"/>
          <w:sz w:val="26"/>
          <w:sz w:val="26"/>
          <w:szCs w:val="26"/>
        </w:rPr>
        <w:t>ต่อไป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บริษัทกำหนดค่าตอบแทนผู้บริหารให้มีองค์ประกอบ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>และอยู่ในระดับที่เหมาะสม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>และเพียงพอในการจูงใจ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>และรักษาผู้บริหารไว้ เพื่อเป็นผู้นำพาธุรกิจของบริษัทไปสู่ความสำเร็จ โดยค่าตอบแทนดังกล่าวสามารถเทียบเคียงได้กับอัตราทั่วไปของธุรกิจเดียวกันโดยพิจารณาจากประสบการณ์ ความชำนาญ ความตั้งใจและทุ่มเทในการปฏิบัติงานประกอบกับผลงานหรือประโยชน์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/>
          <w:sz w:val="26"/>
          <w:sz w:val="26"/>
          <w:szCs w:val="26"/>
        </w:rPr>
        <w:t xml:space="preserve">ที่ผู้บริหารรายนั้นมีต่อบริษัท  </w:t>
      </w:r>
    </w:p>
    <w:p>
      <w:pPr>
        <w:pStyle w:val="Subtitle"/>
        <w:numPr>
          <w:ilvl w:val="2"/>
          <w:numId w:val="10"/>
        </w:numPr>
        <w:spacing w:before="120" w:after="0"/>
        <w:jc w:val="left"/>
        <w:rPr>
          <w:rFonts w:cs="Cordia New"/>
          <w:b w:val="false"/>
          <w:b w:val="false"/>
          <w:bCs w:val="false"/>
          <w:sz w:val="26"/>
          <w:szCs w:val="26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</w:rPr>
        <w:t>การประชุมคณะกรรมการบริษัท</w:t>
      </w:r>
    </w:p>
    <w:p>
      <w:pPr>
        <w:pStyle w:val="TextBody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 xml:space="preserve">ตามข้อบังคับของบริษัทกำหนดให้จัดการประชุมคณะกรรมการอย่างน้อยทุก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/>
          <w:sz w:val="26"/>
          <w:sz w:val="26"/>
          <w:szCs w:val="26"/>
        </w:rPr>
        <w:t xml:space="preserve">เดือน ยกเว้นกรณีที่มีวาระพิเศษอาจมีการประชุมเพิ่มเติมตามความเหมาะสม บริษัทมีการกำหนดตารางการประชุมคณะกรรมการบริษัทในแต่ละปีไว้เป็นการล่วงหน้า โดยใน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 xml:space="preserve">ได้มีการประชุมจำนวน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/>
          <w:sz w:val="26"/>
          <w:sz w:val="26"/>
          <w:szCs w:val="26"/>
        </w:rPr>
        <w:t>ครั้ง และในการประชุมแต่ละครั้งประธานที่ประชุมสนับสนุนให้มีการพิจารณาประเด็นต่างๆอย่างโปร่งใส และจัดสรรเวลาอย่างเพียงพอแก่ทั้งผู้บริหารในการนำเสนอรายละเอียด และคณะกรรมการที่จะพิจารณาและให้ข้อคิดเห็นอย่างละเอียดถี่ถ้วน</w:t>
      </w:r>
    </w:p>
    <w:p>
      <w:pPr>
        <w:pStyle w:val="PlainText"/>
        <w:tabs>
          <w:tab w:val="left" w:pos="720" w:leader="none"/>
        </w:tabs>
        <w:jc w:val="both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/>
          <w:sz w:val="26"/>
          <w:sz w:val="26"/>
          <w:szCs w:val="26"/>
        </w:rPr>
        <w:t>บริษัทได้</w:t>
      </w:r>
      <w:r>
        <w:rPr>
          <w:rFonts w:ascii="Cordia New" w:hAnsi="Cordia New"/>
          <w:sz w:val="26"/>
          <w:sz w:val="26"/>
          <w:szCs w:val="26"/>
        </w:rPr>
        <w:t>มอบหมายให้</w:t>
      </w:r>
      <w:r>
        <w:rPr>
          <w:rFonts w:ascii="Cordia New" w:hAnsi="Cordia New"/>
          <w:sz w:val="26"/>
          <w:sz w:val="26"/>
          <w:szCs w:val="26"/>
        </w:rPr>
        <w:t xml:space="preserve">สำนักเลขานุการบริษัทรับผิดชอบในการประสานงานเกี่ยวกับการจัดประชุมคณะกรรมการบริษัทให้เป็นไปตามกฎหมายกำหนดและแนวทางการปฏิบัติที่ดี อันรวมถึง การจัดส่งหนังสือนัดประชุมให้แก่คณะกรรมการล่วงหน้าอย่างน้อยก่อนการประชุม </w:t>
      </w:r>
      <w:r>
        <w:rPr>
          <w:rFonts w:cs="Cordia New" w:ascii="Cordia New" w:hAnsi="Cordia New"/>
          <w:sz w:val="26"/>
          <w:szCs w:val="26"/>
        </w:rPr>
        <w:t xml:space="preserve">7 </w:t>
      </w:r>
      <w:r>
        <w:rPr>
          <w:rFonts w:ascii="Cordia New" w:hAnsi="Cordia New"/>
          <w:sz w:val="26"/>
          <w:sz w:val="26"/>
          <w:szCs w:val="26"/>
        </w:rPr>
        <w:t>วัน และจัดให้มีรายงานการประชุมเป็นลายลักษณ์อักษรครอบคลุมทุกประเด็น เนื้อหา และความเห็น ซึ่งจะถูกจัดเก็บไว้อย่างเป็นระบบ ณ สำนักงานใหญ่ของบริษัท</w:t>
      </w:r>
    </w:p>
    <w:p>
      <w:pPr>
        <w:pStyle w:val="Subtitle"/>
        <w:numPr>
          <w:ilvl w:val="2"/>
          <w:numId w:val="10"/>
        </w:numPr>
        <w:spacing w:before="120" w:after="0"/>
        <w:jc w:val="left"/>
        <w:rPr>
          <w:rFonts w:cs="Cordia New"/>
          <w:b w:val="false"/>
          <w:b w:val="false"/>
          <w:bCs w:val="false"/>
          <w:sz w:val="26"/>
          <w:szCs w:val="26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</w:rPr>
        <w:t>คณะกรรมการย่อย</w:t>
      </w:r>
      <w:r>
        <w:rPr>
          <w:rFonts w:cs="Cordia New"/>
          <w:b w:val="false"/>
          <w:bCs w:val="false"/>
          <w:sz w:val="26"/>
          <w:szCs w:val="26"/>
        </w:rPr>
        <w:t>/</w:t>
      </w:r>
      <w:r>
        <w:rPr>
          <w:rFonts w:cs="Cordia New"/>
          <w:b w:val="false"/>
          <w:b w:val="false"/>
          <w:bCs w:val="false"/>
          <w:sz w:val="26"/>
          <w:sz w:val="26"/>
          <w:szCs w:val="26"/>
        </w:rPr>
        <w:t>คณะอนุกรรมการ</w:t>
      </w:r>
    </w:p>
    <w:p>
      <w:pPr>
        <w:pStyle w:val="BodyText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 w:val="26"/>
          <w:szCs w:val="26"/>
        </w:rPr>
        <w:t xml:space="preserve">ในการบริหารงานเพื่อกำกับดูแลให้ฝ่ายจัดการบริหารกิจการให้เป็นไปตามนโยบายที่กำหนดไว้อย่างมีประสิทธิภาพ </w:t>
      </w:r>
      <w:r>
        <w:rPr>
          <w:sz w:val="26"/>
          <w:sz w:val="26"/>
          <w:szCs w:val="26"/>
          <w:lang w:val="th-TH"/>
        </w:rPr>
        <w:t xml:space="preserve">และเพื่อให้การกำกับดูแลกิจการบรรลุเป้าหมายสูงสุด </w:t>
      </w:r>
      <w:r>
        <w:rPr>
          <w:sz w:val="26"/>
          <w:sz w:val="26"/>
          <w:szCs w:val="26"/>
        </w:rPr>
        <w:t xml:space="preserve">บริษัทได้แต่งตั้งคณะกรรมการชุดย่อยขึ้นเพื่อช่วยในการกำกับดูแลเรื่องต่างๆ </w:t>
      </w:r>
      <w:r>
        <w:rPr>
          <w:sz w:val="26"/>
          <w:sz w:val="26"/>
          <w:szCs w:val="26"/>
          <w:lang w:val="th-TH"/>
        </w:rPr>
        <w:t>และช่วยแบ่งเบาภาระของคณะกรรมการบริษัทในการสอบทานหรือพิจารณาศึกษาเรื่องต่างๆ ที่สำคัญต่อบริษัทในรายละเอียด โดยคณะกรรมการย่อยมีอำนาจในการตัดสินใจแทนคณะกรรมการเฉพาะเรื่องที่คณะกรรมการบริษัทได้มอบหมายเป็นกรณี ๆ ไป</w:t>
      </w:r>
      <w:r>
        <w:rPr>
          <w:sz w:val="26"/>
          <w:sz w:val="26"/>
          <w:szCs w:val="26"/>
        </w:rPr>
        <w:t xml:space="preserve"> คณะกรรมการชุดย่อยที่บริษัทได้จัดตั้งขึ้นแล้ว ได้แก่ คณะกรรมการตรวจสอบ คณะกรรมการกำหนดค่าตอบแทนและสรรหากรรมการ คณะกรรมการบริหาร คณะอนุกรรมการนโยบายบัญชี และคณะอนุกรรมการพัฒนาระบบการกำกับดูแลกิจการ </w:t>
      </w:r>
    </w:p>
    <w:p>
      <w:pPr>
        <w:pStyle w:val="Subtitle"/>
        <w:numPr>
          <w:ilvl w:val="2"/>
          <w:numId w:val="10"/>
        </w:numPr>
        <w:spacing w:before="120" w:after="0"/>
        <w:jc w:val="left"/>
        <w:rPr>
          <w:rFonts w:cs="Cordia New"/>
          <w:b w:val="false"/>
          <w:b w:val="false"/>
          <w:bCs w:val="false"/>
          <w:sz w:val="26"/>
          <w:szCs w:val="26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</w:rPr>
        <w:t>การควบคุม การตรวจสอบภายใน และการบริหารความเสี่ยง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ได้มอบหมายหน้าที่ในการบริหารกิจการให้แก่คณะกรรมการบริหารและผู้บริหาร ภายใต้ระบบการควบคุมภายในที่จัดให้มีขึ้นอย่างเพียงพอและเหมาะสม และส่วนหนึ่งของแผนการตรวจสอบภายในจะครอบคลุมถึงการประเมินความเพียงพอและประสิทธิผลของระบบการควบคุมภายใน ซึ่งจะต้องมีการดำเนินการอย่างเป็นระบบและสม่ำเสมอ โดยผู้จัดการสำนักตรวจสอบภายในจะต้องรายงานผลให้แก่คณะกรรมการตรวจสอบทราบทุกงวด </w:t>
      </w:r>
      <w:r>
        <w:rPr>
          <w:rFonts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</w:rPr>
        <w:t>เดือน และคณะกรรมการบริษัทจะประเมินความเพียงพอและเหมาะสมของระบบการควบคุมภายในของบริษัทในภาพรวมเป็นประจำทุกปี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มีหน้าที่รับความรับผิดชอบในการกำหนดกรอบการบริหารความเสี่ยง ให้สามารถรองรับการดำเนินงานได้อย่างมีประสิทธิภาพและประสิทธิผล รวมถึงการติดตามการปฏิบัติตามกรอบการบริหารความเสี่ยงให้เป็นไปอย่างมีประสิทธิภาพ และบรรลุผลตามที่กำหนดไว้ </w:t>
      </w:r>
      <w:r>
        <w:rPr>
          <w:rFonts w:ascii="Cordia New" w:hAnsi="Cordia New" w:cs="Cordia New"/>
          <w:sz w:val="26"/>
          <w:sz w:val="26"/>
          <w:szCs w:val="26"/>
        </w:rPr>
        <w:t>ในการกำหนดและสอบทานกรอบการบริหารความเสี่ยง คณะกรรมการบริษัทต้องพิจารณาถึงข้อเท็จจริงของความเสี่ยงที่เกี่ยวข้อง โดยคำนึงถึงความสูญเสียที่อาจจะเกิดขึ้นและค่าใช้จ่ายในการควบคุมความเสี่ยงนั้นๆ เพื่อให้สามารถที่จะทำให้เกิดระบบการควบคุมภายในที่เหมาะสมได้</w:t>
      </w:r>
    </w:p>
    <w:p>
      <w:pPr>
        <w:pStyle w:val="Subtitle"/>
        <w:numPr>
          <w:ilvl w:val="2"/>
          <w:numId w:val="10"/>
        </w:numPr>
        <w:spacing w:before="120" w:after="0"/>
        <w:jc w:val="left"/>
        <w:rPr>
          <w:rFonts w:cs="Cordia New"/>
          <w:b w:val="false"/>
          <w:b w:val="false"/>
          <w:bCs w:val="false"/>
          <w:sz w:val="26"/>
          <w:szCs w:val="26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</w:rPr>
        <w:t>รายงานของคณะกรรมการ</w:t>
      </w:r>
    </w:p>
    <w:p>
      <w:pPr>
        <w:pStyle w:val="Subtitle"/>
        <w:ind w:firstLine="720"/>
        <w:rPr>
          <w:rFonts w:cs="Cordia New"/>
          <w:b w:val="false"/>
          <w:b w:val="false"/>
          <w:bCs w:val="false"/>
          <w:sz w:val="26"/>
          <w:szCs w:val="26"/>
          <w:u w:val="none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  <w:u w:val="none"/>
        </w:rPr>
        <w:t>คณะกรรมการบริษัทเป็นผู้รับผิดชอบต่องบการเงินเฉพาะบริษัท และงบการเงินรวมของบริษัทและบริษัทย่อย รวมถึงข้อมูลสารสนเทศทางการเงินที่ปรากฏในรายงานประจำปี งบการเงินดังกล่าวจัดทำขึ้นตามมาตรฐานการบัญชีที่รับรองโดยทั่วไป</w:t>
      </w:r>
      <w:r>
        <w:rPr>
          <w:rFonts w:cs="Cordia New"/>
          <w:b w:val="false"/>
          <w:b w:val="false"/>
          <w:bCs w:val="false"/>
          <w:sz w:val="26"/>
          <w:sz w:val="26"/>
          <w:szCs w:val="26"/>
          <w:u w:val="none"/>
        </w:rPr>
        <w:t>ในประเทศไทย</w:t>
      </w:r>
      <w:r>
        <w:rPr>
          <w:rFonts w:cs="Cordia New"/>
          <w:b w:val="false"/>
          <w:b w:val="false"/>
          <w:bCs w:val="false"/>
          <w:sz w:val="26"/>
          <w:sz w:val="26"/>
          <w:szCs w:val="26"/>
          <w:u w:val="none"/>
        </w:rPr>
        <w:t xml:space="preserve"> โดยเลือกใช้นโยบายบัญชีที่เหมาะสมและถือปฏิบัติอย่างสม่ำเสมอ และใช้ดุลพินิจอย่างระมัดระวังและประมาณการที่ดีที่สุดในการจัดทำ รวมทั้งการเปิดเผยข้อมูลสำคัญเพียงพอในหมายเหตุประกอบงบการเงิน เพื่อให้เกิดความโปร่งใส และเป็นประโยชน์ต่อผู้ถือหุ้นและนักลงทุนทั่วไป</w:t>
      </w:r>
    </w:p>
    <w:p>
      <w:pPr>
        <w:pStyle w:val="Subtitle"/>
        <w:ind w:firstLine="720"/>
        <w:rPr>
          <w:rFonts w:cs="Cordia New"/>
          <w:b w:val="false"/>
          <w:b w:val="false"/>
          <w:bCs w:val="false"/>
          <w:sz w:val="26"/>
          <w:szCs w:val="26"/>
          <w:u w:val="none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  <w:u w:val="none"/>
        </w:rPr>
        <w:t>คณะกรรมการบริษัทได้จัดให้มีและดำรงรักษาไว้ซึ่งระบบการควบคุมภายในที่เหมาะสม และมีประสิทธิผล เพื่อให้เกิดความมั่นใจอย่างมีเหตุผลว่า ข้อมูลทางบัญชีมีความถูกต้อง ครบถ้วน และเพียงพอที่จะดำรงไว้ซึ่งทรัพย์สิน ตลอดจนเพื่อป้องกันไม่ให้เกิดการทุจริต หรือการดำเนินการที่ผิดปกติอย่างมีสาระสำคัญ</w:t>
      </w:r>
    </w:p>
    <w:p>
      <w:pPr>
        <w:pStyle w:val="Subtitle"/>
        <w:ind w:firstLine="720"/>
        <w:rPr>
          <w:rFonts w:cs="Cordia New"/>
          <w:b w:val="false"/>
          <w:b w:val="false"/>
          <w:bCs w:val="false"/>
          <w:sz w:val="26"/>
          <w:szCs w:val="26"/>
          <w:u w:val="none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  <w:u w:val="none"/>
        </w:rPr>
        <w:t>ในการนี้ คณะกรรมการบริษัทได้</w:t>
      </w:r>
      <w:r>
        <w:rPr>
          <w:rFonts w:cs="Cordia New"/>
          <w:b w:val="false"/>
          <w:b w:val="false"/>
          <w:bCs w:val="false"/>
          <w:sz w:val="26"/>
          <w:sz w:val="26"/>
          <w:szCs w:val="26"/>
          <w:u w:val="none"/>
        </w:rPr>
        <w:t>มอบหมายให้</w:t>
      </w:r>
      <w:r>
        <w:rPr>
          <w:rFonts w:cs="Cordia New"/>
          <w:b w:val="false"/>
          <w:b w:val="false"/>
          <w:bCs w:val="false"/>
          <w:sz w:val="26"/>
          <w:sz w:val="26"/>
          <w:szCs w:val="26"/>
          <w:u w:val="none"/>
        </w:rPr>
        <w:t>คณะกรรมการตรวจสอบซึ่งเป็นกรรมการที่เป็นอิสระ</w:t>
      </w:r>
      <w:r>
        <w:rPr>
          <w:rFonts w:cs="Cordia New"/>
          <w:b w:val="false"/>
          <w:b w:val="false"/>
          <w:bCs w:val="false"/>
          <w:sz w:val="26"/>
          <w:sz w:val="26"/>
          <w:szCs w:val="26"/>
          <w:u w:val="none"/>
        </w:rPr>
        <w:t>เป็นผู้สอบทาน</w:t>
      </w:r>
      <w:r>
        <w:rPr>
          <w:rFonts w:cs="Cordia New"/>
          <w:b w:val="false"/>
          <w:b w:val="false"/>
          <w:bCs w:val="false"/>
          <w:sz w:val="26"/>
          <w:sz w:val="26"/>
          <w:szCs w:val="26"/>
          <w:u w:val="none"/>
        </w:rPr>
        <w:t>เกี่ยวกับคุณภาพของรายงานทางการเงินและระบบ</w:t>
      </w:r>
      <w:r>
        <w:rPr>
          <w:rFonts w:cs="Cordia New"/>
          <w:b w:val="false"/>
          <w:b w:val="false"/>
          <w:bCs w:val="false"/>
          <w:sz w:val="26"/>
          <w:sz w:val="26"/>
          <w:szCs w:val="26"/>
          <w:u w:val="none"/>
        </w:rPr>
        <w:t>การ</w:t>
      </w:r>
      <w:r>
        <w:rPr>
          <w:rFonts w:cs="Cordia New"/>
          <w:b w:val="false"/>
          <w:b w:val="false"/>
          <w:bCs w:val="false"/>
          <w:sz w:val="26"/>
          <w:sz w:val="26"/>
          <w:szCs w:val="26"/>
          <w:u w:val="none"/>
        </w:rPr>
        <w:t xml:space="preserve">ควบคุมภายใน </w:t>
      </w:r>
      <w:r>
        <w:rPr>
          <w:rFonts w:cs="Cordia New"/>
          <w:b w:val="false"/>
          <w:b w:val="false"/>
          <w:bCs w:val="false"/>
          <w:sz w:val="26"/>
          <w:sz w:val="26"/>
          <w:szCs w:val="26"/>
          <w:u w:val="none"/>
        </w:rPr>
        <w:t>และรายงานผลการสอบทานดังกล่าวต่อคณะกรรมการบริษัท</w:t>
      </w:r>
    </w:p>
    <w:p>
      <w:pPr>
        <w:pStyle w:val="Subtitle"/>
        <w:ind w:firstLine="720"/>
        <w:rPr>
          <w:rFonts w:cs="Cordia New"/>
          <w:b w:val="false"/>
          <w:b w:val="false"/>
          <w:bCs w:val="false"/>
          <w:sz w:val="26"/>
          <w:szCs w:val="26"/>
          <w:u w:val="none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  <w:u w:val="none"/>
        </w:rPr>
        <w:t>คณะกรรมการบริษัทมีความเห็นว่า</w:t>
      </w:r>
      <w:r>
        <w:rPr>
          <w:rFonts w:cs="Cordia New"/>
          <w:b w:val="false"/>
          <w:b w:val="false"/>
          <w:bCs w:val="false"/>
          <w:sz w:val="16"/>
          <w:sz w:val="16"/>
          <w:szCs w:val="16"/>
          <w:u w:val="none"/>
        </w:rPr>
        <w:t xml:space="preserve"> </w:t>
      </w:r>
      <w:r>
        <w:rPr>
          <w:rFonts w:cs="Cordia New"/>
          <w:b w:val="false"/>
          <w:b w:val="false"/>
          <w:bCs w:val="false"/>
          <w:sz w:val="26"/>
          <w:sz w:val="26"/>
          <w:szCs w:val="26"/>
          <w:u w:val="none"/>
        </w:rPr>
        <w:t>ระบบการควบคุมภายในของบริษัทโดยรวม</w:t>
      </w:r>
      <w:r>
        <w:rPr>
          <w:rFonts w:cs="Cordia New"/>
          <w:b w:val="false"/>
          <w:b w:val="false"/>
          <w:bCs w:val="false"/>
          <w:sz w:val="26"/>
          <w:sz w:val="26"/>
          <w:szCs w:val="26"/>
          <w:u w:val="none"/>
        </w:rPr>
        <w:t>มีประสิทธิภาพ</w:t>
      </w:r>
      <w:r>
        <w:rPr>
          <w:rFonts w:cs="Cordia New"/>
          <w:b w:val="false"/>
          <w:b w:val="false"/>
          <w:bCs w:val="false"/>
          <w:sz w:val="16"/>
          <w:sz w:val="16"/>
          <w:szCs w:val="16"/>
          <w:u w:val="none"/>
        </w:rPr>
        <w:t xml:space="preserve"> </w:t>
      </w:r>
      <w:r>
        <w:rPr>
          <w:rFonts w:cs="Cordia New"/>
          <w:b w:val="false"/>
          <w:b w:val="false"/>
          <w:bCs w:val="false"/>
          <w:sz w:val="26"/>
          <w:sz w:val="26"/>
          <w:szCs w:val="26"/>
          <w:u w:val="none"/>
        </w:rPr>
        <w:t>และประสิทธิผล</w:t>
      </w:r>
      <w:r>
        <w:rPr>
          <w:rFonts w:cs="Cordia New"/>
          <w:b w:val="false"/>
          <w:bCs w:val="false"/>
          <w:sz w:val="26"/>
          <w:szCs w:val="26"/>
          <w:u w:val="none"/>
        </w:rPr>
        <w:br/>
      </w:r>
      <w:r>
        <w:rPr>
          <w:rFonts w:cs="Cordia New"/>
          <w:b w:val="false"/>
          <w:b w:val="false"/>
          <w:bCs w:val="false"/>
          <w:sz w:val="26"/>
          <w:sz w:val="26"/>
          <w:szCs w:val="26"/>
          <w:u w:val="none"/>
        </w:rPr>
        <w:t>เพียงพอที่จะ</w:t>
      </w:r>
      <w:r>
        <w:rPr>
          <w:rFonts w:cs="Cordia New"/>
          <w:b w:val="false"/>
          <w:b w:val="false"/>
          <w:bCs w:val="false"/>
          <w:sz w:val="26"/>
          <w:sz w:val="26"/>
          <w:szCs w:val="26"/>
          <w:u w:val="none"/>
        </w:rPr>
        <w:t>สร้างความเชื่อมั่นอย่างมีเหตุผล</w:t>
      </w:r>
      <w:r>
        <w:rPr>
          <w:rFonts w:cs="Cordia New"/>
          <w:b w:val="false"/>
          <w:b w:val="false"/>
          <w:bCs w:val="false"/>
          <w:sz w:val="26"/>
          <w:sz w:val="26"/>
          <w:szCs w:val="26"/>
          <w:u w:val="none"/>
        </w:rPr>
        <w:t xml:space="preserve">ว่า </w:t>
      </w:r>
      <w:r>
        <w:rPr>
          <w:rFonts w:cs="Cordia New"/>
          <w:b w:val="false"/>
          <w:b w:val="false"/>
          <w:bCs w:val="false"/>
          <w:sz w:val="26"/>
          <w:sz w:val="26"/>
          <w:szCs w:val="26"/>
          <w:u w:val="none"/>
        </w:rPr>
        <w:t xml:space="preserve">งบการเงินเฉพาะของบริษัท และงบการเงินรวมของบริษัทและบริษัทย่อย สำหรับปีบัญชีสิ้นสุด ณ วันที่ </w:t>
      </w:r>
      <w:r>
        <w:rPr>
          <w:rFonts w:cs="Cordia New"/>
          <w:b w:val="false"/>
          <w:bCs w:val="false"/>
          <w:sz w:val="26"/>
          <w:szCs w:val="26"/>
          <w:u w:val="none"/>
        </w:rPr>
        <w:t xml:space="preserve">31 </w:t>
      </w:r>
      <w:r>
        <w:rPr>
          <w:rFonts w:cs="Cordia New"/>
          <w:b w:val="false"/>
          <w:b w:val="false"/>
          <w:bCs w:val="false"/>
          <w:sz w:val="26"/>
          <w:sz w:val="26"/>
          <w:szCs w:val="26"/>
          <w:u w:val="none"/>
        </w:rPr>
        <w:t xml:space="preserve">ธันวาคม </w:t>
      </w:r>
      <w:r>
        <w:rPr>
          <w:rFonts w:cs="Cordia New"/>
          <w:b w:val="false"/>
          <w:bCs w:val="false"/>
          <w:sz w:val="26"/>
          <w:szCs w:val="26"/>
          <w:u w:val="none"/>
        </w:rPr>
        <w:t>2549</w:t>
      </w:r>
      <w:r>
        <w:rPr>
          <w:rFonts w:cs="Cordia New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Cordia New"/>
          <w:b w:val="false"/>
          <w:b w:val="false"/>
          <w:bCs w:val="false"/>
          <w:sz w:val="26"/>
          <w:sz w:val="26"/>
          <w:szCs w:val="26"/>
          <w:u w:val="none"/>
        </w:rPr>
        <w:t>มีความถูกต้องตามที่ควรในสาระสำคัญ</w:t>
      </w:r>
    </w:p>
    <w:p>
      <w:pPr>
        <w:pStyle w:val="Subtitle"/>
        <w:numPr>
          <w:ilvl w:val="2"/>
          <w:numId w:val="10"/>
        </w:numPr>
        <w:spacing w:before="120" w:after="0"/>
        <w:jc w:val="left"/>
        <w:rPr>
          <w:rFonts w:cs="Cordia New"/>
          <w:b w:val="false"/>
          <w:b w:val="false"/>
          <w:bCs w:val="false"/>
          <w:sz w:val="26"/>
          <w:szCs w:val="26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</w:rPr>
        <w:t>ความสัมพันธ์กับผู้ลงทุน</w:t>
      </w:r>
    </w:p>
    <w:p>
      <w:pPr>
        <w:pStyle w:val="Subtitle"/>
        <w:ind w:firstLine="720"/>
        <w:rPr>
          <w:rFonts w:cs="Cordia New"/>
          <w:b w:val="false"/>
          <w:b w:val="false"/>
          <w:bCs w:val="false"/>
          <w:sz w:val="26"/>
          <w:szCs w:val="26"/>
          <w:u w:val="none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  <w:u w:val="none"/>
        </w:rPr>
        <w:t xml:space="preserve">สำนักลงทุนสัมพันธ์ของบริษัทได้จัดตั้งขึ้นตั้งแต่ปี </w:t>
      </w:r>
      <w:r>
        <w:rPr>
          <w:rFonts w:cs="Cordia New"/>
          <w:b w:val="false"/>
          <w:bCs w:val="false"/>
          <w:sz w:val="26"/>
          <w:szCs w:val="26"/>
          <w:u w:val="none"/>
        </w:rPr>
        <w:t xml:space="preserve">2538 </w:t>
      </w:r>
      <w:r>
        <w:rPr>
          <w:rFonts w:cs="Cordia New"/>
          <w:b w:val="false"/>
          <w:b w:val="false"/>
          <w:bCs w:val="false"/>
          <w:sz w:val="26"/>
          <w:sz w:val="26"/>
          <w:szCs w:val="26"/>
          <w:u w:val="none"/>
        </w:rPr>
        <w:t>โดยมีหน้าที่หลักในการดูแลความสัมพันธ์ระหว่างบริษัท กับผู้ลงทุน นักวิเคราะห์หลักทรัพย์  และหน่วยงานภาครัฐที่เกี่ยวข้อง  ด้วยวัตถุประสงค์ให้ผู้มีส่วนได้เสียที่เกี่ยวข้องมีความเข้าใจบริษัทเป็นอย่างดี  และได้รับข้อมูลข่าวสารของบริษัทอย่างถูกต้อง ครบถ้วน ในเวลาที่เหมาะสม และอยู่ภายในกรอบของระเบียบปฏิบัติและกฎหมายที่เกี่ยวข้อง</w:t>
      </w:r>
    </w:p>
    <w:p>
      <w:pPr>
        <w:pStyle w:val="Subtitle"/>
        <w:ind w:firstLine="720"/>
        <w:rPr>
          <w:rFonts w:cs="Cordia New"/>
          <w:b w:val="false"/>
          <w:b w:val="false"/>
          <w:bCs w:val="false"/>
          <w:sz w:val="26"/>
          <w:szCs w:val="26"/>
          <w:u w:val="none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  <w:u w:val="none"/>
        </w:rPr>
        <w:t xml:space="preserve">ในปี </w:t>
      </w:r>
      <w:r>
        <w:rPr>
          <w:rFonts w:cs="Cordia New"/>
          <w:b w:val="false"/>
          <w:bCs w:val="false"/>
          <w:sz w:val="26"/>
          <w:szCs w:val="26"/>
          <w:u w:val="none"/>
        </w:rPr>
        <w:t xml:space="preserve">2549 </w:t>
      </w:r>
      <w:r>
        <w:rPr>
          <w:rFonts w:cs="Cordia New"/>
          <w:b w:val="false"/>
          <w:b w:val="false"/>
          <w:bCs w:val="false"/>
          <w:sz w:val="26"/>
          <w:sz w:val="26"/>
          <w:szCs w:val="26"/>
          <w:u w:val="none"/>
        </w:rPr>
        <w:t>ที่ผ่านมา กิจกรรมของสำนักลงทุนสัมพันธ์ของบริษัท นอกเหนือจากการจัดเตรียมเอกสารเผยแพร่ข้อมูลให้กับผู้เกี่ยวข้อง การเป็นศูนย์ตอบข้อซักถามของผู้ถือหุ้น นักลงทุนทั่วไป และนักวิเคราะห์หลักทรัพย์ มีรายละเอียดโดยสรุป ดังนี้</w:t>
      </w:r>
    </w:p>
    <w:p>
      <w:pPr>
        <w:pStyle w:val="Subtitle"/>
        <w:numPr>
          <w:ilvl w:val="0"/>
          <w:numId w:val="8"/>
        </w:numPr>
        <w:tabs>
          <w:tab w:val="clear" w:pos="720"/>
        </w:tabs>
        <w:ind w:left="1080" w:hanging="360"/>
        <w:rPr>
          <w:rFonts w:cs="Cordia New"/>
          <w:b w:val="false"/>
          <w:b w:val="false"/>
          <w:bCs w:val="false"/>
          <w:sz w:val="26"/>
          <w:szCs w:val="26"/>
          <w:u w:val="none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  <w:u w:val="none"/>
        </w:rPr>
        <w:t>การจัดให้มีและดูแลให้มีการเปิดเผยข้อมูลที่ทันกาลของบริษัทผ่านทางสื่อต่างๆ อันรวมถึงผ่านทางเว็บไซด์ของบริษัท</w:t>
      </w:r>
    </w:p>
    <w:p>
      <w:pPr>
        <w:pStyle w:val="Subtitle"/>
        <w:numPr>
          <w:ilvl w:val="0"/>
          <w:numId w:val="8"/>
        </w:numPr>
        <w:tabs>
          <w:tab w:val="clear" w:pos="720"/>
        </w:tabs>
        <w:ind w:left="1080" w:hanging="360"/>
        <w:rPr>
          <w:rFonts w:cs="Cordia New"/>
          <w:b w:val="false"/>
          <w:b w:val="false"/>
          <w:bCs w:val="false"/>
          <w:sz w:val="26"/>
          <w:szCs w:val="26"/>
          <w:u w:val="none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  <w:u w:val="none"/>
        </w:rPr>
        <w:t>การจัดทำข่าวรายเดือนทั้งภาษาไทยและภาษาอังกฤษ โดยนำส่งให้แก่ผู้ถือหุ้นในประเทศไทยทางไปรษณีย์ และนำส่งให้ผู้ลงทุนในต่างประเทศผ่านทางจดหมายอิเลคทร</w:t>
      </w:r>
      <w:r>
        <w:rPr>
          <w:rFonts w:cs="Cordia New"/>
          <w:b w:val="false"/>
          <w:b w:val="false"/>
          <w:bCs w:val="false"/>
          <w:sz w:val="26"/>
          <w:sz w:val="26"/>
          <w:szCs w:val="26"/>
          <w:u w:val="none"/>
        </w:rPr>
        <w:t>อ</w:t>
      </w:r>
      <w:r>
        <w:rPr>
          <w:rFonts w:cs="Cordia New"/>
          <w:b w:val="false"/>
          <w:b w:val="false"/>
          <w:bCs w:val="false"/>
          <w:sz w:val="26"/>
          <w:sz w:val="26"/>
          <w:szCs w:val="26"/>
          <w:u w:val="none"/>
        </w:rPr>
        <w:t>นิคส์</w:t>
      </w:r>
    </w:p>
    <w:p>
      <w:pPr>
        <w:pStyle w:val="Subtitle"/>
        <w:numPr>
          <w:ilvl w:val="0"/>
          <w:numId w:val="8"/>
        </w:numPr>
        <w:tabs>
          <w:tab w:val="clear" w:pos="720"/>
        </w:tabs>
        <w:ind w:left="1080" w:hanging="360"/>
        <w:rPr>
          <w:rFonts w:cs="Cordia New"/>
          <w:b w:val="false"/>
          <w:b w:val="false"/>
          <w:bCs w:val="false"/>
          <w:sz w:val="26"/>
          <w:szCs w:val="26"/>
          <w:u w:val="none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  <w:u w:val="none"/>
        </w:rPr>
        <w:t>การพบปะกับนักวิเคราะห์หลักทรัพย์และนักลงทุนทั้งด้วยตนเอง ทางโทรศัพท์ ทางจดหมาย ทางโทรสาร และทางจดหมายอิเลคทรอนิคส์</w:t>
      </w:r>
    </w:p>
    <w:p>
      <w:pPr>
        <w:pStyle w:val="Subtitle"/>
        <w:numPr>
          <w:ilvl w:val="0"/>
          <w:numId w:val="8"/>
        </w:numPr>
        <w:tabs>
          <w:tab w:val="clear" w:pos="720"/>
        </w:tabs>
        <w:ind w:left="1080" w:hanging="360"/>
        <w:rPr>
          <w:rFonts w:cs="Cordia New"/>
          <w:b w:val="false"/>
          <w:b w:val="false"/>
          <w:bCs w:val="false"/>
          <w:sz w:val="26"/>
          <w:szCs w:val="26"/>
          <w:u w:val="none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  <w:u w:val="none"/>
        </w:rPr>
        <w:t>การจัดพาผู้ถือหุ้นของบริษัท ผู้ลงทุนทั่วไป และนักวิเคราะห์หลักทรัพย์ เข้าเยี่ยมชมกิจการของบริษัท โดยมีกรรมการผู้จัดการใหญ่และ</w:t>
      </w:r>
      <w:r>
        <w:rPr>
          <w:rFonts w:cs="Cordia New"/>
          <w:b w:val="false"/>
          <w:bCs w:val="false"/>
          <w:sz w:val="26"/>
          <w:szCs w:val="26"/>
          <w:u w:val="none"/>
        </w:rPr>
        <w:t>/</w:t>
      </w:r>
      <w:r>
        <w:rPr>
          <w:rFonts w:cs="Cordia New"/>
          <w:b w:val="false"/>
          <w:b w:val="false"/>
          <w:bCs w:val="false"/>
          <w:sz w:val="26"/>
          <w:sz w:val="26"/>
          <w:szCs w:val="26"/>
          <w:u w:val="none"/>
        </w:rPr>
        <w:t xml:space="preserve">หรือผู้บริหารระดับสูงของบริษัท เป็นผู้ให้ข้อมูลและตอบข้อซักถาม  </w:t>
      </w:r>
    </w:p>
    <w:p>
      <w:pPr>
        <w:pStyle w:val="Subtitle"/>
        <w:numPr>
          <w:ilvl w:val="0"/>
          <w:numId w:val="8"/>
        </w:numPr>
        <w:tabs>
          <w:tab w:val="clear" w:pos="720"/>
        </w:tabs>
        <w:ind w:left="1080" w:hanging="360"/>
        <w:rPr>
          <w:rFonts w:cs="Cordia New"/>
          <w:b w:val="false"/>
          <w:b w:val="false"/>
          <w:bCs w:val="false"/>
          <w:sz w:val="26"/>
          <w:szCs w:val="26"/>
          <w:u w:val="none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  <w:u w:val="none"/>
        </w:rPr>
        <w:t xml:space="preserve">การจัดการประชุมนักวิเคราะห์หลักทรัพย์ เพื่อชี้แจงผลการดำเนินงานและให้ความคิดเห็นเกี่ยวกับภาวะอุตสาหกรรมที่เกี่ยวข้อง โดยมีกรรมการผู้จัดการใหญ่และผู้บริหารระดับสูงเป็นผู้ให้ข้อมูลและตอบข้อซักถาม  </w:t>
      </w:r>
    </w:p>
    <w:p>
      <w:pPr>
        <w:pStyle w:val="Subtitle"/>
        <w:numPr>
          <w:ilvl w:val="0"/>
          <w:numId w:val="8"/>
        </w:numPr>
        <w:tabs>
          <w:tab w:val="clear" w:pos="720"/>
        </w:tabs>
        <w:ind w:left="1080" w:hanging="360"/>
        <w:rPr>
          <w:rFonts w:cs="Cordia New"/>
          <w:b w:val="false"/>
          <w:b w:val="false"/>
          <w:bCs w:val="false"/>
          <w:sz w:val="26"/>
          <w:szCs w:val="26"/>
          <w:u w:val="none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  <w:u w:val="none"/>
        </w:rPr>
        <w:t>ร่วมกับสำนักสื่อสารนิเทศซึ่งเป็นผู้ประสานงานให้ข้อมูลกับผู้สื่อข่าวต่างๆ จัดการประชุมเพื่อชี้แจงผลการดำเนินงานและข้อซักถามอื่นๆ ให้แก่ผู้สื่อข่าวทั้งในประเทศและต่างประเทศ รวมถึงการจัดให้ได้พบผู้บริหารระดับสูงเพื่อตอบข้อซักถามที่เกี่ยวข้อง และจัดพาผู้สื่อข่าวเข้าเยี่ยมชมกิจการเพื่อให้เข้าใจถึงลักษณะการดำเนินธุรกิจของบริษัท</w:t>
      </w:r>
    </w:p>
    <w:p>
      <w:pPr>
        <w:pStyle w:val="Subtitle"/>
        <w:numPr>
          <w:ilvl w:val="0"/>
          <w:numId w:val="8"/>
        </w:numPr>
        <w:tabs>
          <w:tab w:val="clear" w:pos="720"/>
        </w:tabs>
        <w:ind w:left="1080" w:hanging="360"/>
        <w:rPr>
          <w:rFonts w:cs="Cordia New"/>
          <w:b w:val="false"/>
          <w:b w:val="false"/>
          <w:bCs w:val="false"/>
          <w:sz w:val="26"/>
          <w:szCs w:val="26"/>
          <w:u w:val="none"/>
        </w:rPr>
      </w:pPr>
      <w:r>
        <w:rPr>
          <w:rFonts w:cs="Cordia New"/>
          <w:b w:val="false"/>
          <w:b w:val="false"/>
          <w:bCs w:val="false"/>
          <w:sz w:val="26"/>
          <w:sz w:val="26"/>
          <w:szCs w:val="26"/>
          <w:u w:val="none"/>
        </w:rPr>
        <w:t>การเข้าร่วมกิจกรรมต่างๆ ที่มีวัตถุประสงค์ในการเผยแพร่ข้อมูลให้แก่นักลงทุนทั่วไปที่จัดโดยบริษัทหลักทรัพย์ต่างๆ และตลาดหลักทรัพย์แห่งประเทศไทยทั้งในและต่างประเทศ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i/>
          <w:i/>
          <w:iCs/>
          <w:sz w:val="16"/>
          <w:szCs w:val="16"/>
          <w:u w:val="none"/>
        </w:rPr>
      </w:pPr>
      <w:r>
        <w:rPr>
          <w:rFonts w:cs="Cordia New" w:ascii="Cordia New" w:hAnsi="Cordia New"/>
          <w:b/>
          <w:bCs/>
          <w:i/>
          <w:iCs/>
          <w:sz w:val="16"/>
          <w:szCs w:val="16"/>
          <w:u w:val="none"/>
        </w:rPr>
      </w:r>
    </w:p>
    <w:p>
      <w:pPr>
        <w:pStyle w:val="Normal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ารดูแลเรื่องการใช้ข้อมูลภายใน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มีระเบียบว่าด้วยการซื้อขายหลักทรัพย์ของบริษัท โดยกำหนดแนวทางปฏิบัติและระยะเวลาห้ามการซื้อขายหลักทรัพย์ของบริษัท ให้กรรมการและผู้บริหารถือปฏิบัติ ทั้งนี้ เพื่อให้เกิดความโปร่งใส และป้องกันการแสวงหาประโยชน์ส่วนตนของกรรมการ และผู้บริหาร จากการใช้ข้อมูลภายในของบริษัทที่ยังไม่ได้เปิดเผยต่อสาธารณชน รวมทั้งเพื่อหลีกเลี่ยงข้อครหาเกี่ยวกับความเหมาะสมของการซื้อขายหลักทรัพย์ของบุคคลภายใน โดยในระเบียบดังกล่าวได้กำหนดให้มีการจัดทำทะเบียนการถือครองหลักทรัพย์ของบริษัทของกรรมการ ผู้บริหารและผู้ที่เกี่ยวข้อง รวมทั้งยังได้ระบุระยะเวลาที่กรรมการ ผู้บริหารและผู้ที่เกี่ยวข้องไม่สมควรทำการซื้อขายหลักทรัพย์ของบริษัท </w:t>
      </w:r>
      <w:r>
        <w:rPr>
          <w:rFonts w:ascii="Cordia New" w:hAnsi="Cordia New" w:cs="Cordia New"/>
          <w:sz w:val="26"/>
          <w:sz w:val="26"/>
          <w:szCs w:val="26"/>
        </w:rPr>
        <w:t>ปัจจุบัน ยังไม่ได้มีการกำหนดบทลงโทษไว้ใน</w:t>
      </w:r>
      <w:r>
        <w:rPr>
          <w:rFonts w:ascii="Cordia New" w:hAnsi="Cordia New" w:cs="Cordia New"/>
          <w:sz w:val="26"/>
          <w:sz w:val="26"/>
          <w:szCs w:val="26"/>
        </w:rPr>
        <w:t xml:space="preserve">ระเบียบว่าด้วยการซื้อขายหลักทรัพย์ของบริษัท </w:t>
      </w:r>
      <w:r>
        <w:rPr>
          <w:rFonts w:ascii="Cordia New" w:hAnsi="Cordia New" w:cs="Cordia New"/>
          <w:sz w:val="26"/>
          <w:sz w:val="26"/>
          <w:szCs w:val="26"/>
        </w:rPr>
        <w:t xml:space="preserve">อย่างไรก็ตาม ได้มีการกล่าวเรื่องการลงโทษไว้เป็นส่วนหนึ่งของจริยธรรมสำหรับพนักงาน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อกเหนือจากระเบียบว่าด้วยการซื้อขายหลักทรัพย์ของบริษัท บริษัท</w:t>
      </w:r>
      <w:r>
        <w:rPr>
          <w:rFonts w:ascii="Cordia New" w:hAnsi="Cordia New" w:cs="Cordia New"/>
          <w:sz w:val="26"/>
          <w:sz w:val="26"/>
          <w:szCs w:val="26"/>
        </w:rPr>
        <w:t>ได้</w:t>
      </w:r>
      <w:r>
        <w:rPr>
          <w:rFonts w:ascii="Cordia New" w:hAnsi="Cordia New" w:cs="Cordia New"/>
          <w:sz w:val="26"/>
          <w:sz w:val="26"/>
          <w:szCs w:val="26"/>
        </w:rPr>
        <w:t>ดำเนินการ</w:t>
      </w:r>
      <w:r>
        <w:rPr>
          <w:rFonts w:ascii="Cordia New" w:hAnsi="Cordia New" w:cs="Cordia New"/>
          <w:sz w:val="26"/>
          <w:sz w:val="26"/>
          <w:szCs w:val="26"/>
        </w:rPr>
        <w:t>ให้กรรมการและผู้บริหารที่มีหน้าที่รายงานการถือหลักทรัพย์ต่อสำนักงานคณะกรรมการกำกับหลักทรัพย์และตลาดหลักทรัพย์ ลงนามรับทราบภาระหน้าที่ความรับผิดชอบในการรายงานการถือหลักทรัพย์ของบริษัทและบทกำหนดโทษตามกฎหมายในเรื่องดังกล่าวด้วย</w:t>
      </w:r>
      <w:r>
        <w:br w:type="page"/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9.5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ุคลากร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 </w:t>
      </w:r>
    </w:p>
    <w:p>
      <w:pPr>
        <w:pStyle w:val="Normal"/>
        <w:spacing w:before="0" w:after="120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มีพนักงานและคนงานซึ่งอยู่ในประเทศไทยทั้งหมดรวมทั้งสิ้น </w:t>
      </w:r>
      <w:r>
        <w:rPr>
          <w:rFonts w:cs="Cordia New" w:ascii="Cordia New" w:hAnsi="Cordia New"/>
          <w:sz w:val="26"/>
          <w:szCs w:val="26"/>
        </w:rPr>
        <w:t xml:space="preserve">25,028 </w:t>
      </w:r>
      <w:r>
        <w:rPr>
          <w:rFonts w:ascii="Cordia New" w:hAnsi="Cordia New" w:cs="Cordia New"/>
          <w:sz w:val="26"/>
          <w:sz w:val="26"/>
          <w:szCs w:val="26"/>
        </w:rPr>
        <w:t xml:space="preserve">คน โดยแบ่งตามสายงานหลักได้ดังนี้ </w:t>
      </w:r>
    </w:p>
    <w:tbl>
      <w:tblPr>
        <w:tblW w:w="7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880"/>
      </w:tblGrid>
      <w:tr>
        <w:trPr/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ายงานหลัก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จำนวนพนักงาน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สัตว์บก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5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,080</w:t>
            </w:r>
          </w:p>
        </w:tc>
      </w:tr>
      <w:tr>
        <w:trPr>
          <w:trHeight w:val="248" w:hRule="atLeast"/>
        </w:trPr>
        <w:tc>
          <w:tcPr>
            <w:tcW w:w="42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สัตว์น้ำ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5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,948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1156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bCs/>
                <w:rFonts w:cs="Cordia New" w:ascii="Cordia New" w:hAnsi="Cordia New"/>
                <w:lang w:val="en-US" w:eastAsia="en-US"/>
              </w:rPr>
              <w:instrText xml:space="preserve"> =SUM(ABOVE) </w:instrTex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bCs/>
                <w:rFonts w:cs="Cordia New" w:ascii="Cordia New" w:hAnsi="Cordia New"/>
                <w:lang w:val="en-US" w:eastAsia="en-US"/>
              </w:rPr>
              <w:fldChar w:fldCharType="separate"/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 w:eastAsia="en-US"/>
              </w:rPr>
              <w:t>25,028</w:t>
            </w:r>
            <w:r/>
            <w:r>
              <w:rPr>
                <w:sz w:val="26"/>
                <w:b/>
                <w:szCs w:val="26"/>
                <w:bCs/>
                <w:rFonts w:cs="Cordia New" w:ascii="Cordia New" w:hAnsi="Cordia New"/>
                <w:lang w:val="en-US" w:eastAsia="en-US"/>
              </w:rPr>
              <w:fldChar w:fldCharType="end"/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จ่ายค่าตอบแทนให้แก่พนักงานใน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เงินรวม </w:t>
      </w:r>
      <w:r>
        <w:rPr>
          <w:rFonts w:cs="Cordia New" w:ascii="Cordia New" w:hAnsi="Cordia New"/>
          <w:sz w:val="26"/>
          <w:szCs w:val="26"/>
        </w:rPr>
        <w:t>4,38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ซึ่งประกอบด้วยเงินเดือน ค่าแรง โบนัส สวัสดิการ ค่าฝึกอบรม และค่าเบี้ยประกันอุบัติเหตุพนักงาน </w:t>
      </w:r>
    </w:p>
    <w:p>
      <w:pPr>
        <w:pStyle w:val="Normal"/>
        <w:ind w:firstLine="72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นโยบายในการพัฒนาบุคลากร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ทรัพยากรบุคคลเป็นองค์ประกอบที่มีความสำคัญอย่างยิ่งต่อความสำเร็จในการดำเนินธุรกิจของบริษัท ทั้งนี้ บุคลากรทุกระดับต้องได้รับการพัฒนาขีดความสามารถในการปฏิบัติงาน ประกอบกับการมีค่านิยม พฤติกรรมการทำงานที่ดีและเหมาะสม ซึ่งเปรียบเสมือนพลังผลักดันให้บริษัทเดินไปสู่เป้าหมายที่กำหนดไว้อย่างมีประสิทธิภาพ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ดังนั้น การพัฒนาบุคลากร </w:t>
      </w:r>
      <w:r>
        <w:rPr>
          <w:rFonts w:cs="Cordia New" w:ascii="Cordia New" w:hAnsi="Cordia New"/>
          <w:sz w:val="26"/>
          <w:szCs w:val="26"/>
        </w:rPr>
        <w:t xml:space="preserve">(People Development) </w:t>
      </w:r>
      <w:r>
        <w:rPr>
          <w:rFonts w:ascii="Cordia New" w:hAnsi="Cordia New" w:cs="Cordia New"/>
          <w:sz w:val="26"/>
          <w:sz w:val="26"/>
          <w:szCs w:val="26"/>
        </w:rPr>
        <w:t xml:space="preserve">จึงถือเป็นบทบาทและหน้าที่ของบริษัทที่ให้ความสำคัญมาโดยตลอด และเพื่อให้กิจกรรมดังกล่าวเป็นส่วนส่งเสริม สนับสนุนต่อความสำเร็จของบริษัทอย่างเป็นระบบและยั่งยืน บริษัทจึงได้กำหนดนโยบายการพัฒนาบุคลากร </w:t>
      </w:r>
      <w:r>
        <w:rPr>
          <w:rFonts w:cs="Cordia New" w:ascii="Cordia New" w:hAnsi="Cordia New"/>
          <w:sz w:val="26"/>
          <w:szCs w:val="26"/>
        </w:rPr>
        <w:t xml:space="preserve">(People Development Plan) </w:t>
      </w:r>
      <w:r>
        <w:rPr>
          <w:rFonts w:ascii="Cordia New" w:hAnsi="Cordia New" w:cs="Cordia New"/>
          <w:sz w:val="26"/>
          <w:sz w:val="26"/>
          <w:szCs w:val="26"/>
        </w:rPr>
        <w:t>ในสาระสำคัญดังนี้</w:t>
      </w:r>
    </w:p>
    <w:p>
      <w:pPr>
        <w:pStyle w:val="Normal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1.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มุ่งมั่นสร้างค่านิยม </w:t>
      </w:r>
      <w:r>
        <w:rPr>
          <w:rFonts w:cs="Cordia New" w:ascii="Cordia New" w:hAnsi="Cordia New"/>
          <w:sz w:val="26"/>
          <w:szCs w:val="26"/>
        </w:rPr>
        <w:t xml:space="preserve">CPF Way </w:t>
      </w:r>
      <w:r>
        <w:rPr>
          <w:rFonts w:ascii="Cordia New" w:hAnsi="Cordia New" w:cs="Cordia New"/>
          <w:sz w:val="26"/>
          <w:sz w:val="26"/>
          <w:szCs w:val="26"/>
        </w:rPr>
        <w:t>ให้เป็นวัฒนธรรมพื้นฐานในการสร้างความสำเร็จที่มั่นคง และยั่งยืน โดยมุ่งเน้นการสร้างสรรค์นวัตกรรม การพากเพียรสร้างความสำเร็จ การสร้างความเชี่ยวชาญโดยให้ใฝ่รู้และแบ่งปันความรู้ การยอมรับและปรับตัวต่อการเปลี่ยนแปลง พร้อมทั้งมีคุณธรรมและความ</w:t>
      </w:r>
      <w:r>
        <w:rPr>
          <w:rFonts w:ascii="Cordia New" w:hAnsi="Cordia New" w:cs="Cordia New"/>
          <w:sz w:val="26"/>
          <w:sz w:val="26"/>
          <w:szCs w:val="26"/>
        </w:rPr>
        <w:t>ซื่อ</w:t>
      </w:r>
      <w:r>
        <w:rPr>
          <w:rFonts w:ascii="Cordia New" w:hAnsi="Cordia New" w:cs="Cordia New"/>
          <w:sz w:val="26"/>
          <w:sz w:val="26"/>
          <w:szCs w:val="26"/>
        </w:rPr>
        <w:t xml:space="preserve">สัตย์ </w:t>
      </w:r>
    </w:p>
    <w:p>
      <w:pPr>
        <w:pStyle w:val="Normal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2.</w:t>
        <w:tab/>
      </w:r>
      <w:r>
        <w:rPr>
          <w:rFonts w:ascii="Cordia New" w:hAnsi="Cordia New" w:cs="Cordia New"/>
          <w:sz w:val="26"/>
          <w:sz w:val="26"/>
          <w:szCs w:val="26"/>
        </w:rPr>
        <w:t>เน้นการพัฒนาผู้นำที่สามารถดำเนินธุรกิจในเวทีโลกให้เป็นผู้นำที่ผูกใจพนักงานให้ทุ่มเทแรงใจในการสร้างผลงานและพัฒนาประสิทธิภาพงานที่สอดคล้องกับความสำเร็จทางธุรกิจ  อีกทั้งยังปลูกฝังให้สามารถสร้างความเชื่อมั่นโดยการปฏิบัติหน้าที่</w:t>
      </w:r>
      <w:r>
        <w:rPr>
          <w:rFonts w:ascii="Cordia New" w:hAnsi="Cordia New" w:cs="Cordia New"/>
          <w:sz w:val="26"/>
          <w:sz w:val="26"/>
          <w:szCs w:val="26"/>
        </w:rPr>
        <w:t>ด้วย</w:t>
      </w:r>
      <w:r>
        <w:rPr>
          <w:rFonts w:ascii="Cordia New" w:hAnsi="Cordia New" w:cs="Cordia New"/>
          <w:sz w:val="26"/>
          <w:sz w:val="26"/>
          <w:szCs w:val="26"/>
        </w:rPr>
        <w:t>ความซื่อสัตย์  โปร่งใส ค้าขายแบบยั่งยืน ซึ่งเป็นทักษะพื้นฐานอันสำคัญยิ่งในโลกของการแข่งขันในปัจจุบัน</w:t>
      </w:r>
    </w:p>
    <w:p>
      <w:pPr>
        <w:pStyle w:val="Normal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3.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มุ่งสร้างความเชี่ยวชาญของบุคลากรให้เกิดจากการเรียนรู้ ค้นคว้าและถ่ายทอดประสบการณ์อย่างไม่หยุดนิ่ง ผ่านเทคโนโลยีการเรียนรู้ที่ทันสมัย และระบบองค์ความรู้ </w:t>
      </w:r>
      <w:r>
        <w:rPr>
          <w:rFonts w:cs="Cordia New" w:ascii="Cordia New" w:hAnsi="Cordia New"/>
          <w:sz w:val="26"/>
          <w:szCs w:val="26"/>
        </w:rPr>
        <w:t xml:space="preserve">(Knowledge Management)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สั่งสมแลกเปลี่ยนความรู้และประสบการณ์ที่เป็นปัจจุบันเสมอ เพื่อส่งเสริมให้เกิดความรวดเร็วและสร้างประสิทธิภาพงานได้อย่างทรงประสิทธิผล โดยมี </w:t>
      </w:r>
      <w:r>
        <w:rPr>
          <w:rFonts w:cs="Cordia New" w:ascii="Cordia New" w:hAnsi="Cordia New"/>
          <w:sz w:val="26"/>
          <w:szCs w:val="26"/>
        </w:rPr>
        <w:t xml:space="preserve">CPF Training Center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ศูนย์กลางการพัฒนาและวางนโยบาย ขยายขีดความสามารถขององค์กรผ่านความสามารถของบุคลากร </w:t>
      </w:r>
      <w:r>
        <w:rPr>
          <w:rFonts w:cs="Cordia New" w:ascii="Cordia New" w:hAnsi="Cordia New"/>
          <w:sz w:val="26"/>
          <w:szCs w:val="26"/>
        </w:rPr>
        <w:t xml:space="preserve">(Competency)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พัฒนาแผนงานให้สอดคล้องกับกลยุทธ์ทางธุรกิจเสมอ </w:t>
      </w:r>
    </w:p>
    <w:p>
      <w:pPr>
        <w:pStyle w:val="Normal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4.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มุ่งสร้างความสำเร็จอันยั่งยืนผ่านการสร้างผู้นำรุ่นใหม่ เพื่อเตรียมรับการเติบโตทางธุรกิจ และสืบทอดทายาททางธุรกิจในอนาคต  อันเป็นรากฐานที่สำคัญยิ่งต่อการเติบโตทางธุรกิจ โดยผ่านกระบวนการคัดสรรทั้งภายในและนอกองค์กร </w:t>
      </w:r>
    </w:p>
    <w:p>
      <w:pPr>
        <w:pStyle w:val="Normal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5.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ำหนดวงจรความสัมพันธ์กับหน่วยงานที่เกี่ยวข้อง ได้แก่ ศูนย์สรรหาและคัดเลือกบุคลากร </w:t>
      </w:r>
      <w:r>
        <w:rPr>
          <w:rFonts w:cs="Cordia New" w:ascii="Cordia New" w:hAnsi="Cordia New"/>
          <w:sz w:val="26"/>
          <w:szCs w:val="26"/>
        </w:rPr>
        <w:t xml:space="preserve">(Recruitment and Selection Center) </w:t>
      </w:r>
      <w:r>
        <w:rPr>
          <w:rFonts w:ascii="Cordia New" w:hAnsi="Cordia New" w:cs="Cordia New"/>
          <w:sz w:val="26"/>
          <w:sz w:val="26"/>
          <w:szCs w:val="26"/>
        </w:rPr>
        <w:t xml:space="preserve">เพื่อร่วมวางกรอบการสรรหา การคัดเลือกบุคลากรที่มีศักยภาพ </w:t>
      </w:r>
      <w:r>
        <w:rPr>
          <w:rFonts w:cs="Cordia New" w:ascii="Cordia New" w:hAnsi="Cordia New"/>
          <w:sz w:val="26"/>
          <w:szCs w:val="26"/>
        </w:rPr>
        <w:t xml:space="preserve">(Potential) </w:t>
      </w:r>
      <w:r>
        <w:rPr>
          <w:rFonts w:ascii="Cordia New" w:hAnsi="Cordia New" w:cs="Cordia New"/>
          <w:sz w:val="26"/>
          <w:sz w:val="26"/>
          <w:szCs w:val="26"/>
        </w:rPr>
        <w:t>และพร้อมต่อการพัฒนาความสามารถให้สอดคล้องกับความต้องการทางธุรกิจทั้งในปัจจุบันและอนาคต</w:t>
      </w:r>
    </w:p>
    <w:p>
      <w:pPr>
        <w:pStyle w:val="Normal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6.</w:t>
        <w:tab/>
      </w:r>
      <w:r>
        <w:rPr>
          <w:rFonts w:ascii="Cordia New" w:hAnsi="Cordia New" w:cs="Cordia New"/>
          <w:sz w:val="26"/>
          <w:sz w:val="26"/>
          <w:szCs w:val="26"/>
        </w:rPr>
        <w:t>จัดทำโครงการตลอดจนให้ความร่วมมือประสานงานเพื่อการจัดทำกิจกรรมอันเป็นสาธารณะประโยชน์เพื่อปลูกฝังให้บุคลากรมีจิตสำนึกที่ดีต่อสังคม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701" w:footer="720" w:bottom="1440"/>
      <w:pgNumType w:start="56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ordia New"/>
        <w:sz w:val="26"/>
        <w:sz w:val="26"/>
        <w:szCs w:val="26"/>
      </w:rPr>
      <w:t>ส่วนที่</w:t>
    </w:r>
    <w:r>
      <w:rPr>
        <w:rFonts w:cs="Times New Roman"/>
        <w:sz w:val="26"/>
        <w:sz w:val="26"/>
        <w:szCs w:val="26"/>
      </w:rPr>
      <w:t xml:space="preserve"> </w:t>
    </w:r>
    <w:r>
      <w:rPr>
        <w:rFonts w:cs="Cordia New"/>
        <w:sz w:val="26"/>
        <w:szCs w:val="26"/>
      </w:rPr>
      <w:t xml:space="preserve">2 </w:t>
    </w:r>
    <w:r>
      <w:rPr>
        <w:rFonts w:cs="Cordia New"/>
        <w:sz w:val="26"/>
        <w:sz w:val="26"/>
        <w:szCs w:val="26"/>
      </w:rPr>
      <w:t>หน้าที่</w:t>
    </w:r>
    <w:r>
      <w:rPr>
        <w:rFonts w:cs="Times New Roman"/>
        <w:sz w:val="26"/>
        <w:sz w:val="26"/>
        <w:szCs w:val="26"/>
      </w:rPr>
      <w:t xml:space="preserve">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79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454650</wp:posOffset>
          </wp:positionH>
          <wp:positionV relativeFrom="paragraph">
            <wp:posOffset>4445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460" w:leader="none"/>
      </w:tabs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</w:r>
  </w:p>
  <w:p>
    <w:pPr>
      <w:pStyle w:val="Header"/>
      <w:rPr>
        <w:rFonts w:ascii="Cordia New" w:hAnsi="Cordia New" w:cs="Cordia New"/>
        <w:sz w:val="26"/>
        <w:szCs w:val="16"/>
      </w:rPr>
    </w:pPr>
    <w:r>
      <w:rPr>
        <w:rFonts w:cs="Cordia New" w:ascii="Cordia New" w:hAnsi="Cordia New"/>
        <w:sz w:val="2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836"/>
        </w:tabs>
        <w:ind w:left="836" w:hanging="43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515"/>
        </w:tabs>
        <w:ind w:left="1515" w:hanging="43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437"/>
        </w:tabs>
        <w:ind w:left="3437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836"/>
        </w:tabs>
        <w:ind w:left="836" w:hanging="435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836"/>
        </w:tabs>
        <w:ind w:left="836" w:hanging="435"/>
      </w:pPr>
      <w:rPr/>
    </w:lvl>
  </w:abstractNum>
  <w:abstractNum w:abstractNumId="10">
    <w:lvl w:ilvl="0">
      <w:start w:val="9"/>
      <w:numFmt w:val="decimal"/>
      <w:lvlText w:val="%1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Times New Roman" w:cs="Cordia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Times New Roman" w:hAnsi="Times New Roman" w:eastAsia="Times New Roman" w:cs="Cordia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u w:val="none"/>
    </w:rPr>
  </w:style>
  <w:style w:type="character" w:styleId="WW8Num21z2">
    <w:name w:val="WW8Num21z2"/>
    <w:qFormat/>
    <w:rPr>
      <w:u w:val="none"/>
      <w:lang w:bidi="th-TH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Browallia New" w:hAnsi="Browallia New" w:eastAsia="Times New Roman" w:cs="Browallia New"/>
      <w:color w:val="000000"/>
    </w:rPr>
  </w:style>
  <w:style w:type="character" w:styleId="WW8Num23z1">
    <w:name w:val="WW8Num23z1"/>
    <w:qFormat/>
    <w:rPr>
      <w:rFonts w:ascii="Times New Roman" w:hAnsi="Times New Roman" w:eastAsia="Times New Roman" w:cs="Cordia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Times New Roman" w:hAnsi="Times New Roman" w:eastAsia="Times New Roman" w:cs="Cordia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Cordia New"/>
      <w:b/>
      <w:bCs/>
      <w:sz w:val="32"/>
      <w:szCs w:val="32"/>
    </w:rPr>
  </w:style>
  <w:style w:type="paragraph" w:styleId="TextBody">
    <w:name w:val="Body Text"/>
    <w:basedOn w:val="Normal"/>
    <w:pPr>
      <w:tabs>
        <w:tab w:val="left" w:pos="720" w:leader="none"/>
        <w:tab w:val="left" w:pos="1260" w:leader="none"/>
      </w:tabs>
      <w:jc w:val="both"/>
    </w:pPr>
    <w:rPr>
      <w:rFonts w:eastAsia="Cordia New" w:cs="Cordia New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192"/>
      <w:ind w:left="-70" w:right="-125" w:hanging="0"/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ordia New" w:hAnsi="Cordia New" w:eastAsia="Cordia New" w:cs="CordiaUPC"/>
      <w:b/>
      <w:bCs/>
      <w:sz w:val="30"/>
      <w:szCs w:val="30"/>
      <w:u w:val="single"/>
    </w:rPr>
  </w:style>
  <w:style w:type="paragraph" w:styleId="BodyText2">
    <w:name w:val="Body Text 2"/>
    <w:basedOn w:val="Normal"/>
    <w:qFormat/>
    <w:pPr>
      <w:spacing w:before="120" w:after="120"/>
      <w:jc w:val="left"/>
    </w:pPr>
    <w:rPr>
      <w:rFonts w:ascii="Cordia New" w:hAnsi="Cordia New" w:eastAsia="Cordia New" w:cs="Cordia New"/>
      <w:sz w:val="28"/>
    </w:rPr>
  </w:style>
  <w:style w:type="paragraph" w:styleId="PlainText">
    <w:name w:val="Plain Text"/>
    <w:basedOn w:val="Normal"/>
    <w:qFormat/>
    <w:pPr/>
    <w:rPr>
      <w:rFonts w:ascii="Tms Rmn" w:hAnsi="Tms Rmn" w:cs="Cordia New"/>
      <w:sz w:val="28"/>
    </w:rPr>
  </w:style>
  <w:style w:type="paragraph" w:styleId="TextBodyIndent">
    <w:name w:val="Body Text Indent"/>
    <w:basedOn w:val="Normal"/>
    <w:pPr>
      <w:ind w:left="900" w:hanging="180"/>
      <w:jc w:val="left"/>
    </w:pPr>
    <w:rPr>
      <w:rFonts w:ascii="Cordia New" w:hAnsi="Cordia New" w:cs="Cordia New"/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f.co.th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1:25:00Z</dcterms:created>
  <dc:creator>Preinstall Customer</dc:creator>
  <dc:description/>
  <dc:language>en-US</dc:language>
  <cp:lastModifiedBy>CPF</cp:lastModifiedBy>
  <cp:lastPrinted>2007-03-30T16:30:00Z</cp:lastPrinted>
  <dcterms:modified xsi:type="dcterms:W3CDTF">2007-03-30T11:25:00Z</dcterms:modified>
  <cp:revision>2</cp:revision>
  <dc:subject/>
  <dc:title>9</dc:title>
</cp:coreProperties>
</file>