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7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พิพาททางกฎหมาย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และบริษัทย่อยมีเพียงข้อพิพาททางกฎหมายจากการดำเนินธุรกิจโดยปกติ โดยไม่มีคดีที่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บริษัทย่อยเป็นคู่ความหรือคู่กรณีที่เข้าลักษณะคดีที่ถูกฟ้องเป็นจำเลยที่มีทุนทรัพย์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ส่วนของผู้ถือหุ้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>คดีที่มีผลกระทบต่อการดำเนินธุรกิจ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หรือบริษัทย่อยอย่างมีนัยสำคัญแต่ไม่สามารถคำนวณเป็นเงิน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หรือ</w:t>
      </w:r>
      <w:r>
        <w:rPr>
          <w:rFonts w:ascii="Cordia New" w:hAnsi="Cordia New" w:cs="Cordia New"/>
          <w:sz w:val="26"/>
          <w:sz w:val="26"/>
          <w:szCs w:val="26"/>
        </w:rPr>
        <w:t>คดีที่มิได้เกิดจากการประกอบธุรกิจตามปกติ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บริษัทย่อย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5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Fonts w:cs="Cordia New" w:ascii="Cordia New" w:hAnsi="Cordia New"/>
        <w:sz w:val="26"/>
        <w:szCs w:val="26"/>
      </w:rPr>
      <w:t>5</w:t>
    </w:r>
    <w:r>
      <w:rPr>
        <w:rStyle w:val="PageNumber"/>
        <w:rFonts w:cs="Cordia New" w:ascii="Cordia New" w:hAnsi="Cordia New"/>
        <w:sz w:val="26"/>
        <w:szCs w:val="26"/>
      </w:rPr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4:00Z</dcterms:created>
  <dc:creator>Preinstall Customer</dc:creator>
  <dc:description/>
  <dc:language>en-US</dc:language>
  <cp:lastModifiedBy>CPF</cp:lastModifiedBy>
  <cp:lastPrinted>2007-03-26T10:15:00Z</cp:lastPrinted>
  <dcterms:modified xsi:type="dcterms:W3CDTF">2007-03-30T11:24:00Z</dcterms:modified>
  <cp:revision>3</cp:revision>
  <dc:subject/>
  <dc:title>7</dc:title>
</cp:coreProperties>
</file>