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hd w:fill="E0E0E0" w:val="clear"/>
        <w:tabs>
          <w:tab w:val="clear" w:pos="720"/>
          <w:tab w:val="left" w:pos="450" w:leader="none"/>
        </w:tabs>
        <w:ind w:right="29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ระหว่างกัน</w:t>
      </w:r>
    </w:p>
    <w:p>
      <w:pPr>
        <w:pStyle w:val="Normal"/>
        <w:spacing w:before="240" w:after="120"/>
        <w:ind w:left="-86" w:right="-32" w:firstLine="446"/>
        <w:jc w:val="both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 xml:space="preserve">ในปี </w:t>
      </w:r>
      <w:r>
        <w:rPr>
          <w:rFonts w:cs="Cordia New"/>
          <w:b/>
          <w:bCs/>
          <w:sz w:val="26"/>
          <w:szCs w:val="26"/>
        </w:rPr>
        <w:t xml:space="preserve">2549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บริษัทมีการทำรายการกับบุคคลที่อาจมีความขัดแย้ง ตามที่ได้เปิดเผยไว้ในข้อ </w:t>
      </w:r>
      <w:r>
        <w:rPr>
          <w:rFonts w:cs="Cordia New"/>
          <w:b/>
          <w:bCs/>
          <w:sz w:val="26"/>
          <w:szCs w:val="26"/>
        </w:rPr>
        <w:t xml:space="preserve">6.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ของหมายเหตุประกอบงบการเงิน สำหรับปีสิ้นสุดวันที่ </w:t>
      </w:r>
      <w:r>
        <w:rPr>
          <w:rFonts w:cs="Cordia New"/>
          <w:b/>
          <w:bCs/>
          <w:sz w:val="26"/>
          <w:szCs w:val="26"/>
        </w:rPr>
        <w:t xml:space="preserve">31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ธันวาคม </w:t>
      </w:r>
      <w:r>
        <w:rPr>
          <w:rFonts w:cs="Cordia New"/>
          <w:b/>
          <w:bCs/>
          <w:sz w:val="26"/>
          <w:szCs w:val="26"/>
        </w:rPr>
        <w:t xml:space="preserve">2549 </w:t>
      </w:r>
      <w:r>
        <w:rPr>
          <w:rFonts w:cs="Cordia New"/>
          <w:b/>
          <w:b/>
          <w:bCs/>
          <w:sz w:val="26"/>
          <w:sz w:val="26"/>
          <w:szCs w:val="26"/>
        </w:rPr>
        <w:t>โดย</w:t>
      </w:r>
      <w:r>
        <w:rPr>
          <w:rFonts w:cs="Cordia New"/>
          <w:b/>
          <w:b/>
          <w:bCs/>
          <w:sz w:val="26"/>
          <w:sz w:val="26"/>
          <w:szCs w:val="26"/>
        </w:rPr>
        <w:t>รายการระหว่างกันที่มีสาระสำคัญ</w:t>
      </w:r>
      <w:r>
        <w:rPr>
          <w:rFonts w:cs="Cordia New"/>
          <w:b/>
          <w:b/>
          <w:bCs/>
          <w:sz w:val="26"/>
          <w:sz w:val="26"/>
          <w:szCs w:val="26"/>
        </w:rPr>
        <w:t>นั้น</w:t>
      </w:r>
      <w:r>
        <w:rPr>
          <w:rFonts w:cs="Cordia New"/>
          <w:b/>
          <w:b/>
          <w:bCs/>
          <w:sz w:val="26"/>
          <w:sz w:val="26"/>
          <w:szCs w:val="26"/>
        </w:rPr>
        <w:t>มีราคาและผลตอบแทนที่เป็นทางการค้าปกติ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 ซึ่งอ้างอิง</w:t>
      </w:r>
      <w:r>
        <w:rPr>
          <w:rFonts w:cs="Cordia New"/>
          <w:b/>
          <w:b/>
          <w:bCs/>
          <w:sz w:val="26"/>
          <w:sz w:val="26"/>
          <w:szCs w:val="26"/>
        </w:rPr>
        <w:t>ตามราคาตลาด หรือเป็นไปตามสัญญาที่ตกลงกัน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 ซึ่ง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คณะกรรมการตรวจสอบได้พิจารณารายการระหว่างกันที่เกิดขึ้น และมีความเห็นว่าเป็นรายการที่มีความสมเหตุสมผล รายละเอียดของรายการดังกล่าวเป็นดังนี้ </w:t>
      </w:r>
    </w:p>
    <w:tbl>
      <w:tblPr>
        <w:tblW w:w="152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3992"/>
        <w:gridCol w:w="1332"/>
        <w:gridCol w:w="1503"/>
        <w:gridCol w:w="396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ุคคลที่อาจมีความขัดแย้ง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ักษณะรายการ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ะหว่างกัน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ที่สำคั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มูลค่าของรายการ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  <w:r>
              <w:rPr>
                <w:rFonts w:cs="Cordia New"/>
                <w:b/>
                <w:bCs/>
                <w:sz w:val="26"/>
                <w:szCs w:val="26"/>
              </w:rPr>
              <w:br/>
            </w: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วามจำเป็นและ</w:t>
            </w:r>
            <w:r>
              <w:rPr>
                <w:rFonts w:cs="Cordia New"/>
                <w:b/>
                <w:bCs/>
                <w:sz w:val="26"/>
                <w:szCs w:val="26"/>
              </w:rPr>
              <w:br/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วามสมเหตุสมผลของราย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52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  <w:br/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/>
                <w:b/>
                <w:bCs/>
                <w:sz w:val="26"/>
                <w:szCs w:val="26"/>
              </w:rPr>
              <w:br/>
            </w:r>
            <w:r>
              <w:rPr>
                <w:rFonts w:cs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Cordia New"/>
                <w:b/>
                <w:bCs/>
                <w:sz w:val="26"/>
                <w:szCs w:val="26"/>
              </w:rPr>
              <w:t>. 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กรุงเทพการประมง จำก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กรุงเทพการประมง จำกัด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มีผู้ถือหุ้นรายใหญ่เป็นบริษัทที่มีกลุ่มครอบครัวเจียรวนนท์ เป็น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ผู้ถือหุ้นรายใหญ่ และมีกรรมการร่วมกับซีพีเอฟ ได้แก่  นายประเสริฐ พุ่งกุมาร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วัตถุดิบหลัก ได้แก่ ปลาป่น เปลือกกุ้งป่น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จากบริษัท กรุงเทพการประมง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3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4</w:t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โดยราคาซื้อขายเป็นไปตามราคาประกาศของผู้ขาย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กษตรภัณฑ์อุตสาหกรร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เกษตรภัณฑ์อุตสาหกรรม จำกัด มีบริษัท เครือเจริญโภคภัณฑ์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Cs w:val="26"/>
              </w:rPr>
              <w:t xml:space="preserve">“CPG”) 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ผู้ถือหุ้น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รายใหญ่ของซีพีเอฟ เป็นผู้ถือหุ้น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ได้แก่ อุปกรณ์การเลี้ยงสัตว์ จาก บริษัท  เกษตรภัณฑ์อุตสาหกรรม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ติดตั้งอุปกรณ์และค่าอุปกรณ์ต่างๆ ให้กับ บริษัท เกษตรภัณฑ์อุตสาหกรรม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4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โดยอัตราค่าบริการ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เงื่อนไขการค้าทั่วไป</w:t>
            </w:r>
          </w:p>
        </w:tc>
      </w:tr>
      <w:tr>
        <w:trPr>
          <w:trHeight w:val="1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โกซอฟท์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โกซอฟท์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ำกัด มีผู้ถือหุ้นรายใหญ่เป็นผู้ที่เกี่ยวข้องกับ </w:t>
            </w:r>
            <w:r>
              <w:rPr>
                <w:rFonts w:cs="Cordia New"/>
                <w:sz w:val="26"/>
                <w:szCs w:val="26"/>
              </w:rPr>
              <w:t>CPG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สินค้าหลัก ได้แก่ ลิขสิทธิ์ซอฟท์แวร์ จากบริษัท โกซอฟท์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  <w:p>
            <w:pPr>
              <w:pStyle w:val="Normal"/>
              <w:jc w:val="lef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จ่ายค่าดูแลโปรแกรมคอมพิวเตอร์ให้กับบริษัท โกซอฟท์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6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</w:p>
          <w:p>
            <w:pPr>
              <w:pStyle w:val="Normal"/>
              <w:jc w:val="lef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</w:t>
            </w:r>
            <w:r>
              <w:rPr>
                <w:rFonts w:cs="Cordia New"/>
                <w:sz w:val="26"/>
                <w:sz w:val="26"/>
                <w:szCs w:val="26"/>
              </w:rPr>
              <w:t>ไปตาม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</w:rPr>
              <w:t>เงื่อนไขการค้าทั่วไป</w:t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อุปกรณ์ จำก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ุปกรณ์ จำกั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มีผู้ถือหุ้นรายใหญ่ เป็นผู้ที่เกี่ยวข้องกับบริษัท เครือเจริญโภคภัณฑ์ จำกัด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ได้แก่ อะไหล่และอุปกรณ์ต่างๆ   จากบริษัท 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เค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ุปกรณ์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ก่อสร้างและติดตั้งอุปกรณ์ให้กับบริษัท เค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อุปกรณ์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17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62</w:t>
            </w:r>
          </w:p>
          <w:p>
            <w:pPr>
              <w:pStyle w:val="Normal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ผู้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โดยอัตราค่าบริการ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เงื่อนไขการค้าทั่วไป</w:t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ครือเจริญ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โภคภัณฑ์ จำกั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(“CPG”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ของ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ซีพีเอฟ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และผู้ที่เกี่ยวข้อง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ถือหุ้นซีพีเอฟในสัดส่วนร้อยละ </w:t>
            </w:r>
            <w:r>
              <w:rPr>
                <w:rFonts w:cs="Cordia New"/>
                <w:sz w:val="26"/>
                <w:szCs w:val="26"/>
              </w:rPr>
              <w:t xml:space="preserve">39.6) </w:t>
            </w:r>
            <w:r>
              <w:rPr>
                <w:rFonts w:cs="Cordia New"/>
                <w:sz w:val="26"/>
                <w:sz w:val="26"/>
                <w:szCs w:val="26"/>
              </w:rPr>
              <w:t>และมีกรรมการร่วมกับ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ซีพีเอฟ ได้แก่ นายธนินท์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จียรวนนท์ นายประเสริฐ พุ่งกุมาร นายมิน เธียรวร นายพงษ์เทพ เจียรวนนท์ และนายชิงชัย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โลหะวัฒนะกุล</w:t>
            </w:r>
          </w:p>
          <w:p>
            <w:pPr>
              <w:pStyle w:val="Normal"/>
              <w:ind w:left="342" w:hanging="36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left="342" w:hanging="36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ขายสินค้าหลัก ได้แก่ เคมีภัณฑ์ ให้กับ </w:t>
            </w:r>
            <w:r>
              <w:rPr>
                <w:rFonts w:cs="Cordia New"/>
                <w:sz w:val="26"/>
                <w:szCs w:val="26"/>
              </w:rPr>
              <w:t>CPG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วัตถุดิบหลัก ได้แก่ เคมีภัณฑ์ และวิตามิน จาก </w:t>
            </w:r>
            <w:r>
              <w:rPr>
                <w:rFonts w:cs="Cordia New"/>
                <w:sz w:val="26"/>
                <w:szCs w:val="26"/>
              </w:rPr>
              <w:t>CPG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บริการเทคนิควิชาการ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cs="Cordia New"/>
                <w:sz w:val="26"/>
                <w:sz w:val="26"/>
                <w:szCs w:val="26"/>
              </w:rPr>
              <w:t>ได้</w:t>
            </w:r>
            <w:r>
              <w:rPr>
                <w:rFonts w:cs="Cordia New"/>
                <w:sz w:val="26"/>
                <w:sz w:val="26"/>
                <w:szCs w:val="26"/>
              </w:rPr>
              <w:t>ทำสัญญา</w:t>
            </w:r>
            <w:r>
              <w:rPr>
                <w:rFonts w:cs="Cordia New"/>
                <w:sz w:val="26"/>
                <w:sz w:val="26"/>
                <w:szCs w:val="26"/>
              </w:rPr>
              <w:t>ว่าจ้าง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ให้ทำการค้นคว้าและพัฒนา</w:t>
            </w:r>
            <w:r>
              <w:rPr>
                <w:rFonts w:cs="Cordia New"/>
                <w:sz w:val="26"/>
                <w:sz w:val="26"/>
                <w:szCs w:val="26"/>
              </w:rPr>
              <w:t>ส่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วนประกอบในการผลิตอาหารสัตว์บกและสัตว์น้ำ เพื่อใช้ในการดำเนินธุรกิจอาหารสัตว์ของบริษัท นอกจากนี้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ยังยินยอมให้บริษัท นำเครื่องหมายการ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ดังรายละเอียดในหัวข้อที่ </w:t>
            </w:r>
            <w:r>
              <w:rPr>
                <w:rFonts w:cs="Cordia New"/>
                <w:sz w:val="26"/>
                <w:szCs w:val="26"/>
              </w:rPr>
              <w:t xml:space="preserve">3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การประกอบธุรกิจของแต่ละสายผลิตภัณฑ์ของส่วนที่ </w:t>
            </w:r>
            <w:r>
              <w:rPr>
                <w:rFonts w:cs="Cordia New"/>
                <w:sz w:val="26"/>
                <w:szCs w:val="26"/>
              </w:rPr>
              <w:t xml:space="preserve">2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ที่ออกหลักทรัพย์</w:t>
            </w:r>
            <w:r>
              <w:rPr>
                <w:rFonts w:cs="Cordia New"/>
                <w:sz w:val="26"/>
                <w:szCs w:val="26"/>
              </w:rPr>
              <w:t>)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ของ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ไปใช้กับอาหารสัตว์ที่ผลิตขึ้นภายใต้สัญญาดังกล่าว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สัญญานี้มีระยะเวลา </w:t>
            </w:r>
            <w:r>
              <w:rPr>
                <w:rFonts w:cs="Cordia New"/>
                <w:sz w:val="26"/>
                <w:szCs w:val="26"/>
              </w:rPr>
              <w:t xml:space="preserve">3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sz w:val="26"/>
                <w:sz w:val="26"/>
                <w:szCs w:val="26"/>
              </w:rPr>
              <w:t>ซึ่ง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ได้แสดงเจตนาที่จะต่ออายุสัญญาดังกล่าวตราบเท่าที่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ถือหุ้นใน</w:t>
            </w: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ไม่ต่ำกว่าร้อยละ </w:t>
            </w:r>
            <w:r>
              <w:rPr>
                <w:rFonts w:cs="Cordia New"/>
                <w:sz w:val="26"/>
                <w:szCs w:val="26"/>
              </w:rPr>
              <w:t xml:space="preserve">10 </w:t>
            </w:r>
            <w:r>
              <w:rPr>
                <w:rFonts w:cs="Cordia New"/>
                <w:sz w:val="26"/>
                <w:sz w:val="26"/>
                <w:szCs w:val="26"/>
              </w:rPr>
              <w:t>ของจำนวนหุ้นที่จำหน่ายแล้วทั้งหม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และบริษัทย่อยในต่างประเทศแห่งหนึ่งได้เข้าทำสัญญารับความช่วยเหลือทางเทคนิควิชาการด้านการผลิตอาหารสัตว์กับ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สัญญาดังกล่าว มีระยะเวลาสิ้นสุดในปี </w:t>
            </w:r>
            <w:r>
              <w:rPr>
                <w:rFonts w:cs="Cordia New"/>
                <w:sz w:val="26"/>
                <w:szCs w:val="26"/>
              </w:rPr>
              <w:t>2559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สิทธิการให้ใช้เครื่องหมายการ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939800</wp:posOffset>
                  </wp:positionH>
                  <wp:positionV relativeFrom="paragraph">
                    <wp:posOffset>220345</wp:posOffset>
                  </wp:positionV>
                  <wp:extent cx="247650" cy="238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ได้ทำสัญญากับ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พื่อให้ได้มาซึ่งสิทธิการใช้เครื่องหมายการค้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/>
            </w:pPr>
            <w:r>
              <w:rPr>
                <w:rFonts w:cs="Cordia New"/>
                <w:sz w:val="26"/>
                <w:szCs w:val="26"/>
              </w:rPr>
              <w:t>4</w:t>
            </w:r>
            <w:r>
              <w:rPr>
                <w:rFonts w:cs="Cordia New"/>
                <w:sz w:val="26"/>
                <w:szCs w:val="26"/>
              </w:rPr>
              <w:t>,859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9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  <w:r>
              <w:rPr>
                <w:rFonts w:cs="Cordia New"/>
                <w:sz w:val="26"/>
                <w:szCs w:val="26"/>
              </w:rPr>
              <w:t>16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</w:p>
          <w:p>
            <w:pPr>
              <w:pStyle w:val="Normal"/>
              <w:ind w:right="346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รายการที่สมเหตุสมผลและให้ประโยชน์กับบริษัท  เนื่องจากทำให้บริษัทสามารถผลิตอาหารสัตว์ที่มีคุณภาพสูง  โดยอัตรา</w:t>
            </w:r>
            <w:r>
              <w:rPr>
                <w:rFonts w:cs="Cordia New"/>
                <w:sz w:val="26"/>
                <w:sz w:val="26"/>
                <w:szCs w:val="26"/>
              </w:rPr>
              <w:t>ค่าบริการ</w:t>
            </w:r>
            <w:r>
              <w:rPr>
                <w:rFonts w:cs="Cordia New"/>
                <w:sz w:val="26"/>
                <w:sz w:val="26"/>
                <w:szCs w:val="26"/>
              </w:rPr>
              <w:t>จ่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ตามจำนวนเงินที่ระบุในสัญญา ซึ่งคำนวณตามปริมาณการผลิตอาหารสัตว์แต่ละประเภทที่บริษัทฯ ผลิตได้ในแต่ละเดือน โดยมีค่าบริการขั้นต่ำเท่ากับ </w:t>
            </w:r>
            <w:r>
              <w:rPr>
                <w:rFonts w:cs="Cordia New"/>
                <w:sz w:val="26"/>
                <w:szCs w:val="26"/>
              </w:rPr>
              <w:t xml:space="preserve">100,000 - 1,200,000 </w:t>
            </w:r>
            <w:r>
              <w:rPr>
                <w:rFonts w:cs="Cordia New"/>
                <w:sz w:val="26"/>
                <w:sz w:val="26"/>
                <w:szCs w:val="26"/>
              </w:rPr>
              <w:t>บาทต่อเดือน ขึ้นอยู่กับกำลังการผลิตของแต่ละโรงงาน</w:t>
            </w:r>
            <w:r>
              <w:rPr>
                <w:rFonts w:cs="Cordia New"/>
                <w:sz w:val="26"/>
                <w:sz w:val="26"/>
                <w:szCs w:val="26"/>
              </w:rPr>
              <w:t>สำหรับสัญญาในกลุ่มแรก และคำนวณตามยอดขายอาหารสัตว์ในอัตราที่ระบุไว้ในสัญญาสำหรับสัญญาในกลุ่มหลัง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รายการที่สมเหตุสมผลและให้ประโยชน์กับบริษัท เนื่องจากได้ใช้สิทธิในเครื่องหมายการค้าที่มีชื่อเสียงโดยบริษัทจ่ายค่าตอบแทนในอัตราร้อยละ </w:t>
            </w:r>
            <w:r>
              <w:rPr>
                <w:rFonts w:cs="Cordia New"/>
                <w:sz w:val="26"/>
                <w:szCs w:val="26"/>
              </w:rPr>
              <w:t xml:space="preserve">0.2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Cordia New"/>
                <w:sz w:val="26"/>
                <w:szCs w:val="26"/>
              </w:rPr>
              <w:t xml:space="preserve">0.4 </w:t>
            </w:r>
            <w:r>
              <w:rPr>
                <w:rFonts w:cs="Cordia New"/>
                <w:sz w:val="26"/>
                <w:sz w:val="26"/>
                <w:szCs w:val="26"/>
              </w:rPr>
              <w:t>ของยอดขายสินค้าแต่ละประเภทตามที่ระบุไว้ในสัญญา</w:t>
            </w:r>
          </w:p>
        </w:tc>
      </w:tr>
      <w:tr>
        <w:trPr>
          <w:trHeight w:val="1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คาน์เตอร์ เซอร์วิส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เคาน์เตอร์ เซอร์วิส จำกัด มีผู้ถือหุ้นรายใหญ่เป็นผู้ที่เกี่ยวข้องกับ </w:t>
            </w:r>
            <w:r>
              <w:rPr>
                <w:rFonts w:cs="Cordia New"/>
                <w:sz w:val="26"/>
                <w:szCs w:val="26"/>
              </w:rPr>
              <w:t>CPG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บริการ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คาน์เตอร์ เซอร์วิส จำกัดให้บริการ</w:t>
            </w:r>
            <w:r>
              <w:rPr>
                <w:rStyle w:val="StrongEmphasis"/>
                <w:rFonts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รับชำระค่าสินค้าและบริการ</w:t>
            </w:r>
            <w:r>
              <w:rPr>
                <w:rFonts w:cs="Cordia New"/>
                <w:sz w:val="26"/>
                <w:sz w:val="26"/>
                <w:szCs w:val="26"/>
              </w:rPr>
              <w:t>ให้กับบริษัท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การ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ยอดคงเหลือที่</w:t>
            </w:r>
            <w:r>
              <w:rPr>
                <w:rFonts w:cs="Cordia New"/>
                <w:sz w:val="26"/>
                <w:sz w:val="26"/>
                <w:szCs w:val="26"/>
              </w:rPr>
              <w:t>บริษัท เคาน์เตอร์ เซอร์วิส จำกัด</w:t>
            </w:r>
            <w:r>
              <w:rPr>
                <w:rStyle w:val="StrongEmphasis"/>
                <w:rFonts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รับชำระค่าสินค้าและบริการ</w:t>
            </w:r>
            <w:r>
              <w:rPr>
                <w:rFonts w:cs="Cordia New"/>
                <w:sz w:val="26"/>
                <w:sz w:val="26"/>
                <w:szCs w:val="26"/>
              </w:rPr>
              <w:t>ให้กับบริษัท</w:t>
            </w:r>
          </w:p>
          <w:p>
            <w:pPr>
              <w:pStyle w:val="Normal"/>
              <w:jc w:val="left"/>
              <w:rPr>
                <w:rFonts w:cs="Cordia New"/>
                <w:sz w:val="8"/>
                <w:szCs w:val="8"/>
              </w:rPr>
            </w:pPr>
            <w:r>
              <w:rPr>
                <w:rFonts w:cs="Cordia New"/>
                <w:sz w:val="8"/>
                <w:szCs w:val="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ไปตามมาตรฐานที่ผู้ให้บริการกำหนด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color w:val="FF6600"/>
                <w:sz w:val="26"/>
                <w:szCs w:val="26"/>
              </w:rPr>
            </w:pPr>
            <w:r>
              <w:rPr>
                <w:rFonts w:cs="Cordia New"/>
                <w:color w:val="FF66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เจริญโภคภัณฑ์โปรดิ๊วส จำกัด</w:t>
            </w:r>
            <w:r>
              <w:rPr>
                <w:rFonts w:cs="Cordia New"/>
                <w:sz w:val="26"/>
                <w:szCs w:val="26"/>
              </w:rPr>
              <w:t>(“CPP”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PP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ประเสริฐ พุ่งกุมาร และนายพงษ์เทพ เจียรวนนท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ซื้อทรัพย์สินที่ใช้ในการดำเนินธุรกิจการเลี้ยงสุกรจาก </w:t>
            </w:r>
            <w:r>
              <w:rPr>
                <w:rFonts w:cs="Cordia New"/>
                <w:sz w:val="26"/>
                <w:szCs w:val="26"/>
              </w:rPr>
              <w:t xml:space="preserve">CPP </w:t>
            </w:r>
            <w:r>
              <w:rPr>
                <w:rFonts w:cs="Cordia New"/>
                <w:sz w:val="26"/>
                <w:sz w:val="26"/>
                <w:szCs w:val="26"/>
              </w:rPr>
              <w:t>ซึ่งทรัพย์สินที่จะซื้อขายดังกล่าวตั้งอยู่ในเขตอำเภอวังม่วง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4"/>
                <w:sz w:val="4"/>
                <w:szCs w:val="4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ังหวัดสระบุรี ประกอบด้วย ที่ดินเนื้อที่รวม </w:t>
            </w:r>
            <w:r>
              <w:rPr>
                <w:rFonts w:cs="Cordia New"/>
                <w:sz w:val="26"/>
                <w:szCs w:val="26"/>
              </w:rPr>
              <w:t xml:space="preserve">681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ไร่ </w:t>
            </w:r>
            <w:r>
              <w:rPr>
                <w:rFonts w:cs="Cordia New"/>
                <w:sz w:val="26"/>
                <w:szCs w:val="26"/>
              </w:rPr>
              <w:t xml:space="preserve">3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งาน </w:t>
            </w:r>
            <w:r>
              <w:rPr>
                <w:rFonts w:cs="Cordia New"/>
                <w:sz w:val="26"/>
                <w:szCs w:val="26"/>
              </w:rPr>
              <w:t xml:space="preserve">11 </w:t>
            </w:r>
            <w:r>
              <w:rPr>
                <w:rFonts w:cs="Cordia New"/>
                <w:sz w:val="26"/>
                <w:sz w:val="26"/>
                <w:szCs w:val="26"/>
              </w:rPr>
              <w:t>ตารางวา โรงเรือ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/>
                <w:sz w:val="26"/>
                <w:szCs w:val="26"/>
              </w:rPr>
              <w:t xml:space="preserve">47 </w:t>
            </w:r>
            <w:r>
              <w:rPr>
                <w:rFonts w:cs="Cordia New"/>
                <w:sz w:val="26"/>
                <w:sz w:val="26"/>
                <w:szCs w:val="26"/>
              </w:rPr>
              <w:t>หลัง สิ่งปลูกสร้าง ทรัพย์สินส่วนควบบนที่ดิน เครื่องจักรและอุปกรณ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47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รายการที่สมเหตุสมผล และเป็นไปเพื่อประโยชน์ของบริษัท เนื่องจากทรัพย์สินดังกล่าวเป็นทรัพย์สินที่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ย่อยของซีพีเอฟ</w:t>
            </w:r>
            <w:r>
              <w:rPr>
                <w:rFonts w:cs="Cordia New"/>
                <w:sz w:val="26"/>
                <w:sz w:val="26"/>
                <w:szCs w:val="26"/>
              </w:rPr>
              <w:t>ใช้ในการดำเนินธุรกิจการเลี้ยงสุกร ซึ่งการซื้อทรัพย์สินดังกล่าวจะช่วยลดข้อจำกัดของ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ย่อย </w:t>
            </w:r>
            <w:r>
              <w:rPr>
                <w:rFonts w:cs="Cordia New"/>
                <w:sz w:val="26"/>
                <w:sz w:val="26"/>
                <w:szCs w:val="26"/>
              </w:rPr>
              <w:t>ในการลงทุนเพิ่มเติมในทรัพย์สินที่ใช้ในการดำเนินธุรกิจนั้น ให้สอดคล้องกับแผนงานทางธุรกิจของตนได้อย่างมีประสิทธิภาพและประสิทธิผลกว่าการที่</w:t>
            </w:r>
            <w:r>
              <w:rPr>
                <w:rFonts w:cs="Cordia New"/>
                <w:sz w:val="26"/>
                <w:sz w:val="26"/>
                <w:szCs w:val="26"/>
              </w:rPr>
              <w:t>บริษัทย่อ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ครอบครอง และใช้ทรัพย์สินดังกล่าวในฐานะผู้เช่าทรัพย์สิน นอกจากนี้ ยังรวมถึงการลดความเสี่ยงที่อาจเกิดขึ้นจากการที่ผู้ให้เช่าไม่ต่อสัญญา ซึ่งสัญญาเช่าได้หมดอายุลงในเดือนธันวาคม </w:t>
            </w:r>
            <w:r>
              <w:rPr>
                <w:rFonts w:cs="Cordia New"/>
                <w:sz w:val="26"/>
                <w:szCs w:val="26"/>
              </w:rPr>
              <w:t xml:space="preserve">2548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นอกจากนี้ มูลค่าของทรัพย์สินที่ซื้อได้กำหนดโดยอ้างอิงจากราคาประเมินตามรายงานการประเมินมูลค่าทรัพย์สินจำนวน </w:t>
            </w:r>
            <w:r>
              <w:rPr>
                <w:rFonts w:cs="Cordia New"/>
                <w:sz w:val="26"/>
                <w:szCs w:val="26"/>
              </w:rPr>
              <w:t xml:space="preserve">4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ฉบับของ บริษัท อเมริกัน แอ๊พเพรซัล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>จำกัด ผู้ประเมินราคาที่ได้รับความเห็นชอบจากสำนักงา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ค</w:t>
            </w:r>
            <w:r>
              <w:rPr>
                <w:rFonts w:cs="Cordia New"/>
                <w:sz w:val="26"/>
                <w:sz w:val="26"/>
                <w:szCs w:val="26"/>
              </w:rPr>
              <w:t>ณะ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กรรมการ ก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ล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ต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cs="Cordia New"/>
                <w:sz w:val="26"/>
                <w:szCs w:val="26"/>
              </w:rPr>
              <w:t xml:space="preserve">28, 31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ตุลาคม </w:t>
            </w:r>
            <w:r>
              <w:rPr>
                <w:rFonts w:cs="Cordia New"/>
                <w:sz w:val="26"/>
                <w:szCs w:val="26"/>
              </w:rPr>
              <w:t xml:space="preserve">2548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วันที่ </w:t>
            </w:r>
            <w:r>
              <w:rPr>
                <w:rFonts w:cs="Cordia New"/>
                <w:sz w:val="26"/>
                <w:szCs w:val="26"/>
              </w:rPr>
              <w:t xml:space="preserve">1, 2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Cordia New"/>
                <w:sz w:val="26"/>
                <w:szCs w:val="26"/>
              </w:rPr>
              <w:t xml:space="preserve">2548 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เชสเตอร์ฟู้ด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เชสเตอร์ฟู้ด จำกัด มีบริษัท เจริญโภคภัณฑ์โฮลดิ้ง จำกัด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ผู้ถือหุ้นรายใหญ่ของซีพีเอฟ เป็น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ผู้ถือหุ้นรายใหญ่ และมีกรรมการร่วมกับซีพีเอฟ ได้แก่ นายประเสริฐ พุ่งกุมาร และนายมิน เธียรวร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ขายสินค้าหลัก ได้แก่ ไก่ชำแหละ ไก่เนื้อแปรรูป  กุ้งแปรรูปแช่แข็ง  เนื้อปลาแปรรูปแช่แข็ง ให้กับบริษัท เชสเตอร์ฟู้ด จำกัด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ได้แก่  อาหารและเครื่องดื่ม จาก</w:t>
            </w:r>
            <w:r>
              <w:rPr>
                <w:rFonts w:cs="Cordia New"/>
                <w:color w:val="FF00FF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ชสเตอร์ฟู้ด 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จ่ายค่าโฆษณาให้กับบริษัท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ชสเตอร์ฟู้ด จำก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ได้รับค่าเช่าที่ดินและสิ่งปลูกสร้างจากบริษัท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ชสเตอร์ฟู้ด จำกัด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1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3</w:t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ind w:right="346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 เป็นไปตามราคาประกาศของบริษัท กรณีที่เป็นการขายสินค้า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ราคาประกาศของผู้ขาย กรณีที่เป็นการซื้อสินค้า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ไปตามเงื่อนไขการค้าทั่วไป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บริษัทกำหนด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252" w:right="-138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ค้าปลีกและการตลาด จำกัด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ค้าปลีกและการตลาด จำกัด มีผู้ถือหุ้นรายใหญ่เป็นผู้ที่เกี่ยวข้องกับ </w:t>
            </w:r>
            <w:r>
              <w:rPr>
                <w:rFonts w:cs="Cordia New"/>
                <w:sz w:val="26"/>
                <w:szCs w:val="26"/>
              </w:rPr>
              <w:t>CPG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ไก่ชำแหละ  ไก่เนื้อแปรรูป  เป็ดชำแหละ  สุกรชำแหละ  ให้กับ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ได้แก่ อาหารสำเร็จรูป จาก 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48</w:t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2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Body"/>
              <w:spacing w:before="0" w:after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sz w:val="26"/>
                <w:sz w:val="26"/>
                <w:szCs w:val="26"/>
              </w:rPr>
              <w:t>โดยราคาซื้อขาย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กรณีที่เป็นการขายสินค้า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และราคาประกาศของผู้ขาย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กรณ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เป็นการซื้อสินค้า</w:t>
            </w:r>
            <w:r>
              <w:rPr>
                <w:rFonts w:ascii="Cordia New" w:hAnsi="Cordia New" w:eastAsia="Cordia New"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รายใหญ่ และมีกรรมการร่วมกั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ซีพีเอฟ ได้แก่ นายธนินท์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จียรวนนท์ และนายอดิเรก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สำเร็จรูป ให้กับ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  <w:r>
              <w:rPr>
                <w:rFonts w:cs="Cordia New"/>
                <w:sz w:val="26"/>
                <w:szCs w:val="26"/>
              </w:rPr>
              <w:t>,4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เป็นไปตามราคาประกาศของบริษัท 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พลาซ่า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พลาซ่า จำกัด มี</w:t>
            </w:r>
          </w:p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ผู้ถือหุ้นรายใหญ่เป็นกลุ่มครอบครัวเจียรวนนท์ และมีกรรมการร่วมกับซีพีเอฟ ได้แก่ นายธนินท์ เจียรวนนท์ นายประเสริฐ พุ่งกุมาร นายมิน เธียรวร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วีรวัฒน์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กาญจนดุล และ</w:t>
            </w:r>
          </w:p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สุนทร อรุณานนท์ชัย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ไข่ไก่สด ไก่ชำแหละ  เป็ดชำแหละ กุ้งแช่แข็ง ให้กับ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พลาซ่า จำกัด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ได้ทำ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สัญญาเช่าอาคารสำนักงาน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พร้อมทั้ง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Cs w:val="26"/>
              </w:rPr>
              <w:br/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สิ่งอำนวยค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ว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ามสะดวกและบริการต่าง ๆ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จาก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พลาซ่า จำกัด โดยมีระยะเวลา </w:t>
            </w:r>
            <w:r>
              <w:rPr>
                <w:rFonts w:cs="Cordia New"/>
                <w:sz w:val="26"/>
                <w:szCs w:val="26"/>
              </w:rPr>
              <w:t xml:space="preserve">3  </w:t>
            </w:r>
            <w:r>
              <w:rPr>
                <w:rFonts w:cs="Cord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เป็นไปตามราคาประกาศของบริษัท </w:t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อัตราค่าเช่าและค่าบริการ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เป็นไปตามอัตรามาตรฐานตามที่ผู้ให้เช่ากำหนด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แลนด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แลนด์ จำกัด 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และกลุ่มครอบครัวเจียรวนนท์ เป็นผู้ถือหุ้นรายใหญ่ และมีกรรมการร่วมกับซีพีเอฟ ได้แก่ นายธนินท์ เจียรวนนท์ นายประเสริฐ พุ่งกุมาร นายมิน เธียรวร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นายอาสา สารสิน ดร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วีรวัฒน์ กาญจนดุล และ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นายสุนทร อรุณานนท์ชัย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ได้ทำ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สัญญาเช่าอาคารสำนักงาน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พร้อมทั้ง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 w:val="26"/>
                <w:szCs w:val="26"/>
              </w:rPr>
              <w:t>สิ่งอำนวยค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ว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ามสะดวกและบริการต่าง ๆ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จากบริษัท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นด์ จำกัด โดยมีระยะเวลา </w:t>
            </w:r>
            <w:r>
              <w:rPr>
                <w:rFonts w:cs="Cordia New"/>
                <w:sz w:val="26"/>
                <w:szCs w:val="26"/>
              </w:rPr>
              <w:t xml:space="preserve">3 </w:t>
            </w:r>
            <w:r>
              <w:rPr>
                <w:rFonts w:cs="Cordia New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อัตราค่าเช่าและค่าบริการ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เป็นไปตามอัตรามาตรฐานตามที่ผู้ให้เช่ากำหนด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สหอุตสาหกรร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สหอุตสาหกรรม จำกัด มีผู้ถือหุ้นรายใหญ่เป็นผู้ที่เกี่ยวข้องกับ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และกลุ่มครอบครัว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จียรวนนท์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ได้แก่ บรรจุภัณฑ์ จาก บริษัท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สหอุตสาหกรรม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5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เป็นไปตามราคาประกาศของผู้ขาย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ินเตอร์เทรด จำกัด มีกลุ่มครอบครัวเจียรวนนท์ เป็นผู้ถือหุ้นรายใหญ่ และมีกรรมการร่วมกับซีพีเอฟ ได้แก่ นายธนินท์ เจียรวนนท์ นายประเสริฐ พุ่งกุมาร นายมิน เธียรวร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นายพงษ์เทพ เจียรวนนท์ และนายชิงชัย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ลหะวัฒนะกุล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วัตถุดิบอาหารสัตว์  อาหารสัตว์บก ให้กับ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อินเตอร์เทรด จำกัด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วัตถุดิบหลัก ได้แก่ วัตถุดิบอาหารสัตว์ จาก 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ินเตอร์เทรด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บริการ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บริการด้านจัดทำเอกสารการค้าที่เกี่ยวกับการนำเข้าและ</w:t>
            </w:r>
            <w:r>
              <w:rPr>
                <w:rFonts w:cs="Cordia New"/>
                <w:sz w:val="26"/>
                <w:szCs w:val="26"/>
              </w:rPr>
              <w:t>/</w:t>
            </w:r>
            <w:r>
              <w:rPr>
                <w:rFonts w:cs="Cordia New"/>
                <w:sz w:val="26"/>
                <w:sz w:val="26"/>
                <w:szCs w:val="26"/>
              </w:rPr>
              <w:t>หรือการส่งออก ให้กับ 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37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7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61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Angsana New"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eastAsia="Angsana New"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อัตราค่าบริการ</w:t>
            </w:r>
            <w:r>
              <w:rPr>
                <w:rFonts w:eastAsia="Angsana New" w:cs="Cordia New"/>
                <w:sz w:val="26"/>
                <w:sz w:val="26"/>
                <w:szCs w:val="26"/>
              </w:rPr>
              <w:t>เป็นไปตามเงื่อนไขการค้าทั่วไป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108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ินเตอร์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ฟู้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Cordia New"/>
                <w:sz w:val="26"/>
                <w:szCs w:val="26"/>
              </w:rPr>
              <w:t>(“CPIF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PIF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ซีพีเอฟ ได้แก่ นายประเสริฐ 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พุ่งกุมาร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สินค้าได้แก่ บรรจุภัณฑ์ จาก </w:t>
            </w:r>
            <w:r>
              <w:rPr>
                <w:rFonts w:cs="Cordia New"/>
                <w:sz w:val="26"/>
                <w:szCs w:val="26"/>
              </w:rPr>
              <w:t>CPIF</w:t>
            </w:r>
            <w:r>
              <w:rPr>
                <w:rFonts w:cs="Cordia New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  <w:sz w:val="16"/>
                <w:szCs w:val="16"/>
                <w:u w:val="single"/>
              </w:rPr>
            </w:pPr>
            <w:r>
              <w:rPr>
                <w:rFonts w:cs="Cordia New"/>
                <w:sz w:val="16"/>
                <w:szCs w:val="1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การอื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0" w:hanging="34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  <w:r>
              <w:rPr>
                <w:rFonts w:cs="Cordia New"/>
                <w:sz w:val="26"/>
                <w:sz w:val="26"/>
                <w:szCs w:val="26"/>
              </w:rPr>
              <w:t>เข้าซื้อ</w:t>
            </w:r>
            <w:r>
              <w:rPr>
                <w:rFonts w:cs="Cordia New"/>
                <w:sz w:val="26"/>
                <w:sz w:val="26"/>
                <w:szCs w:val="26"/>
              </w:rPr>
              <w:t>ทรัพย์สินที่ใช้ในการประกอ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ธุรกิจผลิตและจำหน่ายผลิตภัณฑ์อาหารแปรรูปจากเนื้อสัตว์ของ </w:t>
            </w:r>
            <w:r>
              <w:rPr>
                <w:rFonts w:cs="Cordia New"/>
                <w:sz w:val="26"/>
                <w:szCs w:val="26"/>
              </w:rPr>
              <w:t>CPIF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สินค้าคงเหลือ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สินทรัพย์ถาวรและอื่น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0" w:hanging="34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รับโอนเงินสำรองสำหรับภาระผูกพันตามสัญญาจ้างของพนักงานที่รับโอนมาจาก </w:t>
            </w:r>
            <w:r>
              <w:rPr>
                <w:rFonts w:cs="Cordia New"/>
                <w:sz w:val="26"/>
                <w:szCs w:val="26"/>
              </w:rPr>
              <w:t>CPIF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นื่องจากการซื้อกิจกา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21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7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49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เป็นไปตามราคาประกาศของบริษัท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รายการที่สมเหตุสมผล และเป็นประโยชน์ต่อธุรกิจของบริษัทย่อยของ</w:t>
            </w:r>
            <w:r>
              <w:rPr>
                <w:rFonts w:cs="Cordia New"/>
                <w:sz w:val="26"/>
                <w:sz w:val="26"/>
                <w:szCs w:val="26"/>
              </w:rPr>
              <w:t>ซีพีเอฟ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เนื่องจากทำให้ได้มาซึ่งฐานการผลิต ฐานลูกค้า ช่องทางการจัดจำหน่าย และส่วนแบ่งตลาดของผลิตภัณฑ์อาหารแปรรูปจากเนื้อสัตว์ และอาหารแช่แข็ง ของ </w:t>
            </w:r>
            <w:r>
              <w:rPr>
                <w:rFonts w:cs="Cordia New"/>
                <w:sz w:val="26"/>
                <w:szCs w:val="26"/>
              </w:rPr>
              <w:t xml:space="preserve">CPIF </w:t>
            </w:r>
            <w:r>
              <w:rPr>
                <w:rFonts w:cs="Cordia New"/>
                <w:sz w:val="26"/>
                <w:sz w:val="26"/>
                <w:szCs w:val="26"/>
              </w:rPr>
              <w:t>โดยทันที นอกจากนี้ การขยายธุรกิจไปสู่ธุรกิจอาหารแปรรูปยังสอดคล้องกับนโยบายของ</w:t>
            </w:r>
            <w:r>
              <w:rPr>
                <w:rFonts w:cs="Cordia New"/>
                <w:sz w:val="26"/>
                <w:sz w:val="26"/>
                <w:szCs w:val="26"/>
              </w:rPr>
              <w:t>ซีพีเอฟ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ที่จะขยายการลงทุนไปสู่การเพิ่มมูลค่าให้กับสินค้าของบริษัท และเป็นไปตามเจตนารมณ์ของบริษัทที่จะมุ่งสู่การเป็น “ครัวของโลก” </w:t>
            </w:r>
            <w:r>
              <w:rPr>
                <w:rFonts w:cs="Cordia New"/>
                <w:sz w:val="26"/>
                <w:szCs w:val="26"/>
              </w:rPr>
              <w:t>(Kitchen of the World)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อุตสาหกรรมบรรจุภัณฑ์ จำกัด มีผู้ถือหุ้นรายใหญ่เป็นผู้ที่เกี่ยวข้องกับ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กลุ่มครอบครัวเจียรวนนท์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สินค้าหลัก ได้แก่ บรรจุภัณฑ์ จาก บริษัท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เป็นไปตามราคาประกาศของผู้ขาย </w:t>
            </w:r>
          </w:p>
        </w:tc>
      </w:tr>
      <w:tr>
        <w:trPr>
          <w:trHeight w:val="10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cs="Cordia New"/>
                <w:sz w:val="26"/>
                <w:szCs w:val="26"/>
              </w:rPr>
              <w:t>-</w:t>
            </w:r>
            <w:r>
              <w:rPr>
                <w:rFonts w:cs="Cordia New"/>
                <w:sz w:val="26"/>
                <w:sz w:val="26"/>
                <w:szCs w:val="26"/>
              </w:rPr>
              <w:t>เมจิ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cs="Cordia New"/>
                <w:sz w:val="26"/>
                <w:szCs w:val="26"/>
              </w:rPr>
              <w:t>-</w:t>
            </w:r>
            <w:r>
              <w:rPr>
                <w:rFonts w:cs="Cordia New"/>
                <w:sz w:val="26"/>
                <w:sz w:val="26"/>
                <w:szCs w:val="26"/>
              </w:rPr>
              <w:t>เมจิ จำกัด 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ประเสริฐ พุ่งกุมาร นายมิน เธียรวร นาย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พงษ์เทพ เจียรวนนท์ นายอดิเรก ศรีประทักษ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น้ำนมดิบ ให้กับบริษัท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ซีพี</w:t>
            </w:r>
            <w:r>
              <w:rPr>
                <w:rFonts w:cs="Cordia New"/>
                <w:sz w:val="26"/>
                <w:szCs w:val="26"/>
              </w:rPr>
              <w:t>-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มจิ จำกัด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ได้แก่ ผลิตภัณฑ์นม จาก บริษัท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ซีพี</w:t>
            </w:r>
            <w:r>
              <w:rPr>
                <w:rFonts w:cs="Cordia New"/>
                <w:sz w:val="26"/>
                <w:szCs w:val="26"/>
              </w:rPr>
              <w:t>-</w:t>
            </w:r>
            <w:r>
              <w:rPr>
                <w:rFonts w:cs="Cordia New"/>
                <w:sz w:val="26"/>
                <w:sz w:val="26"/>
                <w:szCs w:val="26"/>
              </w:rPr>
              <w:t>เมจิ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 เป็นไปตามราคาประกาศของบริษัท กรณีที่เป็นการขายสินค้า และราคาประกาศของผู้ขาย กรณีที่เป็นการซื้อสินค้า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รู ฟลีต แมเนจเมนต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รู ฟลีต แมเนจเมนต์ จำกัด มีผู้ถือหุ้นรายใหญ่เป็นผู้ที่เกี่ยวข้องของบริษัทที่มีกลุ่มครอบครัว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จียรวนนท์เป็นผู้ถือหุ้นรายใหญ่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เช่ารถยนต์ ให้แก่บริษัท ทรู ฟลีต แมเนจเมนต์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เช่าเป็นไปตามอัตรามาตรฐานตามที่ผู้ให้เช่ากำหนด 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่าจาม เกษตรอุตสาหกรร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่าจาม เกษตรอุตสาหกรรม จำกัด มีนายธนินท์ เจียรวนนท์ และนายประเสริฐ พุ่งกุมาร กรรมการของซีพีเอฟเป็นผู้ถือหุ้นรายใหญ่ และมีกรรมการร่วมกับ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ซีพีเอฟ ได้แก่ นายประเสริฐ 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พุ่งกุมาร และนายมิน เธียรวร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สัตว์บก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 ได้แก่ สุกรพันธุ์และลูกสุกร    จาก บริษัท ท่าจามเกษตรอุตสาหกรรม 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4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่าจาม ฟาร์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่าจามฟาร์ม จำกัด มีบริษัท เจริญโภคภัณฑ์โฮลดิ้ง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ำกัด ผู้ถือหุ้นรายใหญ่ของซีพีเอฟ เป็นผู้ถือหุ้นรายใหญ่ และมีกรรมการร่วม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กับซีพีเอฟ ได้แก่ นายประเสริฐ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พุ่งกุมาร นายมิน เธียรวร และนายพงษ์เทพ เจียรวนนท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สัตว์บก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ริษัท ท่าจามฟาร์ม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สินค้าหลัก  ได้แก่ ไข่ไก่ จากบริษัท ท่าจามฟาร์ม 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6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8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10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วัฒนา จำกัด มีกรรมการร่วมกับซีพีเอฟ ได้แก่ นายประเสริฐ พุ่งกุมาร นายชิงชัย โลหะวัฒนะกุล และนายพงษ์ วิเศษไพฑูรย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ขายสินค้าหลัก ได้แก่ อาหารสัตว์น้ำ 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ลูกกุ้ง  ให้กับบริษัท ท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วัฒนา จำกัด</w:t>
            </w:r>
          </w:p>
          <w:p>
            <w:pPr>
              <w:pStyle w:val="Normal"/>
              <w:jc w:val="left"/>
              <w:rPr>
                <w:rFonts w:cs="Cordia New"/>
                <w:sz w:val="4"/>
                <w:szCs w:val="4"/>
              </w:rPr>
            </w:pPr>
            <w:r>
              <w:rPr>
                <w:rFonts w:cs="Cordia New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วัตถุดิบหลัก ได้แก่ กุ้ง จากบริษัท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วัฒนา จำกัด</w:t>
            </w:r>
          </w:p>
          <w:p>
            <w:pPr>
              <w:pStyle w:val="Normal"/>
              <w:jc w:val="left"/>
              <w:rPr>
                <w:rFonts w:cs="Cordia New"/>
                <w:sz w:val="4"/>
                <w:szCs w:val="4"/>
                <w:u w:val="single"/>
              </w:rPr>
            </w:pPr>
            <w:r>
              <w:rPr>
                <w:rFonts w:cs="Cordia New"/>
                <w:sz w:val="4"/>
                <w:szCs w:val="4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การอื่น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ซื้อทรัพย์สินที่ใช้ในการประกอบธุรกิจ การทำฟาร์มเพาะเลี้ยงสัตว์น้ำ จาก บริษัท ท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วัฒนา จำกัด ประกอบด้วย สินทรัพย์ถาวรและสินค้าคงเหลือ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9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4"/>
                <w:szCs w:val="4"/>
              </w:rPr>
            </w:pPr>
            <w:r>
              <w:rPr>
                <w:rFonts w:cs="Cordia New"/>
                <w:sz w:val="4"/>
                <w:szCs w:val="4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4"/>
                <w:szCs w:val="4"/>
              </w:rPr>
            </w:pPr>
            <w:r>
              <w:rPr>
                <w:rFonts w:cs="Cordia New"/>
                <w:sz w:val="4"/>
                <w:szCs w:val="4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รายการที่สมเหตุสมผล และเป็นประโยชน์ต่อธุรกิจของ</w:t>
            </w:r>
            <w:r>
              <w:rPr>
                <w:rFonts w:cs="Cordia New"/>
                <w:sz w:val="26"/>
                <w:sz w:val="26"/>
                <w:szCs w:val="26"/>
              </w:rPr>
              <w:t>ซีพีเอฟ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เนื่องจาก</w:t>
            </w:r>
            <w:r>
              <w:rPr>
                <w:rFonts w:cs="Cordia New"/>
                <w:sz w:val="26"/>
                <w:sz w:val="26"/>
                <w:szCs w:val="26"/>
              </w:rPr>
              <w:t>ได้นำทรัพย์สินดังกล่าวไปใช้ทำฟาร์มเพาะเลี้ยงสัตว์น้ำ ซึ่งสอดคล้องกับแผนงานทางธุรกิจของซีพีเอฟ ที่จะขยายการเพาะเลี้ยงสัตว์น้ำในเขตท้องที่จังหวัดนครศรีธรรมราช</w:t>
            </w:r>
          </w:p>
        </w:tc>
      </w:tr>
      <w:tr>
        <w:trPr>
          <w:trHeight w:val="8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เพอร์เฟค คอมพาเนียน กรุ๊ป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เดิมชื่อ บริษัท เอส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ดับบลิว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>จำกัด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เพอร์เฟค คอมพาเนียน กรุ๊ป จำกัด  จำกัด มีผู้ถือหุ้นรายใหญ่เป็นผู้ที่เกี่ยวข้องของ </w:t>
            </w:r>
            <w:r>
              <w:rPr>
                <w:rFonts w:cs="Cordia New"/>
                <w:sz w:val="26"/>
                <w:szCs w:val="26"/>
              </w:rPr>
              <w:t xml:space="preserve">CPG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พงษ์เทพ เจียรวนนท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ขายสินค้าหลัก ได้แก่ วัตถุดิบอาหารสัตว์   อาหารเสริมสำหรับสัตว์ ให้กับบริษัท เพอร์เฟค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อมพาเนียน กรุ๊ป จำกัด</w:t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  <w:u w:val="single"/>
              </w:rPr>
            </w:pPr>
            <w:r>
              <w:rPr>
                <w:rFonts w:cs="Cordia New"/>
                <w:sz w:val="10"/>
                <w:szCs w:val="10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  <w:u w:val="single"/>
              </w:rPr>
            </w:pPr>
            <w:r>
              <w:rPr>
                <w:rFonts w:cs="Cordia New"/>
                <w:sz w:val="10"/>
                <w:szCs w:val="10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  <w:u w:val="single"/>
              </w:rPr>
            </w:pPr>
            <w:r>
              <w:rPr>
                <w:rFonts w:cs="Cordia New"/>
                <w:sz w:val="10"/>
                <w:szCs w:val="10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สินค้า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สินค้าหลัก ได้แก่   วัตถุดิบอาหารสัตว์ และอาหารเสริมสำหรับสัตว์  จาก บริษัท เพอร์เฟค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คอมพาเนียน กรุ๊ป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74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8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ฟรีวิลล์ โซลูชั่นส์ จำกัด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ab/>
              <w:t>(“Freewill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ฟรีวิลล์ โซลูชั่นส์ จำกัด มี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ผู้ถือหุ้นรายใหญ่เป็นผู้ที่เกี่ยวข้องกับบริษัท เจริญโภคภัณฑ์โฮลดิ้ง จำกัด ผู้ถือหุ้นรายใหญ่ของซีพีเอฟ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0" w:hanging="34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ตอบแทนเพื่อใช้ระบบงานทรัพยากรบุคคล ให้กับ บริษัท ฟรีวิลล์ โซลูชั่น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0" w:hanging="34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พัฒนาระบบงานให้กับ 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ฟรีวิลล์ โซลูชั่น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  <w:p>
            <w:pPr>
              <w:pStyle w:val="Normal"/>
              <w:ind w:right="346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อัตรามาตรฐานตามที่ผู้ให้บริการกำหนด</w:t>
            </w:r>
          </w:p>
        </w:tc>
      </w:tr>
      <w:tr>
        <w:trPr>
          <w:trHeight w:val="22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สตาร์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มาร์เก็ตติ้ง จำกัด </w:t>
            </w:r>
            <w:r>
              <w:rPr>
                <w:rFonts w:cs="Cordia New"/>
                <w:sz w:val="26"/>
                <w:szCs w:val="26"/>
              </w:rPr>
              <w:t>(“STAR”)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STAR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รายใหญ่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ตอบแทนการใช้เครื่องหมายการค้า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ย่อยแห่งหนึ่งได้เข้าทำสัญญา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STAR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พื่อให้ได้มาซึ่งสิทธิในการใช้เครื่องหมายการค้าของ </w:t>
            </w:r>
            <w:r>
              <w:rPr>
                <w:rFonts w:cs="Cordia New"/>
                <w:sz w:val="26"/>
                <w:szCs w:val="26"/>
              </w:rPr>
              <w:t xml:space="preserve">STAR 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สัญญานี้มีระยะเวลา </w:t>
            </w:r>
            <w:r>
              <w:rPr>
                <w:rFonts w:cs="Cordia New"/>
                <w:sz w:val="26"/>
                <w:szCs w:val="26"/>
              </w:rPr>
              <w:t xml:space="preserve">3 </w:t>
            </w:r>
            <w:r>
              <w:rPr>
                <w:rFonts w:cs="Cordia New"/>
                <w:sz w:val="26"/>
                <w:sz w:val="26"/>
                <w:szCs w:val="26"/>
              </w:rPr>
              <w:t>ป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Cordia New"/>
                <w:sz w:val="26"/>
                <w:szCs w:val="26"/>
              </w:rPr>
              <w:t>255</w:t>
            </w:r>
            <w:r>
              <w:rPr>
                <w:rFonts w:cs="Cordia New"/>
                <w:sz w:val="26"/>
                <w:szCs w:val="26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รายการที่สมเหตุสมผลและให้ประโยชน์กับบริษัท  เนื่องจากบริษัทได้ใช้สิทธิในเครื่องหมายการค้าที่มีชื่อเสียงแต่เพียงผู้เดียวในประเทศไทย โดยอัตรา</w:t>
            </w:r>
            <w:r>
              <w:rPr>
                <w:rFonts w:cs="Cordia New"/>
                <w:sz w:val="26"/>
                <w:sz w:val="26"/>
                <w:szCs w:val="26"/>
              </w:rPr>
              <w:t>ค่าตอบแทน</w:t>
            </w:r>
            <w:r>
              <w:rPr>
                <w:rFonts w:cs="Cordia New"/>
                <w:sz w:val="26"/>
                <w:sz w:val="26"/>
                <w:szCs w:val="26"/>
              </w:rPr>
              <w:t>ที่จ่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ให้แก่ </w:t>
            </w:r>
            <w:r>
              <w:rPr>
                <w:rFonts w:cs="Cordia New"/>
                <w:sz w:val="26"/>
                <w:szCs w:val="26"/>
              </w:rPr>
              <w:t xml:space="preserve">STAR </w:t>
            </w:r>
            <w:r>
              <w:rPr>
                <w:rFonts w:cs="Cordia New"/>
                <w:sz w:val="26"/>
                <w:sz w:val="26"/>
                <w:szCs w:val="26"/>
              </w:rPr>
              <w:t>คิ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ในอัตราร้อยละ </w:t>
            </w:r>
            <w:r>
              <w:rPr>
                <w:rFonts w:cs="Cordia New"/>
                <w:sz w:val="26"/>
                <w:szCs w:val="26"/>
              </w:rPr>
              <w:t xml:space="preserve">2 </w:t>
            </w:r>
            <w:r>
              <w:rPr>
                <w:rFonts w:cs="Cordia New"/>
                <w:sz w:val="26"/>
                <w:sz w:val="26"/>
                <w:szCs w:val="26"/>
              </w:rPr>
              <w:t>ของยอดขายสินค้าภายใต้เครื่องหมายการค้าดังกล่าว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สยาม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ม็คโคร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>)</w:t>
            </w:r>
            <w:r>
              <w:rPr>
                <w:rFonts w:cs="Cordia New"/>
                <w:sz w:val="26"/>
                <w:szCs w:val="26"/>
              </w:rPr>
              <w:t>(“MAKRO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Cs w:val="26"/>
              </w:rPr>
              <w:t>MAKRO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กรรมการร่วมกับซีพีเอฟ ได้แก่ นายธนินท์ เจียรวนนท์ และนายอาสา สารสิ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ริ่มตั้งแต่ไตรมาสที่ </w:t>
            </w:r>
            <w:r>
              <w:rPr>
                <w:rFonts w:cs="Cordia New"/>
                <w:sz w:val="26"/>
                <w:szCs w:val="26"/>
              </w:rPr>
              <w:t xml:space="preserve">4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ของปี </w:t>
            </w:r>
            <w:r>
              <w:rPr>
                <w:rFonts w:cs="Cordia New"/>
                <w:sz w:val="26"/>
                <w:szCs w:val="26"/>
              </w:rPr>
              <w:t xml:space="preserve">2549 </w:t>
            </w:r>
            <w:r>
              <w:rPr>
                <w:rFonts w:cs="Cordia New"/>
                <w:sz w:val="26"/>
                <w:szCs w:val="26"/>
              </w:rPr>
              <w:t xml:space="preserve">MAKRO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ไม่เป็นกิจการที่เกี่ยวข้องกันกับกลุ่มบริษัทอีกต่อไป จึงไม่มีการรวมรายการที่เกิดขึ้นในไตรมาสที่ </w:t>
            </w:r>
            <w:r>
              <w:rPr>
                <w:rFonts w:cs="Cordia New"/>
                <w:sz w:val="26"/>
                <w:szCs w:val="26"/>
              </w:rPr>
              <w:t xml:space="preserve">4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sz w:val="26"/>
                <w:szCs w:val="26"/>
              </w:rPr>
              <w:t xml:space="preserve">2549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ไม่มีการแสดงยอดคงเหลือ ณ วันที่ </w:t>
            </w:r>
            <w:r>
              <w:rPr>
                <w:rFonts w:cs="Cordia New"/>
                <w:sz w:val="26"/>
                <w:szCs w:val="26"/>
              </w:rPr>
              <w:t xml:space="preserve">31 </w:t>
            </w:r>
            <w:r>
              <w:rPr>
                <w:rFonts w:cs="Cordia New"/>
                <w:sz w:val="26"/>
                <w:sz w:val="26"/>
                <w:szCs w:val="26"/>
              </w:rPr>
              <w:t>ธ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/>
                <w:sz w:val="26"/>
                <w:szCs w:val="26"/>
              </w:rPr>
              <w:t>. 2549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สำเร็จรูป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MAKRO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เงินปันผลรั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ได้รับเงินปันผลจาก </w:t>
            </w:r>
            <w:r>
              <w:rPr>
                <w:rFonts w:cs="Cordia New"/>
                <w:sz w:val="26"/>
                <w:szCs w:val="26"/>
              </w:rPr>
              <w:t>MAKR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1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ราคาซื้อขายเป็นไปตามราคาประกาศของบริษัท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ยุธย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อลิอันซ์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ยุธยา อลิอันซ์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ผู้ที่เกี่ยวข้องของ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</w:t>
            </w:r>
          </w:p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เบี้ยประกันให้กับบริษัท อยุธยา อลิอันซ์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  <w:u w:val="single"/>
              </w:rPr>
            </w:pPr>
            <w:r>
              <w:rPr>
                <w:rFonts w:cs="Cordia New"/>
                <w:sz w:val="10"/>
                <w:szCs w:val="10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การอื่นๆ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เงินชดเชยค่าความเสียหายของทรัพย์สินรอรับคืนจาก  บริษัท อยุธยา อลิอันซ์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cs="Cordia New"/>
                <w:sz w:val="26"/>
                <w:sz w:val="26"/>
                <w:szCs w:val="26"/>
              </w:rPr>
              <w:t>อัตราค่าเบี้ยประกันเป็นไปตามอัตรามาตรฐานที่ผู้รับประกันกำหน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ประกันภัย จำกัด 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เบี้ยประกันให้กับบริษัท อลิอันซ์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ระกันภัย จำกัด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การอื่นๆ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งินชดเชยค่าความเสียหายของทรัพย์สินรอรับคืนจาก บริษัท อลิอันซ์ ซ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9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โดย</w:t>
            </w:r>
            <w:r>
              <w:rPr>
                <w:rFonts w:cs="Cordia New"/>
                <w:sz w:val="26"/>
                <w:sz w:val="26"/>
                <w:szCs w:val="26"/>
              </w:rPr>
              <w:t>อัตราค่าเบี้ยประกันเป็นไปตามอัตรามาตรฐานที่ผู้รับประกันกำหน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 อาร์เบอร์ เอเคอร์ส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ประเทศไทย จำกัด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าร์เบอร์ เอเคอร์ส ประเทศไทย จำกัด มีกรรมการร่วมกับ</w:t>
            </w:r>
          </w:p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ซีพีเอฟ ได้แก่ นายธนินท์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เจียรวนนท์ นายประเสริฐ พุ่งกุมาร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และนายอดิเรก ศรีประทักษ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  อาหารสัตว์บก   ลูกไก่เนื้อพ่อแม่พันธุ์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ให้แก่ บริษัท อาร์เบอร์ เอเคอร์ส ประเทศไทย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วัตถุดิบหลัก ได้แก่ ลูกไก่เนื้อและ ลูกไก่เนื้อพ่อแม่พันธุ์ จาก บริษัท อาร์เบอร์ เอเคอร์ส ประเทศไทย จำกัด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ได้รับค่าเช่าที่ดินจากบริษัท อาร์เบอร์ เอเคอร์ส ประเทศไทย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7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อัตรามาตรฐานตามที่บริษัทกำหนด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ินโฟเทค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วิชั่น จำกัด </w:t>
            </w:r>
            <w:r>
              <w:rPr>
                <w:rFonts w:cs="Cordia New"/>
                <w:sz w:val="26"/>
                <w:szCs w:val="26"/>
              </w:rPr>
              <w:t>(“IFT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อินโฟเทควิชั่น จำกัด 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ดร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วีรวัฒน์ กาญจนดุล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/>
                <w:sz w:val="26"/>
                <w:szCs w:val="26"/>
              </w:rPr>
              <w:t xml:space="preserve">1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Cordia New"/>
                <w:sz w:val="26"/>
                <w:szCs w:val="26"/>
              </w:rPr>
              <w:t xml:space="preserve">2549 </w:t>
            </w:r>
            <w:r>
              <w:rPr>
                <w:rFonts w:cs="Cordia New"/>
                <w:sz w:val="26"/>
                <w:szCs w:val="26"/>
              </w:rPr>
              <w:t xml:space="preserve">IFT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ได้โอนภาระผูกพันตามสัญญาให้ดับ </w:t>
            </w:r>
            <w:r>
              <w:rPr>
                <w:rFonts w:cs="Cordia New"/>
                <w:sz w:val="26"/>
                <w:szCs w:val="26"/>
              </w:rPr>
              <w:t>Freewill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จ่ายค่าตอบแทนเพื่อใช้ระบบงานทรัพยากรบุคคลให้กับบริษัท อินโฟเทควิชั่น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บริการเป็นอัตรามาตรฐานตามที่ผู้ให้บริการกำหนด</w:t>
            </w:r>
          </w:p>
        </w:tc>
      </w:tr>
      <w:tr>
        <w:trPr>
          <w:trHeight w:val="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 แอ๊ดว้านซ์ฟาร์ม่า จำกัด 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ผู้ถือหุ้นรายใหญ่ และมีกรรมการร่วมกับซีพีเอฟ ได้แก่ นายประเสริฐ พุ่งกุมาร นายมิน เธียรวร และนายพงษ์เทพ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จียรวนนท์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เสริมสำหรับสัตว์ 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 แอ๊ดว้านซ์ฟาร์ม่า จำกัด 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rPr>
                <w:rFonts w:cs="Cordia New"/>
                <w:sz w:val="26"/>
                <w:szCs w:val="26"/>
                <w:lang w:val="fr-FR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วัตถุดิบหลัก ได้แก่ ยาสัตว์และวัคซี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าก บริษัท แอ๊ดว้านซ์ฟาร์ม่า จำกัด</w:t>
            </w:r>
          </w:p>
          <w:p>
            <w:pPr>
              <w:pStyle w:val="Normal"/>
              <w:spacing w:before="120" w:after="0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rPr>
                <w:rFonts w:cs="Cordia New"/>
                <w:sz w:val="26"/>
                <w:szCs w:val="26"/>
                <w:lang w:val="fr-FR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ได้รับค่าเช่าที่ดิน  จาก บริษัท แอ๊ดว้านซ์ฟาร์ม่า จำก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  <w:lang w:val="fr-FR"/>
              </w:rPr>
            </w:pPr>
            <w:r>
              <w:rPr>
                <w:rFonts w:cs="Cordia New"/>
                <w:sz w:val="26"/>
                <w:szCs w:val="26"/>
                <w:lang w:val="fr-FR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9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7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ราคาซื้อขาย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ขายสินค้า </w:t>
            </w:r>
            <w:r>
              <w:rPr>
                <w:rFonts w:cs="Cordia New"/>
                <w:sz w:val="26"/>
                <w:sz w:val="26"/>
                <w:szCs w:val="26"/>
              </w:rPr>
              <w:t>และราค</w:t>
            </w:r>
            <w:r>
              <w:rPr>
                <w:rFonts w:cs="Cordia New"/>
                <w:sz w:val="26"/>
                <w:sz w:val="26"/>
                <w:szCs w:val="26"/>
              </w:rPr>
              <w:t>าประกาศ</w:t>
            </w:r>
            <w:r>
              <w:rPr>
                <w:rFonts w:cs="Cordia New"/>
                <w:sz w:val="26"/>
                <w:sz w:val="26"/>
                <w:szCs w:val="26"/>
              </w:rPr>
              <w:t>ของ</w:t>
            </w:r>
            <w:r>
              <w:rPr>
                <w:rFonts w:cs="Cordia New"/>
                <w:sz w:val="26"/>
                <w:sz w:val="26"/>
                <w:szCs w:val="26"/>
              </w:rPr>
              <w:t>ผู้ขา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กรณีที่เป็นการซื้อสินค้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เช่าเป็นไปตามอัตรามาตรฐานตามที่บริษัทกำหนด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.P. Aquaculture (India) Private Lim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Cordia New"/>
                <w:sz w:val="26"/>
                <w:szCs w:val="26"/>
              </w:rPr>
              <w:t>C.P. Aquaculture (India) Private Limited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ผู้ที่เกี่ยวข้องของกลุ่มครอบครัวเจียรวนนท์ เป็นผู้ถือหุ้นรายใหญ่ และมีกรรมการร่วมกับซีพีเอฟ ได้แก่ นายประเสริฐ พุ่งกุมาร และนายอดิเรก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ศรีประทักษ์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สัตว์ ให้กับ</w:t>
            </w:r>
            <w:r>
              <w:rPr>
                <w:rFonts w:cs="Cordia New"/>
                <w:sz w:val="26"/>
                <w:sz w:val="26"/>
                <w:szCs w:val="26"/>
                <w:lang w:val="fr-FR"/>
              </w:rPr>
              <w:t xml:space="preserve"> </w:t>
            </w:r>
            <w:r>
              <w:rPr>
                <w:rFonts w:cs="Cordia New"/>
                <w:sz w:val="26"/>
                <w:szCs w:val="26"/>
                <w:lang w:val="fr-FR"/>
              </w:rPr>
              <w:t>C.P. Aquaculture (India) Private Limited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วัตถุดิบหลัก ได้แก่ อาหารสัตว์ จาก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lang w:val="fr-FR"/>
              </w:rPr>
            </w:pPr>
            <w:r>
              <w:rPr>
                <w:rFonts w:cs="Cordia New"/>
                <w:sz w:val="26"/>
                <w:szCs w:val="26"/>
                <w:lang w:val="fr-FR"/>
              </w:rPr>
              <w:t>C.P. Aquaculture (India) Private Limited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อื่น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ได้รับค่าเช่าอาคาร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จาก </w:t>
            </w:r>
            <w:r>
              <w:rPr>
                <w:rFonts w:cs="Cordia New"/>
                <w:sz w:val="26"/>
                <w:szCs w:val="26"/>
                <w:lang w:val="fr-FR"/>
              </w:rPr>
              <w:t>C.P. Aquaculture (India) Private Limited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5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0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 ของบริษัทกรณีที่เป็นการขายสินค้าและราคาประกาศของผู้ขาย กรณีที่เป็นการซื้อสินค้</w:t>
            </w:r>
            <w:r>
              <w:rPr>
                <w:rFonts w:cs="Cordia New"/>
                <w:sz w:val="26"/>
                <w:sz w:val="26"/>
                <w:szCs w:val="26"/>
              </w:rPr>
              <w:t>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เช่าเป็นไปตามอัตรามาตรฐานตามที่บริษัทกำหนด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.P. Intertrade (Korea)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Cordia New"/>
                <w:sz w:val="26"/>
                <w:szCs w:val="26"/>
              </w:rPr>
              <w:t>C.P. Intertrade (Korea) Co., Ltd.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ผู้ที่เกี่ยวข้อง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 xml:space="preserve">ผู้ถือหุ้นรายใหญ่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ไก่เนื้อแปรรูป  กุ้งแช่แข็ง  กุ้งแปรรูปแช่แข็ง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.P. Intertrade (Korea) Co., Ltd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ของบริษัท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.P. Trading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     </w:t>
            </w:r>
            <w:r>
              <w:rPr>
                <w:rFonts w:cs="Cordia New"/>
                <w:sz w:val="26"/>
                <w:szCs w:val="26"/>
              </w:rPr>
              <w:t>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.P. Trading Co., Ltd.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ผู้ถือหุ้นรายใหญ่เป็นผู้ที่เกี่ยวข้องของบริษัทที่มีกลุ่มครอบครัว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จียรวนนท์เป็นผู้ถือหุ้น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วัตถุดิบหลัก ได้แก่ กากถั่วเหลือง 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ข้าวสาลี  จาก </w:t>
            </w:r>
            <w:r>
              <w:rPr>
                <w:rFonts w:cs="Cordia New"/>
                <w:sz w:val="26"/>
                <w:szCs w:val="26"/>
              </w:rPr>
              <w:t>C.P. Trading Co., Ltd.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,7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.P. Vietnam Livestock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Cordia New"/>
                <w:sz w:val="26"/>
                <w:szCs w:val="26"/>
              </w:rPr>
              <w:t>C.P. Vietnam Livestock Co., Ltd.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PG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เป็นผู้ถือหุ้นรายใหญ่ และมีกรรมการร่วมกับซีพีเอฟ ได้แก่ นายประเสริฐ พุ่งกุมาร นายอดิเรก ศรีประทักษ์ และนางอรุณี วัชรานานันท์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ind w:hanging="18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ซื้อวัตถุดิบหลัก ได้แก่ วัตถุดิบอาหารสัตว์  กุ้งแช่แข็ง กุ้งแปรรูปแช่แข็ง จาก </w:t>
            </w:r>
            <w:r>
              <w:rPr>
                <w:rFonts w:cs="Cordia New"/>
                <w:sz w:val="26"/>
                <w:szCs w:val="26"/>
              </w:rPr>
              <w:t>C.P. Vietnam Livestock Co., Ltd.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haroen Pokphand Intertrade Singapore (Pte)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haroen Pokphand Intertrade Singapore (Pte) Ltd.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ผู้ถือหุ้นรายใหญ่เป็นผู้ที่เกี่ยวข้องของบริษัทที่มีกลุ่มครอบครัว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จียรวนนท์เป็นผู้ถือหุ้น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ไก่เนื้อแปรรูป กุ้งแปรรูป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แช่แข็ง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haroen Pokphand Intertrade Singapore (Pte) Ltd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 </w:t>
            </w:r>
          </w:p>
        </w:tc>
      </w:tr>
      <w:tr>
        <w:trPr>
          <w:trHeight w:val="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haroen Pokphand Intertrade South Africa (Pty)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haroen Pokphand Intertrade South Africa (Pty) Ltd.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ผู้ถือหุ้นรายใหญ่เป็นผู้ที่เกี่ยวข้องของบริษัทที่มีกลุ่มครอบครัว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จียรวนนท์เป็นผู้ถือหุ้น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ขายสินค้าหลัก ได้แก่ อาหารสำเร็จรูป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กุ้งแปรรูปแช่แข็ง  ไก่เนื้อแปรรูป ให้กับ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haroen Pokphand Intertrade South Africa (Pty) Ltd.</w:t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ค่าใช้จ่าย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จ่ายค่านายหน้าในการขายสินค้าให้กับ  </w:t>
            </w:r>
            <w:r>
              <w:rPr>
                <w:rFonts w:cs="Cordia New"/>
                <w:sz w:val="26"/>
                <w:szCs w:val="26"/>
              </w:rPr>
              <w:t>Charoen Pokphand Intertrade South Africa (Pty) Ltd</w:t>
            </w:r>
            <w:r>
              <w:rPr>
                <w:rFonts w:cs="Cordia New"/>
                <w:sz w:val="26"/>
                <w:szCs w:val="26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8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>ราคาประกาศของ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 </w:t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ไปตามธุรกิจปกติ  โดยอัตราค่านายหน้าเป็นไปตามอัตรามาตรฐานตามที่ผู้ให้บริการกำหนด </w:t>
            </w:r>
          </w:p>
        </w:tc>
      </w:tr>
      <w:tr>
        <w:trPr>
          <w:trHeight w:val="5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108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Charoen Pokphand Jaya Farm (M) Sdn. Bh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Charoen Pokphand Jaya Farm (M) Sdn. Bhd. </w:t>
            </w:r>
            <w:r>
              <w:rPr>
                <w:rFonts w:cs="Cordia New"/>
                <w:sz w:val="26"/>
                <w:sz w:val="26"/>
                <w:szCs w:val="26"/>
              </w:rPr>
              <w:t>มีผู้ถือหุ้นรายใหญ่เป็นผู้ที่เกี่ยวข้องของบริษัทที่มีกลุ่มครอบครัวเจียรวนนท์เป็นผู้ถือหุ้นรายใหญ่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ขายสินค้าหลัก ได้แก่ เคมีภัณฑ์ ให้กับ </w:t>
            </w:r>
            <w:r>
              <w:rPr>
                <w:rFonts w:cs="Cordia New"/>
                <w:sz w:val="26"/>
                <w:szCs w:val="26"/>
              </w:rPr>
              <w:t>Charoen Pokphand Jaya Farm (M) Sdn. Bhd.</w:t>
            </w:r>
          </w:p>
          <w:p>
            <w:pPr>
              <w:pStyle w:val="Normal"/>
              <w:jc w:val="lef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วัตถุดิบหลักได้แก่ กากถั่วเหลือง จาก</w:t>
            </w:r>
            <w:r>
              <w:rPr>
                <w:rFonts w:cs="Cordi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Charoen Pokphand Jaya Farm (M) Sdn. Bhd.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Cs w:val="26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  <w:u w:val="single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การอื่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เครื่องจักรที่ใช้ในการผลิตอาหารปลา จาก</w:t>
            </w:r>
            <w:r>
              <w:rPr>
                <w:rFonts w:cs="Cordia New"/>
                <w:sz w:val="26"/>
                <w:szCs w:val="26"/>
              </w:rPr>
              <w:t>Charoen Pokphand Jaya Fram (M) Sdn. Bhd.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ตามราคาประกาศ ของบริษัทกรณีที่เป็นการขายสินค้าและราคาประกาศของผู้ขาย กรณีที่เป็นการซื้อสินค้</w:t>
            </w:r>
            <w:r>
              <w:rPr>
                <w:rFonts w:cs="Cordia New"/>
                <w:sz w:val="26"/>
                <w:sz w:val="26"/>
                <w:szCs w:val="26"/>
              </w:rPr>
              <w:t>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ป็นรายการที่สมเหตุสมผล และเป็นประโยชน์ต่อธุรกิจของบริษัท </w:t>
            </w:r>
            <w:r>
              <w:rPr>
                <w:rFonts w:cs="Cordia New"/>
                <w:sz w:val="26"/>
                <w:sz w:val="26"/>
                <w:szCs w:val="26"/>
              </w:rPr>
              <w:t>เนื่องจากเป็นไปตามแผนการขยายธุรกิจสัตว์น้ำไปยังประเทศมาเลเซีย ซึ่งเป็นประเทศที่มีศักยภาพในการดำเนินธุรกิจดังกล่าว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/>
            </w:pPr>
            <w:r>
              <w:rPr>
                <w:rFonts w:cs="Cordia New"/>
                <w:sz w:val="26"/>
                <w:szCs w:val="26"/>
              </w:rPr>
              <w:t>Chai Tai Food Product (Shanghai) Co., Lt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Chai Tai Food Product (Shanghai) Co., Ltd. </w:t>
            </w:r>
            <w:r>
              <w:rPr>
                <w:rFonts w:cs="Cordia New"/>
                <w:sz w:val="26"/>
                <w:sz w:val="26"/>
                <w:szCs w:val="26"/>
              </w:rPr>
              <w:t>มีผู้ถือหุ้นรายใหญ่เป็นผู้ที่เกี่ยวข้องของบริษัทที่มีกลุ่มครอบครัว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เจียรวนนท์เป็นผู้ถือหุ้น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รายได้จากการขาย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ขายสินค้าหลัก ได้แก่ กุ้งแปรรูปแช่แข็ง ให้กับ  </w:t>
            </w:r>
            <w:r>
              <w:rPr>
                <w:rFonts w:cs="Cordia New"/>
                <w:sz w:val="26"/>
                <w:szCs w:val="26"/>
              </w:rPr>
              <w:t>Chai Tai Food Product (Shanghai)  Co., Ltd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PT Centralpertiwi Baha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PT Centralpertiwi Bahari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ผู้ถือหุ้นรายใหญ่เป็นผู้ที่เกี่ยวข้องของบริษัทที่มีกลุ่มครอบครัว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เจียรวนนท์เป็นผู้ถือหุ้นรายใหญ่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  <w:u w:val="single"/>
              </w:rPr>
              <w:t>การซื้อวัตถุดิบ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ซื้อวัตถุดิบหลัก ได้แก่ กุ้งแช่แข็ง กุ้งแปรรูปแช่แข็ง จาก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>PT Centralpertiwi Bahari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ราคาซื้อขายเป็นไป</w:t>
            </w:r>
            <w:r>
              <w:rPr>
                <w:rFonts w:cs="Cordia New"/>
                <w:sz w:val="26"/>
                <w:sz w:val="26"/>
                <w:szCs w:val="26"/>
              </w:rPr>
              <w:t>ต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าคาประกาศของผู้ขาย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Shanghai Kinghill Lim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Shanghai Kinghill Limited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มี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ผู้ถือหุ้นรายใหญ่เป็นผู้ที่เกี่ยวข้องของบริษัทที่มีกลุ่มครอบครัว</w:t>
            </w:r>
          </w:p>
          <w:p>
            <w:pPr>
              <w:pStyle w:val="Normal"/>
              <w:ind w:left="-18" w:hanging="0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จียรวนนท์เป็นผู้ถือหุ้นรายใหญ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บริษัทเช่าพื้นที่จาก </w:t>
            </w:r>
            <w:r>
              <w:rPr>
                <w:rFonts w:cs="Cordia New"/>
                <w:sz w:val="26"/>
                <w:szCs w:val="26"/>
              </w:rPr>
              <w:t>Shanghai Kinghill Limited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พื่อใช้ในการเปิดร้านอาหารไท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ไปตามธุรกิจปกติ  โดยอัตราค่าเช่าเป็นไปตามอัตรามาตรฐานตามที่ผู้ให้เช่ากำหนด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Union Growth Investment Limited (“Union Growth”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Union Growth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มีผู้มีอำนาจควบคุม ซึ่งได้แก่ นายธนินท์ 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 w:val="26"/>
                <w:szCs w:val="26"/>
              </w:rPr>
              <w:t>เจียรวนนท์ และนายมิน เธียรวร เป็นผู้บริหารของ</w:t>
            </w:r>
            <w:r>
              <w:rPr>
                <w:rFonts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ย่อยของซีพีเอฟ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ำหน่ายเงินลงทุนในหุ้นสามัญของ </w:t>
            </w:r>
            <w:r>
              <w:rPr>
                <w:rFonts w:cs="Cordia New"/>
                <w:sz w:val="26"/>
                <w:szCs w:val="26"/>
              </w:rPr>
              <w:t xml:space="preserve">Lotus-CPF (PRC) Investment Company Limited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/>
                <w:sz w:val="26"/>
                <w:szCs w:val="26"/>
              </w:rPr>
              <w:t xml:space="preserve">38,960,000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Cordia New"/>
                <w:sz w:val="26"/>
                <w:sz w:val="26"/>
                <w:szCs w:val="26"/>
              </w:rPr>
              <w:t>ให้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กับ </w:t>
            </w:r>
            <w:r>
              <w:rPr>
                <w:rFonts w:cs="Cordia New"/>
                <w:sz w:val="26"/>
                <w:szCs w:val="26"/>
              </w:rPr>
              <w:t xml:space="preserve">Union Growth </w:t>
            </w:r>
            <w:r>
              <w:rPr>
                <w:rFonts w:cs="Cordia New"/>
                <w:sz w:val="26"/>
                <w:sz w:val="26"/>
                <w:szCs w:val="26"/>
              </w:rPr>
              <w:t>โดยในวันที่การซื้อขายเสร็จสมบูรณ์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หรือวันที่ </w:t>
            </w:r>
            <w:r>
              <w:rPr>
                <w:rFonts w:cs="Cordia New"/>
                <w:sz w:val="26"/>
                <w:szCs w:val="26"/>
              </w:rPr>
              <w:t xml:space="preserve">31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พฤษภาคม </w:t>
            </w:r>
            <w:r>
              <w:rPr>
                <w:rFonts w:cs="Cordia New"/>
                <w:sz w:val="26"/>
                <w:szCs w:val="26"/>
              </w:rPr>
              <w:t xml:space="preserve">2549 </w:t>
            </w:r>
            <w:r>
              <w:rPr>
                <w:rFonts w:cs="Cordia New"/>
                <w:sz w:val="26"/>
                <w:szCs w:val="26"/>
              </w:rPr>
              <w:t>Union Growth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ด้</w:t>
            </w:r>
            <w:r>
              <w:rPr>
                <w:rFonts w:cs="Cordia New"/>
                <w:sz w:val="26"/>
                <w:sz w:val="26"/>
                <w:szCs w:val="26"/>
              </w:rPr>
              <w:t>ชำระเงินให้แก่</w:t>
            </w:r>
            <w:r>
              <w:rPr>
                <w:rFonts w:cs="Cordia New"/>
                <w:sz w:val="26"/>
                <w:sz w:val="26"/>
                <w:szCs w:val="26"/>
              </w:rPr>
              <w:t>บริษัทย่อย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/>
                <w:sz w:val="26"/>
                <w:szCs w:val="26"/>
              </w:rPr>
              <w:t xml:space="preserve">3.1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ล้านเหรียญสหรัฐ และส่วนที่เหลือจำนวน </w:t>
            </w:r>
            <w:r>
              <w:rPr>
                <w:rFonts w:cs="Cordia New"/>
                <w:sz w:val="26"/>
                <w:szCs w:val="26"/>
              </w:rPr>
              <w:t xml:space="preserve">27.9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ล้านเหรียญสหรัฐ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โดยแบ่งการชำระเงินออกเป็น </w:t>
            </w:r>
            <w:r>
              <w:rPr>
                <w:rFonts w:cs="Cordia New"/>
                <w:sz w:val="26"/>
                <w:szCs w:val="26"/>
              </w:rPr>
              <w:t xml:space="preserve">8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งวดๆ ละ </w:t>
            </w:r>
            <w:r>
              <w:rPr>
                <w:rFonts w:cs="Cordia New"/>
                <w:sz w:val="26"/>
                <w:szCs w:val="26"/>
              </w:rPr>
              <w:t xml:space="preserve">2.325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ล้านเหรียญสหรัฐในเดือนเมษายน และตุลาคม </w:t>
            </w:r>
            <w:r>
              <w:rPr>
                <w:rFonts w:cs="Cordia New"/>
                <w:sz w:val="26"/>
                <w:szCs w:val="26"/>
              </w:rPr>
              <w:t xml:space="preserve">2550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และงวดละ </w:t>
            </w:r>
            <w:r>
              <w:rPr>
                <w:rFonts w:cs="Cordia New"/>
                <w:sz w:val="26"/>
                <w:szCs w:val="26"/>
              </w:rPr>
              <w:t xml:space="preserve">3.875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ล้านเหรียญสหรัฐ ในเดือนเมษายนและตุลาคม ในระหว่างปี </w:t>
            </w:r>
            <w:r>
              <w:rPr>
                <w:rFonts w:cs="Cordia New"/>
                <w:sz w:val="26"/>
                <w:szCs w:val="26"/>
              </w:rPr>
              <w:t xml:space="preserve">2551 </w:t>
            </w:r>
            <w:r>
              <w:rPr>
                <w:rFonts w:cs="Cordia New"/>
                <w:sz w:val="26"/>
                <w:szCs w:val="26"/>
              </w:rPr>
              <w:t>–</w:t>
            </w:r>
            <w:r>
              <w:rPr>
                <w:rFonts w:cs="Cordia New"/>
                <w:sz w:val="26"/>
                <w:szCs w:val="26"/>
              </w:rPr>
              <w:t xml:space="preserve"> 2553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พร้อมดอกเบี้ยในอัตรา </w:t>
            </w:r>
            <w:r>
              <w:rPr>
                <w:rFonts w:cs="Cordia New"/>
                <w:sz w:val="26"/>
                <w:szCs w:val="26"/>
              </w:rPr>
              <w:t xml:space="preserve">LIBOR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Cordia New"/>
                <w:sz w:val="26"/>
                <w:szCs w:val="26"/>
              </w:rPr>
              <w:t xml:space="preserve">2.0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cs="Cordia New"/>
                <w:sz w:val="26"/>
                <w:sz w:val="26"/>
                <w:szCs w:val="26"/>
              </w:rPr>
              <w:t>ซึ่ง</w:t>
            </w:r>
            <w:r>
              <w:rPr>
                <w:rFonts w:cs="Cordia New"/>
                <w:sz w:val="26"/>
                <w:sz w:val="26"/>
                <w:szCs w:val="26"/>
              </w:rPr>
              <w:t>คิดจากยอดที่คงค้า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,1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,0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รายการที่สมเหตุสมผล และเป็นประโยชน์ต่อ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cs="Cordia New"/>
                <w:sz w:val="26"/>
                <w:sz w:val="26"/>
                <w:szCs w:val="26"/>
              </w:rPr>
              <w:t>เนื่องจากการขายสินทรัพย์ดังกล่าวเป็นไปตามนโยบายการลงทุนของบริษัทที่เน้นการลงทุนเฉพาะในธุรกิจหลักหรือธุรกิจที่เกี่ยวเนื่องกับธุรกิจหลัก</w:t>
            </w:r>
          </w:p>
        </w:tc>
      </w:tr>
    </w:tbl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  <w:r>
        <w:br w:type="page"/>
      </w:r>
    </w:p>
    <w:p>
      <w:pPr>
        <w:pStyle w:val="Normal"/>
        <w:numPr>
          <w:ilvl w:val="1"/>
          <w:numId w:val="7"/>
        </w:numPr>
        <w:jc w:val="left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>มาตรการในการ</w:t>
      </w:r>
      <w:r>
        <w:rPr>
          <w:rFonts w:cs="Cordia New"/>
          <w:b/>
          <w:b/>
          <w:bCs/>
          <w:sz w:val="26"/>
          <w:sz w:val="26"/>
          <w:szCs w:val="26"/>
        </w:rPr>
        <w:t>ดูแลเกี่ยวกับการ</w:t>
      </w:r>
      <w:r>
        <w:rPr>
          <w:rFonts w:cs="Cordia New"/>
          <w:b/>
          <w:b/>
          <w:bCs/>
          <w:sz w:val="26"/>
          <w:sz w:val="26"/>
          <w:szCs w:val="26"/>
        </w:rPr>
        <w:t>ทำรายการระหว่างกัน</w:t>
      </w:r>
    </w:p>
    <w:p>
      <w:pPr>
        <w:pStyle w:val="Normal"/>
        <w:spacing w:before="120" w:after="0"/>
        <w:jc w:val="left"/>
        <w:rPr/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 xml:space="preserve"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มาทำการประเมินราคาของรายการระหว่างกันนั้นๆ เพื่อใช้เป็นแนวทางเปรียบเทียบ จากนั้นจึงนำเสนอต่อคณะกรรมการบริษัทเพื่อพิจารณาอนุมัติต่อไป </w:t>
      </w:r>
    </w:p>
    <w:sectPr>
      <w:headerReference w:type="default" r:id="rId3"/>
      <w:footerReference w:type="default" r:id="rId4"/>
      <w:type w:val="nextPage"/>
      <w:pgSz w:orient="landscape" w:w="16838" w:h="11906"/>
      <w:pgMar w:left="1152" w:right="1152" w:gutter="0" w:header="720" w:top="1440" w:footer="720" w:bottom="1152"/>
      <w:pgNumType w:start="7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 xml:space="preserve">หน้าที่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101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3770" w:leader="none"/>
      </w:tabs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860155</wp:posOffset>
          </wp:positionH>
          <wp:positionV relativeFrom="paragraph">
            <wp:posOffset>-186690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16"/>
      </w:rPr>
    </w:pPr>
    <w:r>
      <w:rPr>
        <w:rFonts w:cs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Eucrosi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Eucro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 w:eastAsia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val="th-TH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hadow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eastAsia="Times New Roman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rdia New" w:hAnsi="Cordia New" w:eastAsia="Cordia New" w:cs="Cordi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bCs/>
      <w:lang w:bidi="th-TH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b/>
      <w:bCs/>
      <w:lang w:bidi="th-TH"/>
    </w:rPr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22z2">
    <w:name w:val="WW8Num22z2"/>
    <w:qFormat/>
    <w:rPr>
      <w:b/>
      <w:bCs/>
      <w:i/>
      <w:iCs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 New"/>
      <w:color w:val="0000FF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32"/>
      <w:szCs w:val="32"/>
      <w:lang w:val="th-TH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720" w:hanging="0"/>
    </w:pPr>
    <w:rPr>
      <w:lang w:bidi="th-TH"/>
    </w:rPr>
  </w:style>
  <w:style w:type="paragraph" w:styleId="BodyTextIndent2">
    <w:name w:val="Body Text Indent 2"/>
    <w:basedOn w:val="Normal"/>
    <w:qFormat/>
    <w:pPr>
      <w:ind w:left="1440" w:firstLine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ko-KR"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Head1">
    <w:name w:val="head 1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bidi="th-TH"/>
    </w:rPr>
  </w:style>
  <w:style w:type="paragraph" w:styleId="Bullet1">
    <w:name w:val="Bullet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Head2">
    <w:name w:val="head 2"/>
    <w:basedOn w:val="Bullet1"/>
    <w:qFormat/>
    <w:pPr>
      <w:tabs>
        <w:tab w:val="clear" w:pos="360"/>
        <w:tab w:val="left" w:pos="720" w:leader="none"/>
        <w:tab w:val="left" w:pos="1080" w:leader="none"/>
      </w:tabs>
      <w:ind w:left="1080" w:hanging="360"/>
    </w:pPr>
    <w:rPr>
      <w:rFonts w:ascii="FreesiaUPC" w:hAnsi="FreesiaUPC" w:cs="FreesiaUPC"/>
      <w:lang w:bidi="th-TH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Contents3">
    <w:name w:val="TOC 3"/>
    <w:basedOn w:val="Normal"/>
    <w:next w:val="Normal"/>
    <w:pPr>
      <w:tabs>
        <w:tab w:val="clear" w:pos="720"/>
        <w:tab w:val="left" w:pos="1080" w:leader="none"/>
      </w:tabs>
      <w:ind w:left="1080" w:hanging="36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240" w:after="60"/>
      <w:outlineLvl w:val="9"/>
    </w:pPr>
    <w:rPr>
      <w:kern w:val="2"/>
      <w:sz w:val="28"/>
      <w:szCs w:val="28"/>
      <w:lang w:bidi="th-TH"/>
    </w:rPr>
  </w:style>
  <w:style w:type="paragraph" w:styleId="PWL3">
    <w:name w:val="PWL3"/>
    <w:basedOn w:val="Head1"/>
    <w:qFormat/>
    <w:pPr>
      <w:numPr>
        <w:ilvl w:val="0"/>
        <w:numId w:val="0"/>
      </w:numPr>
      <w:tabs>
        <w:tab w:val="left" w:pos="540" w:leader="none"/>
        <w:tab w:val="left" w:pos="720" w:leader="none"/>
      </w:tabs>
      <w:spacing w:before="0" w:after="0"/>
      <w:ind w:left="720" w:hanging="72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spacing w:before="240" w:after="60"/>
      <w:ind w:left="360" w:hanging="360"/>
      <w:outlineLvl w:val="9"/>
    </w:pPr>
    <w:rPr>
      <w:kern w:val="2"/>
      <w:sz w:val="28"/>
      <w:szCs w:val="28"/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paragraph" w:styleId="PartL1">
    <w:name w:val="Part L1"/>
    <w:basedOn w:val="Normal"/>
    <w:next w:val="Normal"/>
    <w:qFormat/>
    <w:pPr>
      <w:spacing w:before="0" w:after="240"/>
      <w:ind w:left="851" w:hanging="851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tabs>
        <w:tab w:val="clear" w:pos="720"/>
        <w:tab w:val="left" w:pos="851" w:leader="none"/>
      </w:tabs>
      <w:spacing w:before="0" w:after="240"/>
      <w:ind w:left="851" w:hanging="851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tabs>
        <w:tab w:val="clear" w:pos="720"/>
        <w:tab w:val="left" w:pos="1701" w:leader="none"/>
      </w:tabs>
      <w:spacing w:before="0" w:after="240"/>
      <w:ind w:left="1701" w:hanging="85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tabs>
        <w:tab w:val="clear" w:pos="720"/>
        <w:tab w:val="left" w:pos="2552" w:leader="none"/>
      </w:tabs>
      <w:spacing w:before="0" w:after="240"/>
      <w:ind w:left="2552" w:hanging="851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tabs>
        <w:tab w:val="clear" w:pos="720"/>
        <w:tab w:val="left" w:pos="3402" w:leader="none"/>
      </w:tabs>
      <w:spacing w:before="0" w:after="240"/>
      <w:ind w:left="3402" w:hanging="85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tabs>
        <w:tab w:val="clear" w:pos="720"/>
        <w:tab w:val="left" w:pos="4253" w:leader="none"/>
      </w:tabs>
      <w:spacing w:before="0" w:after="240"/>
      <w:ind w:left="4253" w:hanging="851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tabs>
        <w:tab w:val="clear" w:pos="720"/>
        <w:tab w:val="left" w:pos="5103" w:leader="none"/>
      </w:tabs>
      <w:spacing w:before="0" w:after="240"/>
      <w:ind w:left="5103" w:hanging="85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7:00Z</dcterms:created>
  <dc:creator>...</dc:creator>
  <dc:description/>
  <dc:language>en-US</dc:language>
  <cp:lastModifiedBy>CPF</cp:lastModifiedBy>
  <cp:lastPrinted>2007-03-30T17:17:00Z</cp:lastPrinted>
  <dcterms:modified xsi:type="dcterms:W3CDTF">2007-03-30T11:28:00Z</dcterms:modified>
  <cp:revision>3</cp:revision>
  <dc:subject/>
  <dc:title>ข้อมูลสรุป</dc:title>
</cp:coreProperties>
</file>