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จัดการ</w:t>
      </w:r>
    </w:p>
    <w:p>
      <w:pPr>
        <w:pStyle w:val="Normal"/>
        <w:spacing w:before="24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จัดการ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ind w:firstLine="720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/>
        <w:object w:dxaOrig="15897" w:dyaOrig="10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95pt;height:318.25pt" filled="f" o:ole="">
            <v:imagedata r:id="rId3" o:title=""/>
          </v:shape>
          <o:OLEObject Type="Embed" ProgID="" ShapeID="ole_rId2" DrawAspect="Content" ObjectID="_675352723" r:id="rId2"/>
        </w:object>
      </w:r>
      <w:r>
        <w:rPr>
          <w:rFonts w:eastAsia="Cordia New" w:cs="Cordia New" w:ascii="Cordia New" w:hAnsi="Cordia New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26"/>
          <w:szCs w:val="26"/>
        </w:rPr>
        <w:t>9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ณะกรรมการบริษัท ผู้บริหาร และผู้มีอำนาจควบคุมบริษัท</w:t>
      </w:r>
    </w:p>
    <w:p>
      <w:pPr>
        <w:pStyle w:val="Normal"/>
        <w:spacing w:before="12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9.2.1 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บริษัท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ของบริษัทประกอบด้วยกรรมการ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/>
        <w:t>น ดังนี้</w:t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3600"/>
        <w:gridCol w:w="1620"/>
      </w:tblGrid>
      <w:tr>
        <w:trPr>
          <w:tblHeader w:val="true"/>
        </w:trPr>
        <w:tc>
          <w:tcPr>
            <w:tcW w:w="162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144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มสกุล</w:t>
            </w:r>
          </w:p>
        </w:tc>
        <w:tc>
          <w:tcPr>
            <w:tcW w:w="360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1620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นวนครั้งที่เข้าร่วมประชุมคณะกรรมการบริษั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ลตำรวจเอกเภ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รสิ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กิตติมศักดิ์ และกรรมการอิสระ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ธนินท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ียรวนนท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0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ประเสริ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ุ่งกุมาร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อง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2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ม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ธียรวร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อง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ชิงช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ลหะวัฒนะกุล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องประธาน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3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าส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รสิ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0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รรถสิทธิ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ชชาชีว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8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ทน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ิมแพงพันธ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9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งษ์เท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ียรวนนท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2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0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ีรวัฒน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ญจนดุล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5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ดิเร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รีประทักษ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งษ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เศษไพฑูรย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3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ท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ชติรัต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4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ุนท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รุณานนท์ชัย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/1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5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อรุณ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ชรานานันท์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432" w:hanging="0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5/15</w:t>
            </w:r>
          </w:p>
        </w:tc>
      </w:tr>
    </w:tbl>
    <w:p>
      <w:pPr>
        <w:pStyle w:val="Normal"/>
        <w:tabs>
          <w:tab w:val="left" w:pos="720" w:leader="none"/>
          <w:tab w:val="left" w:pos="1620" w:leader="none"/>
          <w:tab w:val="left" w:pos="1800" w:leader="none"/>
        </w:tabs>
        <w:ind w:left="1800" w:right="389" w:hanging="1800"/>
        <w:jc w:val="left"/>
        <w:rPr/>
      </w:pP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หมายเหตุ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1)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กรรมการอิสระลำดับ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i/>
          <w:iCs/>
          <w:sz w:val="24"/>
          <w:szCs w:val="24"/>
        </w:rPr>
        <w:t xml:space="preserve">6-8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มีคุณสมบัติของกรรมการอิสระครบถ้วนตามประกาศคณะกรรมการกำกั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บ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หลักทรัพย์และตลาดหลักทรัพย์ที่ กจ</w:t>
      </w:r>
      <w:r>
        <w:rPr>
          <w:rFonts w:cs="Cordia New" w:ascii="Cordia New" w:hAnsi="Cordia New"/>
          <w:i/>
          <w:iCs/>
          <w:sz w:val="24"/>
          <w:szCs w:val="24"/>
        </w:rPr>
        <w:t xml:space="preserve">. 12/2543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เรื่อง การขออนุญาตและการอนุญาตให้เสนอขายหุ้นที่ออกใหม่</w:t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</w:tabs>
        <w:ind w:left="1800" w:right="389" w:hanging="1800"/>
        <w:jc w:val="left"/>
        <w:rPr>
          <w:rFonts w:ascii="Cordia New" w:hAnsi="Cordia New" w:cs="Cordia New"/>
          <w:i/>
          <w:i/>
          <w:iCs/>
          <w:sz w:val="24"/>
          <w:szCs w:val="24"/>
          <w:lang w:val="en-US"/>
        </w:rPr>
      </w:pP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ab/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2)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กรรมการลำดับ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2-5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i/>
          <w:iCs/>
          <w:sz w:val="24"/>
          <w:szCs w:val="24"/>
        </w:rPr>
        <w:t xml:space="preserve">9-15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เป็นกรรมการผู้มีอำนาจลงนามผูกพันบริษัท โดยกำหนดให้กรรมการผู้มีอำนาจลงนามผูกพันบริษัท </w:t>
      </w:r>
      <w:r>
        <w:rPr>
          <w:rFonts w:cs="Cordia New" w:ascii="Cordia New" w:hAnsi="Cordia New"/>
          <w:i/>
          <w:iCs/>
          <w:sz w:val="24"/>
          <w:szCs w:val="24"/>
        </w:rPr>
        <w:t xml:space="preserve">2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ท่าน ลงลายมือชื่อร่วมกันและประทับตราสำคัญของบริษัท</w:t>
      </w:r>
    </w:p>
    <w:p>
      <w:pPr>
        <w:pStyle w:val="Normal"/>
        <w:tabs>
          <w:tab w:val="left" w:pos="720" w:leader="none"/>
          <w:tab w:val="left" w:pos="1620" w:leader="none"/>
          <w:tab w:val="left" w:pos="1800" w:leader="none"/>
        </w:tabs>
        <w:ind w:left="1800" w:right="389" w:hanging="1800"/>
        <w:jc w:val="left"/>
        <w:rPr>
          <w:rFonts w:ascii="Cordia New" w:hAnsi="Cordia New" w:cs="Cordia New"/>
          <w:i/>
          <w:i/>
          <w:iCs/>
          <w:sz w:val="24"/>
          <w:szCs w:val="24"/>
          <w:lang w:val="en-US"/>
        </w:rPr>
      </w:pPr>
      <w:r>
        <w:rPr>
          <w:rFonts w:cs="Cordia New" w:ascii="Cordia New" w:hAnsi="Cordia New"/>
          <w:i/>
          <w:iCs/>
          <w:sz w:val="24"/>
          <w:szCs w:val="24"/>
          <w:lang w:val="en-US"/>
        </w:rPr>
        <w:tab/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2)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ได้ยื่นหนังสือลาออกจากการเป็นกรรมการบริษัท โดยมีผลตั้แต่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มีนาคม </w:t>
      </w:r>
      <w:r>
        <w:rPr>
          <w:rFonts w:cs="Cordia New" w:ascii="Cordia New" w:hAnsi="Cordia New"/>
          <w:i/>
          <w:iCs/>
          <w:sz w:val="24"/>
          <w:szCs w:val="24"/>
        </w:rPr>
        <w:t xml:space="preserve">255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เป็นต้นไป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งค์ประกอบของคณะกรรมการ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ต้องประกอบด้วยกรรมการอย่างน้อย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ไม่น้อยกว่ากึ่งหนึ่งของจำนวนกรรมการทั้งหมดนั้น ต้องมีถิ่นที่อยู่ในราชอาณาจักร 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กรรมการบริหารจำนวน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คน และกรรมการที่ไม่ได้ทำหน้าที่บริหารจำนวน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คน โดยคณะกรรมการบริษัทเป็นผู้</w:t>
      </w:r>
      <w:r>
        <w:rPr>
          <w:rFonts w:ascii="Cordia New" w:hAnsi="Cordia New" w:cs="Cordia New"/>
          <w:sz w:val="26"/>
          <w:sz w:val="26"/>
          <w:szCs w:val="26"/>
        </w:rPr>
        <w:t>แต่งตั้ง</w:t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กิตติมศักดิ์ ประธานกรรมการ และรองประธานกรรมการ ซึ่งอาจดำรงตำแหน่งกรรมการบริหาร หรือกรรมการที่ไม่ได้ทำหน้าที่บริหาร ก็ได้ และในกรณีที่ประธานกรรมการอาจขาดความเป็นอิสระหรือมีความขัดแย้งของผลประโยชน์ในประเด็นที่พิจารณา ให้ประธานกรรมการกิตติมศักดิ์หรือคณะกรรมการอิสระท่านอื่นเป็นประธานในที่ประชุมในการพิจารณาประเด็นดังกล่าว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รรมการบริษัททุกคนเป็นผู้มีถิ่นฐานอยู่ในประเทศไทย มีประสบการณ์ทางธุรกิจและอุตสาหกรรมที่เกี่ยวข้อง มีความเข้าใจในอุปสรรคต่างๆ ที่เกิดขึ้นทางธุรกิจ สามารถปฏิบัติงานได้อย่างมีประสิทธิภาพ  สามารถสร้างการได้เปรียบทางการแข่งขันได้ในอุตสาหกรรม รวมถึงสามารถนำเสนอมุมมอง</w:t>
      </w:r>
      <w:r>
        <w:rPr>
          <w:rFonts w:ascii="Cordia New" w:hAnsi="Cordia New" w:cs="Cordia New"/>
          <w:sz w:val="26"/>
          <w:sz w:val="26"/>
          <w:szCs w:val="26"/>
        </w:rPr>
        <w:t>และวิสัยทัศน์</w:t>
      </w:r>
      <w:r>
        <w:rPr>
          <w:rFonts w:ascii="Cordia New" w:hAnsi="Cordia New" w:cs="Cordia New"/>
          <w:sz w:val="26"/>
          <w:sz w:val="26"/>
          <w:szCs w:val="26"/>
        </w:rPr>
        <w:t>ที่เป็นประโยชน์</w:t>
      </w:r>
      <w:r>
        <w:rPr>
          <w:rFonts w:ascii="Cordia New" w:hAnsi="Cordia New" w:cs="Cordia New"/>
          <w:sz w:val="26"/>
          <w:sz w:val="26"/>
          <w:szCs w:val="26"/>
        </w:rPr>
        <w:t>ในการดำเนินธุรกิจ รวมถึงความเสี่ยงต่างๆ ที่เกี่ยวเนื่องกับธุรกิจ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นอกจากนี้ กรรมการบริษัททุก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นเป็นผู้ที่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ส่วนของกรรมการอิสระของบริษัททุกคนมีคุณสมบัติครบถ้วนตามประกาศคณะกรรมการกำกับหลักทรัพย์และตลาดหลักทรัพย์ ที่ กจ</w:t>
      </w:r>
      <w:r>
        <w:rPr>
          <w:rFonts w:cs="Cordia New" w:ascii="Cordia New" w:hAnsi="Cordia New"/>
          <w:sz w:val="26"/>
          <w:szCs w:val="26"/>
        </w:rPr>
        <w:t xml:space="preserve">. 12/2543 </w:t>
      </w:r>
      <w:r>
        <w:rPr>
          <w:rFonts w:ascii="Cordia New" w:hAnsi="Cordia New" w:cs="Cordia New"/>
          <w:sz w:val="26"/>
          <w:sz w:val="26"/>
          <w:szCs w:val="26"/>
        </w:rPr>
        <w:t xml:space="preserve">เรื่องการขออนุญาตและการอนุญาตให้เสนอขายหุ้นที่ออกใหม่ และตามที่กำหนดไว้ในนโยบายการกำกับดูแลกิจการของบริษัท กล่าวโดยสรุปคือ ไม่ได้มีการถือหุ้นในบริษัท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มีสิทธิออกเสียงของบริษัท บริษัทย่อย หรือนิติบุคคลใดๆ ที่อาจมีความขัดแย้งทางผลประโยชน์กับบริษัท ไม่มีความสัมพันธ์กับบริษัทในลักษณะที่เป็นลูกจ้างหรือมีส่วนร่วมในการบริหารงาน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การให้บริการวิชาชีพ ไม่มีความสัมพันธ์ทางธุรกิจกับบริษัท ไม่เป็นตัวแทนของกลุ่มผู้ถือหุ้นเฉพาะราย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ความผูกพันด้านการเงินหรือส่วนตัวกับบริษัท ทำให้สามารถใช้วิจารณญาณได้อย่างเป็นอิสระ และสามารถปกป้องผลประโยชน์ของผู้ถือหุ้นทุกรายได้อย่างเท่าเทียมกัน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ดำรงตำแหน่งและการสรรหา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บริษัทซึ่งรวมถึงกรรมการอิสระด้วยนั้นแต่ละคนมีวาระในการดำรงตำแหน่งคราวล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เว้นแต่กรณีการเป็นกรรมการในตำแหน่งว่างลงเพราะเหตุอื่นที่ไม่ใช่การออกตามวาระ โดยที่ในการประชุมสามัญประจำปีผู้ถือหุ้นทุกครั้ง ให้กรรมการลาออกจากตำแหน่งหนึ่งในสาม ถ้าจำนวนกรรมการที่จะแบ่งออกให้ตรงเป็นสามส่วนไม่ได้ ก็ให้ออกโดยจำนวนใกล้ที่สุดกับส่วนหนึ่งในสาม โดยให้กรรมการที่อยู่ในตำแหน่งนานที่สุดเป็นผู้ออกจากตำแหน่ง กรรมการที่ออกตามวาระอาจได้รับแต่งตั้งให้ดำรงตำแหน่งต่อได้หาก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ผู้ถือหุ้นพิจารณาอนุมัติ ในกรณีที่จะมีการแต่งตั้งกรรมการบริษัทใหม่ คณะกรรมการจะต้องสรรหาบุคคลที่มีคุณสมบัติและความรู้ความสามารถที่เหมาะสมเข้ามาดำรงตำแหน่ง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รณีที่ตำแหน่งกรรมการบริษัท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กรรมการอิสระว่างลงเพราะเหตุอื่นนอกเหนือจากการออกตามวาระและมีวาระคงเหลือไม่น้อยกว่าสองเดือน ให้คณะกรรมการบริษัทเลือกบุคคลซึ่งมีคุณสมบัติและไม่มีลักษณะต้องห้ามตามกฎหมายเข้าเป็นกรรมการแทนในการประชุมคณะกรรมการคราวถัดไปโดยมติต้องประกอบด้วยคะแนนเสียงไม่น้อยกว่าสามในสี่ของจำนวนกรรมการที่ยังเหลืออยู่ และกรรมการที่ได้รับแต่งตั้งใหม่จะมีวาระการดำรงตำแหน่งเพียงเท่าวาระที่ยังเหลืออยู่ของกรรมการซึ่งตนแท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เข้ารับตำแหน่งกรรมการบริษัท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กรรมการอิสระ กรรมการแต่ละคนจะได้รับข้อมูลสำคัญเกี่ยวกับบริษัท ข้อบังคับที่ระบุถึงขอบเขต หน้าที่และความรับผิดชอบของคณะกรรมการบริษัท การ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รวมไปถึงการได้รับการทำความเข้าใจถึงธุรกิจของบริษัท</w:t>
      </w:r>
    </w:p>
    <w:p>
      <w:pPr>
        <w:pStyle w:val="Normal"/>
        <w:ind w:firstLine="720"/>
        <w:jc w:val="left"/>
        <w:rPr/>
      </w:pP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บริษัท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จะจัดให้กรรมการใหม่มีการปฐมนิเทศ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โดย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การเข้าอบรมใน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หลักสูตร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ของ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สมาคมส่งเสริมสถาบันกรรมการบริษัทไทย เพื่อให้ได้รับทราบ</w:t>
      </w:r>
      <w:r>
        <w:rPr>
          <w:rFonts w:ascii="Cordia New" w:hAnsi="Cordia New" w:cs="Cordia New"/>
          <w:sz w:val="26"/>
          <w:sz w:val="26"/>
          <w:szCs w:val="26"/>
        </w:rPr>
        <w:t>ข้อมูล ดั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left"/>
        <w:rPr>
          <w:rFonts w:ascii="Cordia New" w:hAnsi="Cordia New" w:eastAsia="MS Mincho;Arial Unicode MS" w:cs="Cordia New"/>
          <w:sz w:val="26"/>
          <w:szCs w:val="26"/>
          <w:lang w:eastAsia="ja-JP"/>
        </w:rPr>
      </w:pP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บทบาทของการเป็นกรรมการและความรับผิดตามกฎหมาย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left"/>
        <w:rPr/>
      </w:pP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แนวทางในการปฏิบัติหน้าที่กรรมการตามกฎระเบียบและข้อพึงปฏิบัติของตลาดหลักทรัพย์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 xml:space="preserve">แห่งประเทศไทย 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และ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สำนักงานคณะกรรมการกำกับหลักทรัพย์และตลาดหลักทรัพย์ รวมทั้ง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หลัก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การ</w:t>
      </w:r>
      <w:r>
        <w:rPr>
          <w:rFonts w:ascii="Cordia New" w:hAnsi="Cordia New" w:eastAsia="MS Mincho;Arial Unicode MS" w:cs="Cordia New"/>
          <w:sz w:val="26"/>
          <w:sz w:val="26"/>
          <w:szCs w:val="26"/>
          <w:lang w:eastAsia="ja-JP"/>
        </w:rPr>
        <w:t>ของการกำกับดูแลกิจการที่ดี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ำนาจในการอนุมัติแต่งตั้งกรรมการบริษัทของผู้ถือหุ้น มีรายละเอียดพอสรุปได้ดังนี้</w:t>
      </w:r>
    </w:p>
    <w:p>
      <w:pPr>
        <w:pStyle w:val="Normal"/>
        <w:numPr>
          <w:ilvl w:val="0"/>
          <w:numId w:val="9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หุ้นคนหนึ่ง มีคะแนนเสียงเท่ากับหนึ่งหุ้นต่อหนึ่งเสียง</w:t>
      </w:r>
    </w:p>
    <w:p>
      <w:pPr>
        <w:pStyle w:val="Normal"/>
        <w:numPr>
          <w:ilvl w:val="0"/>
          <w:numId w:val="9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ถือหุ้นแต่ละคนจะต้องใช้คะแนนเสียงที่มีอยู่ทั้งหมด เลือกตั้งบุคคลคน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9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ุคคลซึ่งได้รับคะแนนเสียงสูงสุดตามลำดับลงมา เป็นผู้ได้รับ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เลือกตั้งในลำดับถัดลงมา มีคะแนนเสียงเท่ากันเกินจำนวนที่จะพึงมีหรือจะพึงเลือกตั้งในครั้งนั้น ให้ประธานในที่ประชุมเป็นผู้ออกเสียงชี้ขาด</w:t>
      </w:r>
    </w:p>
    <w:p>
      <w:pPr>
        <w:pStyle w:val="Normal"/>
        <w:numPr>
          <w:ilvl w:val="0"/>
          <w:numId w:val="9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pacing w:val="-4"/>
          <w:sz w:val="26"/>
          <w:sz w:val="26"/>
          <w:szCs w:val="26"/>
        </w:rPr>
        <w:t>ที่ประชุม</w:t>
      </w:r>
      <w:r>
        <w:rPr>
          <w:rFonts w:ascii="Cordia New" w:hAnsi="Cordia New" w:cs="Cordia New"/>
          <w:sz w:val="26"/>
          <w:sz w:val="26"/>
          <w:szCs w:val="26"/>
        </w:rPr>
        <w:t>ผู้ถือหุ้นอาจลงมติให้กรรมการคนใดออกจากตำแหน่งก่อนถึงคราวออกตามวาระได้ ด้วยคะแนนเสียงไม่น้อยกว่าสามในสี่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บทบาทและหน้าที่ของคณะกรรมการ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มาจากการแต่งตั้งโดยผู้ถือหุ้นของบริษัท ที่ได้มีการพิจารณาคุณสมบัติส่วนบุคคล ความรู้ความสามารถและการอุทิศเวลาในการปฏิบัติงานให้กับบริษัท เพื่อให้สามารถนำความรู้ ประสบการณ์ที่มีอยู่มาใช้ให้เกิดประโยชน์สูงสุดแก่บริษัทและผู้มีส่วนได้เสียทั้งหลาย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รับมอบหมายจากผู้ถือหุ้นในการกำกับดูแลกิจการให้เป็นไปตามวัตถุประสงค์ของบริษัท ภายใต้ขอบเขตที่กำหนดไว้ในข้อบังคับของบริษัท และมติที่ประชุมผู้ถือหุ้นด้วยความซื่อสัตย์สุจริตและเป็นกลาง เพื่อให้เป็นไปตามกฎหมายและระเบียบต่างๆ ที่เกี่ยวข้องอย่างเหมาะสม โดยอาจมอบหมายให้กรรมการคนหนึ่งหรือหลายคน  หรือบุคคลอื่นใดปฏิบัติการอย่างใดอย่างหนึ่งแทนคณะกรรมการได้ โดยในการมอบอำนาจนั้นจะต้องอยู่ภายใต้ขอบแห่งอำนาจของคณะกรรมการ และมีการกำหนดขอบเขตอำนาจหน้าที่ของผู้รับมอบอำนาจไว้อย่างชัดเจน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มีหน้าที่ในการกำกับดูแลให้ผู้บริหารปฏิบัติงานตามกลยุทธ์และแผนงานที่กำหนดไว้ โดยคณะกรรมการบริษัทจะมอบหมายอำนาจและความรับผิดชอบในบริหารงานประจำวันไปยัง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ผู้บริหารระดับสูงตามลำดับ รวมทั้ง การแต่งตั้งคณะกรรมการชุดต่าง</w:t>
      </w:r>
      <w:r>
        <w:rPr>
          <w:rFonts w:ascii="Cordia New" w:hAnsi="Cordia New" w:cs="Cordia New"/>
          <w:sz w:val="26"/>
          <w:sz w:val="26"/>
          <w:szCs w:val="26"/>
        </w:rPr>
        <w:t xml:space="preserve">ๆ </w:t>
      </w:r>
      <w:r>
        <w:rPr>
          <w:rFonts w:ascii="Cordia New" w:hAnsi="Cordia New" w:cs="Cordia New"/>
          <w:sz w:val="26"/>
          <w:sz w:val="26"/>
          <w:szCs w:val="26"/>
        </w:rPr>
        <w:t xml:space="preserve">มาช่วยดูแลงานเฉพาะด้าน โดยหน้าที่ของประธานคณะกรรมการบริษัท และกรรมการผู้จัดการใหญ่จะไม่ซ้ำซ้อนกัน ทั้งนี้ กรรมการผู้จัดการใหญ่มีหน้าที่รับผิดชอบต่อคณะกรรมการบริษัทในการมอบหมายอำนาจหน้าที่ในการช่วยดูแลบริหารงานให้แก่ผู้บริหารระดับสูงในลำดับถัดๆ ไป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ั้น คณะกรรมการบริษัทได้จัดให้มีสำนักเลขานุการบริษัท ในการทำหน้าที่ในการแนะนำและช่วยเหลือคณะกรรมการบริษัทโดยรับผิดชอบในการดำเนินการเพื่อให้เกิดความมั่นใจว่าคณะกรรมการบริษัทปฏิบัติตามกฎ ระเบียบ และกระบวนการกำกับดูแลกิจการ ทั้งยังทำหน้าที่ในการประสานงานและช่วยเหลือดูแลผู้ถือหุ้นของบริษัทให้ได้รับการปฏิบัติอย่างเหมาะสม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น้าที่และความรับผิดชอบหลักของคณะกรรมการบริษัท มีรายละเอียดพอสังเขปดังนี้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นโยบายหลักในการดำเนินธุรกิจ นโยบายด้านการเงิน นโยบายในการระดมเงินทุน การบริหารเงินทุน และนโยบายในการบริหารความเสี่ยง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อนุมัติงบประมาณและโครงการลงทุน และกำกับดูแลการดำเนินโครงการให้เป็นไปตามแผนงาน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กับดูแลการดำเนินงานให้เป็นไปตามหรือดีกว่าเป้าหมายที่ตั้งไว้ และกำหนดแนวทางแก้ไขในกรณีที่มีอุปสรรคในการบรรลุเป้าหมายนั้น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ัดให้มีการรายงานข้อมูลโดยทั่วไปและข้อมูลทางการเงินต่อผู้ถือหุ้นและผู้มีส่วนได้เสียทั่วไปอย่างถูกต้องทันกาล และเป็นไปตามที่กฎหมายกำหนด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ับทราบรายงานการตรวจสอบที่สำคัญ และกำหนดแนวทางปรับปรุงแก้ไข กรณีที่พบข้อบกพร่องที่เป็นสาระสำคัญ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ความเพียงพอและเหมาะสมของระบบการควบคุมภายในและการบริหารความเสี่ยง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จัดให้มีกระบวนการสร้างผู้บริหารระดับสูงขึ้นมาทดแทนอย่างต่อเนื่อง </w:t>
      </w:r>
      <w:r>
        <w:rPr>
          <w:rFonts w:cs="Cordia New" w:ascii="Cordia New" w:hAnsi="Cordia New"/>
          <w:sz w:val="26"/>
          <w:szCs w:val="26"/>
        </w:rPr>
        <w:t>(Succession Plan)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ตรวจสอบ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ตรวจสอบของซีพีเอฟได้รับการแต่งตั้งจากคณะกรรมการบริษัท ให้มีหน้าที่หลักในการช่วยคณะกรรมการบริษัทในการกำกับดูแลประสิทธิภาพและประสิทธิผลของกระบวนการจัดทำรายงานทางการเงิน การควบคุมภายในและการบริหารความเสี่ยง การตรวจสอบภายใน และการปฏิบัติตามกฎหมายและกฎระเบียบที่เกี่ยวข้อง ตลอดจนหลักจรรยาบรรณ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</w:t>
      </w:r>
      <w:r>
        <w:rPr>
          <w:rFonts w:ascii="Cordia New" w:hAnsi="Cordia New" w:cs="Cordia New"/>
          <w:sz w:val="26"/>
          <w:sz w:val="26"/>
          <w:szCs w:val="26"/>
        </w:rPr>
        <w:t>ชุดปัจจุบัน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การแต่งตั้งเมื่อ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วาระการดำรงตำแหน่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</w:t>
      </w:r>
      <w:r>
        <w:rPr>
          <w:rFonts w:ascii="Cordia New" w:hAnsi="Cordia New" w:cs="Cordia New"/>
          <w:sz w:val="26"/>
          <w:sz w:val="26"/>
          <w:szCs w:val="26"/>
        </w:rPr>
        <w:t xml:space="preserve">ี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ด้วยกรรมการอิสระและไม่มีหน้าที่ด้านบริหาร 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คน ดังนี้</w:t>
      </w:r>
    </w:p>
    <w:tbl>
      <w:tblPr>
        <w:tblW w:w="793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10"/>
        <w:gridCol w:w="2250"/>
        <w:gridCol w:w="2160"/>
      </w:tblGrid>
      <w:tr>
        <w:trPr/>
        <w:tc>
          <w:tcPr>
            <w:tcW w:w="1818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171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มสกุล</w:t>
            </w:r>
          </w:p>
        </w:tc>
        <w:tc>
          <w:tcPr>
            <w:tcW w:w="225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160" w:type="dxa"/>
            <w:tcBorders/>
            <w:shd w:fill="E0E0E0" w:val="clear"/>
          </w:tcPr>
          <w:p>
            <w:pPr>
              <w:pStyle w:val="Normal"/>
              <w:ind w:right="-150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นวนครั้งที่เข้าร่วมประชุม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ณะ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รวจสอบ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ใน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ลตำรวจเอกเภ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รส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ตรวจสอ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/1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าส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รส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/1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รรถสิทธิ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ชชาชีว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/1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ทน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ิมแพงพันธ์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/10</w:t>
            </w:r>
          </w:p>
        </w:tc>
      </w:tr>
    </w:tbl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นายวรวิทย์ เจนธนากุล ทำหน้าที่เป็นเลขานุการคณะกรรมการตรวจสอบ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เป็นผู้แต่งตั้งประธานกรรมการตรวจสอบและเลขานุการคณะกรรมการตรวจสอบ โดยเลขานุการคณะกรรมการตรวจสอบไม่มีสิทธิออกเสียงในการลงมติของคณะกรรมการตรวจสอบ กรรมการตรวจสอบของบริษัท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นเป็นผู้มีความรู้ ความเข้าใจ และประสบการณ์ในด้านการบัญชีและการเงิน รวมถึงมีความรู้เกี่ยวกับเหตุการณ์ที่มีผลกระทบต่อการเปลี่ยนแปลงของรายงานทางการเงิน โดยคณะกรรมการตรวจสอบสามารถปรึกษาผู้เชี่ยวชาญอิสระได้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รรมการตรวจสอบจะได้รับการแต่งตั้งให้ดำรงตำแหน่งเป็นระยะ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เพื่อความต่อเนื่องในการดำเนินงาน กรรมการตรวจสอบซึ่งพ้นจากตำแหน่งอาจได้รับเลือกให้ดำรงตำแหน่งอีกได้ หากมีกรรมการตรวจสอบคนใดต้องการลาออกระหว่างที่อยู่ในวาระการดำรงตำแหน่ง กรรมการผู้นั้นต้องทำการแจ้งล่วงหน้าหนึ่งเดือนเป็นลายลักษณ์อักษร เมื่อมีการดำรงตำแหน่งแทนกรรมการตรวจสอบที่ลาออกนั้น กรรมการตรวจสอบคนใหม่จะดำรงตำแหน่งจนกระทั่งหมดวาระของกรรมการตรวจสอบที่ลาออกนั้นๆ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ในการประชุมแต่ละครั้งนั้น คณะกรรมการตรวจสอบสามารถเชิญกรรมการผู้จัดการใหญ่ ประธานผู้บริหารฝ่ายปฏิบัติการ ประธานผู้บริหารฝ่ายการเงิน ผู้บริหาร ผู้สอบบัญชี และผู้จัดการสำนักตรวจสอบภายในเข้าประชุมชี้แจงได้ในประเด็นที่เกี่ยวข้อง  และในบางครั้งสามารถร่วมประชุมกับผู้ตรวจสอบภายในและผู้สอบบัญชีเป็นการเฉพาะโดยไม่มีผู้บริหารเข้าร่วมในการประชุมได้ในกรณีที่จำเป็น</w:t>
      </w:r>
    </w:p>
    <w:p>
      <w:pPr>
        <w:pStyle w:val="Normal"/>
        <w:spacing w:before="120" w:after="0"/>
        <w:ind w:left="720" w:hanging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ำนาจหน้าที่ของคณะกรรมการตรวจสอบ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ตรวจสอบมีขอบเขตหน้าที่และความรับผิดชอบหลัก ดัง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รายงานทางการเงินให้มีการรายงานอย่างถูกต้องและเปิดเผยอย่างเพียงพอ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ระบบการควบคุมภายในและการตรวจสอบภายในให้มีความเหมาะสมและมีประสิทธิผ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อบทานการปฏิบัติตามกฎหมายว่าด้วยหลักทรัพย์และตลาดหลักทรัพย์ ข้อกำหนดของตลาดหลักทรัพย์ หรือกฎหมายอื่นที่เกี่ยวข้องกับธุรกิจ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คัดเลือก เสนอการแต่งตั้ง และเสนอค่าตอบแทนให้ผู้สอบบัญชี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  ให้มีความถูกต้องและครบถ้ว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ัดทำรายงานการกำกับดูแลกิจการ และการปฏิบัติงานของคณะกรรมการตรวจสอบ เพื่อเสนอต่อคณะกรรมการบริษัท และเปิดเผยไว้ในรายงานประจำปี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ฏิบัติการอื่นใดตามที่คณะกรรมการบริษัทมอบหมาย ด้วยความเห็นชอบของคณะกรรมการตรวจ</w:t>
      </w:r>
      <w:r>
        <w:rPr>
          <w:rFonts w:ascii="Cordia New" w:hAnsi="Cordia New" w:cs="Cordia New"/>
          <w:sz w:val="26"/>
          <w:sz w:val="26"/>
          <w:szCs w:val="26"/>
        </w:rPr>
        <w:t>สอบ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กำหนดค่าตอบแทนและสรรหากรรมการ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กำหนดค่าตอบแทนและสรรหากรรมการ ได้รับการแต่งตั้งจากคณะกรรมการบริษัท เมื่อวันที่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ช่วยในการสรรหาบุคคลที่มีความรู้ ความสามารถ และประสบการณ์ที่เหมาะสมเข้าดำรงตำแหน่งกรรมการของบริษัท รวมทั้งช่วยเสนอนโยบายค่าตอบแทนสำหรับผู้บริหารดังกล่าวนั้นต่อคณะกรรมการบริษัทเพื่อพิจารณา 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กำหนดค่าตอบแทนและสรรหากรรมการ ประกอบด้วยกรรมการ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 xml:space="preserve">น โดยมีวาระในการดำรงตำแหน่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ประกอบด้วย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น และกรรมการผู้จัดการใหญ่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780" w:leader="none"/>
          <w:tab w:val="left" w:pos="576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>1.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ลตำรวจเอกเภ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ารสิ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อิสระ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ำรงตำแหน่ง ประธานคณะกรรมการ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780" w:leader="none"/>
          <w:tab w:val="left" w:pos="576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>2.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อาส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ารสิ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อิสระ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ำรงตำแหน่ง กรรมการ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3780" w:leader="none"/>
          <w:tab w:val="left" w:pos="576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>3.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ำรงตำแหน่ง กรรมการ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เป็นผู้แต่งตั้งประธานและกรรมการคณะกรรมการกำหนดค่าตอบแทนและสรรหากรรมการ โดยประธานคณะกรรมการกำหนดค่าตอบแทนและสรรหากรรมการเป็นผู้แต่งตั้งเลขานุการคณะกรรมการฯ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รรมการจะได้รับการแต่งตั้งให้ดำรงตำแหน่งเป็นเวลา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เพื่อความต่อเนื่องในการดำเนินงาน วาระของการดำรงตำแหน่งอาจเปลี่ยนแปลงได้ตามมติอนุมัติจากคณะกรรมการบริษัท ซึ่งกรรมการ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พ้นจากตำแหน่งอาจได้รับเลือกให้ดำรงตำแหน่งอีกได้ หากได้รับอนุมัติจากคณะกรรมการบริษัท หากกรรมการประสงค์จะลาออกจากการเป็นกรรมการก่อนหมดวาระ ต้องแจ้งความประสงค์ล่วงหน้าอย่างน้อยหนึ่งเดือนเป็นลายลักษณ์อักษร ต่อคณะกรรมการ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ประชุม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กำหนดค่าตอบแทนและสรรหากรรมการ</w:t>
      </w:r>
      <w:r>
        <w:rPr>
          <w:rFonts w:ascii="Cordia New" w:hAnsi="Cordia New" w:cs="Cordia New"/>
          <w:sz w:val="26"/>
          <w:sz w:val="26"/>
          <w:szCs w:val="26"/>
        </w:rPr>
        <w:t>กำหนดให้มี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น้อยปี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ั้ง การประชุมเพิ่มเติมจะจัดให้มีขึ้นได้ตามความเหมาะสมตามที่ประธานคณะกรรมการฯ ให้ความเห็นชอบ โดยคณะกรรมการฯ อาจเชิญบุคคลอื่น เช่น ตัวแทนฝ่ายบริห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ที่ปรึกษาภายนอก เข้าร่วมประชุมได้หากเห็นว่าสมควร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ได้มีการประชุม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กำหนดค่าตอบแทนและสรรหากรรมการ</w:t>
      </w:r>
      <w:r>
        <w:rPr>
          <w:rFonts w:ascii="Cordia New" w:hAnsi="Cordia New" w:cs="Cordia New"/>
          <w:sz w:val="26"/>
          <w:sz w:val="26"/>
          <w:szCs w:val="26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ั้ง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รรมการเข้าร่วมประชุมครบทั้งคณะ</w:t>
      </w:r>
      <w:r>
        <w:br w:type="page"/>
      </w:r>
    </w:p>
    <w:p>
      <w:pPr>
        <w:pStyle w:val="Normal"/>
        <w:spacing w:before="120" w:after="0"/>
        <w:ind w:left="720" w:hanging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้าที่ความรับผิดชอบหลักของคณะกรรมการกำหนดค่าตอบแทนและสรรหากรรมการ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รรหาผู้ที่ผ่านการคัดเลือก และมีคุณสมบัติเหมาะสมในการดำรงตำแหน่งกรรมการบริษัท เพื่อเสนอต่อคณะกรรมการบริษัทเพื่อพิจารณา ในกรณีที่ตำแหน่งดังกล่าวว่างลง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อบทานเกี่ยวกับโครงสร้าง ขนาด และองค์ประกอบของคณะกรรมการบริษัท และให้ข้อเสนอแนะในกรณีที่เห็นควรให้มีการเปลี่ยนแปลง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มินผลการปฏิบัติงานของคณะกรรมการบริษัท เป็นประจำทุกปี เพื่อรายงานต่อคณะกรรมการบริษัท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4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ำหนดและสอบทาน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และเป็นไปตามนโยบายที่คณะกรรมการกำหนด โดยเชื่อมโยงกับผลการดำเนินงานของบริษัทและผลการดำเนินงานของกรรมการแต่ละ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น  และหากพิจารณาแล้วเห็นควรให้มีการเปลี่ยนแปลงไปจากมติ</w:t>
      </w:r>
      <w:r>
        <w:rPr>
          <w:rFonts w:ascii="Cordia New" w:hAnsi="Cordia New" w:cs="Cordia New"/>
          <w:sz w:val="26"/>
          <w:sz w:val="26"/>
          <w:szCs w:val="26"/>
        </w:rPr>
        <w:t>ที่ประชุม</w:t>
      </w:r>
      <w:r>
        <w:rPr>
          <w:rFonts w:ascii="Cordia New" w:hAnsi="Cordia New" w:cs="Cordia New"/>
          <w:sz w:val="26"/>
          <w:sz w:val="26"/>
          <w:szCs w:val="26"/>
        </w:rPr>
        <w:t>ผู้ถือหุ้นเดิม ให้นำเสนอเรื่องต่</w:t>
      </w:r>
      <w:r>
        <w:rPr>
          <w:rFonts w:ascii="Cordia New" w:hAnsi="Cordia New" w:cs="Cordia New"/>
          <w:sz w:val="26"/>
          <w:sz w:val="26"/>
          <w:szCs w:val="26"/>
        </w:rPr>
        <w:t>อ</w:t>
      </w:r>
      <w:r>
        <w:rPr>
          <w:rFonts w:ascii="Cordia New" w:hAnsi="Cordia New" w:cs="Cordia New"/>
          <w:sz w:val="26"/>
          <w:sz w:val="26"/>
          <w:szCs w:val="26"/>
        </w:rPr>
        <w:t>กรรมการบริษัทพิจารณาเพื่อนำเสนอต่อ</w:t>
      </w:r>
      <w:r>
        <w:rPr>
          <w:rFonts w:ascii="Cordia New" w:hAnsi="Cordia New" w:cs="Cordia New"/>
          <w:sz w:val="26"/>
          <w:sz w:val="26"/>
          <w:szCs w:val="26"/>
        </w:rPr>
        <w:t>ที่ประชุม</w:t>
      </w:r>
      <w:r>
        <w:rPr>
          <w:rFonts w:ascii="Cordia New" w:hAnsi="Cordia New" w:cs="Cordia New"/>
          <w:sz w:val="26"/>
          <w:sz w:val="26"/>
          <w:szCs w:val="26"/>
        </w:rPr>
        <w:t>ผู้ถือหุ้นเพื่อพิจารณาอนุมัติต่อไป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4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ฏิบัติงานอื่นใดที่เกี่ยวข้องตามข้อบังคับนี้ตามที่คณะกรรมการบริษัทร้องขอ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4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กรรมการบริหาร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ได้แต่งตั้งคณะกรรมการบริหาร โดยพิจารณาผู้ที่มีคุณสมบัติ ความรู้ความสามารถและประสบการณ์ที่เกี่ยวข้องกับธุรกิจหลักแต่ละด้านของบริษัท เพื่อเข้ามาช่วยทำหน้าที่ในการบริหารกิจการให้เป็นไปตามนโยบายและเป้าหมายการดำเนินธุรกิจที่คณะกรรมการบริษัทได้กำหนดไว้อย่างมีประสิทธิภาพและประสิทธิผล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ณ</w:t>
      </w:r>
      <w:r>
        <w:rPr>
          <w:rFonts w:ascii="Cordia New" w:hAnsi="Cordia New" w:cs="Cordia New"/>
          <w:sz w:val="26"/>
          <w:sz w:val="26"/>
          <w:szCs w:val="26"/>
        </w:rPr>
        <w:t xml:space="preserve">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หารของบริษัท ประกอบด้วย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>นายชิง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ลหะวัฒนะ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2. </w:t>
        <w:tab/>
      </w: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 และประธานคณะผู้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3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พง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ิเศษไพฑูร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สายธุรกิจสัตว์น้ำ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 xml:space="preserve">4. </w:t>
        <w:tab/>
      </w:r>
      <w:r>
        <w:rPr>
          <w:rFonts w:ascii="Cordia New" w:hAnsi="Cordia New" w:cs="Cordia New"/>
          <w:sz w:val="26"/>
          <w:sz w:val="26"/>
          <w:szCs w:val="26"/>
        </w:rPr>
        <w:t>นายพงษ์เทพ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ียรว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 xml:space="preserve">5.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ท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ชติรั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 xml:space="preserve">6.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งอรุณี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ชรานานั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 xml:space="preserve">7. 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วรวิท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นธนา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 xml:space="preserve">8.  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นายธีรศักดิ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รุนา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 xml:space="preserve">9.  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นายวิท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ภูธน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>10.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นางสาวพัชร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ชาติบัญชา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บริหาร</w:t>
      </w:r>
    </w:p>
    <w:p>
      <w:pPr>
        <w:pStyle w:val="Normal"/>
        <w:tabs>
          <w:tab w:val="left" w:pos="720" w:leader="none"/>
          <w:tab w:val="left" w:pos="1035" w:leader="none"/>
          <w:tab w:val="left" w:pos="2520" w:leader="none"/>
          <w:tab w:val="left" w:pos="414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  <w:t xml:space="preserve">11.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ไพศา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ิระกิจเจริญ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การเงิน และเลขานุการคณะกรรมการบริหาร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เป็นผู้แต่งตั้งประธานกรรมการบริหาร ประธานคณะผู้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เลขานุการคณะกรรมการบริหาร โดยในกรณีที่ประธานกรรมการบริหารไม่สามารถเข้าร่วมประชุมได้ ประธานกรรมการบริหารจะมอบหมายให้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ฏิบัติหน้าที่เป็นประธานในที่ประชุมนั้น ซึ่งในการประชุมแต่ละครั้ง คณะกรรมการอาจเชิญบุคคลอื่น เช่น ตัวแทนผู้บริห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ที่ปรึกษาจากภายน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ข้าร่วมประชุมตามความจำเป็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้าที่ความรับผิดชอบหลักของคณะกรรมการ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ำหนดเป้าหมายและกลยุทธ์ในการดำเนินธุรกิจของแต่ละธุรกิจ รวมถึงการกำหนดนโยบายด้านกำลังคน การประเมินผล และหลักเกณฑ์การพิจารณากำหนดผลตอบแท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พิจารณากลั่นกรองงบประมาณและโครงการลงทุนของแต่ละธุรกิจ ก่อนนำเสนอต่อคณะกรรมการบริษัท เพื่อพิจารณาอนุมัติ และในกรณีที่สถานการณ์เปลี่ยนแปลงไป คณะกรรมการบริหารจะมีการพิจารณาทบทวนการใช้งบประมาณและโครงการลงทุนที่ได้รับอนุมัติแล้วให้เหมาะสมกับสถานการณ์นั้นๆ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ดำเนินงานและความก้าวหน้าของโครงการลงทุนของแต่ละธุรกิจ และรายงานผลรวมทั้งปัญหาหรืออุปสรรคที่เกิดขึ้นและแนวทางในการปรับปรุงแก้ไข ให้คณะกรรมการบริษัททรา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พัฒนาระบบการจัดการและบริหารความเสี่ยงของแต่ละธุรกิจ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พัฒนาบุคลากร การแต่งตั้งโยกย้ายผู้บริหารของแต่ละธุรกิจ ตามแผนงานการสร้างผู้บริหารทดแท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ิจารณาทางเลือกในการระดมทุน เมื่อมีความจำเป็นต้องจัดหาแหล่งเงินทุนสำหรับใช้ในโครงการลงทุนต่างๆ เพื่อนำเสนอคณะกรรมการบริษัทอนุมัติ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ิดตามผลการใช้เงินทุน  การบริหารเงินทุนและฐานะการเงินของแต่ละธุรกิจ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5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ณะผู้บริหาร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ีน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ผู้บริหารของซีพีเอฟ ประกอบด้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อดิเร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รีประ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 ประธานคณะผู้บริ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รักษาการ</w:t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สายธุรกิจสัตว์บ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พง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ิเศษไพฑูร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ผู้บริหารฝ่ายปฏิบัต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สายธุรกิจสัตว์น้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ธีรศักดิ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รุนานนท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แปรรูป</w:t>
      </w:r>
      <w:r>
        <w:rPr>
          <w:rFonts w:ascii="Cordia New" w:hAnsi="Cordia New" w:cs="Cordia New"/>
          <w:sz w:val="26"/>
          <w:sz w:val="26"/>
          <w:szCs w:val="26"/>
        </w:rPr>
        <w:t>สัตว์บ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วีรช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ัตนบานชื่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สัตว์บ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เอน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ุญหน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ครบวงจรภูมิภาค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วิท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ภูธน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สัตว์น้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สพ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สุจินต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ธรรมศาสตร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วิจัยและพัฒนา</w:t>
      </w:r>
      <w:r>
        <w:rPr>
          <w:rFonts w:ascii="Cordia New" w:hAnsi="Cordia New" w:cs="Cordia New"/>
          <w:sz w:val="26"/>
          <w:sz w:val="26"/>
          <w:szCs w:val="26"/>
        </w:rPr>
        <w:t>พันธุ์สัตว์และเทคโนโลยีการเลี้ยง</w:t>
      </w:r>
      <w:r>
        <w:rPr>
          <w:rFonts w:ascii="Cordia New" w:hAnsi="Cordia New" w:cs="Cordia New"/>
          <w:sz w:val="26"/>
          <w:sz w:val="26"/>
          <w:szCs w:val="26"/>
        </w:rPr>
        <w:t>สัตว์น้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ประจิตต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ุดหน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องกรรมการผู้จัดการบริหาร </w:t>
      </w:r>
      <w:r>
        <w:rPr>
          <w:rFonts w:ascii="Cordia New" w:hAnsi="Cordia New" w:cs="Cordia New"/>
          <w:sz w:val="26"/>
          <w:sz w:val="26"/>
          <w:szCs w:val="26"/>
        </w:rPr>
        <w:t>สายงานวิจัยและพัฒนา</w:t>
      </w:r>
      <w:r>
        <w:rPr>
          <w:rFonts w:ascii="Cordia New" w:hAnsi="Cordia New" w:cs="Cordia New"/>
          <w:sz w:val="26"/>
          <w:sz w:val="26"/>
          <w:szCs w:val="26"/>
        </w:rPr>
        <w:t>พันธุ์สัตว์และเทคโนโลยีการเลี้ยงสัตว์ปี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42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สมคว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ชูวรรธนะปกรณ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</w:t>
      </w:r>
      <w:r>
        <w:rPr>
          <w:rFonts w:ascii="Cordia New" w:hAnsi="Cordia New" w:cs="Cordia New"/>
          <w:sz w:val="26"/>
          <w:sz w:val="26"/>
          <w:szCs w:val="26"/>
        </w:rPr>
        <w:t>วิจัยและพัฒนา</w:t>
      </w:r>
      <w:r>
        <w:rPr>
          <w:rFonts w:ascii="Cordia New" w:hAnsi="Cordia New" w:cs="Cordia New"/>
          <w:sz w:val="26"/>
          <w:sz w:val="26"/>
          <w:szCs w:val="26"/>
        </w:rPr>
        <w:t>พันธุ์สัตว์และเทคโนโลยีการเลี้ยงสุก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สมหมา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ตชะศิรินุกู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แปรรูปสัตว์น้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นายพิสิฐ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อมพรนุวัฒน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การค้าผลิตภัณฑ์อาห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ายสุขวัฒน์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่านเสริมสุข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อาหารสำเร็จรู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วรวิท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จนธนากุ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บริหารทั่วไ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ประเดิ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โชติศุภราช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เทคโนโลยีสารสนเทศและระบบ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ทินก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รือนทิ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องกรรมการผู้จัดการบริหาร สายงานทรัพยากรบุคค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2160" w:leader="none"/>
          <w:tab w:val="left" w:pos="3420" w:leader="none"/>
        </w:tabs>
        <w:ind w:left="3600" w:hanging="288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ายไพศาล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ิระกิจเจริญ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ระธานผู้บริหารฝ่ายการเงิน </w:t>
      </w:r>
    </w:p>
    <w:p>
      <w:pPr>
        <w:pStyle w:val="Normal"/>
        <w:spacing w:before="120" w:after="0"/>
        <w:ind w:left="720" w:hanging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ำนาจหน้าที่ของกรรมการผู้จัดการใหญ่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ผู้จัดการใหญ่ซึ่งเป็นตำแหน่งผู้บริหารสูงสุดของบริษัท เป็นผู้ที่ได้รับการแต่งตั้งจากคณะกรรมการบริษัท ให้มีหน้าที่ในการบริหารกิจการของบริษัทให้บรรลุวัตถุประสงค์และเป้าหมายของบริษัทตามที่คณะกรรมการบริษัทได้กำหนดไว้ และหน้าที่ในการกำกับดูแลกิจการให้มีการดำเนินธุรกิจอย่างเกิดประโยชน์สูงสุดแก่ผู้มีส่วนได้เสียทุกด้านอย่างเหมาะสมและเที่ยงธรรม รวมถึงการดูแลให้มีการเปิดเผยข้อมูลทั่วไปและข้อมูลด้านการเงินของบริษัทตามแนวทางที่พึงปฏิบัติที่ดี รวมทั้งมีอำนาจอนุมัติดำเนินการใดๆ อันเป็นไปตามนโยบายและขอบเขตอำนาจในการอนุมัติของบริษัท เว้นแต่การอนุมัติในกรณีดังต่อไป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นำเสนอคณะกรรมการบริษัทพิจารณาอนุมัติ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รับวงเงินสินเชื่อหรือการกู้ยืมเงิ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ให้กู้ยืมเงิน หรือการให้ความช่วยเหลือทางการเงินใดๆ แก่บุคคลอื่น เว้นแต่เป็นการให้กู้ยืมระยะสั้นแก่บริษัทย่อยที่บริษัทถือหุ้นทั้งทางตรงและทางอ้อมเกินกว่าร้อยละ </w:t>
      </w:r>
      <w:r>
        <w:rPr>
          <w:rFonts w:cs="Cordia New" w:ascii="Cordia New" w:hAnsi="Cordia New"/>
          <w:sz w:val="26"/>
          <w:szCs w:val="26"/>
        </w:rPr>
        <w:t>9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ข้าร่วมทุน หรือการยกเลิกการเข้าร่วมทุนกับบริษัทอื่น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ารอนุมัติรายจ่ายลงทุนในโครงการลงทุนใหม่ เว้นแต่โครงการที่ได้รับอนุมัติจากที่ประชุม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ที่ประชุมคณะกรรมก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ข้าทำรายการที่เกี่ยวโยงกัน ซึ่งเข้าข่ายที่จะต้องดำเนินการตามหลักเกณฑ์ที่ตลาดหลักทรัพย์แห่งประเทศไทยกำหนด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ได้มาหรือจำหน่ายไปซึ่งสินทรัพย์ที่สำคัญซึ่งเข้าข่ายที่จะต้องดำเนินการตามหลักเกณฑ์ที่ตลาดหลักทรัพย์แห่งประเทศไทยกำหนด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เรื่องหรือรายการที่กรรมการผู้จัดการ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บุคคลที่อาจมีความขัดแย้งมีส่วนได้เส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อาจมีความขัดแย้งทางผลประโยชน์ในลักษณะอื่นใด ซึ่งจะทำขึ้นกับบริษัทหรือบริษัทย่อย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การใดๆ ที่กฎหมายกำหนดให้คณะกรรมการบริษัทหรือที่ประชุมผู้ถือหุ้นเป็นผู้พิจารณาอนุมัติ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2.6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การสรรหาผู้บริหาร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ได้มอบหมายให้คณะกรรมการบริหารเป็นผู้รับผิดชอบในการสรรหาผู้บริหารระดับสูง โดยพิจารณาจากปัจจัยหลักต่างๆ อันรวมถึง  ความรู้ ความสามารถ ประสบการณ์ที่เกี่ยวข้องกับธุรกิจ  </w:t>
      </w:r>
    </w:p>
    <w:p>
      <w:pPr>
        <w:pStyle w:val="Normal"/>
        <w:spacing w:before="240" w:after="0"/>
        <w:jc w:val="left"/>
        <w:rPr/>
      </w:pPr>
      <w:r>
        <w:rPr>
          <w:rFonts w:cs="Cordia New" w:ascii="Cordia New" w:hAnsi="Cordia New"/>
          <w:b/>
          <w:bCs/>
          <w:sz w:val="26"/>
          <w:szCs w:val="26"/>
        </w:rPr>
        <w:t>9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่าตอบแทนผู้บริหาร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มอบหมายให้คณะกรรมการกำหนดค่าตอบแทนและสรรหากรรมการเป็นผู้พิจารณากำหนดและสอบทานกรอบนโยบาย แนวทาง และค่าตอบแทนอย่างเหมาะสมสำหรับกรรมการบริษัท ให้สอดคล้องเหมาะสมกับความรับผิดชอบ และเปรียบเทียบได้กับระดับที่ปฏิบัติอยู่ในอุตสาหกรรมและประโยชน์ที่คาดว่าจะได้ และเป็นไปตามนโยบายที่คณะกรรมการกำหนด โดยเชื่อมโยงกับผลการดำเนินงานของบริษัทและผลการดำเนินงานของกรรมการแต่ละ</w:t>
      </w:r>
      <w:r>
        <w:rPr>
          <w:rFonts w:ascii="Cordia New" w:hAnsi="Cordia New" w:cs="Cordia New"/>
          <w:sz w:val="26"/>
          <w:sz w:val="26"/>
          <w:szCs w:val="26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 และหากพิจารณาแล้วเห็นควรให้มีการเปลี่ยนแปลงไปจากค่าตอบแทนที่ที่ประชุมผู้ถือหุ้นได้อนุมัติไว้ ให้นำเสนอเรื่องต่อกรรมการบริษัทพิจารณาเพื่อนำเสนอต่อผู้ถือหุ้นเพื่อพิจารณาอนุมัติต่อไป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การกำหนดค่าตอบแทนผู้บริหารระดับสูงนั้น คณะกรรมการบริษัทได้มอบหมายให้คณะกรรมการบริหารเป็นผู้ทำหน้าที่ในส่วนของการพิจารณากำหนดค่าตอบแทนผู้บริหารระดับสูง ซึ่งมีแนวทางในการดำเนินการให้สอดคล้องเหมาะสมกับความรับผิดชอบ ผลงานที่ได้ อันเชื่อมโยงกับผลการดำเนินงานของบริษัท และผลการดำเนินงานของกรรมการและผู้บริหารแต่ละคน และเปรียบเทียบได้กับระดับที่ปฏิบัติอยู่ในอุตสาหกรรม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3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ที่เป็นตัวเงิน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บริษัท</w:t>
      </w:r>
    </w:p>
    <w:p>
      <w:pPr>
        <w:pStyle w:val="Normal"/>
        <w:jc w:val="left"/>
        <w:rPr/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คณะกรรมการบริษัทสำหรับ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</w:rPr>
        <w:t xml:space="preserve">26.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ได้รับค่าตอบแทนตามที่ผู้ถือหุ้นได้อนุมัติไว้ใน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>1/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>2550</w:t>
      </w:r>
      <w:r>
        <w:rPr/>
        <w:t xml:space="preserve"> </w:t>
      </w:r>
      <w:r>
        <w:rPr/>
        <w:t>ดังรายละเอียดต่อไปนี้</w:t>
      </w:r>
    </w:p>
    <w:tbl>
      <w:tblPr>
        <w:tblW w:w="70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340"/>
      </w:tblGrid>
      <w:tr>
        <w:trPr>
          <w:tblHeader w:val="true"/>
        </w:trPr>
        <w:tc>
          <w:tcPr>
            <w:tcW w:w="252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2160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มสกุล</w:t>
            </w:r>
          </w:p>
        </w:tc>
        <w:tc>
          <w:tcPr>
            <w:tcW w:w="2340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่าตอบแทน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ท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ลตำรวจเอก เภ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รสิ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,5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ธนินท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ียรวนนท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8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ประเสริฐ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ุ่งกุม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4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ม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ธียรว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ชิงชั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ลหะวัฒนะกุล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,1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6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าสา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รสิ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7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รรถสิทธิ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วชชาชีว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8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ทน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ิมแพงพันธ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9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งษ์เทพ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ียรวนนท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0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ีรวัฒน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ญจนดุล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อดิเร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ศรีประทักษ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พงษ์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เศษไพฑูรย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3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ท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ชติรัต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4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สุนท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รุณานนท์ชั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5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อรุณ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ัชรานานันท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,400,000</w:t>
            </w:r>
          </w:p>
        </w:tc>
      </w:tr>
    </w:tbl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ตรวจสอบ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กรรมการตรวจสอบสำหรับ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</w:rPr>
        <w:t xml:space="preserve">7.7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รายละเอียดการจ่ายค่าตอบแทนกรรมการ เป็นดังนี้</w:t>
      </w:r>
    </w:p>
    <w:p>
      <w:pPr>
        <w:pStyle w:val="Normal"/>
        <w:tabs>
          <w:tab w:val="left" w:pos="720" w:leader="none"/>
          <w:tab w:val="right" w:pos="612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ตำแหน่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ค่าตอบแทนในปี </w:t>
      </w:r>
      <w:r>
        <w:rPr>
          <w:rFonts w:cs="Cordia New" w:ascii="Cordia New" w:hAnsi="Cordia New"/>
          <w:sz w:val="26"/>
          <w:szCs w:val="26"/>
          <w:u w:val="single"/>
        </w:rPr>
        <w:t>25</w:t>
      </w:r>
      <w:r>
        <w:rPr>
          <w:rFonts w:cs="Cordia New" w:ascii="Cordia New" w:hAnsi="Cordia New"/>
          <w:sz w:val="26"/>
          <w:szCs w:val="26"/>
          <w:u w:val="single"/>
        </w:rPr>
        <w:t>50</w:t>
      </w:r>
      <w:r>
        <w:rPr>
          <w:rFonts w:cs="Cordia New" w:ascii="Cordia New" w:hAnsi="Cordia New"/>
          <w:sz w:val="26"/>
          <w:szCs w:val="26"/>
          <w:u w:val="single"/>
        </w:rPr>
        <w:t xml:space="preserve"> (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บาท</w:t>
      </w:r>
      <w:r>
        <w:rPr>
          <w:rFonts w:cs="Cordia New" w:ascii="Cordia New" w:hAnsi="Cordia New"/>
          <w:sz w:val="26"/>
          <w:szCs w:val="26"/>
          <w:u w:val="single"/>
        </w:rPr>
        <w:t>)</w:t>
      </w:r>
    </w:p>
    <w:p>
      <w:pPr>
        <w:pStyle w:val="Normal"/>
        <w:tabs>
          <w:tab w:val="left" w:pos="720" w:leader="none"/>
          <w:tab w:val="right" w:pos="540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ธานกรรมการตรวจสอบ</w:t>
      </w:r>
      <w:r>
        <w:rPr>
          <w:rFonts w:cs="Cordia New" w:ascii="Cordia New" w:hAnsi="Cordia New"/>
          <w:sz w:val="26"/>
          <w:szCs w:val="26"/>
        </w:rPr>
        <w:tab/>
        <w:t xml:space="preserve">3,500,000 </w:t>
      </w:r>
    </w:p>
    <w:p>
      <w:pPr>
        <w:pStyle w:val="Normal"/>
        <w:tabs>
          <w:tab w:val="left" w:pos="720" w:leader="none"/>
          <w:tab w:val="right" w:pos="540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รรมการตรวจสอบ</w:t>
      </w:r>
      <w:r>
        <w:rPr>
          <w:rFonts w:cs="Cordia New" w:ascii="Cordia New" w:hAnsi="Cordia New"/>
          <w:sz w:val="26"/>
          <w:szCs w:val="26"/>
        </w:rPr>
        <w:tab/>
        <w:t>1,400,000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่าตอบแทนรวมของคณะกรรมการบริหารและผู้บริหารของบริษัท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ของคณะกรรมการบริหารและผู้บริหารของบริษัท สำหรับปี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en-US"/>
        </w:rPr>
        <w:t>1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มีจำนวนรวม </w:t>
      </w:r>
      <w:r>
        <w:rPr>
          <w:rFonts w:cs="Cordia New" w:ascii="Cordia New" w:hAnsi="Cordia New"/>
          <w:sz w:val="26"/>
          <w:szCs w:val="26"/>
          <w:lang w:val="en-US"/>
        </w:rPr>
        <w:t>12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ค่าตอบแทนดังกล่าวประกอบด้วยเงินเดือนและโบนัส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.3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อื่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-- </w:t>
      </w:r>
      <w:r>
        <w:rPr>
          <w:rFonts w:ascii="Cordia New" w:hAnsi="Cordia New" w:cs="Cordia New"/>
          <w:sz w:val="26"/>
          <w:sz w:val="26"/>
          <w:szCs w:val="26"/>
        </w:rPr>
        <w:t>ไม่มี –</w:t>
      </w:r>
    </w:p>
    <w:p>
      <w:pPr>
        <w:pStyle w:val="Normal"/>
        <w:spacing w:before="240" w:after="0"/>
        <w:jc w:val="left"/>
        <w:rPr>
          <w:rFonts w:ascii="Cordia New" w:hAnsi="Cordia New" w:cs="Cordia New"/>
          <w:b/>
          <w:b/>
          <w:b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9.4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กำกับดูแล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Heading"/>
        <w:spacing w:before="120" w:after="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  <w:t>9.4.1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ab/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  <w:u w:val="single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ตระหนักถึงความสำคัญของการกำกับดูแลกิจการและมีความเห็นชอบร่วมกันว่า การกำกับดูแลกิจการที่ดีจะช่วยเพิ่มความสามารถในการแข่งขัน และประสิทธิภาพในการจัดการ ซึ่งจะเป็นการสร้างมูลค่าเพิ่มให้แก่บริษัทและผู้ถือหุ้นในระยะยาว โดยการกำกับดูแลจะทำให้การดำเนินงานของบริษัทเป็นไปตามวัตถุประสงค์และมติของผู้ถือหุ้นด้วยความซื่อสัตย์สุจริต ระมัดระวังรักษาผลประโยชน์ของบริษัทและผู้ถือหุ้นโดยรวม โดยได้ให้ความเห็นชอบและอนุมัตินโยบายในการกำกับดูแลกิจการเมื่อวันที่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9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48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โดยหลักการกำกับดูแลกิจการในนโยบายนี้ สะท้อนให้เห็นถึงค่านิยมขององค์กร ที่ยึดมั่นในการปฏิบัติตามคุณลักษณะหลักของการกำกับดูแลกิจการที่ดี และกำหนดแนวทางให้ผู้บริหารและพนักงานยอมรับเป็นหลักปฏิบัติในการดำเนินงาน โดยมีเรื่องการดูแลสิทธิของผู้ถือหุ้นตามสิทธิพื้นฐานตามกฎหมาย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นอกเหนือจากสิทธิตามกฎหมายของผู้ถือหุ้น บริษัทได้มีการดำเนินการสื่อสารข้อมูลที่เกี่ยวข้องให้แก่ผู้ถือหุ้นในเวลาที่เหมาะสม เพื่อใช้ในการพิจารณาตัดสินใจได้อย่างมีประสิทธิผล โดยนอกเหนือจากการเปิดเผยข้อมูลตามระเบียบปฏิบัติของตลาดหลักทรัพย์แห่งประเทศไทยแล้วนั้น บริษัทมีการสื่อสารข้อมูลต่างๆ ผ่านทางเว็บไซต์และข่าวสารรายเดือนของบริษัท 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การจัดประชุมผู้ถือหุ้น บริษัทคำนึงถึงสิทธิและความเท่าเทียมกันของผู้ถือหุ้นทุกราย โดยให้ผู้ถือหุ้นได้รับความสะดวกในการเข้าร่วมประชุม แม้ว่าจะมาภายหลัง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จาก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ี่การประชุมได้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ริ่ม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ไปแล้ว และให้ผู้ถือหุ้นได้รับโอกาสในการถามปัญหาและแสดงความคิดเห็นอย่างเพียงพอและเหมาะสม ทั้งนี้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ริษัท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ได้กำหนดให้กรรมการบริษัทและผู้บริหารระดับสูงควรเข้าร่วมการประชุมผู้ถือหุ้นเพื่อที่จะตอบปัญหาต่างๆ ต่อผู้ถือหุ้นในที่ประชุม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นอกจากนี้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การประชุมสามัญผู้ถือหุ้นใน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0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ี่ผ่านมา บริษัทไม่ได้มีการเปลี่ยนแปลงวาระ หรือเพิ่มวาระการประชุม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นอกเหนือไปจากที่ได้มีการ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อกกล่าวให้ผู้ถือหุ้นทราบล่วงหน้า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ตามหนังสือเชิญประชุม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ได้มีการดำเนินการเปิดโอกาสให้ผู้ถือหุ้นมีสิทธิในการเสนอเรื่องเพื่อบรรจุเป็นวาระการประชุม และเสนอชื่อบุคคลที่มีคุณสมบัติเหมาะสมเข้าดำรงตำแหน่งกรรมการเป็นการล่วงหน้า รวมถึงคำถามที่เกี่ยวข้อง โดยคณะกรรมการบริษัทได้กำหนดหลักเกณฑ์ในการรับพิจารณา ซึ่งรวมถึงช่องทางและช่วงเวลารับเรื่อง โดยได้มีการสื่อสารผ่านทางเว็บไซต์ของบริษัทในเดือนมกราคม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1 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0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ที่ผ่านมานั้น บริษัทได้มีการสื่อสารเอกสารและข้อมูลที่เกี่ยวข้องกับการประชุมผู้ถือหุ้นผ่านทางเว็บไซต์ของบริษัท เป็นระยะเวลา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ดือนก่อนวันประชุมผู้ถือหุ้น โดยข้อมูลดังกล่าวนั้นเป็นข้อมูลชุดเดียวกันกับเอกสารที่บริษัทได้นำส่ง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พร้อมกับหนังสือเชิญประชุม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ห้แก่ผู้ถือหุ้นทางไปรษณีย์ล่วงหน้าก่อนวันประชุม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4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วัน และในหนังสือเชิญประชุมนั้น มีข้อมูลเกี่ยวกับวาระการประชุม วัน เวลาและสถานที่ประชุม หลักเกณฑ์และเอกสารประกอบในการลงทะเบียน พร้อมทั้งเอกสารการมอบฉันทะรูปแบบที่ผู้ถือหุ้นสามารถระบุความเห็นในการลงคะแนนเสียงได้ และได้เสนอชื่อประธานกรรมการตรวจสอบ และ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หรือกรรมการตรวจสอบให้เป็นผู้รับมอบฉันทะแทนผู้ถือหุ้นที่ไม่สามารถมาเข้าร่วมการประชุมได้ด้วยตนเอง โดยได้กำหนดช่องทางรับเอกสารการมอบฉันทะไว้ด้วย 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ab/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ส่วนที่เกี่ยวกับเรื่องที่เสนอให้ผู้ถือหุ้นพิจารณานั้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บริษัทได้ดำเนินการให้มีการรายงานข้อมูลอย่างเหมาะสมในแต่วาระ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br/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ห้ผู้ถือหุ้นพิจารณาประกอบการตัดสินใจลงมติได้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อย่างไรก็ตาม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0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ี่ผ่านมา บริษัทยังไม่ได้มีการชี้แจงในหนังสือเชิญประชุมเกี่ยวกับช่องทางในการส่งคำถามที่เกี่ยวข้องกับวาระในการประชุมมายังคณะกรรมการบริษัทล่วงหน้าก่อนวันประชุม แต่บริษัทได้มีการ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แจ้งเรื่องดังกล่าวไว้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หนังสือเชิญประชุมสามัญผู้ถือหุ้น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1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ี่จะจัดให้มีขึ้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เดือนเมษายนนี้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การประชุมสามัญผู้ถือหุ้นใน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0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ก่อนเริ่มการประชุม บริษัทได้มีการชี้แจงกฎเกณฑ์ที่ใช้ในการประชุม รวมถึงขั้นตอนและวิธีการออกเสียงลงมติ โดยมีกรรมการบริษัทและผู้บริหารระดับสูงเข้าร่วมประชุมจำนวน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6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น อันรวมถึง กรรมการผู้จัดการใหญ่ ประธานคณะกรรมการตรวจสอบ ประธานคณะกรรมการพิจารณาค่าตอบแทนและสรรหากรรมการ ประธานผู้บริหารฝ่ายปฏิบัติการ ประธานผู้บริหารฝ่ายการเงิน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ได้จัดการประชุมสามัญผู้ถือหุ้น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0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ี่อาคาร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ซี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.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พี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.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าวเวอร์ ถนนสีลม เขตบางรัก กรุงเทพมหานคร เพื่อความสะดวกในการเข้าร่วมประชุมของผู้ถือหุ้น และได้จัดเตรียมของว่างและเครื่องดื่มให้แก่ผู้ถือหุ้นในบริเวณลงทะเบียนก่อนการเริ่มประชุม โดยบริษัทได้นำระบบบาร์โค้ดมาใช้ในการลงทะเบียนเข้าร่วมประชุม ซึ่งช่วยทำให้ระยะเวลาที่ใช้ในการลงทะเบียนของผู้ถือหุ้นสั้นลง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การดำเนินการประชุมนั้น เนื่องจากประธานกรรมการบริษัท และรองประธานกรรมการบริษัทติดภารกิจไม่สามารถเข้าร่วมประชุมได้ ที่ประชุมผู้ถือหุ้นจึงแต่งตั้งประธานกรรมการกิตติมศักดิ์ ประธานกรรมการตรวจสอบ และกรรมการอิสระ เป็นประธานในที่ประชุม โดยในแต่วาระได้เปิดโอกาสให้ผู้ถือหุ้นแสดงความคิดเห็นและซักถามในเรื่องที่เกี่ยวข้องกับเรื่องที่พิจารณาในวาระนั้นๆ และเปิดโอกาสให้ผู้ถือหุ้นได้เลือกกรรมการเป็นรายคนในวาระการแต่งตั้งกรรมการบริษัทแทนกรรมการที่ครบกำหนดตามวาระ  ซึ่งขั้นตอนการลงมติในแต่วาระนั้น บริษัทได้กำหนดให้ผู้ถือหุ้นใช้บัตรลงคะแนนในกรณีที่ลงมติไม่เห็นด้วยหรือประสงค์งดออกเสียงในวาระนั้นๆ</w:t>
      </w:r>
    </w:p>
    <w:p>
      <w:pPr>
        <w:pStyle w:val="Normal"/>
        <w:spacing w:lineRule="atLeast" w:line="32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จัดทำรายงานการประชุมผู้ถือหุ้นโดยเรื่องที่บันทึกไว้ในรายงานการประชุมจะประกอบด้วยข้อมูลใ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หลัก ส่วนแรกจะเป็นข้อมูลทั่วไป เช่น รายชื่อกรรมการและผู้บริหารที่เข้าร่วมประชุม จำนวนและคะแนนเสียงของผู้ถือหุ้นที่เข้าร่วมประชุม ณ เวลาเริ่มประชุมและเมื่อการประชุมเสร็จสิ้น หลักเกณฑ์ในการลงคะแนนและนับคะแนน เป็นต้น และส่วนที่สองจะเป็นข้อมูลที่เกี่ยวกับเรื่องที่เสนอให้ผู้ถือหุ้นพิจารณาตามระเบียบวาระที่แจ้งไว้ในหนังสือเชิญประชุม โดยบันทึกแยกเป็นแต่ละวาระ ซึ่งประกอบด้วย ข้อมูลสำคัญโดยสรุปที่คณะกรรมการเสนอให้ผู้ถือหุ้นพิจารณา สรุปข้อซักถามของผู้ถือหุ้นและคำชี้แจงผู้บริหารในประเด็นที่มีสาระสำคัญและเกี่ยวข้องกับเรื่องที่พิจารณาในวาระนั้นๆ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ถ้ามี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มติของผู้ถือหุ้นโดยจะบันทึกผลการลงมติเป็นคะแนนที่เห็นด้วย ไม่เห็นด้วย และงดออกเสียง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ริษัทได้นำส่งรายงานการประชุมให้กับ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ตลาดหลักทรัพย์แห่งประเทศไทย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ภายใน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4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วันนับจากวันประชุม และได้มีการเผยแพร่รายงานการประชุมให้แก่ผู้ถือหุ้นผ่านทางเว็ปไซ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ต์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ของบริษัทไปพร้อมกัน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ริษัทมีระเบียบว่าด้วยการซื้อขายหลักทรัพย์ของบริษัท ซึ่งในระเบียบดังกล่าวกำหนดให้เป็นหน้าที่ของกรรมการ ผู้บริหาร และเจ้าหน้าที่ทุกระดับของสำนักเลขานุการบริษัท และสำนักลงทุนสัมพันธ์ รายงานการถือครองหลักทรัพย์และการซื้อขายหลักทรัพย์ของบริษัท ต่อสำนักงานคณะกรรมการกำกับหลักทรัพย์และตลาดหลักทรัพย์ และ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หรือสำนักเลขานุการบริษัท แล้วแต่กรณี ทุกครั้งเมื่อมีการเปลี่ยนแปลง ทั้งนี้  บริษัทอยู่ระหว่างการปรับปรุงระเบียบดังกล่าวให้เป็นส่วนหนึ่งของหลักเกณฑ์ในการใช้ข้อมูลภายในของบริษัท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ปัจจุบันนี้ บริษัทอยู่ระหว่างการปรับปรุงระเบียบการซื้อขายหลักทรัพย์ของบริษัทขึ้นมาเป็นแนวทางปฏิบัติเรื่องการใช้ข้อมูลภายในของบริษัท ที่จะรวมถึงแนวการติดตามการปฏิบัติด้วย โดยในระเบียบการซื้อขายหลักทรัพย์นั้น ได้กำหนดให้เป็นหน้าที่ของกรรมการ ผู้บริหาร และเจ้าหน้าที่ทุกระดับของสำนักเลขานุการบริษัท และสำนักลงทุนสัมพันธ์ รายงานการถือครองหลักทรัพย์และการซื้อขายหลักทรัพย์ของบริษัท ต่อสำนักงานคณะกรรมการกำกับหลักทรัพย์และตลาดหลักทรัพย์ และ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หรือสำนักเลขานุการบริษัท แล้วแต่กรณี ทุกครั้งเมื่อมีการเปลี่ยนแปลง 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ดูแลมิให้เกิดความขัดแย้งทางผลประโยชน์ในการดำเนินธุรกิจ เริ่มตั้งแต่การจัดโครงสร้างและองค์ประกอบของคณะกรรมการ และคณะอนุกรรมการต่างๆ ตามหลักการกำกับดูแลกิจการที่ดี และส่งเสริมให้พนักงานทุกระดับปฏิบัติงานด้วยความซื่อสัตย์และยึดมั่นในจรรยาบรรณในการดำเนินธุรกิจ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นอกจากนี้ บริษัทมี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แนวทางในการปฏิบัติว่า กรรมการและ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หรือผู้บริหารที่มีส่วนได้เสียในรายการใด กรรมการและ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หรือผู้บริหารท่านนั้นจะไม่มีส่วนร่วมในกระบวนการตัดสินใจในการพิจารณา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ได้กำหนดแนวทางการปฏิบัติงานของพนักงานให้ปฏิบัติหน้าที่ด้วยความสุจริต ยุติธรรม ปฏิบัติตามกฎหมายต่างๆ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br/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ซึ่งรวมถึงการที่พนักงานไม่นำข้อมูลภายในไปใช้เพื่อประโยชน์ส่วนตน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กรณีที่มีการทำรายการกับบุคคลที่อาจมีความขัดแย้งทางผลประโยชน์ บริษัทและบริษัทย่อยมีแนวทางในการปฏิบัติในการเข้าทำรายการดังกล่าวเช่นเดียวกับการทำกับบุคคลภายนอก โดยบริษัทจะเปิดเผยข้อมูลรายการระหว่างกันเพื่อความโปร่งใส สำหรับการอนุมัติรายการนั้น ผู้มีส่วนได้ส่วนเสียในรายการใดจะไม่มีสิทธิออกเสียงลงคะแนนในการอนุมัติรายการดังกล่าว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  <w:t>9.4.2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ab/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  <w:u w:val="single"/>
        </w:rPr>
        <w:t>บทบาทของผู้มีส่วนได้เสีย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มีนโยบายในการดำเนินธุรกิจต่อผู้มีส่วนได้เสีย ซึ่งหมายความรวมถึงผู้ถือหุ้น ผู้ขายสินค้าและบริการให้กับบริษัท ผู้ซื้อสินค้าและบริการจากบริษัท  โดยมีแนวทางการปฏิบัติงานอยู่บนพื้นฐานของความซื่อสัตย์และเป็นธรรม  ด้วยความโปร่งใส และไม่แสวงหาประโยชน์ส่วนตัวที่ขัดแย้งกับประโยชน์ของบริษัทและผู้มีส่วนได้เสีย  อันรวมถึงการเก็บรักษาความลับที่เกี่ยวข้องกับการประกอบธุรกิจของของผู้มีส่วนได้เสีย 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ริษัทมีนโยบายในการดำเนินธุรกิจ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ห้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ก้าวหน้าและมีการพัฒนาอย่างยั่งยืน ดังนั้นบริษัทจึงยึดมั่นในการเป็นองค์กรที่มีความรับผิดชอบต่อท้องถิ่น ต่อประเทศ และต่อนานาชาติ ในการที่จะสร้างสรรค์กิจกรรมต่างๆ ที่เป็นประโยชน์ต่อการพัฒนาสังคม ชุมชน และสิ่งแวดล้อม อันรวมถึงความรับผิดชอบด้านสุขอนามัย และความปลอดภัย นอกจากนี้ บริษัทได้ให้ความเคารพเทิดทูนต่อสถาบันพระมหากษัตริย์ไว้เป็นสิ่งสูงสุด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ณะกรรมการบริษัทตระหนักถึงความสำคัญของการปฏิบัติตามกฎหมายและกฎระเบียบของทางราชการ หลักจรรยาบรรณของบริษัทที่กล่าวไว้เบื้องต้น ได้นำเสนอแนวทางและคำแนะนำเพื่อใช้ในการติดต่อกับหน่วยงานราชการต่างๆ อันรวมถึง การวางตัวเป็นกลางทางการเมือง และส่งเสริมให้พนักงานมีอิสระในการใช้วิจารณญาณในการสนับสนุนและมีส่วนร่วมในกิจกรรมทางการเมืองภายใต้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กรอบกติกาของ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กฎหมาย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ได้จัดตั้งคณะกรรมการความปลอดภัย สุขอนามัย และสิ่งแวดล้อม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(SHE)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เพื่อดำเนินการในเรื่องนี้ในทุกธุรกรรมของบริษัท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ได้จัดให้ม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CEO Website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เพื่อเป็นช่องทางให้กับพนักงานทุกระดับส่งเรื่อง ความคิดเห็น หรือข้อร้องเรียนผ่านไปยังประธานคณะผู้บริหาร โดยไม่มีการเปิดเผยชื่อผู้แจ้งเรื่องเป็นการทั่วไป รวมทั้งได้มีการจัดตั้งศูนย์รับเรื่องราว หรือ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Call Center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หมายเลขโทรศัพท์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0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-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2800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-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8000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พื่อรับเรื่อง หรือความคิดเห็นที่เกี่ยวกับสินค้าของบริษัท ซึ่งหลังจากที่บริษัทได้รับเรื่องที่เป็นข้อร้องเรียน ได้มีกระบวนการในการตรวจสอบความถูกต้องของเรื่องดังกล่าว สำหรับความคิดเห็นอื่นใดเพื่อประโยชน์ร่วมกันขององค์กรแล้ว ประธานคณะผู้บริหารได้มีการส่งเรื่องไปยังหน่วยงานต่างๆ ที่เกี่ยวข้องเพื่อดำเนินการต่อไป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  <w:u w:val="single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  <w:t>9.4.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3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ab/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  <w:u w:val="single"/>
        </w:rPr>
        <w:t>การเปิดเผยข้อมูลและความโปร่งใส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รอบปีที่ผ่านมา บริษัทได้ดำเนินการเปิดเผยข้อมูลทางการเงินและข้อมูลที่ไม่ใช่ข้อมูลทางการเงินอย่างถูกต้อง ครบถ้วน ในระยะเวลาที่กำหนด และเป็นไปตามเกณฑ์ที่สำนักงานคณะกรรมการกำกับหลักทรัพย์และตลาดหลักทรัพย์ และตลาดหลักทรัพย์แห่งประเทศไทยกำหนด โดยข้อมูลที่เปิดเผยในรายงานประจำปีนั้นครบถ้วนตามที่กฎหมายและระเบียบปฏิบัติที่เกี่ยวข้องกำหนด ซึ่งรวมถึงรายงานความรับผิดชอบของคณะกรรมการต่อรายงานทางการเงินด้วย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นอกเหนือจากการปฏิบัติตามเกณฑ์ที่กำหนดแล้วนั้น บริษัทได้จัดทำ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ว็บไซต์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พื่อสื่อสารข้อมูลของบริษัทเป็นการทั่วไป โดยนอกเหนือจากข้อมูลเกี่ยวกับธุรกิจและสินค้าของบริษัทแล้ว ยังมีข้อมูลสำหรับผู้ถือหุ้นที่รวมถึงหลักการเกี่ยวกับการกำกับดูแลกิจการ จรรยาบรรณทางธ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ุ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รกิจ โครงสร้างผู้ถือหุ้น พร้อมทั้งรายงานประจำปี งบการเงิน และบริษัทได้ทำการเชื่อมข้อมูลข่าวสารที่เกี่ยวข้องกับบริษัทกับ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ว็บไซต์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ของตลาดหลักทรัพย์แห่งประเทศไทยด้วย โดยข้อมูลที่เปิดเผยใ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ว็บไซต์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นี้มีทั้งภาษาไทยและภาษาอังกฤษ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บริษัทได้จัดตั้งสำนักลงทุนสัมพันธ์เพื่อเป็นหน่วยงานในการให้ข้อมูลแก่ผู้ลงทุนทั่วไปตั้งแต่ปี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42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ภายใต้การดูแลของประธานคณะผู้บริหาร  โดยหน่วยงานนี้ได้มีแผนงานการจัดกิจกรรมพบปะกับนักวิเคราะห์หลักทรัพย์และผู้ลงทุนทั้งในประเทศและต่างประเทศเป็นประจำทุกปี ซึ่งในปีที่ผ่านมานั้น ประธานคณะผู้บริหาร ประธานผู้บริหารฝ่ายปฏิบัติการ ผู้บริหารระดับสูง และประธานผู้บริหารฝ่ายการเงิน ได้เข้าร่วมกิจกรรมด้วยเช่นกัน  นอกนั้นได้มีช่องทางในการติดต่อสำนักลงทุนสัมพันธ์นี้อย่างชัดเจน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</w:r>
    </w:p>
    <w:p>
      <w:pPr>
        <w:pStyle w:val="Heading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  <w:u w:val="single"/>
        </w:rPr>
      </w:pPr>
      <w:r>
        <w:rPr>
          <w:rFonts w:cs="Cordia New" w:ascii="Cordia New" w:hAnsi="Cordia New"/>
          <w:b w:val="false"/>
          <w:bCs w:val="false"/>
          <w:sz w:val="26"/>
          <w:szCs w:val="26"/>
        </w:rPr>
        <w:t>9.4.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4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ab/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  <w:u w:val="single"/>
        </w:rPr>
        <w:t>ความรับผิดของคณะกรรมการ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31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2551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ประกอบด้วยกรรมการจำนวน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4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น ซึ่งประกอบด้วยกรรมการอิสระจำนวน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4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น และกรรมการบริหารจำนวน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6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น และกรรมการที่ไม่ได้ทำหน้าที่บริหารจำนวน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4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น โดยประธานกรรมการไม่เป็นบุคคลเดียวกับกรรมการผู้จัดการใหญ่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มีอำนาจและหน้าที่กำกับดูแลการดำเนินงานให้เป็นไปตามวัตถุประสงค์ภายใต้ขอบเขตที่กำหนดไว้ในข้อบังคับบริษัท และมีความรับผิดชอบต่อผู้ถือหุ้นทุกรายโดยทำหน้าที่เป็นผู้กำกับดูแลการดำเนินธุรกิจของบริษัทด้วยความเป็นอิสระ เที่ยงธรรม โดยคำนึงถึงประโยชน์ของผู้ถือหุ้นและผู้มีประโยชน์ร่วมทุกราย โดยคณะกรรมการบริษัทจะไม่ดำเนินการใดๆ ที่เป็นการปฏิบัติงานที่ซ้ำซ้อนกับกรรมการผู้จัดการใหญ่และคณะกรรมการบริหาร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ประกอบไปด้วยกรรมการอิสระ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4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น ที่ไม่มีความเกี่ยวข้องส่วนตัว ความเกี่ยวข้องทางธุรกิจ หรือด้านอื่นๆ กับบริษัทหรือผู้บริหารของบริษัท ไม่เป็นตัวแทนของกลุ่มผู้ถือหุ้นเฉพาะราย ไม่มีความผูกพันด้านการเงินหรือส่วนตัวกับบริษัท ทำให้สามารถใช้วิจารณญาณได้อย่างเป็นอิสระ และสามารถปกป้องผลประโยชน์ของผู้ถือหุ้นทุกรายได้อย่างเท่าเทียมกัน ซึ่งกรรมการอิสระของบริษัททุกคนมีคุณสมบัติครบถ้วนตามประกาศคณะกรรมการกำกับหลักทรัพย์และตลาดหลักทรัพย์ ที่ กจ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. 12/2543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เรื่องการขออนุญาตและการอนุญาตให้เสนอขายหุ้นที่ออกใหม่ กล่าวโดยสรุปคือ ไม่ได้มีการถือหุ้นในบริษัทเกินกว่าร้อยละ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1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ของจำนวนหุ้นที่มีสิทธิออกเสียง ไม่มีความสัมพันธ์กับบริษัทในลักษณะที่มีส่วนร่วมในการบริหารงาน และ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/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หรือ การให้บริการวิชาชีพ  รวมทั้งไม่มีความสัมพันธ์ทางธุรกิจกับบริษัท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กรรมการบริษัททุกคนมีประสบการณ์ทางธุรกิจและอุตสาหกรรมที่เกี่ยวข้อง ทั้งนี้เพื่อให้เกิดประโยชน์โดยรวมต่อบริษัท โดยมีความเข้าใจในอุปสรรคต่างๆ ที่เกิดขึ้นทางธุรกิจ สามารถปฏิบัติงานได้อย่างมีประสิทธิภาพ สามารถสร้างการได้เปรียบทางการแข่งขันได้ในอุตสาหกรรม  รวมถึงสามารถนำเสนอมุมมองที่เป็นประโยชน์เกี่ยวกับความเสี่ยงที่สำคัญ  นอกจากนี้ กรรมการบริษัททุกท่านเป็นผู้ที่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การเข้ารับตำแหน่งกรรมการบริษัท กรรมการแต่ละคนจะได้รับข้อมูลสำคัญเกี่ยวกับบริษัท ข้อบังคับที่ระบุถึงขอบเขต หน้าที่และความรับผิดชอบของคณะกรรมการบริษัท การได้รับคำแนะนำด้านกฎหมาย กฎระเบียบ และเงื่อนไขต่างๆ ในการเป็นกรรมการบริษัทจดทะเบียนในตลาดหลักทรัพย์  รวมไปถึงการได้รับการทำความเข้าใจถึงธุรกิจของบริษัท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กรรมการบริษัทมีวาระการดำรงตำแหน่งในคราวแรก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3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ปี กรรมการที่ออกตามวาระอาจได้รับแต่งตั้งให้ดำรงตำแหน่งต่อได้หากผู้ถือหุ้นพิจารณาอนุมัติ ในกรณีที่จะมีการแต่งตั้งกรรมการบริษัทใหม่ คณะกรรมการบริษัท จะต้องสรรหาบุคคลที่มีคุณสมบัติและความรู้ความสามารถที่เหมาะสมเข้ามาดำรงตำแหน่ง ยกเว้นในกรณีที่มีเหตุผลอันสมควรให้คณะกรรมการบริษัทนำเสนอหลักการ เหตุผล และผลการปฏิบัติงานของกรรมการคนเดิมต่อผู้ถือหุ้นเพื่อพิจารณาอนุมัติให้ดำรงตำแหน่งต่อ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กรณีที่ตำแหน่งกรรมการว่างลงเพราะเหตุอื่นนอกเหนือจากการออกตามวาระและมีวาระคงเหลือไม่น้อยกว่าสองเดือน ให้คณะกรรมการบริษัทเลือกบุคคลซึ่งมีคุณสมบัติและไม่มีลักษณะต้องห้ามตามกฎหมายเข้าเป็นกรรมการแทนในการประชุมคณะกรรมการคราวถัดไปโดยมติต้องประกอบด้วยคะแนนเสียงไม่น้อยกว่าสามในสี่ของจำนวนกรรมการที่ยังเหลืออยู่ และกรรมการที่ได้รับแต่งตั้งใหม่จะมีวาระการดำรงตำแหน่งเพียงเท่าวาระที่ยังเหลืออยู่ของกรรมการซึ่งตนแทน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ณะกรรมการบริษัทมีหน้าที่ในการกำกับดูแลให้ผู้บริหารปฏิบัติงานตามกลยุทธ์และแผนงานที่กำหนดไว้ เพื่อให้เกิดประโยชน์สูงสุดต่อบริษัทและผู้มีส่วนได้ส่วนเสียทั้งหมด โดยคณะกรรมการบริษัทจะมอบหมายอำนาจและความรับผิดชอบในบริหารงานประจำวันไปยังกรรมการผู้จัดการใหญ่และผู้บริหารระดับสูงตามลำดับ รวมทั้ง การแต่งตั้งคณะกรรมการชุดต่าง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ๆ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มาช่วยดูแลงานเฉพาะด้าน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หน้าที่ของประธานคณะกรรมการบริษัท และกรรมการผู้จัดการใหญ่ ไม่ซ้ำซ้อนกัน  ทั้งนี้ กรรมการผู้จัดการใหญ่มีหน้าที่รับผิดชอบต่อคณะกรรมการบริษัทในการมอบหมายอำนาจหน้าที่ในการช่วยดูแลบริหารงานให้แก่ผู้บริหารระดับสูงในลำดับถัดๆ ไป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ได้จัดให้มีสำนักเลขานุการบริษัท ในการทำหน้าที่ในการแนะนำและช่วยเหลือคณะกรรมการบริษัทโดยรับผิดชอบในการดำเนินการเพื่อให้เกิดความมั่นใจว่า บริษัทปฏิบัติตามกฎ ระเบียบ และกระบวนการกำกับดูแลกิจการ  ทั้งยังทำหน้าที่ในการประสานงานและช่วยเหลือดูแลผู้ถือหุ้นของบริษัทให้ได้รับการปฏิบัติอย่างเหมาะสม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มีกำหนดการประชุมเป็นประจำทุกเดือน โดยกรรมการทุกคนต้องเข้าร่วมประชุมทุกครั้ง เว้นแต่ในกรณีที่จำเป็นที่ไม่สามารถเข้าร่วมประชุมได้ ก็จะมีการดำเนินการให้รับทราบผลการประชุมที่ไม่ได้เข้าร่วมนั้นๆ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ประธานคณะกรรมการบริษัทได้มอบหมายให้กรรมการผู้จัดการใหญ่เป็นผู้จัดทำวาระการประชุมร่วมกับประธานผู้บริหารฝ่ายการเงินและ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สำนัก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ลขานุการบริษัท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สำนัก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เลขานุการบริษัทมีหน้าที่จัดเตรียมข้อมูล พร้อมทั้งส่งข้อมูลและหนังสือนัดประชุมไปยังกรรมการไม่น้อย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7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วันปฏิทินก่อนวันประชุม เพื่อให้กรรมการสามารถพิจารณาวาระการประชุมได้อย่างเต็มที่ ในการประชุมแต่ละครั้ง มีการเชิญผู้บริหารผู้รับผิดชอบในประเด็นที่นำขึ้นมาพิจารณาเข้าร่วมประชุมและเสนอรายงานที่เกี่ยวข้องกับเรื่องนั้น และกรรมการทุกคนมีโอกาสในการอภิปรายแลกเปลี่ยนความคิดเห็น และตัดสินใจที่เป็นอิสระ ทั้งนี้ อาจมีการขอข้อมูลเพิ่มเติมหรือขอคำแนะนำจากที่ปรึกษาอิสระได้ตามความเหมาะสม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นกรณีที่กรรมการบริษัทท่านใดมีความขัดแย้งทางผลประโยชน์ในวาระที่พิจารณา กรรมการท่านนั้นจะเปิดเผยประเด็นความขัดแย้งทางผลประโยชน์ต่อคณะกรรมการบริษัทโดยทันที และจะไม่มีส่วนร่วมในกระบวนการตัดสินใจในวาระนั้น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จัดให้มีคณะอนุกรรมการเพื่อทำหน้าที่ช่วยคณะกรรมการบริษัทในการปฏิบัติหน้าที่ที่รับผิดชอบในแต่ละด้าน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โดยรายละเอียดดังปรากฏในหัวข้อ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>9.2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ณะกรรมการบริษัท ผู้บริหาร และผู้มีอำนาจควบคุมบริษัท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โดยคณะกรรมการบริษัทมีหน้าที่ในการสอบทานประเภท องค์ประกอบ รวมถึงผลการปฏิบัติงานของคณะอนุกรรมการแต่ละคณะเป็นประจำทุกปี คณะอนุกรรมการแต่ละคณะมีข้อบังคับที่ระบุถึงขอบเขต อำนาจ หน้าที่และความรับผิดชอบอย่างชัดเจน และประธานคณะอนุกรรมการแต่ละคณะมีหน้าที่ในการรายงานผลการปฏิบัติงานและประเด็นสำคัญต่อคณะกรรมการบริษัท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มีหน้าที่รับความรับผิดชอบในการกำหนดกรอบการบริหารความเสี่ยงและการควบคุมภายในให้สามารถรองรับการดำเนินงานได้อย่างมีประสิทธิภาพและประสิทธิผล นอกจากนี้คณะกรรมการบริษัทยังมีหน้าที่ในการทำให้ข้อมูลด้านการเงินมีความน่าเชื่อถือ และสามารถทำให้เกิดการปฏิบัติตามกฎหมายและกฎระเบียบได้ ติดตามการปฏิบัติตามกรอบการบริหารความเสี่ยงและการควบคุมภายในให้เป็นไปอย่างมีประสิทธิภาพ และบรรลุผลตามที่กำหนดไว้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ในการกำหนดและสอบทานกรอบการบริหารความเสี่ยง คณะกรรมการบริษัทต้องพิจารณาถึงข้อเท็จจริงของความเสี่ยงที่เกี่ยวข้อง โดยควรพิจารณาจากความสูญเสียที่อาจจะเกิดขึ้นและค่าใช้จ่ายในการควบคุมความเสี่ยงนั้นๆ  เพื่อให้สามารถที่จะทำให้เกิดระบบการควบคุมภายในที่เหมาะสมได้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ณะกรรมการบริษัทได้จัดทำและอนุมัติ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ู่มือจริยธรรมสำหรับพนักงา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ที่ระบุถึงแนวทางในการปฏิบัติงานในหน้าที่และการปฏิบัติงานของกรรมการและพนักงานในองค์กร  ซึ่งได้กล่าวถึงข้อมูลเกี่ยวกับหลักการและคุณค่าหลักที่บริษัทมุ่งหวัง รวมถึงจรรยาบรรณและภาระความรับผิดชอบจรรยา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บ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รรณต่อผู้มีส่วนได้เสียต่างๆ เพื่อประโยชน์ในการสร้างมาตรฐานด้านพฤติกรรม  และการปฏิบัติงานของกรรมการและพนักงานด้วยความซื่อสัตย์สุจริตและยุติธรรม  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ตระหนักถึงความสำคัญของพนักงาน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โดยการ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ปฏิบัติต่อพนักงานทุกคนด้วยความเคารพในเกียรติและศักดิ์ศรี  และให้โอกาสในการทำงานแก่พนักงานทุกระดับ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พื่อสร้างขวัญและกำลังใจให้กับพนักงานที่จะทำงานได้อย่างมีประสิทธิภาพ ภายใต้หน้าที่ความรับผิดชอบที่มีการกำหนดไว้อย่างชัดเจน และสถานที่ทำงาน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คณะกรรมการบริษัทได้มอบหมายหน้าที่ในการบริหารกิจการให้แก่คณะกรรมการบริหารและผู้บริหาร ภายใต้ ระบบการควบคุมภายในที่จัดให้มีขึ้นอย่างเพียงพอและเหมาะสม และส่วนหนึ่งของแผนการตรวจสอบภายในจะครอบคลุมถึงการประเมินความเพียงพอและประสิทธิผลของระบบการควบคุมภายใน ซึ่งจะต้องมีการดำเนินการอย่างเป็นระบบและสม่ำเสมอ โดยผู้จัดการสำนักตรวจสอบภายในจะต้องรายงานผล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การตรวจสอบภายใน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ให้แก่คณะกรรมการตรวจสอบทราบทุกงวด </w:t>
      </w:r>
      <w:r>
        <w:rPr>
          <w:rFonts w:cs="Cordia New" w:ascii="Cordia New" w:hAnsi="Cordia New"/>
          <w:b w:val="false"/>
          <w:bCs w:val="false"/>
          <w:sz w:val="26"/>
          <w:szCs w:val="26"/>
        </w:rPr>
        <w:t xml:space="preserve">6 </w:t>
      </w: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>เดือน และคณะกรรมการบริษัทจะประเมินความเพียงพอและเหมาะสมของระบบการควบคุมภายในของบริษัทในภาพรวมเป็นประจำทุกปี</w:t>
      </w:r>
    </w:p>
    <w:p>
      <w:pPr>
        <w:pStyle w:val="Heading"/>
        <w:ind w:firstLine="720"/>
        <w:jc w:val="left"/>
        <w:rPr>
          <w:rFonts w:ascii="Cordia New" w:hAnsi="Cordia New" w:cs="Cordia New"/>
          <w:b w:val="false"/>
          <w:b w:val="false"/>
          <w:bCs w:val="false"/>
          <w:sz w:val="26"/>
          <w:szCs w:val="26"/>
        </w:rPr>
      </w:pPr>
      <w:r>
        <w:rPr>
          <w:rFonts w:ascii="Cordia New" w:hAnsi="Cordia New"/>
          <w:b w:val="false"/>
          <w:b w:val="false"/>
          <w:bCs w:val="false"/>
          <w:sz w:val="26"/>
          <w:sz w:val="26"/>
          <w:szCs w:val="26"/>
        </w:rPr>
        <w:t xml:space="preserve">คณะกรรมการบริษัทมีหน้าที่รับความรับผิดชอบในการกำหนดกรอบการบริหารความเสี่ยง ให้สามารถรองรับการดำเนินงานได้อย่างมีประสิทธิภาพและประสิทธิผล รวมถึงการติดตามการปฏิบัติตามกรอบการบริหารความเสี่ยงให้เป็นไปอย่างมีประสิทธิภาพ และบรรลุผลตามที่กำหนดไว้ ในการกำหนดและสอบทานกรอบการบริหารความเสี่ยง คณะกรรมการบริษัทต้องพิจารณาถึงข้อเท็จจริงของความเสี่ยงที่เกี่ยวข้อง โดยคำนึงถึงความสูญเสียที่อาจจะเกิดขึ้นและค่าใช้จ่ายในการควบคุมความเสี่ยงนั้นๆ เพื่อให้สามารถที่จะทำให้เกิดระบบการควบคุมภายในที่เหมาะสมได้ 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ารดูแลเรื่องการใช้ข้อมูลภายใน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ระเบียบว่าด้วยการซื้อขายหลักทรัพย์ของบริษัท โดยกำหนดแนวทางปฏิบัติและระยะเวลาห้ามการซื้อขายหลักทรัพย์ของบริษัท ให้กรรมการและผู้บริหารถือปฏิบัติ ทั้งนี้ เพื่อให้เกิดความโปร่งใส และป้องกันการแสวงหาประโยชน์ส่วนตนของกรรมการ และผู้บริหาร จากการใช้ข้อมูลภายในของบริษัทที่ยังไม่ได้เปิดเผยต่อสาธารณชน รวมทั้งเพื่อหลีกเลี่ยงข้อครหาเกี่ยวกับความเหมาะสมของการซื้อขายหลักทรัพย์ของบุคคลภายใน โดยในระเบียบดังกล่าวได้กำหนดให้มีการจัดทำทะเบียนการถือครองหลักทรัพย์ของบริษัทของกรรมการ ผู้บริหารและผู้ที่เกี่ยวข้อง รวมทั้งยังได้ระบุระยะเวลาที่กรรมการ ผู้บริหารและผู้ที่เกี่ยวข้องไม่สมควรทำการซื้อขายหลักทรัพย์ของบริษัท </w:t>
      </w:r>
      <w:r>
        <w:rPr>
          <w:rFonts w:ascii="Cordia New" w:hAnsi="Cordia New" w:cs="Cordia New"/>
          <w:sz w:val="26"/>
          <w:sz w:val="26"/>
          <w:szCs w:val="26"/>
        </w:rPr>
        <w:t>ปัจจุบัน ยังไม่ได้มีการกำหนดบทลงโทษไว้ใน</w:t>
      </w:r>
      <w:r>
        <w:rPr>
          <w:rFonts w:ascii="Cordia New" w:hAnsi="Cordia New" w:cs="Cordia New"/>
          <w:sz w:val="26"/>
          <w:sz w:val="26"/>
          <w:szCs w:val="26"/>
        </w:rPr>
        <w:t xml:space="preserve">ระเบียบว่าด้วยการซื้อขายหลักทรัพย์ของ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อย่างไรก็ตาม ได้มีการกล่าวเรื่องการลงโทษไว้เป็นส่วนหนึ่งของจริยธรรมสำหรับพนักงาน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นอกเหนือจากระเบียบว่าด้วยการซื้อขายหลักทรัพย์ของบริษัท บริษัท</w:t>
      </w:r>
      <w:r>
        <w:rPr>
          <w:rFonts w:ascii="Cordia New" w:hAnsi="Cordia New" w:cs="Cordia New"/>
          <w:sz w:val="26"/>
          <w:sz w:val="26"/>
          <w:szCs w:val="26"/>
        </w:rPr>
        <w:t>ได้</w:t>
      </w:r>
      <w:r>
        <w:rPr>
          <w:rFonts w:ascii="Cordia New" w:hAnsi="Cordia New" w:cs="Cordia New"/>
          <w:sz w:val="26"/>
          <w:sz w:val="26"/>
          <w:szCs w:val="26"/>
        </w:rPr>
        <w:t>ดำเนินการ</w:t>
      </w:r>
      <w:r>
        <w:rPr>
          <w:rFonts w:ascii="Cordia New" w:hAnsi="Cordia New" w:cs="Cordia New"/>
          <w:sz w:val="26"/>
          <w:sz w:val="26"/>
          <w:szCs w:val="26"/>
        </w:rPr>
        <w:t>ให้กรรมการและผู้บริหารที่มีหน้าที่รายงานการถือหลักทรัพย์ต่อสำนักงานคณะกรรมการกำกับหลักทรัพย์และตลาดหลักทรัพย์ ลงนามรับทราบภาระหน้าที่ความรับผิดชอบในการรายงานการถือหลักทรัพย์ของบริษัทและบทกำหนดโทษตามกฎหมายในเรื่องดังกล่าวด้วย</w:t>
      </w:r>
      <w:r>
        <w:br w:type="page"/>
      </w:r>
    </w:p>
    <w:p>
      <w:pPr>
        <w:pStyle w:val="Normal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9.5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ุคลาก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พนักงานและคนงานซึ่งอยู่ในประเทศไทยทั้งหมดรวมทั้งสิ้น </w:t>
      </w:r>
      <w:r>
        <w:rPr>
          <w:rFonts w:cs="Cordia New" w:ascii="Cordia New" w:hAnsi="Cordia New"/>
          <w:sz w:val="26"/>
          <w:szCs w:val="26"/>
        </w:rPr>
        <w:t xml:space="preserve">23,337 </w:t>
      </w:r>
      <w:r>
        <w:rPr>
          <w:rFonts w:ascii="Cordia New" w:hAnsi="Cordia New" w:cs="Cordia New"/>
          <w:sz w:val="26"/>
          <w:sz w:val="26"/>
          <w:szCs w:val="26"/>
        </w:rPr>
        <w:t>คน โดยแบ่งตามสายงานหลักได้ดังนี้</w:t>
      </w:r>
      <w:r>
        <w:rPr/>
        <w:t xml:space="preserve"> </w:t>
      </w:r>
    </w:p>
    <w:tbl>
      <w:tblPr>
        <w:tblW w:w="504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ยงานหลั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ำนวนพนักงา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บ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748</w:t>
            </w:r>
          </w:p>
        </w:tc>
      </w:tr>
      <w:tr>
        <w:trPr>
          <w:trHeight w:val="248" w:hRule="atLeast"/>
        </w:trPr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น้ำ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right="6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,58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right="612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23,337</w:t>
            </w:r>
          </w:p>
        </w:tc>
      </w:tr>
    </w:tbl>
    <w:p>
      <w:pPr>
        <w:pStyle w:val="Normal"/>
        <w:spacing w:before="120" w:after="12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จ่ายค่าตอบแทนให้แก่พนักงาน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เงินรวม </w:t>
      </w:r>
      <w:r>
        <w:rPr>
          <w:rFonts w:cs="Cordia New" w:ascii="Cordia New" w:hAnsi="Cordia New"/>
          <w:sz w:val="26"/>
          <w:szCs w:val="26"/>
        </w:rPr>
        <w:t xml:space="preserve">4,49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ประกอบด้วยเงินเดือน ค่าแรง โบนัส สวัสดิการ ค่าฝึกอบรม และค่าเบี้ยประกันอุบัติเหตุพนักงาน 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นโยบายในการพัฒนาบุคลากร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ทรัพยากรบุคคลเป็นองค์ประกอบที่มีความสำคัญอย่างยิ่งต่อความสำเร็จในการดำเนินธุรกิจของบริษัท ทั้งนี้ บุคลากรทุกระดับต้องได้รับการพัฒนาขีดความสามารถในการปฏิบัติงาน ประกอบกับการมีค่านิยม พฤติกรรมการทำงานที่ดีและเหมาะสม ซึ่งเปรียบเสมือนพลังผลักดันให้บริษัทเดินไปสู่เป้าหมายที่กำหนดไว้อย่างมีประสิทธิภาพ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ดังนั้น การพัฒนาบุคลากร </w:t>
      </w:r>
      <w:r>
        <w:rPr>
          <w:rFonts w:cs="Cordia New" w:ascii="Cordia New" w:hAnsi="Cordia New"/>
          <w:sz w:val="26"/>
          <w:szCs w:val="26"/>
        </w:rPr>
        <w:t xml:space="preserve">(People Development) 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ถือเป็นบทบาทและหน้าที่ของบริษัทที่ให้ความสำคัญมาโดยตลอด และเพื่อให้กิจกรรมดังกล่าวเป็นส่วนส่งเสริม สนับสนุนต่อความสำเร็จของบริษัทอย่างเป็นระบบและยั่งยืน บริษัทจึงได้กำหนดนโยบายการพัฒนาบุคลากร </w:t>
      </w:r>
      <w:r>
        <w:rPr>
          <w:rFonts w:cs="Cordia New" w:ascii="Cordia New" w:hAnsi="Cordia New"/>
          <w:sz w:val="26"/>
          <w:szCs w:val="26"/>
        </w:rPr>
        <w:t xml:space="preserve">(People Development Plan) </w:t>
      </w:r>
      <w:r>
        <w:rPr>
          <w:rFonts w:ascii="Cordia New" w:hAnsi="Cordia New" w:cs="Cordia New"/>
          <w:sz w:val="26"/>
          <w:sz w:val="26"/>
          <w:szCs w:val="26"/>
        </w:rPr>
        <w:t>ในสาระสำคัญดังนี้</w:t>
      </w:r>
    </w:p>
    <w:p>
      <w:pPr>
        <w:pStyle w:val="Normal"/>
        <w:ind w:left="108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มุ่งมั่นสร้างค่านิยม </w:t>
      </w:r>
      <w:r>
        <w:rPr>
          <w:rFonts w:cs="Cordia New" w:ascii="Cordia New" w:hAnsi="Cordia New"/>
          <w:sz w:val="26"/>
          <w:szCs w:val="26"/>
        </w:rPr>
        <w:t xml:space="preserve">CPF Way </w:t>
      </w:r>
      <w:r>
        <w:rPr>
          <w:rFonts w:ascii="Cordia New" w:hAnsi="Cordia New" w:cs="Cordia New"/>
          <w:sz w:val="26"/>
          <w:sz w:val="26"/>
          <w:szCs w:val="26"/>
        </w:rPr>
        <w:t>ให้เป็นวัฒนธรรมพื้นฐานในการสร้างความสำเร็จที่มั่นคง และยั่งยืน โดยมุ่งเน้นการสร้างสรรค์นวัตกรรม การพากเพียรสร้างความสำเร็จ การสร้างความเชี่ยวชาญโดยให้ใฝ่รู้และแบ่งปันความรู้ การยอมรับและปรับตัวต่อการเปลี่ยนแปลง พร้อมทั้งมีคุณธรรมและความ</w:t>
      </w:r>
      <w:r>
        <w:rPr>
          <w:rFonts w:ascii="Cordia New" w:hAnsi="Cordia New" w:cs="Cordia New"/>
          <w:sz w:val="26"/>
          <w:sz w:val="26"/>
          <w:szCs w:val="26"/>
        </w:rPr>
        <w:t>ซื่อ</w:t>
      </w:r>
      <w:r>
        <w:rPr>
          <w:rFonts w:ascii="Cordia New" w:hAnsi="Cordia New" w:cs="Cordia New"/>
          <w:sz w:val="26"/>
          <w:sz w:val="26"/>
          <w:szCs w:val="26"/>
        </w:rPr>
        <w:t xml:space="preserve">สัตย์ </w:t>
      </w:r>
    </w:p>
    <w:p>
      <w:pPr>
        <w:pStyle w:val="Normal"/>
        <w:ind w:left="1080" w:hanging="360"/>
        <w:jc w:val="left"/>
        <w:rPr/>
      </w:pPr>
      <w:r>
        <w:rPr>
          <w:rFonts w:cs="Cordia New" w:ascii="Cordia New" w:hAnsi="Cordia New"/>
          <w:sz w:val="26"/>
          <w:szCs w:val="26"/>
        </w:rPr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>เน้นการพัฒนาผู้นำที่สามารถดำเนินธุรกิจในเวทีโลกให้เป็นผู้นำที่ผูกใจพนักงานให้ทุ่มเทแรงใจในการสร้างผลงานและพัฒนาประสิทธิภาพงานที่สอดคล้องกับความสำเร็จทางธุรกิจ  อีกทั้งยังปลูกฝังให้สามารถสร้างความเชื่อมั่นโดยการปฏิบัติหน้าที่</w:t>
      </w:r>
      <w:r>
        <w:rPr>
          <w:rFonts w:ascii="Cordia New" w:hAnsi="Cordia New" w:cs="Cordia New"/>
          <w:sz w:val="26"/>
          <w:sz w:val="26"/>
          <w:szCs w:val="26"/>
        </w:rPr>
        <w:t>ด้วย</w:t>
      </w:r>
      <w:r>
        <w:rPr>
          <w:rFonts w:ascii="Cordia New" w:hAnsi="Cordia New" w:cs="Cordia New"/>
          <w:sz w:val="26"/>
          <w:sz w:val="26"/>
          <w:szCs w:val="26"/>
        </w:rPr>
        <w:t>ความซื่อสัตย์  โปร่งใส ค้าขายแบบยั่งยืน ซึ่งเป็นทักษะพื้นฐานอันสำคัญยิ่งในโลกของการแข่งขันในปัจจุบัน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มุ่งสร้างความเชี่ยวชาญของบุคลากรให้เกิดจากการเรียนรู้ ค้นคว้าและถ่ายทอดประสบการณ์อย่างไม่หยุดนิ่ง ผ่านเทคโนโลยีการเรียนรู้ที่ทันสมัย และระบบองค์ความรู้ </w:t>
      </w:r>
      <w:r>
        <w:rPr>
          <w:rFonts w:cs="Cordia New" w:ascii="Cordia New" w:hAnsi="Cordia New"/>
          <w:sz w:val="26"/>
          <w:szCs w:val="26"/>
        </w:rPr>
        <w:t xml:space="preserve">(Knowledge Management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สั่งสมแลกเปลี่ยนความรู้และประสบการณ์ที่เป็นปัจจุบันเสมอ เพื่อส่งเสริมให้เกิดความรวดเร็วและสร้างประสิทธิภาพงานได้อย่างทรงประสิทธิผล โดยมี </w:t>
      </w:r>
      <w:r>
        <w:rPr>
          <w:rFonts w:cs="Cordia New" w:ascii="Cordia New" w:hAnsi="Cordia New"/>
          <w:sz w:val="26"/>
          <w:szCs w:val="26"/>
        </w:rPr>
        <w:t xml:space="preserve">CPF Training Center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ศูนย์กลางการพัฒนาและวางนโยบาย ขยายขีดความสามารถขององค์กรผ่านความสามารถของบุคลากร </w:t>
      </w:r>
      <w:r>
        <w:rPr>
          <w:rFonts w:cs="Cordia New" w:ascii="Cordia New" w:hAnsi="Cordia New"/>
          <w:sz w:val="26"/>
          <w:szCs w:val="26"/>
        </w:rPr>
        <w:t xml:space="preserve">(Competency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พัฒนาแผนงานให้สอดคล้องกับกลยุทธ์ทางธุรกิจเสมอ 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4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มุ่งสร้างความสำเร็จอันยั่งยืนผ่านการสร้างผู้นำรุ่นใหม่ เพื่อเตรียมรับการเติบโตทางธุรกิจ และสืบทอดทายาททางธุรกิจในอนาคต  อันเป็นรากฐานที่สำคัญยิ่งต่อการเติบโตทางธุรกิจ โดยผ่านกระบวนการคัดสรรทั้งภายในและนอกองค์กร 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5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ำหนดวงจรความสัมพันธ์กับหน่วยงานที่เกี่ยวข้อง ได้แก่ ศูนย์สรรหาและคัดเลือกบุคลากร </w:t>
      </w:r>
      <w:r>
        <w:rPr>
          <w:rFonts w:cs="Cordia New" w:ascii="Cordia New" w:hAnsi="Cordia New"/>
          <w:sz w:val="26"/>
          <w:szCs w:val="26"/>
        </w:rPr>
        <w:t xml:space="preserve">(Recruitment and Selection Center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ร่วมวางกรอบการสรรหา การคัดเลือกบุคลากรที่มีศักยภาพ </w:t>
      </w:r>
      <w:r>
        <w:rPr>
          <w:rFonts w:cs="Cordia New" w:ascii="Cordia New" w:hAnsi="Cordia New"/>
          <w:sz w:val="26"/>
          <w:szCs w:val="26"/>
        </w:rPr>
        <w:t xml:space="preserve">(Potential) </w:t>
      </w:r>
      <w:r>
        <w:rPr>
          <w:rFonts w:ascii="Cordia New" w:hAnsi="Cordia New" w:cs="Cordia New"/>
          <w:sz w:val="26"/>
          <w:sz w:val="26"/>
          <w:szCs w:val="26"/>
        </w:rPr>
        <w:t>และพร้อมต่อการพัฒนาความสามารถให้สอดคล้องกับความต้องการทางธุรกิจทั้งในปัจจุบันและอนาคต</w:t>
      </w:r>
    </w:p>
    <w:p>
      <w:pPr>
        <w:pStyle w:val="Normal"/>
        <w:ind w:left="1080" w:hanging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6.</w:t>
        <w:tab/>
      </w:r>
      <w:r>
        <w:rPr>
          <w:rFonts w:ascii="Cordia New" w:hAnsi="Cordia New" w:cs="Cordia New"/>
          <w:sz w:val="26"/>
          <w:sz w:val="26"/>
          <w:szCs w:val="26"/>
        </w:rPr>
        <w:t>จัดทำโครงการตลอดจนให้ความร่วมมือประสานงานเพื่อการจัดทำกิจกรรมอันเป็นสาธารณะประโยชน์เพื่อปลูกฝังให้บุคลากรมีจิตสำนึกที่ดีต่อสังคม</w:t>
      </w:r>
    </w:p>
    <w:sectPr>
      <w:headerReference w:type="default" r:id="rId4"/>
      <w:footerReference w:type="default" r:id="rId5"/>
      <w:type w:val="nextPage"/>
      <w:pgSz w:w="11906" w:h="16838"/>
      <w:pgMar w:left="1440" w:right="1080" w:gutter="0" w:header="547" w:top="1310" w:footer="331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  <w:t xml:space="preserve">(9) </w:t>
    </w:r>
    <w:r>
      <w:rPr>
        <w:rFonts w:ascii="Cordia New" w:hAnsi="Cordia New" w:cs="Cordia New"/>
        <w:sz w:val="26"/>
        <w:sz w:val="26"/>
        <w:szCs w:val="26"/>
      </w:rPr>
      <w:t>การจัดก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3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/>
      </w:rPr>
    </w:pPr>
    <w:r>
      <w:rPr>
        <w:rFonts w:cs="Cordia New" w:ascii="Cordia New" w:hAnsi="Cordia New"/>
        <w:sz w:val="16"/>
        <w:szCs w:val="16"/>
        <w:lang w:val="en-US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15"/>
        </w:tabs>
        <w:ind w:left="1515" w:hanging="43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437"/>
        </w:tabs>
        <w:ind w:left="3437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36"/>
        </w:tabs>
        <w:ind w:left="836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Cordia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Times New Roman" w:hAnsi="Times New Roman" w:eastAsia="Times New Roman" w:cs="Cordia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u w:val="none"/>
    </w:rPr>
  </w:style>
  <w:style w:type="character" w:styleId="WW8Num32z2">
    <w:name w:val="WW8Num32z2"/>
    <w:qFormat/>
    <w:rPr>
      <w:u w:val="none"/>
      <w:lang w:bidi="th-TH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rowallia New" w:hAnsi="Browallia New" w:eastAsia="Times New Roman" w:cs="Browallia New"/>
      <w:color w:val="000000"/>
    </w:rPr>
  </w:style>
  <w:style w:type="character" w:styleId="WW8Num37z1">
    <w:name w:val="WW8Num37z1"/>
    <w:qFormat/>
    <w:rPr>
      <w:rFonts w:ascii="Times New Roman" w:hAnsi="Times New Roman" w:eastAsia="Times New Roman" w:cs="Cordia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Times New Roman" w:hAnsi="Times New Roman" w:eastAsia="Times New Roman" w:cs="Cordia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UPC"/>
      <w:b/>
      <w:bCs/>
      <w:sz w:val="30"/>
      <w:szCs w:val="30"/>
      <w:u w:val="single"/>
      <w:lang w:val="en-US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lang w:val="en-US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  <w:lang w:val="en-US"/>
    </w:rPr>
  </w:style>
  <w:style w:type="paragraph" w:styleId="CommentText">
    <w:name w:val="Comment Text"/>
    <w:basedOn w:val="Normal"/>
    <w:qFormat/>
    <w:pPr/>
    <w:rPr>
      <w:rFonts w:ascii="Lucida Grande;Times New Roman" w:hAnsi="Lucida Grande;Times New Roman" w:eastAsia="Lucida Grande;Times New Roman" w:cs="Lucida Grande;Times New Roman"/>
      <w:sz w:val="20"/>
      <w:szCs w:val="23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Tms Rmn;Times New Roman" w:hAnsi="Tms Rmn;Times New Roman" w:eastAsia="Times New Roman" w:cs="Tms Rmn;Times New Roman"/>
      <w:b/>
      <w:bCs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49:00Z</dcterms:created>
  <dc:creator>user</dc:creator>
  <dc:description/>
  <cp:keywords/>
  <dc:language>en-US</dc:language>
  <cp:lastModifiedBy>CPF</cp:lastModifiedBy>
  <cp:lastPrinted>2008-03-31T09:02:00Z</cp:lastPrinted>
  <dcterms:modified xsi:type="dcterms:W3CDTF">2008-03-31T10:49:00Z</dcterms:modified>
  <cp:revision>2</cp:revision>
  <dc:subject/>
  <dc:title>ส่วนที่ 1</dc:title>
</cp:coreProperties>
</file>