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0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ควบคุมภายใน</w:t>
      </w:r>
    </w:p>
    <w:p>
      <w:pPr>
        <w:pStyle w:val="Normal"/>
        <w:spacing w:before="24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0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ะบบการควบคุมภายใ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คณะกรรมการบริษัท ครั้งที่ </w:t>
      </w:r>
      <w:r>
        <w:rPr>
          <w:rFonts w:cs="Cordia New" w:ascii="Cordia New" w:hAnsi="Cordia New"/>
          <w:sz w:val="26"/>
          <w:szCs w:val="26"/>
        </w:rPr>
        <w:t xml:space="preserve">3/2551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>255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คณะกรรมการตรวจสอบ ซึ่งเป็น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น เข้าร่วมประชุมด้วย คณะกรรมการได้ประเมินระบบการควบคุมภายในโดยการซักถามข้อมูลจากฝ่ายบริหารแล้วสรุปได้ว่า ระบบการคว</w:t>
      </w:r>
      <w:r>
        <w:rPr>
          <w:rFonts w:ascii="Cordia New" w:hAnsi="Cordia New" w:cs="Cordia New"/>
          <w:sz w:val="26"/>
          <w:sz w:val="26"/>
          <w:szCs w:val="26"/>
        </w:rPr>
        <w:t>บ</w:t>
      </w:r>
      <w:r>
        <w:rPr>
          <w:rFonts w:ascii="Cordia New" w:hAnsi="Cordia New" w:cs="Cordia New"/>
          <w:sz w:val="26"/>
          <w:sz w:val="26"/>
          <w:szCs w:val="26"/>
        </w:rPr>
        <w:t>คุมภายในของบริษัทมีความจำเป็นและเหมาะสมต่อธุรกิจของบริษัทและบริษัทย่อย รวมทั้งมีประสิทธิผลเพียงพอที่</w:t>
      </w:r>
      <w:r>
        <w:rPr>
          <w:rFonts w:ascii="Cordia New" w:hAnsi="Cordia New" w:cs="Cordia New"/>
          <w:sz w:val="26"/>
          <w:sz w:val="26"/>
          <w:szCs w:val="26"/>
        </w:rPr>
        <w:t>จะป้องกันทรัพย์สินของซีพีเอฟและบริษัทย่อย จากการที่ผู้บริหารนำไปใช้โดยมิชอบ หรือโดยไม่มีอำนาจ</w:t>
      </w:r>
      <w:r>
        <w:rPr>
          <w:rFonts w:ascii="Cordia New" w:hAnsi="Cordia New" w:cs="Cordia New"/>
          <w:sz w:val="26"/>
          <w:sz w:val="26"/>
          <w:szCs w:val="26"/>
        </w:rPr>
        <w:t xml:space="preserve"> ทั้งนี้ ในการปฏิบัติงานตรวจสอบภายใน สำนักตรวจสอบภายในได้มีการสอบทานการปฏิบัติงานของหน่วยงานต่างๆ ของบริษัทและบริษัทย่อย เพื่อให้มั่นใจว่าหน่วยงานเหล่านั้นมีการปฏิบัติตามระบบการควบคุมภายในที่บริษัทได้กำหนดไว้ และในกรณีพบข้อบกพร่องที่มีสาระสำคัญจะมีการรายงานให้คณะกรรมการบริหารและคณะกรรมการตรวจสอบทราบและพิจารณาสั่งการแก้ไข อย่างไรก็ตาม ในรอบ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ม่พบข้อบกพร่องที่เป็นสาระสำคัญซึ่งจะมีผลกระทบต่อผลการดำเนินงานของบริษัท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ในรายงานข้อสังเกตและข้อเสนอแนะที่พบจากการตรวจสอบ </w:t>
      </w:r>
      <w:r>
        <w:rPr>
          <w:rFonts w:cs="Cordia New" w:ascii="Cordia New" w:hAnsi="Cordia New"/>
          <w:sz w:val="26"/>
          <w:szCs w:val="26"/>
        </w:rPr>
        <w:t xml:space="preserve">(Management Letter) </w:t>
      </w:r>
      <w:r>
        <w:rPr>
          <w:rFonts w:ascii="Cordia New" w:hAnsi="Cordia New" w:cs="Cordia New"/>
          <w:sz w:val="26"/>
          <w:sz w:val="26"/>
          <w:szCs w:val="26"/>
        </w:rPr>
        <w:t>ของผู้สอบบัญชี ก็ไม่ได้ระบุว่าพบ</w:t>
      </w:r>
      <w:r>
        <w:rPr>
          <w:rFonts w:ascii="Cordia New" w:hAnsi="Cordia New" w:cs="Cordia New"/>
          <w:sz w:val="26"/>
          <w:sz w:val="26"/>
          <w:szCs w:val="26"/>
        </w:rPr>
        <w:t>ข้อบกพร่อง</w:t>
      </w:r>
      <w:r>
        <w:rPr>
          <w:rFonts w:ascii="Cordia New" w:hAnsi="Cordia New" w:cs="Cordia New"/>
          <w:sz w:val="26"/>
          <w:sz w:val="26"/>
          <w:szCs w:val="26"/>
        </w:rPr>
        <w:t>ที่เป็นสาระสำคัญ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0.2</w:t>
        <w:tab/>
      </w:r>
      <w:r>
        <w:rPr>
          <w:rFonts w:ascii="Cordia New" w:hAnsi="Cordia New" w:cs="Cordia New"/>
          <w:b/>
          <w:b/>
          <w:bCs/>
        </w:rPr>
        <w:t>รายงานคณะกรรมการตรวจสอบ</w:t>
      </w:r>
    </w:p>
    <w:p>
      <w:pPr>
        <w:pStyle w:val="TextBody"/>
        <w:tabs>
          <w:tab w:val="left" w:pos="720" w:leader="none"/>
          <w:tab w:val="left" w:pos="1080" w:leader="none"/>
          <w:tab w:val="left" w:pos="126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/>
          <w:sz w:val="26"/>
          <w:sz w:val="26"/>
          <w:szCs w:val="26"/>
        </w:rPr>
        <w:t>คณะกรรมการตรวจสอบโดยการแต่งตั้งของคณะกรรมการบริษัท</w:t>
      </w:r>
      <w:r>
        <w:rPr>
          <w:rFonts w:ascii="Cordia New" w:hAnsi="Cordia New"/>
          <w:sz w:val="26"/>
          <w:sz w:val="26"/>
          <w:szCs w:val="26"/>
        </w:rPr>
        <w:t>ป</w:t>
      </w:r>
      <w:r>
        <w:rPr>
          <w:rFonts w:ascii="Cordia New" w:hAnsi="Cordia New"/>
          <w:sz w:val="26"/>
          <w:sz w:val="26"/>
          <w:szCs w:val="26"/>
        </w:rPr>
        <w:t xml:space="preserve">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/>
          <w:sz w:val="26"/>
          <w:sz w:val="26"/>
          <w:szCs w:val="26"/>
        </w:rPr>
        <w:t>ท่าน</w:t>
      </w:r>
      <w:r>
        <w:rPr>
          <w:rFonts w:ascii="Cordia New" w:hAnsi="Cordia New"/>
          <w:sz w:val="16"/>
          <w:sz w:val="16"/>
          <w:szCs w:val="1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โดยมี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>พลตำรวจเอกเภา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 สารสิน เป็นประธานกรรมการตรวจสอบ นายอาสา 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 xml:space="preserve">สารสิน  ศาสตราจารย์นายแพทย์ อรรถสิทธิ์ </w:t>
      </w:r>
      <w:r>
        <w:rPr>
          <w:rFonts w:ascii="Cordia New" w:hAnsi="Cordia New"/>
          <w:sz w:val="26"/>
          <w:sz w:val="26"/>
          <w:szCs w:val="26"/>
        </w:rPr>
        <w:t xml:space="preserve"> </w:t>
      </w:r>
      <w:r>
        <w:rPr>
          <w:rFonts w:ascii="Cordia New" w:hAnsi="Cordia New"/>
          <w:sz w:val="26"/>
          <w:sz w:val="26"/>
          <w:szCs w:val="26"/>
        </w:rPr>
        <w:t>เวชชาชีวะ แล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/>
          <w:sz w:val="26"/>
          <w:sz w:val="26"/>
          <w:szCs w:val="26"/>
        </w:rPr>
        <w:t xml:space="preserve">นายทนง เทิมแพงพันธ์ เป็นกรรมการตรวจสอบ 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รรมสำคัญที่คณะกรรมการตรวจสอบได้ดำเนินการไปในระหว่าง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ภายใต้ขอบเขตหน้าที่และความรับผิดชอบที่ได้รับมอบหมายจากคณะกรรมการบริษัท  สรุปได้ดังนี้</w:t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26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สอบทานงบการเงินรายไตรมาสและงบการเงินประจำงวดการบัญชี ซึ่งครอบคลุมถึงการสอบทานการปฏิบัติตามมาตรฐานการบัญชี การเลือกใช้นโยบายการบัญชี และการเปิดเผยข้อมูลในงบการเงิน</w:t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260"/>
        </w:tabs>
        <w:ind w:left="1080" w:hanging="360"/>
        <w:jc w:val="left"/>
        <w:rPr/>
      </w:pPr>
      <w:r>
        <w:rPr>
          <w:rFonts w:ascii="Cordia New" w:hAnsi="Cordia New"/>
          <w:sz w:val="26"/>
          <w:sz w:val="26"/>
          <w:szCs w:val="26"/>
        </w:rPr>
        <w:t xml:space="preserve">สอบทานการเข้าทำรายการและการเปิดเผยข้อมูลเกี่ยวกับรายการระหว่างกันที่มีกับบุคคลที่อาจมีความขัดแย้งทางผลประโยชน์ ในรอบปี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26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พิจารณาแผนการตรวจสอบภายในและสอบทานผลการตรวจสอบภายใน ซึ่งสำนักตรวจสอบภายในได้ดำเนินการไปในระหว่างปี  รวมถึงการสอบทานความเพียงพอและเหมาะสมของระบบการควบคุมภายใน</w:t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26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>ประชุมร่วมกับผู้สอบบัญชี  เพื่อสอบทานความเป็นอิสระและผลการปฏิบัติงานการสอบบัญชี รวมทั้งความเห็นของผู้สอบบัญชีต่อระบบการควบคุมภายในของบริษัท</w:t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26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สอบทานการปฏิบัติตามกฎหมายและระเบียบข้อบังคับของบริษัท </w:t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26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/>
          <w:sz w:val="26"/>
          <w:sz w:val="26"/>
          <w:szCs w:val="26"/>
        </w:rPr>
        <w:t xml:space="preserve">พิจารณาคัดเลือกผู้สอบบัญชีและกำหนดค่าตอบแทนของผู้สอบบัญชี โดยคณะกรรมการตรวจสอบเห็นสมควรให้เสนอต่อคณะกรรมการบริษัทเพื่อพิจารณาแต่งตั้งนายเจริญ ผู้สัมฤทธิ์เลิศ นางสาวสมบูรณ์ ศุภศิริภิญโญ นางสาวพรรณทิพย์ กุลสันติธำรงค์ และนายไวโรจน์ จินดามณีพิทักษ์ แห่งบริษัท เคพีเอ็มจี ภูมิไชย สอบบัญชี จำกัด เป็นผู้สอบบัญชีของบริษัทประจำ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/>
          <w:sz w:val="26"/>
          <w:sz w:val="26"/>
          <w:szCs w:val="26"/>
        </w:rPr>
        <w:t xml:space="preserve">และพิจารณากำหนดค่าตอบแทนในการสอบบัญชีประจำ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/>
          <w:sz w:val="26"/>
          <w:sz w:val="26"/>
          <w:szCs w:val="26"/>
        </w:rPr>
        <w:t xml:space="preserve">สำหรับการตรวจสอบงบการเงินเฉพาะกิจการและงบการเงินรวมประจำปี และการสอบทานงบการเงินดังกล่าวรายไตรมาส เป็นเงิน </w:t>
      </w:r>
      <w:r>
        <w:rPr>
          <w:rFonts w:cs="Cordia New" w:ascii="Cordia New" w:hAnsi="Cordia New"/>
          <w:sz w:val="26"/>
          <w:szCs w:val="26"/>
        </w:rPr>
        <w:t xml:space="preserve">3,450,000 </w:t>
      </w:r>
      <w:r>
        <w:rPr>
          <w:rFonts w:ascii="Cordia New" w:hAnsi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การปฏิบัติงานตามที่กล่าวมาข้างต้นคณะกรรมการตรวจสอบได้มีการประชุมร่วมกันรวมทั้งสิ้น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>ครั้ง  และได้รายงานผลการปฏิบัติงานให้ที่ประชุมคณะกรรมการบริษัททราบแล้ว</w:t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 xml:space="preserve">(10) </w:t>
    </w:r>
    <w:r>
      <w:rPr>
        <w:rFonts w:ascii="Cordia New" w:hAnsi="Cordia New" w:cs="Cordia New"/>
        <w:sz w:val="26"/>
        <w:sz w:val="26"/>
        <w:szCs w:val="26"/>
      </w:rPr>
      <w:t>การควบคุมภายใ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Cordia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Times New Roman" w:hAnsi="Times New Roman" w:eastAsia="Times New Roman" w:cs="Cordia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u w:val="none"/>
    </w:rPr>
  </w:style>
  <w:style w:type="character" w:styleId="WW8Num30z2">
    <w:name w:val="WW8Num30z2"/>
    <w:qFormat/>
    <w:rPr>
      <w:u w:val="none"/>
      <w:lang w:bidi="th-TH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rowallia New" w:hAnsi="Browallia New" w:eastAsia="Times New Roman" w:cs="Browallia New"/>
      <w:color w:val="000000"/>
    </w:rPr>
  </w:style>
  <w:style w:type="character" w:styleId="WW8Num34z1">
    <w:name w:val="WW8Num34z1"/>
    <w:qFormat/>
    <w:rPr>
      <w:rFonts w:ascii="Times New Roman" w:hAnsi="Times New Roman" w:eastAsia="Times New Roman" w:cs="Cordia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Cordi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lang w:bidi="th-TH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UPC"/>
      <w:b/>
      <w:bCs/>
      <w:sz w:val="30"/>
      <w:szCs w:val="30"/>
      <w:u w:val="single"/>
      <w:lang w:val="en-US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47:00Z</dcterms:created>
  <dc:creator>user</dc:creator>
  <dc:description/>
  <cp:keywords/>
  <dc:language>en-US</dc:language>
  <cp:lastModifiedBy>CPF</cp:lastModifiedBy>
  <cp:lastPrinted>2008-03-28T10:11:00Z</cp:lastPrinted>
  <dcterms:modified xsi:type="dcterms:W3CDTF">2008-03-31T10:47:00Z</dcterms:modified>
  <cp:revision>3</cp:revision>
  <dc:subject/>
  <dc:title>ส่วนที่ 1</dc:title>
</cp:coreProperties>
</file>