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4.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ประกอบธุรกิจของแต่ละสายผลิตภัณฑ์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ลักษณะผลิตภัณฑ์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.1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กิจการในประเทศไทย</w:t>
      </w:r>
    </w:p>
    <w:p>
      <w:pPr>
        <w:pStyle w:val="Normal"/>
        <w:widowControl w:val="false"/>
        <w:autoSpaceDE w:val="false"/>
        <w:spacing w:before="120" w:after="0"/>
        <w:ind w:left="720" w:hanging="720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ธุรกิจสัตว์บก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ป็นการดำเนินธุรกิจครบวงจร โดยมีผลิตภัณฑ์หลักในกลุ่มของไก่เนื้อ ไก่ไข่ สุกร และเป็ด  ซึ่งสามารถจำแนกธุรกิจออกเป็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มวดหลัก คือ หมวดอาหารสัตว์ หมวดพันธุ์สัตว์ และหมวดเนื้อสัตว์และผลิตภัณฑ์อาหาร โดยมีรายละเอียดการประกอบธุรกิจพอสังเขป ดังนี้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หมวดอาหารสัตว์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เป็นผู้นำและผู้บุกเบิกในการผลิตและจำหน่ายอาหารสัตว์บก มีการผลิตอาหารสัตว์ทั้งในรูปหัวอาหารและอาหารสำเร็จรูปชนิดผงและชนิดเม็ด สำหรับเลี้ยงไก่เนื้อ ไก่ไข่ สุกร เป็ด และอื่นๆ จำหน่ายผ่านตัวแทนจำหน่ายอาหารสัตว์ และจำหน่ายโดยตรงให้แก่ฟาร์มเลี้ยงสัตว์ขนาดใหญ่ในประเทศไทย ในการผลิตอาหารสัตว์ บริษัทนำเอาพืชผลทางการเกษตร ได้แก่ ข้าวโพด กากถั่วเหลือง ปลายข้าว เป็นต้น มาผลิตโดยมีการควบคุมสูตรอาหารและการผลิตทุกขั้นตอนด้วยคอมพิวเตอร์เพื่อให้ได้อาหารสัตว์ที่มีคุณภาพสม่ำเสมอและได้มาตรฐานตามที่กำหนด ได้มีการใช้ระบบสุ่มตรวจเพื่อตรวจสอบมาตรฐานคุณภาพของวัตถุดิบและสินค้า การตรวจสอบที่สายการผลิตต่างๆ จะช่วยเพิ่มความมั่นใจต่อคุณภาพของผลิตภัณฑ์  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ด้วยสถานะความเป็นผู้นำในธุรกิจ และมีผลิตภัณฑ์ที่มีตราสินค้าเป็นที่รู้จักแพร่หลาย ดังนั้น  กลยุทธ์ทางการตลาดที่สำคัญ คือ การรักษามาตรฐานคุณภาพของผลิตภัณฑ์และการให้บริการให้ดีเสมออย่างต่อเนื่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ต่ด้วยภาวะอุตสาหกรรมการเลี้ยงสัตว์ที่มีอุปสรรคมากเพิ่มขึ้นนั้น บริษัทจึงได้ให้ความสำคัญด้านการส่งเสริมการขายมากขึ้น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หมวดพันธุ์สัตว์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eastAsia="Cordia New"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เป็นผู้นำในการวิจัยและพัฒนาปรับปรุงสายพันธุ์สัตว์ตามธรรมชาติ เพื่อให้ได้มาซึ่งพันธุ์สัตว์ที่มีคุณภาพ แข็งแรง และเหมาะสมกับสภาพการเลี้ยงในประเทศ  โดยมีการผลิต ลูกไก่พ่อแม่พันธุ์เนื้อ ลูกไก่พ่อแม่พันธุ์ไข่ สุกรพ่อแม่พันธุ์ ลูกไก่เนื้อ ลูกไก่ไข่ ไก่รุ่นไข่ ลูกเป็ดเนื้อ และลูกสุกร จำหน่ายใหักับเกษตรกรที่ทำฟาร์มเลี้ยงสัตว์และตัวแทนจำหน่ายในประเทศ</w:t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ำหรับการเพาะพันธุ์สัตว์บก กระบวนการผลิตมีลักษณะต่อเนื่องกันเนื่องจากเป็นธุรกิจครบวงจร วัตถุดิบที่ใช้ในการเพาะพันธุ์สัตว์บกจึงเริ่มตั้งแต่การนำเข้าพันธุ์มาจากต่างประเทศ เพื่อนำมาเพาะพ่อแม่พันธุ์และเลี้ยงต่อในฟาร์มของบริษัท โดยในส่วนของปู่ย่าพันธุ์ส่วนใหญ่เป็นการนำเข้าจากต่างประเทศ ส่วนพ่อแม่พันธุ์และอาหารสัตว์ส่วนใหญ่มาจากผลผลิตของกลุ่มบริษัทซีพีเอฟเอง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ฟาร์มพันธุ์สัตว์ของบริษัทกระจายอยู่ในหลายจังหวัดทั่วประเทศไทย โดยมีระบบการจัดการเลี้ยงสัตว์ที่ดี เป็นระบบโรงเรือนปิดปรับอากาศ  </w:t>
      </w:r>
      <w:r>
        <w:rPr>
          <w:rFonts w:cs="Cordia New" w:ascii="Cordia New" w:hAnsi="Cordia New"/>
          <w:sz w:val="26"/>
          <w:szCs w:val="26"/>
          <w:lang w:bidi="th-TH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ช้เทคนิคการเลี้ยงที่ทันสมัยมีระบบควบคุมและป้องกันโรคที่มีประสิทธิภาพ ทำให้มีผลผลิตที่มีคุณภาพเป็นที่ต้องการของตลาด โดยราคาพันธุ์สัตว์นั้นขึ้นอยู่กับความต้องการใช้และปริมาณผลผลิตที่มีจำหน่ายในประเทศไทย และคุณภาพของผลิตภัณฑ์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ั้น บริษัทมีบริการหลังการขายโดยมีสำนักงานตั้งกระจายอยู่ทั่วประเทศ สำหรับเป็นศูนย์กลางเผยแพร่เทคนิคการเลี้ยงสัตว์ให้แก่เกษตรกรอย่างถูกวิธี พร้อมกับช่วยในเรื่องของการจัดการด้านการตลาดและการจัดจำหน่าย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หมวดเนื้อสัตว์และผลิตภัณฑ์อาหาร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ผลิตภัณฑ์ในหมวดนี้สามารถแบ่งย่อยตามขั้นตอนการผลิตเป็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 ได้แก่ การเลี้ยงสัตว์เพื่อการค้า การแปรรูปและการผลิตผลิตภัณฑ์อาหารปรุงสุก ดังมีรายละเอียดต่อไปนี้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ลี้ยงสัตว์เพื่อการค้า</w:t>
      </w:r>
    </w:p>
    <w:p>
      <w:pPr>
        <w:pStyle w:val="Normal"/>
        <w:widowControl w:val="false"/>
        <w:autoSpaceDE w:val="false"/>
        <w:spacing w:lineRule="auto" w:line="216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ภัณฑ์จากการเลี้ยงสัตว์เพื่อการค้า ได้แก่ ไก่มีชีวิต ไข่ไก่ เป็ดมีชีวิตและสุกรเนื้อมีชีวิต  โดยจำหน่ายให้กับตัวแทนจำหน่ายทั่วประเทศ หรือเป็นการจำหน่ายในท้องถิ่น หรือเป็นการจำหน่ายให้ผู้ค้าส่งและผู้ค้าปลีก หรือเป็นการจำหน่ายให้กับโรงงานแปรรูป ทั้งของกลุ่มบริษัทเองและโรงงานแปรรูปอื่นๆ ในประเทศไทย  โดยราคาจำหน่ายนั้นผันแปรไปตามปริมาณความต้องการและปริมาณผลผลิตที่มีจำหน่ายในประเทศไทย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ีการดำเนินการด้านฟาร์มเลี้ยงสัตว์ ด้วยการให้ความสำคัญด้านการวิจัยและพัฒนาวิธีเลี้ยงให้ทันสมัย เหมาะสมกับสภาพการเลี้ยงในประเทศ และมีระบบควบคุมป้องกันโรคที่มีประสิทธิภาพ ทำให้สัตว์เติบโตเร็ว  อัตราแลกเนื้อดี  ผลผลิตสูงและประหยัดต้นทุน 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 บริษัทยังมีสำนักงานตั้งกระจายอยู่ทั่วประเทศ สำหรับเป็นศูนย์กลางเผยแพร่เทคนิคการเลี้ยงสัตว์ให้แก่เกษตรกรอย่างถูกวิธีทำให้ได้สัตว์ที่เติบโตเร็ว พร้อมกับช่วยในเรื่องของการจัดการด้านการตลาด และการจัดจำหน่ายด้วย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ในส่วนของการเลี้ยงสัตว์นี้ บริษัทมีโครงการส่งเสริมการเลี้ยงสัตว์ให้กับเกษตรกร อันได้แก่ สุกรเนื้อ และไก่เนื้อ โดยบริษัทจะดำเนินการคัดเลือกเกษตรกรที่มีพื้นที่เลี้ยงสัตว์และอุปกรณ์การเลี้ยงของตนเอง ซึ่งหากผ่านการคัดเลือก บริษัทจะให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นับสนุนด้านพันธุ์สัตว์ อาหารสัตว์ ยาสัตว์ และให้ความรู้ด้านวิธีการเลี้ยงสัตว์แก่เกษตรกร ทั้งนี้ เกษตรกรจะได้รับค่าตอบแทนตามปริมาณสัตว์ที่เลี้ยงได้สำเร็จได้ตามมาตรฐานของบริษัท ซึ่งเกษตรกรที่เข้าร่วมโครงการของบริษัทส่วนใหญ่ใช้ระบบปิดปรับอากาศ </w:t>
      </w:r>
      <w:r>
        <w:rPr>
          <w:rFonts w:cs="Cordia New" w:ascii="Cordia New" w:hAnsi="Cordia New"/>
          <w:sz w:val="26"/>
          <w:szCs w:val="26"/>
          <w:lang w:bidi="th-TH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การเลี้ยงเช่นเดียวกับบริษัท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แปรรูปและการผลิตผลิตภัณฑ์อาหารปรุงสุก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แปรรูป บริษัทนำผลผลิตจากฟาร์มเลี้ยงสัตว์ ได้แก่ ไก่เนื้อ เป็ดและสุกร ส่งไปโรงงานแปรรูปเพื่อผลิตเนื้อสัตว์ชิ้นส่วน โดยแยกชิ้นส่วนและตัดแต่งชิ้นส่วนตามที่ตลาดต้องการ แล้วนำไปบรรจุและแช่แข็งเพื่อจำหน่ายเป็นผลิตภัณฑ์เนื้อสัตว์แช่เย็นแช่แข็ง ให้แก่ผู้ค้าส่ง ผู้ค้าปลีกในประเทศ และส่งออกผ่านผู้นำเข้าในต่างประเทศ โดยราคานั้นผันแปรไปตามปริมาณความต้องการและปริมาณผลผลิตที่มีจำหน่ายในประเทศไทยและตลาดโลก หรือเป็นราคาที่ตกลงกัน สำหรับสินค้าที่ผลิตตามคำสั่งซื้อของลูกค้า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อกจากนั้น บริษัทได้นำผลิตภัณฑ์ที่ได้จากการแปรรูปไปเพิ่มมูลค่าเป็นสินค้าอาหารปรุงสุก และผลิตภัณฑ์อาหารพร้อมรับประทาน โดยนำไปผสมเครื่องปรุงรส และทำให้สุก โดยผ่านขบวนการต้ม นึ่ง ทอด อบ และย่าง ตามความต้องการของลูกค้า จากนั้นจึงนำไปแช่แข็งแล้วเก็บไว้ในห้องเย็น เพื่อรอการจัดจำหน่ายให้แก่ผู้ค้าส่งและผู้ค้าปลีก  ร้านอาหารประเภทฟาสต์ฟู้ด </w:t>
      </w:r>
      <w:r>
        <w:rPr>
          <w:rFonts w:cs="Cordia New" w:ascii="Cordia New" w:hAnsi="Cordia New"/>
          <w:sz w:val="26"/>
          <w:szCs w:val="26"/>
          <w:lang w:bidi="th-TH"/>
        </w:rPr>
        <w:t xml:space="preserve">(Fast Food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ช่องทางการจำหน่ายแบบใหม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(Modern Trade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ช่น ดิสเคาน์สโตร์ </w:t>
      </w:r>
      <w:r>
        <w:rPr>
          <w:rFonts w:cs="Cordia New" w:ascii="Cordia New" w:hAnsi="Cordia New"/>
          <w:sz w:val="26"/>
          <w:szCs w:val="26"/>
          <w:lang w:bidi="th-TH"/>
        </w:rPr>
        <w:t xml:space="preserve">(Discount Store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ซุปเปอร์มาร์เก็ต เป็นต้น ส่วนการส่งออกเป็นการขายผ่านผู้นำเข้าในต่างประเทศ โดยประเทศที่นำเข้าหลักได้แก่ สหภาพยุโรป ญี่ปุ่น และประเทศอื่นๆ ในเอเชีย 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ภัณฑ์อาหารปรุงสุกที่จำหน่ายในประเทศและส่งออก เช่น ไก่คาราเกะแช่แข็ง ไก่ห่อสาหร่าย ไก่เทอริยากิ เป็ดย่าง อกไก่นึ่งแช่แข็ง ข้าวแกงเขียวหวานไก่ เต้าหู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ข่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ูกชิ้น และไส้กรอก เป็นต้น โดยราคานั้นเป็นราคาที่ตกลงกันกับลูกค้าในแต่ละครั้งที่ทำสัญญา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ื้อขาย 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ผลิตภัณฑ์ในส่วนนี้ บริษัทได้ให้ความสำคัญในการผลิตสินค้าอาหารภายใต้ตราสินค้าของบริษัทเอง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จำหน่ายทั้งในและส่งออกไปจำหน่ายยังต่างประเทศด้วย</w:t>
      </w:r>
    </w:p>
    <w:p>
      <w:pPr>
        <w:pStyle w:val="Normal"/>
        <w:widowControl w:val="false"/>
        <w:autoSpaceDE w:val="false"/>
        <w:spacing w:before="60" w:after="0"/>
        <w:ind w:left="720" w:hanging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ธุรกิจสัตว์น้ำ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ป็นการดำเนินธุรกิจครบวงจร โดยมีผลิตภัณฑ์ส่วนใหญ่ คือผลิตภัณฑ์ในกลุ่มของกุ้ง และบางส่วนในกลุ่มของปลา ซึ่งสามารถจำแนกธุรกิจออกเป็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มวดหลัก คือ หมวดอาหารสัตว์ หมวดพันธุ์สัตว์ และหมวดเนื้อสัตว์และผลิตภัณฑ์อาหาร โดยมีรายละเอียดการประกอบธุรกิจพอสังเขป ดังนี้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หมวดอาหารสัตว์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เป็นผู้นำและผู้บุกเบิกในการผลิตและจำหน่ายอาหารสัตว์น้ำ ซึ่งเป็นผลิตภัณฑ์หลักที่สำคัญ ได้แก่ อาหารกุ้ง โดยมีการผลิตอาหารสัตว์ทั้งในรูปหัวอาหารและอาหารสำเร็จรูปชนิดผงและชนิดเม็ด จำหน่ายผ่านตัวแทนจำหน่ายอาหารสัตว์ที่มีอยู่ในบริเวณพื้นที่เลี้ยงกุ้งทั่วประเทศ และบางส่วนจำหน่ายโดยตรงให้แก่เกษตรกร ในการผลิตอาหารสัตว์น้ำนั้น บริษัทนำเอาพืชผลทางการเกษตร ได้แก่  กากถั่วเหลือง ปลาป่น และแป้งสาลี เป็นต้น มาผลิ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มีการควบคุมสูตรอาหารและการผลิตทุกขั้นตอนด้วยคอมพิวเตอร์เพื่อให้ได้อาหารสัตว์น้ำที่มีคุณภาพสม่ำเสมอและได้มาตรฐานตามที่กำหนด ได้มีการใช้ระบบสุ่มตรวจเพื่อตรวจสอบมาตรฐานคุณภาพของวัตถุดิบและสินค้า การตรวจสอบที่สายการผลิตต่างๆ จะช่วยเพิ่มความมั่นใจต่อคุณภาพของผลิตภัณฑ์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่ามีควา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หมาะสมกับการเลี้ยงในประเทศไทย อันจะส่งผลให้สัตว์น้ำที่เลี้ยงมีอัตราแลกเนื้อดี คือเมื่อเปรียบเทียบปริมาณอาหารที่ใช้เลี้ยงเท่ากัน ผลผลิตของสัตว์น้ำที่เลี้ยงด้วยอาหารสัตว์น้ำของบริษัทเทียบเป็นน้ำหนักดีกว่าค่าเฉลี่ยของอุตสาหกรรม 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จากการที่บริษัทเป็นผู้นำในธุรกิจ และผลิตภัณฑ์เป็นที่รู้จักแพร่หลายในกลุ่มลูกค้าของบริษัท ดังนั้น กลยุทธ์ทางการตลาด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ี่สำคัญ คือ การรักษามาตรฐานคุณภาพของผลิตภัณฑ์และการให้บริการให้ดีอย่างต่อเนื่อง บริษัทได้มีการเอาใจใส่ต่อลูกค้าโดยสม่ำเสมอ โดยเฉพาะการให้ความรู้ด้านวิชาการทั้งแก่ตัวแทนจำหน่ายอาหารสัตว์และเกษตรกรผู้เลี้ยงสัตว์โดยตรง ทั้งในรูปแบบของการจัดสัมมนาทางวิชาการ การจัดตั้งศูนย์บริการวิชาการที่มีนักวิชาการคอยให้คำปรึกษาและแนะนำแก่เกษตรกร ตลอดจนการเผยแพร่ข่าวสารเกี่ยวกับการเลี้ยงสัตว์ในรูปของสิ่งพิมพ์ต่างๆ ซึ่งเป็นการช่วยให้อุตสาหกรรมการเลี้ยงสัตว์นั้นมีความยั่งยืน   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หมวดพันธุ์สัตว์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ภัณฑ์ในหมวดนี้เป็นผลิตภัณฑ์ที่ได้จากฟาร์มเพาะพันธุ์สัตว์น้ำ โดยผลิตภัณฑ์หลักในหมวดนี้มีรายละเอียดพอสังเขป ดังนี้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ฟาร์มเพาะฟักลูกกุ้ง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ากนโยบายของบริษัทที่จะให้อุตสาหกรรมการเลี้ยงกุ้งของไทยมีการพัฒนาและยั่งยืนได้ต่อไป บริษัทได้มีการพัฒนาการเพาะฟักลูกกุ้ง โดยมีเป้าหมายที่จะผลิตลูกกุ้งที่มีคุณภาพเพื่อจำหน่ายให้แก่เกษตรกร อันจะเป็นการเพิ่มโอกาสให้เกษตรกรเลี้ยงกุ้งได้ประสบผลสำเร็จมากขึ้น 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ฟาร์มเพาะพันธุ์กุ้งของบริษัทตั้งอยู่ในบริเวณพื้นที่เลี้ยงกุ้งในภาคตะวันออก และภาคใต้ของประเทศไทย โดยมีระบบการจัดการที่ดี เป็นระบบโรงเรือนปิดปรับอากาศ  </w:t>
      </w:r>
      <w:r>
        <w:rPr>
          <w:rFonts w:cs="Cordia New" w:ascii="Cordia New" w:hAnsi="Cordia New"/>
          <w:sz w:val="26"/>
          <w:szCs w:val="26"/>
          <w:lang w:bidi="th-TH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ช้เทคนิคการเลี้ยงที่ทันสมัยมีระบบควบคุมและป้องกันโรคที่มีประสิทธิภาพ ทำให้มีผลผลิตที่มีคุณภาพเป็นที่ต้องการของตลาด โดยราคาพันธุ์สัตว์นั้นขึ้นอยู่กับความต้องการใช้และปริมาณผลผลิตที่มีจำหน่ายในประเทศไทย และคุณภาพของผลิตภัณฑ์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ฟาร์มเพาะพันธุ์ปลา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ได้มีการพัฒนาพันธุ์ปลาเพื่อจำหน่ายลูกปลาให้เกษตรกรผู้เลี้ยงปลา อันรวมถึงพันธุ์ปลาทับทิม ซึ่งเป็นปลาที่มีสายพันธุ์มาจากปลานิล และ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ประสบความสำเร็จในการพัฒนาพันธุ์ปลามรกต ซึ่งเป็นปลาที่มีสายพันธุ์มาจากปลากด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ฟาร์มเพาะพันธุ์ปลาของบริษัทตั้งอยู่ในบริเวณภาคกลาง และภาคเหนือของประเทศไทย โดยมีระบบการจัดการที่ดี ใช้เทคนิคการเลี้ยงที่ทันสมัยมีระบบควบคุมและป้องกันโรคที่มีประสิทธิภาพ ทำให้มีผลผลิตที่มีคุณภาพเป็นที่ต้องการของตลาด โดยราคาพันธุ์สัตว์นั้นขึ้นอยู่กับความต้องการใช้และปริมาณผลผลิตที่มีจำหน่ายในประเทศไทย และคุณภาพของผลิตภัณฑ์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หมวดเนื้อสัตว์และอาหาร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ผลิตภัณฑ์ในหมวดนี้สามารถแบ่งย่อยตามขั้นตอนการผลิตได้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 ได้แก่ การเลี้ยงสัตว์เพื่อการค้า การแปรรูป และการผลิตผลิตภัณฑ์อาหารปรุงสุก ดังมีรายละเอียดต่อไปนี้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</w:t>
      </w:r>
      <w:r>
        <w:rPr>
          <w:rFonts w:cs="Cordia New" w:ascii="Cordia New" w:hAnsi="Cordia New"/>
          <w:sz w:val="26"/>
          <w:szCs w:val="26"/>
          <w:lang w:bidi="th-TH"/>
        </w:rPr>
        <w:t>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ลี้ยงสัตว์เพื่อการค้า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eastAsia="Cordia New"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ได้ตระหนักถึงความสำคัญของระบบการตรวจสอบย้อนกลับ </w:t>
      </w:r>
      <w:r>
        <w:rPr>
          <w:rFonts w:cs="Cordia New" w:ascii="Cordia New" w:hAnsi="Cordia New"/>
          <w:sz w:val="26"/>
          <w:szCs w:val="26"/>
          <w:lang w:bidi="th-TH"/>
        </w:rPr>
        <w:t xml:space="preserve">(Traceability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ทำให้บริษัทได้มีการขยายธุรกิจการเลี้ยงกุ้งเพิ่มมากขึ้น อันจะทำให้บริษัทมีกระบวนการผลิตที่ครบวงจร สามารถมีผลผลิตกุ้งที่มีคุณภาพป้อนให้กับโรงงานแปรรูปของบริษัท หรือจำหน่ายให้กับโรงงานแปรรูปสัตว์น้ำอื่นๆ ในประเทศไทย  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การจัดการฟาร์มเลี้ยงกุ้งของบริษัทนั้น บริษัทใช้วิชาการและเทคโนโลยีต่างๆ เพื่อหาวิธีป้องกันโรคระบาดของกุ้ง และวิธีการเลี้ยงที่เป็นมิตรต่อสิ่งแวดล้อมไม่ให้มีสารเคมีตกค้าง  และเน้นการเลี้ยงแบบเทคโนโลยีชีวภาพ </w:t>
      </w:r>
      <w:r>
        <w:rPr>
          <w:rFonts w:cs="Cordia New" w:ascii="Cordia New" w:hAnsi="Cordia New"/>
          <w:sz w:val="26"/>
          <w:szCs w:val="26"/>
          <w:lang w:bidi="th-TH"/>
        </w:rPr>
        <w:t xml:space="preserve">(Probiotic Farming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ี่หลีกเลี่ยงการใช้ยาและสารเคมี 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แปรรูปและการผลิตผลิตภัณฑ์อาหารปรุงสุก</w:t>
      </w:r>
    </w:p>
    <w:p>
      <w:pPr>
        <w:pStyle w:val="Normal"/>
        <w:widowControl w:val="false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ภัณฑ์ที่ได้จากการแปรรูปถือเป็นหนึ่งในผลิตภัณฑ์ที่สำคัญในหมวดเนื้อสัตว์และอาหารของธุรกิจสัตว์น้ำ โดยมีผลิตภัณฑ์หลัก คือ กุ้งสดแปรรูป และกุ้งแปรรูปเพิ่มค่า ซึ่งส่วนใหญ่จะผลิตเพื่อการส่งออกในรูปสินค้าแช่เย็นและแช่แข็ง โดยจำหน่ายผ่านทางผู้นำเข้าในต่างประเทศ  โดยราคานั้นผันแปรไปตามปริมาณความต้องการและปริมาณผลผลิตที่มีจำหน่ายในประเทศ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ตลาดโลก หรือเป็นราคาที่ตกลงกันสำหรับสินค้าที่ผลิตตามคำสั่งซื้อของลูกค้า</w:t>
      </w:r>
    </w:p>
    <w:p>
      <w:pPr>
        <w:pStyle w:val="Normal"/>
        <w:widowControl w:val="false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อกจากนั้น บริษัทได้เพิ่มมูลค่าให้กับผลิตภัณฑ์กุ้งแปรรูป คือ การแปรสภาพเป็นสินค้าอาหารปรุงสุก การพัฒนาผลิตภัณฑ์ของบริษัทในกระบวนการนี้ บริษัทจะเน้นการแปรสภาพกุ้งให้เป็นผลิตภัณฑ์อาหารทั้งในรูปแบบของอาหารกึ่งสำเร็จรูปและอาหารสำเร็จรูปตามคำสั่งซื้อของลูกค้า โดยนำไปผสมเครื่องปรุงรส และทำให้สุก โดยผ่านขบวนการต้ม นึ่ง ทอด อบ ย่าง และอื่นๆ เช่น เกี๊ยวกุ้ง กุ้งต้มสุก จากนั้นจึงนำไปแช่แข็งแล้วเก็บไว้ในห้องเย็น เพื่อรอการจัดจำหน่ายให้แก่ผู้ค้าส่งและผู้ค้าปลีก  และช่องทางการจำหน่ายแบบใหม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(Modern Trade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ช่น ดิสเคาน์สโตร์ และซุปเปอร์มาร์เก็ต เป็นต้น ผลิตภัณฑ์ในส่วนนี้ บริษัทได้ให้ความสำคัญในการผลิตสินค้าภายใต้ตราสินค้าของบริษัทเองจัดจำหน่ายทั้งในประเทศ และส่งออกไปจำหน่ายยังต่างประเทศด้วย</w:t>
      </w:r>
    </w:p>
    <w:p>
      <w:pPr>
        <w:pStyle w:val="Normal"/>
        <w:widowControl w:val="false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่วนการส่งออกเป็นการขายผ่านผู้นำเข้าในต่างประเทศ โดยประเทศที่นำเข้าหลัก ได้แก่ สหรัฐอเมริกา ญี่ปุ่น และกลุ่มประเทศในสหภาพยุโรป ซึ่งนอกเหนือจากการใช้เทคโนโลยีที่ทันสมัยเพื่อผลิตสินค้าให้ได้มาตรฐานแล้ว บริษัทยังให้ความสำคัญอย่างมากในเรื่องความสะอาดและคุณภาพของสินค้า ส่วนในเรื่องของราคานั้นเป็นราคาที่ตกลงกันกับลูกค้าในแต่ละครั้งที่ทำสัญญาซื้อขาย </w:t>
      </w:r>
    </w:p>
    <w:p>
      <w:pPr>
        <w:pStyle w:val="Normal"/>
        <w:widowControl w:val="false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ผลิตและจัดจำหน่ายผลิตภัณฑ์ตามที่กล่าวมาข้างต้นภายใต้เครื่องหมายการค้าต่างๆ ดังนี้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ind w:firstLine="72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ประเภทผลิตภัณฑ์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เครื่องหมายการค้า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2520" w:leader="none"/>
        </w:tabs>
        <w:autoSpaceDE w:val="false"/>
        <w:ind w:firstLine="720"/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ธุรกิจสัตว์บก</w:t>
      </w:r>
    </w:p>
    <w:p>
      <w:pPr>
        <w:pStyle w:val="Normal"/>
        <w:widowControl w:val="false"/>
        <w:tabs>
          <w:tab w:val="left" w:pos="720" w:leader="none"/>
          <w:tab w:val="left" w:pos="990" w:leader="none"/>
          <w:tab w:val="left" w:pos="2880" w:leader="none"/>
        </w:tabs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1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สัตว์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/1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 ไฮโปรไวท์ ไฮโกร สตาร์ฟีด โนโว่ เซฟฟีด เอราวัณ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2880" w:leader="none"/>
        </w:tabs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2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นื้อสัตว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47650" cy="23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 w:ascii="Cordia New" w:hAnsi="Cordia New"/>
          <w:sz w:val="26"/>
          <w:szCs w:val="26"/>
          <w:lang w:bidi="th-TH"/>
        </w:rPr>
        <w:t xml:space="preserve">           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/1</w:t>
      </w:r>
      <w:r>
        <w:rPr>
          <w:rFonts w:cs="Cordia New" w:ascii="Cordia New" w:hAnsi="Cordia New"/>
          <w:sz w:val="26"/>
          <w:szCs w:val="26"/>
          <w:lang w:bidi="th-TH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2880" w:leader="none"/>
        </w:tabs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3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ภัณฑ์อาหารปรุงสุก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47650" cy="238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 xml:space="preserve">                 /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ีพอร์ค คิทเช่นจอย ไทยไทย ห้าดาว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/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ีเค บีเคพี 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2520" w:leader="none"/>
        </w:tabs>
        <w:autoSpaceDE w:val="false"/>
        <w:ind w:firstLine="720"/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ธุรกิจสัตว์น้ำ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2880" w:leader="none"/>
        </w:tabs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1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สัตว์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/1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 สตาร์ฟีด มารีน ไฮเกร์ด โนโว่ เอราวัณ เทอร์โบ ดีฟอรค เซฟฟีด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2880" w:leader="none"/>
        </w:tabs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2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นื้อสัตว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47650" cy="238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 w:ascii="Cordia New" w:hAnsi="Cordia New"/>
          <w:sz w:val="26"/>
          <w:szCs w:val="26"/>
          <w:lang w:bidi="th-TH"/>
        </w:rPr>
        <w:t xml:space="preserve">           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/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อเอ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2880" w:leader="none"/>
        </w:tabs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3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ภัณฑ์อาหารปรุงสุก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47650" cy="2381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 w:ascii="Cordia New" w:hAnsi="Cordia New"/>
          <w:sz w:val="26"/>
          <w:szCs w:val="26"/>
          <w:lang w:bidi="th-TH"/>
        </w:rPr>
        <w:t xml:space="preserve">          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 xml:space="preserve">  /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อเอ ไทยไทย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rdia New" w:hAnsi="Cordia New" w:cs="Cordia New"/>
          <w:lang w:bidi="th-TH"/>
        </w:rPr>
      </w:pPr>
      <w:r>
        <w:rPr>
          <w:rFonts w:ascii="Cordia New" w:hAnsi="Cordia New" w:cs="Cordia New"/>
          <w:lang w:bidi="th-TH"/>
        </w:rPr>
        <w:t>หมายเหตุ</w:t>
      </w:r>
    </w:p>
    <w:p>
      <w:pPr>
        <w:pStyle w:val="Normal"/>
        <w:widowControl w:val="false"/>
        <w:autoSpaceDE w:val="false"/>
        <w:ind w:left="907" w:hanging="187"/>
        <w:jc w:val="left"/>
        <w:rPr>
          <w:rFonts w:ascii="Cordia New" w:hAnsi="Cordia New" w:cs="Cordia New"/>
          <w:lang w:bidi="th-TH"/>
        </w:rPr>
      </w:pPr>
      <w:r>
        <w:rPr>
          <w:rFonts w:cs="Cordia New" w:ascii="Cordia New" w:hAnsi="Cordia New"/>
          <w:vertAlign w:val="superscript"/>
          <w:lang w:bidi="th-TH"/>
        </w:rPr>
        <w:t>/1</w:t>
      </w:r>
      <w:r>
        <w:rPr>
          <w:rFonts w:cs="Cordia New" w:ascii="Cordia New" w:hAnsi="Cordia New"/>
          <w:lang w:bidi="th-TH"/>
        </w:rPr>
        <w:tab/>
      </w:r>
      <w:r>
        <w:rPr>
          <w:rFonts w:ascii="Cordia New" w:hAnsi="Cordia New" w:cs="Cordia New"/>
          <w:lang w:bidi="th-TH"/>
        </w:rPr>
        <w:t xml:space="preserve">บริษัทได้สิทธิในการใช้เครื่องหมายการค้าจากบริษัท เครือเจริญโภคภัณฑ์ จำกัด ตามรายละเอียดดังปรากฏในหัวข้อ </w:t>
      </w:r>
      <w:r>
        <w:rPr>
          <w:rFonts w:cs="Cordia New" w:ascii="Cordia New" w:hAnsi="Cordia New"/>
          <w:lang w:bidi="th-TH"/>
        </w:rPr>
        <w:t xml:space="preserve">11 </w:t>
      </w:r>
      <w:r>
        <w:rPr>
          <w:rFonts w:ascii="Cordia New" w:hAnsi="Cordia New" w:cs="Cordia New"/>
          <w:lang w:bidi="th-TH"/>
        </w:rPr>
        <w:t xml:space="preserve">รายการระหว่างกัน </w:t>
      </w:r>
    </w:p>
    <w:p>
      <w:pPr>
        <w:pStyle w:val="Normal"/>
        <w:widowControl w:val="false"/>
        <w:autoSpaceDE w:val="false"/>
        <w:ind w:left="907" w:hanging="187"/>
        <w:jc w:val="left"/>
        <w:rPr>
          <w:rFonts w:ascii="Cordia New" w:hAnsi="Cordia New" w:cs="Cordia New"/>
          <w:lang w:bidi="th-TH"/>
        </w:rPr>
      </w:pPr>
      <w:r>
        <w:rPr>
          <w:rFonts w:cs="Cordia New" w:ascii="Cordia New" w:hAnsi="Cordia New"/>
          <w:vertAlign w:val="superscript"/>
          <w:lang w:bidi="th-TH"/>
        </w:rPr>
        <w:t>/2</w:t>
      </w:r>
      <w:r>
        <w:rPr>
          <w:rFonts w:cs="Cordia New" w:ascii="Cordia New" w:hAnsi="Cordia New"/>
          <w:lang w:bidi="th-TH"/>
        </w:rPr>
        <w:tab/>
      </w:r>
      <w:r>
        <w:rPr>
          <w:rFonts w:ascii="Cordia New" w:hAnsi="Cordia New" w:cs="Cordia New"/>
          <w:lang w:bidi="th-TH"/>
        </w:rPr>
        <w:t xml:space="preserve">บริษัทได้สิทธิในการใช้เครื่องหมายการค้า “ห้าดาว” จากบริษัท สตาร์มาร์เก็ตติ้ง จำกัด ตามรายละเอียดดังปรากฏในหัวข้อ </w:t>
      </w:r>
      <w:r>
        <w:rPr>
          <w:rFonts w:cs="Cordia New" w:ascii="Cordia New" w:hAnsi="Cordia New"/>
          <w:lang w:bidi="th-TH"/>
        </w:rPr>
        <w:t xml:space="preserve">11 </w:t>
      </w:r>
      <w:r>
        <w:rPr>
          <w:rFonts w:ascii="Cordia New" w:hAnsi="Cordia New" w:cs="Cordia New"/>
          <w:lang w:bidi="th-TH"/>
        </w:rPr>
        <w:t xml:space="preserve">รายการระหว่างกัน </w:t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i/>
          <w:i/>
          <w:iCs/>
          <w:sz w:val="10"/>
          <w:szCs w:val="10"/>
          <w:lang w:bidi="th-TH"/>
        </w:rPr>
      </w:pPr>
      <w:r>
        <w:rPr>
          <w:rFonts w:cs="Cordia New" w:ascii="Cordia New" w:hAnsi="Cordia New"/>
          <w:i/>
          <w:iCs/>
          <w:sz w:val="10"/>
          <w:szCs w:val="10"/>
          <w:lang w:bidi="th-TH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กิจการที่เกี่ยวเนื่องกับธุรกิจหลัก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พื่อให้บริษัทมีความใกล้ชิดกับตลาดและลูกค้ามากขึ้น บริษัทได้มีการจัดตั้งตัวแทนจำหน่าย และลงทุนหรือร่วมลงทุนในกิจการนำเข้าสินค้าอาหารจากเนื้อสัตว์ในหลายประเทศ อาทิ สหรัฐอเมริกา ญี่ปุ่น ฮ่องกง จีน เบลเยี่ยม  อังกฤษ เดนมาร์ก เป็นต้น 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ั้น บริษัทได้จัดตั้งบริษัทย่อยเพื่อประกอบธุรกิจที่เป็นการสนับสนุนการดำเนินงานของบริษัท อันรวมถึง ธุรกิจเทคโนโลยีสารสนเทศและระบบงาน ธุรกิจการพัฒนาบุคลากร ธุรกิจการส่งออกสินค้าไปจำหน่ายในต่างประเทศ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10"/>
          <w:szCs w:val="10"/>
          <w:lang w:bidi="th-TH"/>
        </w:rPr>
      </w:pPr>
      <w:r>
        <w:rPr>
          <w:rFonts w:cs="Cordia New" w:ascii="Cordia New" w:hAnsi="Cordia New"/>
          <w:sz w:val="10"/>
          <w:szCs w:val="10"/>
          <w:lang w:bidi="th-TH"/>
        </w:rPr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.1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กิจการในต่างประเทศ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ได้มีการดำเนินการในต่างประเทศผ่านบริษัทย่อยในธุรกิจต่างๆ ดังนี้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spacing w:before="6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ธุรกิจไก่ครบวงจร ในประเทศตุรก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ดำเนินการ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C.P. Standart Gida Sanayi ve Ticaret A.S. (“CPS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0 CPS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ำเนินธุรกิจไก่ครบวงจรในประเทศตุรกี ประกอบด้วย ธุรกิจผลิตและจำหน่ายอาหารสัตว์ และไก่เนื้อ และธุรกิจแปรรูปอาหาร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spacing w:before="6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eastAsia="Cordia New" w:cs="Cordia New" w:ascii="Cordia New" w:hAnsi="Cordia New"/>
          <w:i/>
          <w:iCs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ธุรกิจสัตว์น้ำ ในประเทศสาธารณรัฐประชาชนจี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ำเนินการ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C.P. Aquaculture (Beihai) Co., Ltd. (“CPB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C.P. Aquaculture (Hainan) Co., Ltd. (“CPH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บริษัทย่อยที่ซีพีเอฟถือหุ้นทางตรง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มีการประกอบธุรกิจผลิตอาหารสัตว์ ฟาร์มเพาะเลี้ยงสัตว์น้ำ และเพาะพันธุ์สัตว์น้ำ จำหน่ายภายในประเทศสาธารณรัฐประชาชนจีน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C.P. Aquaculture (Dongfang) Co., Ltd. (“CPD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บริษัทย่อยที่ซีพีเอฟถือหุ้นทางตรง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ระกอบธุรกิจเพาะฟักลูกกุ้งในประเทศสาธารณรัฐประชาชนจีน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6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ธุรกิจสัตว์บกและสัตว์น้ำ ในประเทศอินเดี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ดำเนินการ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Charoen Pokphand (India) Private Limited (“CP India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71.2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มีการประกอบธุรกิจผลิตอาหารสัตว์และเลี้ยงสัตว์  เพื่อจำหน่ายในประเทศอินเดีย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6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4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ธุรกิจสัตว์น้ำ ในประเทศมาเลเซี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ดำเนินการ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Star Feedmills (M) Sdn. Bhd. (“SFM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Asia Aquaculture (M) Sdn. Bhd. (“AA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ผ่านทาง </w:t>
      </w:r>
      <w:r>
        <w:rPr>
          <w:rFonts w:cs="Cordia New" w:ascii="Cordia New" w:hAnsi="Cordia New"/>
          <w:sz w:val="26"/>
          <w:szCs w:val="26"/>
          <w:lang w:bidi="th-TH"/>
        </w:rPr>
        <w:t xml:space="preserve">Calibre Nature (M) Sdn. Bhd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บริษัทย่อยที่ซีพีเอฟถือหุ้นทางตรง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มีการประกอบธุรกิจผลิตและจำหน่ายอาหารสัตว์น้ำ การเพาะเลี้ยงกุ้งครบวงจร และการแปรรูปกุ้งเพื่อจำหน่ายทั้งในประเทศและเพื่อการส่งออก 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 xml:space="preserve">(5) 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ธุรกิจโรงงานผลิตสินค้าอาหารแช่เย็น ในประเทศอังกฤษ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ดำเนินการ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CP Foods (UK) Limited (“CPF UK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52.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การประกอบธุรกิจผลิตผลิตภัณฑ์อาหารแช่เย็นจำหน่ายในสหภาพยุโรป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spacing w:before="60" w:after="0"/>
        <w:jc w:val="left"/>
        <w:rPr/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6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ธุรกิจสัตว์บก ในประเทศรัสเซีย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ำเนินการ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Charoen Pokphand Foods (Overseas), LLC. (“CPF Overseas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99.9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ประกอบธุรกิจผลิตอาหารสัตว์และเลี้ยงสัตว์ในประเทศรัสเซีย โรงง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ะแล้วเสร็จและพร้อมเริ่มการผลิตได้ในช่วงไตรมาสที่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7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ธุรกิจสัตว์บก ในประเทศสาธารณรัฐประชาธิปไตยประชาชนลาว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ำเนินการ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C.P. Laos Co., Ltd. (“CP Laos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99.61 CP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ระกอบธุรกิจผลิตอาหารสัตว์และเลี้ยงสัตว์ในประเทศสาธารณรัฐประชาธิปไตยประชาชนลาว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96" w:right="1296" w:gutter="0" w:header="72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8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ธุรกิจสัตว์น้ำ ในประเทศฟิลิปปินส์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ำเนินการ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Charoen Pokphand Foods Philippines Corporation (“CPFP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บริษัทย่อยที่ซีพีเอฟถือหุ้นทางตรง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ระกอบธุรกิจเพาะฟักลูกกุ้งในประเทศฟิลิปปินส์ 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ปัจจัยสำคัญที่มีผลกระทบต่อโอกาสหรือข้อจำกัดการประกอบธุรกิจ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ัตรส่งเสริมการลงทุน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และบริษัทย่อยได้รับการส่งเสริมการลงทุนจากคณะกรรมการส่งเสริมการลงทุนซึ่งมีสิทธิประโยชน์ที่สำคัญ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ังนี้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17"/>
        <w:gridCol w:w="2113"/>
        <w:gridCol w:w="1710"/>
        <w:gridCol w:w="1553"/>
        <w:gridCol w:w="8162"/>
      </w:tblGrid>
      <w:tr>
        <w:trPr>
          <w:tblHeader w:val="true"/>
          <w:trHeight w:val="421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ลำดับ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ลขที่บัตรส่งเสริมการลงทุน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สาขา </w:t>
            </w:r>
            <w:r>
              <w:rPr>
                <w:rFonts w:cs="Cordia New" w:ascii="Cordia New" w:hAnsi="Cordia New"/>
                <w:lang w:bidi="th-TH"/>
              </w:rPr>
              <w:t xml:space="preserve">/ </w:t>
            </w:r>
            <w:r>
              <w:rPr>
                <w:rFonts w:ascii="Cordia New" w:hAnsi="Cordia New" w:cs="Cordia New"/>
                <w:lang w:bidi="th-TH"/>
              </w:rPr>
              <w:t>กิจการที่ได้รับการส่งเสริมการลงทุน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ผลิตภัณฑ์ที่ได้รับส่งเสริมการลงทุน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301" w:hanging="301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ิทธิประโยชน์ที่สำคัญ</w:t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CPF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77(1)/254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ฟาร์มเพาะฟักลูกกุ้ง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ตราด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ลูกกุ้งทะเล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อเพลียส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4 </w:t>
            </w:r>
            <w:r>
              <w:rPr>
                <w:rFonts w:ascii="Cordia New" w:hAnsi="Cordia New" w:cs="Cordia New"/>
                <w:lang w:bidi="th-TH"/>
              </w:rPr>
              <w:t>มิ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53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01" w:hanging="301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78(1)/254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ฟาร์มเพาะฟักลูกกุ้ง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งขล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ลูกกุ้งทะเล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อเพลียส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 </w:t>
            </w:r>
            <w:r>
              <w:rPr>
                <w:rFonts w:ascii="Cordia New" w:hAnsi="Cordia New" w:cs="Cordia New"/>
                <w:lang w:bidi="th-TH"/>
              </w:rPr>
              <w:t>เ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53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53(1)/254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29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อาหารสัตว์น้ำ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มุทรสาคร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าหารสัตว์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 </w:t>
            </w:r>
            <w:r>
              <w:rPr>
                <w:rFonts w:ascii="Cordia New" w:hAnsi="Cordia New" w:cs="Cordia New"/>
                <w:lang w:bidi="th-TH"/>
              </w:rPr>
              <w:t>ต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5)</w:t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4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55(2)/254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19 </w:t>
            </w:r>
            <w:r>
              <w:rPr>
                <w:rFonts w:ascii="Cordia New" w:hAnsi="Cordia New" w:cs="Cordia New"/>
                <w:lang w:bidi="th-TH"/>
              </w:rPr>
              <w:t>ก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ฟาร์มไก่ปู่ย่าพันธุ์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ปราจีนบุร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ลูกไก่พ่อแม่พันธุ์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 การส่งเสริม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 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3 </w:t>
            </w:r>
            <w:r>
              <w:rPr>
                <w:rFonts w:ascii="Cordia New" w:hAnsi="Cordia New" w:cs="Cordia New"/>
                <w:lang w:bidi="th-TH"/>
              </w:rPr>
              <w:t>เ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54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122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5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rdia New" w:ascii="Cordia New" w:hAnsi="Cordia New"/>
                <w:lang w:bidi="th-TH"/>
              </w:rPr>
              <w:t>1537/</w:t>
            </w:r>
            <w:r>
              <w:rPr>
                <w:rFonts w:ascii="Cordia New" w:hAnsi="Cordia New" w:cs="Cordia New"/>
                <w:lang w:bidi="th-TH"/>
              </w:rPr>
              <w:t>อ</w:t>
            </w:r>
            <w:r>
              <w:rPr>
                <w:rFonts w:cs="Cordia New" w:ascii="Cordia New" w:hAnsi="Cordia New"/>
                <w:lang w:bidi="th-TH"/>
              </w:rPr>
              <w:t>./254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30 </w:t>
            </w:r>
            <w:r>
              <w:rPr>
                <w:rFonts w:ascii="Cordia New" w:hAnsi="Cordia New" w:cs="Cordia New"/>
                <w:lang w:bidi="th-TH"/>
              </w:rPr>
              <w:t>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โรงงานอาหารสัตว์น้ำ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งขล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าหารสัตว์ผสมสำเร็จรูป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364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7 </w:t>
            </w:r>
            <w:r>
              <w:rPr>
                <w:rFonts w:ascii="Cordia New" w:hAnsi="Cordia New" w:cs="Cordia New"/>
                <w:lang w:bidi="th-TH"/>
              </w:rPr>
              <w:t>ต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1)</w:t>
            </w:r>
          </w:p>
        </w:tc>
      </w:tr>
      <w:tr>
        <w:trPr>
          <w:trHeight w:val="676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8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ลดหย่อนภาษีเงินได้นิติบุคคลสำหรับกำไรสุทธิที่ได้รับจากการลงทุนในอัตราร้อยละ </w:t>
            </w:r>
            <w:r>
              <w:rPr>
                <w:rFonts w:cs="Cordia New" w:ascii="Cordia New" w:hAnsi="Cordia New"/>
                <w:lang w:bidi="th-TH"/>
              </w:rPr>
              <w:t xml:space="preserve">50 </w:t>
            </w:r>
            <w:r>
              <w:rPr>
                <w:rFonts w:ascii="Cordia New" w:hAnsi="Cordia New" w:cs="Cordia New"/>
                <w:lang w:bidi="th-TH"/>
              </w:rPr>
              <w:t xml:space="preserve">ของอัตราปกติมีกำหนด </w:t>
            </w:r>
            <w:r>
              <w:rPr>
                <w:rFonts w:cs="Cordia New" w:ascii="Cordia New" w:hAnsi="Cordia New"/>
                <w:lang w:bidi="th-TH"/>
              </w:rPr>
              <w:t xml:space="preserve">5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พ้นกำหนดระยะเวลาได้รับยกเว้นภาษี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7 </w:t>
            </w:r>
            <w:r>
              <w:rPr>
                <w:rFonts w:ascii="Cordia New" w:hAnsi="Cordia New" w:cs="Cordia New"/>
                <w:lang w:bidi="th-TH"/>
              </w:rPr>
              <w:t>ต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6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ค่าขนส่ง ค่าไฟฟ้า และค่าประปา </w:t>
            </w:r>
            <w:r>
              <w:rPr>
                <w:rFonts w:cs="Cordia New" w:ascii="Cordia New" w:hAnsi="Cordia New"/>
                <w:lang w:bidi="th-TH"/>
              </w:rPr>
              <w:t xml:space="preserve">2 </w:t>
            </w:r>
            <w:r>
              <w:rPr>
                <w:rFonts w:ascii="Cordia New" w:hAnsi="Cordia New" w:cs="Cordia New"/>
                <w:lang w:bidi="th-TH"/>
              </w:rPr>
              <w:t xml:space="preserve">เท่าของค่าใช้จ่ายดังกล่าว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7 </w:t>
            </w:r>
            <w:r>
              <w:rPr>
                <w:rFonts w:ascii="Cordia New" w:hAnsi="Cordia New" w:cs="Cordia New"/>
                <w:lang w:bidi="th-TH"/>
              </w:rPr>
              <w:t>ต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3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6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665(2)/254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17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4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ฟาร์มเพาะฟักลูกกุ้ง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ตราด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ลูกกุ้งทะเล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อเพลียส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 </w:t>
            </w:r>
            <w:r>
              <w:rPr>
                <w:rFonts w:cs="Cordia New" w:ascii="Cordia New" w:hAnsi="Cordia New"/>
                <w:lang w:bidi="th-TH"/>
              </w:rPr>
              <w:t xml:space="preserve">17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2552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3 </w:t>
            </w:r>
            <w:r>
              <w:rPr>
                <w:rFonts w:ascii="Cordia New" w:hAnsi="Cordia New" w:cs="Cordia New"/>
                <w:lang w:bidi="th-TH"/>
              </w:rPr>
              <w:t>ก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 2555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350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7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666(2)/254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17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4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ฟาร์มเพาะฟักลูกกุ้ง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ชุมพร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ลูกกุ้งทะเล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อเพลียส</w:t>
            </w:r>
            <w:r>
              <w:rPr>
                <w:rFonts w:ascii="Cordia New" w:hAnsi="Cordia New" w:cs="Cordia New"/>
                <w:lang w:bidi="th-TH"/>
              </w:rPr>
              <w:t>และเพรียง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 </w:t>
            </w:r>
            <w:r>
              <w:rPr>
                <w:rFonts w:cs="Cordia New" w:ascii="Cordia New" w:hAnsi="Cordia New"/>
                <w:lang w:bidi="th-TH"/>
              </w:rPr>
              <w:t xml:space="preserve">17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2552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4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5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3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8</w:t>
            </w:r>
            <w:r>
              <w:rPr>
                <w:rFonts w:cs="Cordia New" w:ascii="Cordia New" w:hAnsi="Cordia New"/>
                <w:lang w:bidi="th-TH"/>
              </w:rPr>
              <w:t>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665(3)/254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18 </w:t>
            </w:r>
            <w:r>
              <w:rPr>
                <w:rFonts w:ascii="Cordia New" w:hAnsi="Cordia New" w:cs="Cordia New"/>
                <w:lang w:bidi="th-TH"/>
              </w:rPr>
              <w:t>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อาหารแปรรูป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นครราชสีม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าหารจากเนื้อไก่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8 </w:t>
            </w:r>
            <w:r>
              <w:rPr>
                <w:rFonts w:ascii="Cordia New" w:hAnsi="Cordia New" w:cs="Cordia New"/>
                <w:lang w:bidi="th-TH"/>
              </w:rPr>
              <w:t>ก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 2552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lang w:bidi="th-TH"/>
              </w:rPr>
              <w:t>ธ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5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1615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9</w:t>
            </w:r>
            <w:r>
              <w:rPr>
                <w:rFonts w:cs="Cordia New" w:ascii="Cordia New" w:hAnsi="Cordia New"/>
                <w:lang w:bidi="th-TH"/>
              </w:rPr>
              <w:t>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695(2)/254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9" w:right="-38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ฟาร์มไก่พันธุ์นครราชสีมา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นครราชสีม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ข่ไก่พันธุ์หรือลูกไก่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ก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 2552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 การส่งเสริม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lang w:bidi="th-TH"/>
              </w:rPr>
              <w:t>ธ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5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323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10</w:t>
            </w:r>
            <w:r>
              <w:rPr>
                <w:rFonts w:cs="Cordia New" w:ascii="Cordia New" w:hAnsi="Cordia New"/>
                <w:lang w:bidi="th-TH"/>
              </w:rPr>
              <w:t>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696(2)/254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อาหารสัตว์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นครราชสีม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าหารสัตว์และอบพืชและไซโล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ก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 2552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 การส่งเสริม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6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341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11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697(2)/254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ฟาร์มไก่กระทง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ชำแหละไก่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โรงงานแปร</w:t>
            </w:r>
            <w:r>
              <w:rPr>
                <w:rFonts w:ascii="Cordia New" w:hAnsi="Cordia New" w:cs="Cordia New"/>
                <w:lang w:bidi="th-TH"/>
              </w:rPr>
              <w:t>สภาพขน</w:t>
            </w:r>
            <w:r>
              <w:rPr>
                <w:rFonts w:ascii="Cordia New" w:hAnsi="Cordia New" w:cs="Cordia New"/>
                <w:lang w:bidi="th-TH"/>
              </w:rPr>
              <w:t xml:space="preserve">ไก่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นครราชสีม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ก่เนื้อ ไก่สดแช่เย็นแช่แข็ง และไก่ปรุงรส และส่วนผสมอาหารสัตว์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ก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 2552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lang w:bidi="th-TH"/>
              </w:rPr>
              <w:t>ธ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autoSpaceDE w:val="false"/>
              <w:ind w:left="286" w:hanging="28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3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1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rdia New" w:ascii="Cordia New" w:hAnsi="Cordia New"/>
                <w:lang w:bidi="th-TH"/>
              </w:rPr>
              <w:t>1282(3)/</w:t>
            </w:r>
            <w:r>
              <w:rPr>
                <w:rFonts w:ascii="Cordia New" w:hAnsi="Cordia New" w:cs="Cordia New"/>
                <w:lang w:bidi="th-TH"/>
              </w:rPr>
              <w:t>อ</w:t>
            </w:r>
            <w:r>
              <w:rPr>
                <w:rFonts w:cs="Cordia New" w:ascii="Cordia New" w:hAnsi="Cordia New"/>
                <w:lang w:bidi="th-TH"/>
              </w:rPr>
              <w:t>./254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1 </w:t>
            </w:r>
            <w:r>
              <w:rPr>
                <w:rFonts w:ascii="Cordia New" w:hAnsi="Cordia New" w:cs="Cordia New"/>
                <w:lang w:bidi="th-TH"/>
              </w:rPr>
              <w:t>เ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48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โรงงานอาหารแปรรูปสัตว์น้ำ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มุทรสาค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ัตว์น้ำแช่แข็งอาหารสำเร็จรูป และกึ่งสำเร็จรูปจากสัตว์น้ำแช่แข็ง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2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lang w:bidi="th-TH"/>
              </w:rPr>
              <w:t>ต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6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305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1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rdia New" w:ascii="Cordia New" w:hAnsi="Cordia New"/>
                <w:lang w:bidi="th-TH"/>
              </w:rPr>
              <w:t>1283(3)/</w:t>
            </w:r>
            <w:r>
              <w:rPr>
                <w:rFonts w:ascii="Cordia New" w:hAnsi="Cordia New" w:cs="Cordia New"/>
                <w:lang w:bidi="th-TH"/>
              </w:rPr>
              <w:t>อ</w:t>
            </w:r>
            <w:r>
              <w:rPr>
                <w:rFonts w:cs="Cordia New" w:ascii="Cordia New" w:hAnsi="Cordia New"/>
                <w:lang w:bidi="th-TH"/>
              </w:rPr>
              <w:t>./254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1 </w:t>
            </w:r>
            <w:r>
              <w:rPr>
                <w:rFonts w:ascii="Cordia New" w:hAnsi="Cordia New" w:cs="Cordia New"/>
                <w:lang w:bidi="th-TH"/>
              </w:rPr>
              <w:t>เ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48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โรงงานอาหารแปรรูปสัตว์น้ำ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ระยอ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2"/>
                <w:szCs w:val="22"/>
                <w:lang w:bidi="th-TH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สัตว์น้ำแช่แข็งอาหารสำเร็จรูป และกึ่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ง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สำเร็จรูปจากสัตว์น้ำแช่แข็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การวิจัยและพัฒนาในอุตสาหกรรมอาหารและบริการตรวจวิเคราะห์และทดสอบเชื้อจุลินทรีย์ในอุตสาหกรรมอาหาร และบริการตรวจวิเคราะห์ และทดสอบสารตกค้างและสิ่งเจือปนในอุตสาหกรรมอาหาร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2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0 </w:t>
            </w:r>
            <w:r>
              <w:rPr>
                <w:rFonts w:ascii="Cordia New" w:hAnsi="Cordia New" w:cs="Cordia New"/>
                <w:lang w:bidi="th-TH"/>
              </w:rPr>
              <w:t>ต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6)</w:t>
            </w:r>
          </w:p>
        </w:tc>
      </w:tr>
      <w:tr>
        <w:trPr>
          <w:trHeight w:val="305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14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rdia New" w:ascii="Cordia New" w:hAnsi="Cordia New"/>
                <w:lang w:bidi="th-TH"/>
              </w:rPr>
              <w:t>1307/</w:t>
            </w:r>
            <w:r>
              <w:rPr>
                <w:rFonts w:ascii="Cordia New" w:hAnsi="Cordia New" w:cs="Cordia New"/>
                <w:lang w:bidi="th-TH"/>
              </w:rPr>
              <w:t>อ</w:t>
            </w:r>
            <w:r>
              <w:rPr>
                <w:rFonts w:cs="Cordia New" w:ascii="Cordia New" w:hAnsi="Cordia New"/>
                <w:lang w:bidi="th-TH"/>
              </w:rPr>
              <w:t>./254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18 </w:t>
            </w:r>
            <w:r>
              <w:rPr>
                <w:rFonts w:ascii="Cordia New" w:hAnsi="Cordia New" w:cs="Cordia New"/>
                <w:lang w:bidi="th-TH"/>
              </w:rPr>
              <w:t>เ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48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โรงงานอาหารแปรรูปสัตว์น้ำ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งขล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ัตว์น้ำแช่แข็ง อาหารสำเร็จรูปและกึ่งสำเร็จรูปแช่แข็ง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ได้รับลดหย่อนภาษีเงินได้นิติบุคคลสำหรับกำไรสุทธิที่ได้จากการประกอบกิจการที่ได้รับจากการลงทุนในอัตราร้อยละ </w:t>
            </w:r>
            <w:r>
              <w:rPr>
                <w:rFonts w:cs="Cordia New" w:ascii="Cordia New" w:hAnsi="Cordia New"/>
                <w:lang w:bidi="th-TH"/>
              </w:rPr>
              <w:t xml:space="preserve">50 </w:t>
            </w:r>
            <w:r>
              <w:rPr>
                <w:rFonts w:ascii="Cordia New" w:hAnsi="Cordia New" w:cs="Cordia New"/>
                <w:lang w:bidi="th-TH"/>
              </w:rPr>
              <w:t xml:space="preserve">ของอัตราปกติ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lang w:bidi="th-TH"/>
              </w:rPr>
              <w:t>ก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2)</w:t>
            </w:r>
          </w:p>
        </w:tc>
      </w:tr>
      <w:tr>
        <w:trPr>
          <w:trHeight w:val="305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15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999(2)/254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14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4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ฟาร์มเพาะฟักลูกกุ้ง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พังง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ลูกกุ้งทะเล และ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นอเพลียส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4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2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7)</w:t>
            </w:r>
          </w:p>
        </w:tc>
      </w:tr>
      <w:tr>
        <w:trPr>
          <w:trHeight w:val="305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16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68(2)/254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5 </w:t>
            </w:r>
            <w:r>
              <w:rPr>
                <w:rFonts w:ascii="Cordia New" w:hAnsi="Cordia New" w:cs="Cordia New"/>
                <w:lang w:bidi="th-TH"/>
              </w:rPr>
              <w:t>เ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4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อาหารสัตว์น้ำ 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งขล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าหารสัตว์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5 </w:t>
            </w:r>
            <w:r>
              <w:rPr>
                <w:rFonts w:ascii="Cordia New" w:hAnsi="Cordia New" w:cs="Cordia New"/>
                <w:lang w:bidi="th-TH"/>
              </w:rPr>
              <w:t>ต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2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9 </w:t>
            </w:r>
            <w:r>
              <w:rPr>
                <w:rFonts w:ascii="Cordia New" w:hAnsi="Cordia New" w:cs="Cordia New"/>
                <w:lang w:bidi="th-TH"/>
              </w:rPr>
              <w:t>มิ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57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17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41(2)/254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27 </w:t>
            </w:r>
            <w:r>
              <w:rPr>
                <w:rFonts w:ascii="Cordia New" w:hAnsi="Cordia New" w:cs="Cordia New"/>
                <w:lang w:bidi="th-TH"/>
              </w:rPr>
              <w:t>เ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4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อาหารสัตว์น้ำ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ระบุร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าหารสัตว์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7 </w:t>
            </w:r>
            <w:r>
              <w:rPr>
                <w:rFonts w:ascii="Cordia New" w:hAnsi="Cordia New" w:cs="Cordia New"/>
                <w:lang w:bidi="th-TH"/>
              </w:rPr>
              <w:t>ต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2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2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9)</w:t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CPNE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637/254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7 </w:t>
            </w:r>
            <w:r>
              <w:rPr>
                <w:rFonts w:ascii="Cordia New" w:hAnsi="Cordia New" w:cs="Cordia New"/>
                <w:lang w:bidi="th-TH"/>
              </w:rPr>
              <w:t>ต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ฟาร์มไก่พันธุ์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เพชรบูรณ์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ข่ไก่ฟัก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ลดหย่อนภาษีเงินได้นิติบุคคลสำหรับกำไรสุทธิที่ได้รับจากการลงทุนในอัตราร้อยละ </w:t>
            </w:r>
            <w:r>
              <w:rPr>
                <w:rFonts w:cs="Cordia New" w:ascii="Cordia New" w:hAnsi="Cordia New"/>
                <w:lang w:bidi="th-TH"/>
              </w:rPr>
              <w:t xml:space="preserve">50 </w:t>
            </w:r>
            <w:r>
              <w:rPr>
                <w:rFonts w:ascii="Cordia New" w:hAnsi="Cordia New" w:cs="Cordia New"/>
                <w:lang w:bidi="th-TH"/>
              </w:rPr>
              <w:t xml:space="preserve">ของอัตราปกติมีกำหนด </w:t>
            </w:r>
            <w:r>
              <w:rPr>
                <w:rFonts w:cs="Cordia New" w:ascii="Cordia New" w:hAnsi="Cordia New"/>
                <w:lang w:bidi="th-TH"/>
              </w:rPr>
              <w:t xml:space="preserve">5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พ้นกำหนดระยะเวลาได้รับยกเว้นภาษีเงินได้นิติบุคคล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8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4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ค่าขนส่ง ค่าไฟฟ้า และค่าประปา </w:t>
            </w:r>
            <w:r>
              <w:rPr>
                <w:rFonts w:cs="Cordia New" w:ascii="Cordia New" w:hAnsi="Cordia New"/>
                <w:lang w:bidi="th-TH"/>
              </w:rPr>
              <w:t xml:space="preserve">2 </w:t>
            </w:r>
            <w:r>
              <w:rPr>
                <w:rFonts w:ascii="Cordia New" w:hAnsi="Cordia New" w:cs="Cordia New"/>
                <w:lang w:bidi="th-TH"/>
              </w:rPr>
              <w:t xml:space="preserve">เท่าของค่าใช้จ่ายดังกล่าวเป็นเวลา </w:t>
            </w:r>
            <w:r>
              <w:rPr>
                <w:rFonts w:cs="Cordia New" w:ascii="Cordia New" w:hAnsi="Cordia New"/>
                <w:lang w:bidi="th-TH"/>
              </w:rPr>
              <w:t xml:space="preserve">10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8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1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86(2)/254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19 </w:t>
            </w:r>
            <w:r>
              <w:rPr>
                <w:rFonts w:ascii="Cordia New" w:hAnsi="Cordia New" w:cs="Cordia New"/>
                <w:lang w:bidi="th-TH"/>
              </w:rPr>
              <w:t>มิ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4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ฟาร์มไก่พันธุ์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ปราจีนบุร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ข่ไก่พันธุ์ 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ไก่รุ่นพันธุ์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 xml:space="preserve">1. 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lang w:bidi="th-TH"/>
              </w:rPr>
              <w:t>ม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4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BAP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56(2)/254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19 </w:t>
            </w:r>
            <w:r>
              <w:rPr>
                <w:rFonts w:ascii="Cordia New" w:hAnsi="Cordia New" w:cs="Cordia New"/>
                <w:lang w:bidi="th-TH"/>
              </w:rPr>
              <w:t>เ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4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ฟาร์มเป็ดเนื้อ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ปราจีนบุร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ป็ดเนื้อ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 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0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3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620(2)/254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16 </w:t>
            </w:r>
            <w:r>
              <w:rPr>
                <w:rFonts w:ascii="Cordia New" w:hAnsi="Cordia New" w:cs="Cordia New"/>
                <w:lang w:bidi="th-TH"/>
              </w:rPr>
              <w:t>ต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ฟาร์มสุกร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กาญจนบุร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ลูกสุกร สุกรแม่พันธุ์ </w:t>
            </w:r>
            <w:r>
              <w:rPr>
                <w:rFonts w:cs="Cordia New" w:ascii="Cordia New" w:hAnsi="Cordia New"/>
                <w:lang w:bidi="th-TH"/>
              </w:rPr>
              <w:t xml:space="preserve">(PS) </w:t>
            </w:r>
            <w:r>
              <w:rPr>
                <w:rFonts w:ascii="Cordia New" w:hAnsi="Cordia New" w:cs="Cordia New"/>
                <w:lang w:bidi="th-TH"/>
              </w:rPr>
              <w:t>และสุกรเนื้อ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30 </w:t>
            </w:r>
            <w:r>
              <w:rPr>
                <w:rFonts w:ascii="Cordia New" w:hAnsi="Cordia New" w:cs="Cordia New"/>
                <w:lang w:bidi="th-TH"/>
              </w:rPr>
              <w:t>เ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55)</w:t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39 (2)/254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21 </w:t>
            </w:r>
            <w:r>
              <w:rPr>
                <w:rFonts w:ascii="Cordia New" w:hAnsi="Cordia New" w:cs="Cordia New"/>
                <w:lang w:bidi="th-TH"/>
              </w:rPr>
              <w:t>ม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ฟาร์มสุกร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 xml:space="preserve">ปราจีนบุรี 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 xml:space="preserve">สระแก้ว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ชลบุรี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ลูกสุกรพันธุ์ 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ลูกสุกรขุน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สุกรพันธุ์ 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สุกรขุน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 </w:t>
            </w:r>
            <w:r>
              <w:rPr>
                <w:rFonts w:cs="Cordia New" w:ascii="Cordia New" w:hAnsi="Cordia New"/>
                <w:lang w:bidi="th-TH"/>
              </w:rPr>
              <w:t xml:space="preserve">21 </w:t>
            </w:r>
            <w:r>
              <w:rPr>
                <w:rFonts w:ascii="Cordia New" w:hAnsi="Cordia New" w:cs="Cordia New"/>
                <w:lang w:bidi="th-TH"/>
              </w:rPr>
              <w:t>ม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2551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9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6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5  </w:t>
            </w:r>
            <w:r>
              <w:rPr>
                <w:rFonts w:ascii="Cordia New" w:hAnsi="Cordia New" w:cs="Cordia New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35(2)/254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2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ฟาร์มเป็ดเนื้อ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ปราจีนบุรี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ฟาร์มเป็ดพันธุ์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ระบุร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ข่เป็ดฟัก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ลูกเป็ดเนื้อ 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เป็ดเนื้อ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51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4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5 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 นอกเหนือไปจากการหักค่าเสื่อมราคาตามปก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เฉพาะส่วนที่ตั้งในเขต 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ปราจีนบุรี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950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94(2)/254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24 </w:t>
            </w:r>
            <w:r>
              <w:rPr>
                <w:rFonts w:ascii="Cordia New" w:hAnsi="Cordia New" w:cs="Cordia New"/>
                <w:lang w:bidi="th-TH"/>
              </w:rPr>
              <w:t>ก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 254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ฟาร์มไก่รุ่น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ปราจีนบุร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ก่รุ่น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4 </w:t>
            </w:r>
            <w:r>
              <w:rPr>
                <w:rFonts w:ascii="Cordia New" w:hAnsi="Cordia New" w:cs="Cordia New"/>
                <w:lang w:bidi="th-TH"/>
              </w:rPr>
              <w:t>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1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4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8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572" w:hRule="atLeast"/>
        </w:trPr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12(2)/254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24 </w:t>
            </w:r>
            <w:r>
              <w:rPr>
                <w:rFonts w:ascii="Cordia New" w:hAnsi="Cordia New" w:cs="Cordia New"/>
                <w:lang w:bidi="th-TH"/>
              </w:rPr>
              <w:t>เ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4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ฟาร์มสุกร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ชลบุร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ลูกสุกร สุกรพันธุ์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ุกรเนื้อ และ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น้ำเชื้อสุกร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4 </w:t>
            </w:r>
            <w:r>
              <w:rPr>
                <w:rFonts w:ascii="Cordia New" w:hAnsi="Cordia New" w:cs="Cordia New"/>
                <w:lang w:bidi="th-TH"/>
              </w:rPr>
              <w:t>ต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2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 </w:t>
            </w:r>
            <w:r>
              <w:rPr>
                <w:rFonts w:ascii="Cordia New" w:hAnsi="Cordia New" w:cs="Cordia New"/>
                <w:lang w:bidi="th-TH"/>
              </w:rPr>
              <w:t xml:space="preserve">ธันวาคม </w:t>
            </w:r>
            <w:r>
              <w:rPr>
                <w:rFonts w:cs="Cordia New" w:ascii="Cordia New" w:hAnsi="Cordia New"/>
                <w:lang w:bidi="th-TH"/>
              </w:rPr>
              <w:t>2557)</w:t>
            </w:r>
          </w:p>
        </w:tc>
      </w:tr>
      <w:tr>
        <w:trPr>
          <w:trHeight w:val="278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highlight w:val="yellow"/>
                <w:lang w:bidi="th-TH"/>
              </w:rPr>
            </w:pPr>
            <w:r>
              <w:rPr>
                <w:rFonts w:cs="Cordia New" w:ascii="Cordia New" w:hAnsi="Cordia New"/>
                <w:highlight w:val="yello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96(2)/2551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13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แปรรูปไข่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นครนายก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ข่เหลว ไข่ผง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3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53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ยังไม่เริ่มมีรายได้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BKP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650(1)/254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20 </w:t>
            </w:r>
            <w:r>
              <w:rPr>
                <w:rFonts w:ascii="Cordia New" w:hAnsi="Cordia New" w:cs="Cordia New"/>
                <w:lang w:bidi="th-TH"/>
              </w:rPr>
              <w:t>ต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โรงงานอาหารสัตว์บก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พระนครศรีอยุธยา</w:t>
            </w:r>
            <w:r>
              <w:rPr>
                <w:rFonts w:cs="Cordia New" w:ascii="Cordia New" w:hAnsi="Cordia New"/>
                <w:lang w:bidi="th-TH"/>
              </w:rPr>
              <w:b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หัวอาหารสัตว์และอาหารสัตว์สำเร็จรูป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0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52)</w:t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659(1)/254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30 </w:t>
            </w:r>
            <w:r>
              <w:rPr>
                <w:rFonts w:ascii="Cordia New" w:hAnsi="Cordia New" w:cs="Cordia New"/>
                <w:lang w:bidi="th-TH"/>
              </w:rPr>
              <w:t>ต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" w:right="-135" w:firstLine="3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อาหารสำเร็จรูป  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ระบุร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อาหารสำเร็จรูป  หรือกึ่งสำเร็จรูป 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3)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951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80(2)/254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lang w:bidi="th-TH"/>
              </w:rPr>
              <w:t>ก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4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อาหารแปรรูป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ระบุร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าหารสำเร็จรูป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ากเนื้อสัตว์แช่แข็ง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lang w:bidi="th-TH"/>
              </w:rPr>
              <w:t>ม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5)</w:t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667(3)/25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9 </w:t>
            </w:r>
            <w:r>
              <w:rPr>
                <w:rFonts w:ascii="Cordia New" w:hAnsi="Cordia New" w:cs="Cordia New"/>
                <w:lang w:bidi="th-TH"/>
              </w:rPr>
              <w:t>ก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อาหารแปรรูป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ระบุร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าหารสำเร็จรูปและหรือกึ่งสำเร็จรูปจากเนื้อสัตว์แช่แข็ง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9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3)</w:t>
            </w:r>
          </w:p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 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5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8)</w:t>
            </w:r>
          </w:p>
        </w:tc>
      </w:tr>
      <w:tr>
        <w:trPr>
          <w:trHeight w:val="242" w:hRule="atLeast"/>
        </w:trPr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rdia New" w:ascii="Cordia New" w:hAnsi="Cordia New"/>
                <w:lang w:bidi="th-TH"/>
              </w:rPr>
              <w:t>1670(2)/</w:t>
            </w:r>
            <w:r>
              <w:rPr>
                <w:rFonts w:ascii="Cordia New" w:hAnsi="Cordia New" w:cs="Cordia New"/>
                <w:lang w:bidi="th-TH"/>
              </w:rPr>
              <w:t>อ</w:t>
            </w:r>
            <w:r>
              <w:rPr>
                <w:rFonts w:cs="Cordia New" w:ascii="Cordia New" w:hAnsi="Cordia New"/>
                <w:lang w:bidi="th-TH"/>
              </w:rPr>
              <w:t>./25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9 </w:t>
            </w:r>
            <w:r>
              <w:rPr>
                <w:rFonts w:ascii="Cordia New" w:hAnsi="Cordia New" w:cs="Cordia New"/>
                <w:lang w:bidi="th-TH"/>
              </w:rPr>
              <w:t>ก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ฟาร์มไก่กระทง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ระบุร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ก่เนื้อ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9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2554)</w:t>
            </w:r>
          </w:p>
        </w:tc>
      </w:tr>
      <w:tr>
        <w:trPr>
          <w:trHeight w:val="242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BFP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90(2) / 254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20 </w:t>
            </w:r>
            <w:r>
              <w:rPr>
                <w:rFonts w:ascii="Cordia New" w:hAnsi="Cordia New" w:cs="Cordia New"/>
                <w:lang w:bidi="th-TH"/>
              </w:rPr>
              <w:t>ม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ฟาร์มสุกร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ประจวบคีรีขันธ์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ลูกสุกร สุกรพันธุ์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สุกรเนื้อ และ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น้ำเชื้อสุกร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0 </w:t>
            </w:r>
            <w:r>
              <w:rPr>
                <w:rFonts w:ascii="Cordia New" w:hAnsi="Cordia New" w:cs="Cordia New"/>
                <w:lang w:bidi="th-TH"/>
              </w:rPr>
              <w:t>ก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52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0 </w:t>
            </w:r>
            <w:r>
              <w:rPr>
                <w:rFonts w:ascii="Cordia New" w:hAnsi="Cordia New" w:cs="Cordia New"/>
                <w:lang w:bidi="th-TH"/>
              </w:rPr>
              <w:t>ต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2557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242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589(2)/2551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16 </w:t>
            </w:r>
            <w:r>
              <w:rPr>
                <w:rFonts w:ascii="Cordia New" w:hAnsi="Cordia New" w:cs="Cordia New"/>
                <w:lang w:bidi="th-TH"/>
              </w:rPr>
              <w:t>มิ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5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ฟาร์มสุกร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ชัยภูม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ลูกสุกร สุกรพันธุ์ และสุกรเนื้อ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6 </w:t>
            </w:r>
            <w:r>
              <w:rPr>
                <w:rFonts w:ascii="Cordia New" w:hAnsi="Cordia New" w:cs="Cordia New"/>
                <w:lang w:bidi="th-TH"/>
              </w:rPr>
              <w:t>ธ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3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ยังไม่เริ่มมีรายได้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BPF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657(2) / 254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lang w:bidi="th-TH"/>
              </w:rPr>
              <w:t>ก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ฟาร์มสุกร</w:t>
            </w:r>
            <w:r>
              <w:rPr>
                <w:rFonts w:ascii="Cordia New" w:hAnsi="Cordia New" w:cs="Cordia New"/>
                <w:lang w:bidi="th-TH"/>
              </w:rPr>
              <w:t>พันธุ์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ระยอง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ลูกสุกร สุกรพันธุ์และสุกรเนื้อ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 xml:space="preserve">.2553) 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ม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8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550 (2) / 25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4 </w:t>
            </w:r>
            <w:r>
              <w:rPr>
                <w:rFonts w:ascii="Cordia New" w:hAnsi="Cordia New" w:cs="Cordia New"/>
                <w:lang w:bidi="th-TH"/>
              </w:rPr>
              <w:t>มิ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ฟาร์มสุกรพันธุ์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พิษณุโลก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นครราชสีม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ลูกสุกร สุกรพันธุ์ และสุกรเนื้อ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4 </w:t>
            </w:r>
            <w:r>
              <w:rPr>
                <w:rFonts w:ascii="Cordia New" w:hAnsi="Cordia New" w:cs="Cordia New"/>
                <w:lang w:bidi="th-TH"/>
              </w:rPr>
              <w:t>ธ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 xml:space="preserve">.2552) 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9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CPF FOOD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56 (2) / 254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ฟาร์มไก่เนื้อ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ปราจีนบุร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ก่เนื้อ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2 </w:t>
            </w:r>
            <w:r>
              <w:rPr>
                <w:rFonts w:ascii="Cordia New" w:hAnsi="Cordia New" w:cs="Cordia New"/>
                <w:lang w:bidi="th-TH"/>
              </w:rPr>
              <w:t>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3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rdia New" w:ascii="Cordia New" w:hAnsi="Cordia New"/>
                <w:lang w:bidi="th-TH"/>
              </w:rPr>
              <w:t>1698 (2) / 254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4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ฟาร์มไก่เนื้อ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ปราจีนบุรี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ฉะเชิงเทร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ก่เนื้อ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4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lang w:bidi="th-TH"/>
              </w:rPr>
              <w:t>ของเงินลงทุน นอกเหนือไปจากการหักค่าเสื่อมราคาปกติ</w:t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rdia New" w:ascii="Cordia New" w:hAnsi="Cordia New"/>
                <w:lang w:bidi="th-TH"/>
              </w:rPr>
              <w:t>1286 (2) /2546</w:t>
              <w:br/>
            </w: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30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ฟาร์มไก่เนื้อ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ฉะเชิงเทร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ก่เนื้อ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right="362" w:firstLine="18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>ปี นับจากวันที่เริ่มมีรายได้จากการประกอบกิจการนั้น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4 </w:t>
            </w:r>
            <w:r>
              <w:rPr>
                <w:rFonts w:ascii="Cordia New" w:hAnsi="Cordia New" w:cs="Cordia New"/>
                <w:lang w:bidi="th-TH"/>
              </w:rPr>
              <w:t>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 xml:space="preserve">. 2554) </w:t>
            </w:r>
          </w:p>
        </w:tc>
      </w:tr>
      <w:tr>
        <w:trPr>
          <w:trHeight w:val="212" w:hRule="atLeast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rdia New" w:ascii="Cordia New" w:hAnsi="Cordia New"/>
                <w:lang w:bidi="th-TH"/>
              </w:rPr>
              <w:t xml:space="preserve">2219 (2) / </w:t>
            </w:r>
            <w:r>
              <w:rPr>
                <w:rFonts w:ascii="Cordia New" w:hAnsi="Cordia New" w:cs="Cordia New"/>
                <w:lang w:bidi="th-TH"/>
              </w:rPr>
              <w:t>อ</w:t>
            </w:r>
            <w:r>
              <w:rPr>
                <w:rFonts w:cs="Cordia New" w:ascii="Cordia New" w:hAnsi="Cordia New"/>
                <w:lang w:bidi="th-TH"/>
              </w:rPr>
              <w:t>. / 254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29 </w:t>
            </w:r>
            <w:r>
              <w:rPr>
                <w:rFonts w:ascii="Cordia New" w:hAnsi="Cordia New" w:cs="Cordia New"/>
                <w:lang w:bidi="th-TH"/>
              </w:rPr>
              <w:t>ธ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โรงงานอาหารแปรรูป 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กรุงเทพฯ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าหารสำเร็จรูป และ</w:t>
            </w:r>
            <w:r>
              <w:rPr>
                <w:rFonts w:cs="Cordia New" w:ascii="Cordia New" w:hAnsi="Cordia New"/>
                <w:lang w:bidi="th-TH"/>
              </w:rPr>
              <w:t>/</w:t>
            </w:r>
            <w:r>
              <w:rPr>
                <w:rFonts w:ascii="Cordia New" w:hAnsi="Cordia New" w:cs="Cordia New"/>
                <w:lang w:bidi="th-TH"/>
              </w:rPr>
              <w:t>หรือกึ่งสำเร็จรูปจากเนื้อเป็ด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97" w:hanging="315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7 </w:t>
            </w:r>
            <w:r>
              <w:rPr>
                <w:rFonts w:ascii="Cordia New" w:hAnsi="Cordia New" w:cs="Cordia New"/>
                <w:lang w:bidi="th-TH"/>
              </w:rPr>
              <w:t>ก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52)</w:t>
            </w:r>
          </w:p>
          <w:p>
            <w:pPr>
              <w:pStyle w:val="Normal"/>
              <w:widowControl w:val="false"/>
              <w:autoSpaceDE w:val="false"/>
              <w:ind w:left="297" w:hanging="315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7)</w:t>
            </w:r>
          </w:p>
        </w:tc>
      </w:tr>
      <w:tr>
        <w:trPr>
          <w:trHeight w:val="626" w:hRule="atLeast"/>
        </w:trPr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rdia New" w:ascii="Cordia New" w:hAnsi="Cordia New"/>
                <w:lang w:bidi="th-TH"/>
              </w:rPr>
              <w:t xml:space="preserve">2220 (2) / </w:t>
            </w:r>
            <w:r>
              <w:rPr>
                <w:rFonts w:ascii="Cordia New" w:hAnsi="Cordia New" w:cs="Cordia New"/>
                <w:lang w:bidi="th-TH"/>
              </w:rPr>
              <w:t>อ</w:t>
            </w:r>
            <w:r>
              <w:rPr>
                <w:rFonts w:cs="Cordia New" w:ascii="Cordia New" w:hAnsi="Cordia New"/>
                <w:lang w:bidi="th-TH"/>
              </w:rPr>
              <w:t>. / 254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29 </w:t>
            </w:r>
            <w:r>
              <w:rPr>
                <w:rFonts w:ascii="Cordia New" w:hAnsi="Cordia New" w:cs="Cordia New"/>
                <w:lang w:bidi="th-TH"/>
              </w:rPr>
              <w:t>ธ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ชำแหละไก่ เป็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กรุงเทพฯ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ัตว์ปีกชำแห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แช่เย็นหรือแช่แข็ง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79" w:hanging="297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4 </w:t>
            </w:r>
            <w:r>
              <w:rPr>
                <w:rFonts w:ascii="Cordia New" w:hAnsi="Cordia New" w:cs="Cordia New"/>
                <w:lang w:bidi="th-TH"/>
              </w:rPr>
              <w:t>ม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2)</w:t>
            </w:r>
          </w:p>
          <w:p>
            <w:pPr>
              <w:pStyle w:val="Normal"/>
              <w:widowControl w:val="false"/>
              <w:autoSpaceDE w:val="false"/>
              <w:ind w:left="297" w:hanging="297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ยังไม่เริ่มมีรายได้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IPF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28 (2) / 254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1 </w:t>
            </w:r>
            <w:r>
              <w:rPr>
                <w:rFonts w:ascii="Cordia New" w:hAnsi="Cordia New" w:cs="Cordia New"/>
                <w:lang w:bidi="th-TH"/>
              </w:rPr>
              <w:t>มิ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อาหาร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สัตว์เลี้ยง 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ระบุรี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าหารสัตว์เลี้ยง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 </w:t>
            </w:r>
            <w:r>
              <w:rPr>
                <w:rFonts w:ascii="Cordia New" w:hAnsi="Cordia New" w:cs="Cordia New"/>
                <w:lang w:bidi="th-TH"/>
              </w:rPr>
              <w:t>ธ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cs="Cordia New" w:ascii="Cordia New" w:hAnsi="Cordia New"/>
                <w:lang w:bidi="th-TH"/>
              </w:rPr>
              <w:t xml:space="preserve"> 2552)</w:t>
            </w:r>
          </w:p>
          <w:p>
            <w:pPr>
              <w:pStyle w:val="Normal"/>
              <w:widowControl w:val="false"/>
              <w:autoSpaceDE w:val="false"/>
              <w:ind w:left="286" w:hanging="286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รวมกันไม่เกินร้อยละ </w:t>
            </w:r>
            <w:r>
              <w:rPr>
                <w:rFonts w:cs="Cordia New" w:ascii="Cordia New" w:hAnsi="Cordia New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21 </w:t>
            </w:r>
            <w:r>
              <w:rPr>
                <w:rFonts w:ascii="Cordia New" w:hAnsi="Cordia New" w:cs="Cordia New"/>
                <w:lang w:bidi="th-TH"/>
              </w:rPr>
              <w:t>ธ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5)</w:t>
            </w:r>
          </w:p>
        </w:tc>
      </w:tr>
      <w:tr>
        <w:trPr>
          <w:trHeight w:val="38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CPY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rdia New" w:ascii="Cordia New" w:hAnsi="Cordia New"/>
                <w:lang w:bidi="th-TH"/>
              </w:rPr>
              <w:t>1835 (3) / 2548</w:t>
              <w:br/>
            </w: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19 </w:t>
            </w:r>
            <w:r>
              <w:rPr>
                <w:rFonts w:ascii="Cordia New" w:hAnsi="Cordia New" w:cs="Cordia New"/>
                <w:lang w:bidi="th-TH"/>
              </w:rPr>
              <w:t>ก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ย</w:t>
            </w:r>
            <w:r>
              <w:rPr>
                <w:rFonts w:cs="Cordia New" w:ascii="Cordia New" w:hAnsi="Cordia New"/>
                <w:lang w:bidi="th-TH"/>
              </w:rPr>
              <w:t>. 254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โรงงานอาหารแปรรูป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ฉะเชิงเทร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าหารแปรรูปจากเนื้อสัตว์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19 </w:t>
            </w:r>
            <w:r>
              <w:rPr>
                <w:rFonts w:ascii="Cordia New" w:hAnsi="Cordia New" w:cs="Cordia New"/>
                <w:lang w:bidi="th-TH"/>
              </w:rPr>
              <w:t>ม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2)</w:t>
            </w:r>
          </w:p>
          <w:p>
            <w:pPr>
              <w:pStyle w:val="Normal"/>
              <w:widowControl w:val="false"/>
              <w:autoSpaceDE w:val="false"/>
              <w:ind w:left="301" w:hanging="301"/>
              <w:rPr/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4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7)</w:t>
            </w:r>
          </w:p>
        </w:tc>
      </w:tr>
      <w:tr>
        <w:trPr>
          <w:trHeight w:val="38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PAT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21 (1) / 254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lang w:bidi="th-TH"/>
              </w:rPr>
              <w:t xml:space="preserve">19 </w:t>
            </w:r>
            <w:r>
              <w:rPr>
                <w:rFonts w:ascii="Cordia New" w:hAnsi="Cordia New" w:cs="Cordia New"/>
                <w:lang w:bidi="th-TH"/>
              </w:rPr>
              <w:t>ม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4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2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โรงงานอาหารสัตว์น้ำ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ชลบุรี 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มุทรสาคร  และจ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งขล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าหารสัตว์และ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่วนผสมอาหารสัตว์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lang w:bidi="th-TH"/>
              </w:rPr>
              <w:t>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</w:t>
            </w:r>
            <w:r>
              <w:rPr>
                <w:rFonts w:cs="Cordia New" w:ascii="Cordia New" w:hAnsi="Cordia New"/>
                <w:lang w:bidi="th-TH"/>
              </w:rPr>
              <w:t>. 2553)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80" w:leader="none"/>
          <w:tab w:val="left" w:pos="306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520" w:leader="none"/>
          <w:tab w:val="left" w:pos="2880" w:leader="none"/>
        </w:tabs>
        <w:autoSpaceDE w:val="false"/>
        <w:ind w:left="-540" w:hanging="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ิทธิอื่น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-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ม่มี  </w:t>
      </w:r>
      <w:r>
        <w:rPr>
          <w:rFonts w:cs="Cordia New" w:ascii="Cordia New" w:hAnsi="Cordia New"/>
          <w:sz w:val="26"/>
          <w:szCs w:val="26"/>
          <w:lang w:bidi="th-TH"/>
        </w:rPr>
        <w:t>-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 xml:space="preserve"> </w:t>
        <w:tab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160" w:leader="none"/>
          <w:tab w:val="left" w:pos="2520" w:leader="none"/>
          <w:tab w:val="left" w:pos="2880" w:leader="none"/>
        </w:tabs>
        <w:autoSpaceDE w:val="false"/>
        <w:spacing w:before="60" w:after="0"/>
        <w:ind w:left="-540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ข้อจำกัดในการประกอบธุรกิจ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-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ม่มี  </w:t>
      </w:r>
      <w:r>
        <w:rPr>
          <w:rFonts w:cs="Cordia New" w:ascii="Cordia New" w:hAnsi="Cordia New"/>
          <w:sz w:val="26"/>
          <w:szCs w:val="26"/>
          <w:lang w:bidi="th-TH"/>
        </w:rPr>
        <w:t>-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 xml:space="preserve"> </w:t>
        <w:tab/>
      </w:r>
      <w:r>
        <w:rPr>
          <w:rFonts w:cs="Cordia New" w:ascii="Cordia New" w:hAnsi="Cordia New"/>
          <w:sz w:val="26"/>
          <w:szCs w:val="26"/>
          <w:lang w:bidi="th-TH"/>
        </w:rPr>
        <w:tab/>
        <w:tab/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 xml:space="preserve"> </w:t>
      </w:r>
    </w:p>
    <w:p>
      <w:pPr>
        <w:pStyle w:val="Normal"/>
        <w:spacing w:before="60" w:after="0"/>
        <w:jc w:val="both"/>
        <w:rPr>
          <w:rFonts w:ascii="Cordia New" w:hAnsi="Cordia New" w:eastAsia="Times New Roman" w:cs="Cordia New"/>
          <w:b/>
          <w:b/>
          <w:bCs/>
          <w:sz w:val="26"/>
          <w:szCs w:val="26"/>
          <w:lang w:val="th-TH" w:eastAsia="en-US" w:bidi="th-TH"/>
        </w:rPr>
      </w:pPr>
      <w:r>
        <w:rPr>
          <w:rFonts w:eastAsia="Times New Roman" w:cs="Cordia New" w:ascii="Cordia New" w:hAnsi="Cordia New"/>
          <w:b/>
          <w:bCs/>
          <w:sz w:val="26"/>
          <w:szCs w:val="26"/>
          <w:lang w:val="th-TH" w:eastAsia="en-US" w:bidi="th-TH"/>
        </w:rPr>
        <w:t>4</w:t>
      </w:r>
      <w:r>
        <w:rPr>
          <w:rFonts w:eastAsia="Times New Roman" w:cs="Cordia New" w:ascii="Cordia New" w:hAnsi="Cordia New"/>
          <w:b/>
          <w:bCs/>
          <w:sz w:val="26"/>
          <w:szCs w:val="26"/>
          <w:lang w:val="th-TH" w:eastAsia="en-US" w:bidi="th-TH"/>
        </w:rPr>
        <w:t>.2</w:t>
        <w:tab/>
      </w:r>
      <w:r>
        <w:rPr>
          <w:rFonts w:ascii="Cordia New" w:hAnsi="Cordia New" w:eastAsia="Times New Roman" w:cs="Cordia New"/>
          <w:b/>
          <w:b/>
          <w:bCs/>
          <w:sz w:val="26"/>
          <w:sz w:val="26"/>
          <w:szCs w:val="26"/>
          <w:lang w:val="th-TH" w:eastAsia="en-US" w:bidi="th-TH"/>
        </w:rPr>
        <w:t>การตลาดและภาวะการแข่งขัน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.2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การตลาด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กลยุทธ์ทางการตลาด 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การจำหน่ายสินค้าของบริษัท บริษัทให้ความสำคัญอย่างยิ่งในเรื่องของ “คุณภาพสินค้า” ที่จะต้องได้มาตรฐาน มีรสชาติดี สะอาดถูกสุขอนามัย สามารถผลิตสินค้าได้หลากหลายรูปแบบ โดยเฉพาะอย่างยิ่งต้องเป็นสินค้าที่ปลอดภัยแก่ผู้บริโภค ในทุกขั้นตอนการผลิตของบริษัท นับตั้งแต่การจัดซื้อวัตถุดิบเพื่อผลิตอาหารสัตว์  จนกระทั่งผลิตออกมาเป็นสินค้าสำเร็จรูป ได้มีการใช้ระบบสุ่มตรวจเพื่อตรวจสอบมาตรฐานคุณภาพของวัตถุดิบและสินค้า การตรวจสอบที่สายการผลิตต่างๆ จะช่วยเพิ่มความมั่นใจต่อคุณภาพของผลิตภัณฑ์ และทำให้ทราบถึงอัตราความสามารถในการผลิตทุกๆ ขั้นตอน รวมไปถึงการตรวจสอบย้อนกลับไปถึงแหล่งที่มาของวัตถุดิบที่ใช้ในการผลิต มาตรฐานการผลิตระดับสากลที่บริษัทได้รับการรับรองเป็นสิ่งหนึ่งในการรับประกันคุณภาพของสินค้าและการจัดการของบริษัทได้เป็นอย่างดี ทั้งนี้ 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4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ได้รับการรับรองมาตรฐานสวัสดิภาพสัตว์ </w:t>
      </w:r>
      <w:r>
        <w:rPr>
          <w:rFonts w:cs="Cordia New" w:ascii="Cordia New" w:hAnsi="Cordia New"/>
          <w:sz w:val="26"/>
          <w:szCs w:val="26"/>
          <w:lang w:bidi="th-TH"/>
        </w:rPr>
        <w:t xml:space="preserve">(Animal Welfare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ำหรับการผลิตไก่เพื่อการส่งออก โดยเป็นบริษัทนอกกลุ่มสหภาพยุโรปบริษัทแรกที่ได้รับการรับรองดังกล่าว มาตรฐานนี้จะครอบคลุมถึงลักษณะของการเลี้ยงสัตว์ที่เป็นไปตามกฎระเบียบที่เข้มงวด เป็นต้นว่า สัตว์ที่เลี้ยงจะต้องมีอิสระจากความหิวและกระหาย และมีอิสระจากความอึดอัด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การเพื่อให้ได้มาซึ่งต้นทุนวัตถุดิบที่ต่ำก็เป็นอีกหนึ่งกลยุทธ์ทางการตลาดที่สำคัญ เนื่องจากบริษัทใช้วัตถุดิบในการผลิตอาหารสัตว์เป็นจำนวนมาก ดังนั้น การจัดการเพื่อให้ได้มาซึ่งต้นทุนวัตถุดิบที่ต่ำลงของบริษัท ซึ่งนำไปสู่ต้นทุนของอาหารสัตว์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ต่ำลงด้วยนั้นจะช่วยเพิ่มความสามารถในการแข่งขันให้กับบริษัทได้อีกทางหนึ่ง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ั้น การเอาใจใส่ต่อลูกค้าโดยสม่ำเสมอเป็นสิ่งที่ต้องดำเนินควบคู่ไปด้วยเช่นกัน โดยเฉพาะการให้ความรู้ด้านวิชาการทั้งแก่ตัวแทนจำหน่ายอาหารสัตว์และเกษตรกรผู้เลี้ยงสัตว์โดยตรง ทั้งในรูปแบบของการจัดสัมมนาทางวิชาการ การจัดตั้งศูนย์บริการวิชาการที่มีนักวิชาการคอยให้คำปรึกษาและแนะนำแก่เกษตรกร ตลอดจนการเผยแพร่ข่าวสารเกี่ยวกับการเลี้ยงสัตว์ในรูปของสิ่งพิมพ์ต่างๆ ซึ่งเป็นการช่วยให้อุตสาหกรรมการเลี้ยงสัตว์นั้นมีความยั่งยืนตลอดไป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ความมุ่งมั่นที่จะพัฒนาสินค้าใหม่ๆ หรือพัฒนาสินค้าเดิมให้มีมูลค่าเพิ่มขึ้นตลอดเวลา โดยได้มีการค้นคว้าและศึกษาอย่างต่อเนื่องเกี่ยวกับพันธุกรรมสัตว์ โภชนาการอาหารสัตว์ และการจัดการสมัยใหม่ เพื่อรองรับกับความต้องการของผู้บริโภคที่มีการเปลี่ยนแปลงตลอดเวลา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ได้มีการสร้างตราสินค้าให้กับผลิตภัณฑ์ของบริษัททั้งในและต่างประเทศ เพื่อสร้างความแตกต่างในตัวสินค้าและก่อให้เกิดการรับรู้ของผู้บริโภค ซึ่งปัจจุบัน ผลิตภัณฑ์เนื้อสัตว์และอาหารของบริษัทได้มีการจำหน่ายภายใต้ตราสินค้าต่างๆ อันรวมถึง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 บีเคพี บีเคโปรดักส์ ไทยไทย คิทเช่นจอย ไก่ย่างห้าดาว  เอคิวเฟรช เอเอ เป็นต้น 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rowallia New" w:hAnsi="Browallia New" w:cs="Browallia New"/>
          <w:i/>
          <w:i/>
          <w:iCs/>
          <w:sz w:val="28"/>
          <w:szCs w:val="28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กลุ่มลูกค้าเป้าหมาย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3420" w:leader="none"/>
        </w:tabs>
        <w:autoSpaceDE w:val="false"/>
        <w:ind w:left="720" w:hanging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สัตว์และพันธุ์สัตว์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กษตรกรที่ทำฟาร์มเลี้ยงสัตว์และตัวแทนจำหน่ายในประเทศ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3420" w:leader="none"/>
        </w:tabs>
        <w:autoSpaceDE w:val="false"/>
        <w:ind w:left="720" w:hanging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นื้อสัตว์และอาหาร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ค้าส่งและผู้ค้าปลีกในประเทศ และผู้นำเข้าในต่างประเท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60" w:after="0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นโยบายการตั้งราคา</w:t>
      </w:r>
    </w:p>
    <w:p>
      <w:pPr>
        <w:pStyle w:val="Normal"/>
        <w:widowControl w:val="false"/>
        <w:tabs>
          <w:tab w:val="left" w:pos="720" w:leader="none"/>
          <w:tab w:val="left" w:pos="3060" w:leader="none"/>
        </w:tabs>
        <w:autoSpaceDE w:val="false"/>
        <w:ind w:left="3427" w:hanging="3427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eastAsia="Cordia New"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โยบายการตั้งราคา สำหรับผลิตภัณฑ์หลักๆ เป็นดังนี้</w:t>
      </w:r>
    </w:p>
    <w:p>
      <w:pPr>
        <w:pStyle w:val="Normal"/>
        <w:widowControl w:val="false"/>
        <w:tabs>
          <w:tab w:val="left" w:pos="720" w:leader="none"/>
          <w:tab w:val="left" w:pos="3060" w:leader="none"/>
          <w:tab w:val="left" w:pos="3420" w:leader="none"/>
          <w:tab w:val="left" w:pos="3600" w:leader="none"/>
        </w:tabs>
        <w:autoSpaceDE w:val="false"/>
        <w:ind w:left="3427" w:hanging="3427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สัตว์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ขายควบคุมโดยกรมการค้าภายใน กระทรวงพาณิชย์</w:t>
      </w:r>
    </w:p>
    <w:p>
      <w:pPr>
        <w:pStyle w:val="Normal"/>
        <w:widowControl w:val="false"/>
        <w:tabs>
          <w:tab w:val="left" w:pos="720" w:leader="none"/>
          <w:tab w:val="left" w:pos="3060" w:leader="none"/>
          <w:tab w:val="left" w:pos="3420" w:leader="none"/>
          <w:tab w:val="left" w:pos="3600" w:leader="none"/>
        </w:tabs>
        <w:autoSpaceDE w:val="false"/>
        <w:ind w:left="3420" w:hanging="34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ันธุ์สัตว์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ขายขึ้นอยู่กับอุปสงค์และอุปทานของตลาดในประเทศและคุณภาพของผลิตภัณฑ์</w:t>
      </w:r>
    </w:p>
    <w:p>
      <w:pPr>
        <w:pStyle w:val="Normal"/>
        <w:widowControl w:val="false"/>
        <w:tabs>
          <w:tab w:val="left" w:pos="720" w:leader="none"/>
          <w:tab w:val="left" w:pos="3060" w:leader="none"/>
          <w:tab w:val="left" w:pos="3420" w:leader="none"/>
          <w:tab w:val="left" w:pos="3600" w:leader="none"/>
        </w:tabs>
        <w:autoSpaceDE w:val="false"/>
        <w:ind w:left="3420" w:hanging="3420"/>
        <w:jc w:val="both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ัตว์เพื่อการค้า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าคาขายขึ้นอยู่กับอุปสงค์และอุปทานของตลาดในประเทศ ความผันแปรของราคาขายในบางครั้ง กรมการค้าภายใน กระทรวงพาณิชย์อาจขอความร่วมมือในเรื่องการปรับราคาสินค้า ดังเช่นที่เกิดขึ้นในปี </w:t>
      </w:r>
      <w:r>
        <w:rPr>
          <w:rFonts w:cs="Cordia New" w:ascii="Cordia New" w:hAnsi="Cordia New"/>
          <w:sz w:val="26"/>
          <w:szCs w:val="26"/>
          <w:lang w:bidi="th-TH"/>
        </w:rPr>
        <w:t>2548</w:t>
      </w:r>
    </w:p>
    <w:p>
      <w:pPr>
        <w:pStyle w:val="Normal"/>
        <w:widowControl w:val="false"/>
        <w:tabs>
          <w:tab w:val="left" w:pos="720" w:leader="none"/>
          <w:tab w:val="left" w:pos="3060" w:leader="none"/>
          <w:tab w:val="left" w:pos="3420" w:leader="none"/>
          <w:tab w:val="left" w:pos="3600" w:leader="none"/>
        </w:tabs>
        <w:autoSpaceDE w:val="false"/>
        <w:ind w:left="3420" w:hanging="34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นื้อไก่แช่แข็งและเนื้อไก่แปรรูป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ขายขึ้นอยู่กับอุปสงค์และอุปทานในประเทศ และราคาในตลาดโลก หรือเป็นราคาที่ตกลงกัน สำหรับสินค้าที่ผลิตตามคำสั่งซื้อของลูกค้า</w:t>
      </w:r>
    </w:p>
    <w:p>
      <w:pPr>
        <w:pStyle w:val="Normal"/>
        <w:widowControl w:val="false"/>
        <w:tabs>
          <w:tab w:val="left" w:pos="720" w:leader="none"/>
          <w:tab w:val="left" w:pos="3060" w:leader="none"/>
        </w:tabs>
        <w:autoSpaceDE w:val="false"/>
        <w:ind w:left="3420" w:hanging="34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ุ้งแช่แข็งและกุ้งแปรรูปแช่แข็ง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ขายอ้างอิงตามราคาในตลาดโลก หรือเป็นราคาที่ตกลงกันสำหรับสินค้าที่ผลิตตามคำสั่งซื้อของลูกค้า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120" w:after="0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4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การจำหน่ายและช่องทางการจำหน่าย</w:t>
      </w:r>
    </w:p>
    <w:p>
      <w:pPr>
        <w:pStyle w:val="Normal"/>
        <w:widowControl w:val="false"/>
        <w:tabs>
          <w:tab w:val="clear" w:pos="720"/>
          <w:tab w:val="left" w:pos="3060" w:leader="none"/>
        </w:tabs>
        <w:autoSpaceDE w:val="false"/>
        <w:ind w:left="3427" w:hanging="2707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สัตว์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่วนใหญ่เป็นการขายผ่านตัวแทนจำหน่ายที่มีอยู่มากกว่า </w:t>
      </w:r>
      <w:r>
        <w:rPr>
          <w:rFonts w:cs="Cordia New" w:ascii="Cordia New" w:hAnsi="Cordia New"/>
          <w:sz w:val="26"/>
          <w:szCs w:val="26"/>
          <w:lang w:bidi="th-TH"/>
        </w:rPr>
        <w:t xml:space="preserve">6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ยทั่วประเทศ และบางส่วนจำหน่ายโดยตรงให้แก่ฟาร์มเลี้ยงสัตว์ขนาดใหญ่</w:t>
      </w:r>
    </w:p>
    <w:p>
      <w:pPr>
        <w:pStyle w:val="Normal"/>
        <w:widowControl w:val="false"/>
        <w:tabs>
          <w:tab w:val="clear" w:pos="720"/>
          <w:tab w:val="left" w:pos="3060" w:leader="none"/>
        </w:tabs>
        <w:autoSpaceDE w:val="false"/>
        <w:ind w:left="3420" w:hanging="270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พันธุ์สัตว์และสัตว์เพื่อการค้า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การขายภายในประเทศให้แก่เกษตรกรที่ทำการเลี้ยงสัตว์ หรือจำหน่ายในตลาดท้องถิ่น</w:t>
      </w:r>
    </w:p>
    <w:p>
      <w:pPr>
        <w:pStyle w:val="Normal"/>
        <w:widowControl w:val="false"/>
        <w:tabs>
          <w:tab w:val="clear" w:pos="720"/>
          <w:tab w:val="left" w:pos="3060" w:leader="none"/>
        </w:tabs>
        <w:autoSpaceDE w:val="false"/>
        <w:ind w:left="3427" w:hanging="2707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นื้อไก่แช่แข็งและเนื้อไก่แปรรูป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ขายในประเทศเป็นการขายผ่านผู้ค้าส่งและผู้ค้าปลีก และการขายตรงให้กับร้านอาหารประเภทฟาสต์ฟู้ด </w:t>
      </w:r>
      <w:r>
        <w:rPr>
          <w:rFonts w:cs="Cordia New" w:ascii="Cordia New" w:hAnsi="Cordia New"/>
          <w:sz w:val="26"/>
          <w:szCs w:val="26"/>
          <w:lang w:bidi="th-TH"/>
        </w:rPr>
        <w:t xml:space="preserve">(Fast Food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ลูกค้าที่ถือเป็นช่องทางการจำหน่ายแบบใหม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(Modern Trade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ช่น ดิสเคาน์สโตร์ และซุปเปอร์มาร์เก็ต เป็นต้น  ส่วนการส่งออกเป็นการขายผ่านผู้นำเข้าในต่างประเทศ โดยประเทศที่นำเข้าหลักได้แก่ สหภาพยุโรป ญี่ปุ่น และประเทศอื่นๆ ในเอเชีย</w:t>
      </w:r>
    </w:p>
    <w:p>
      <w:pPr>
        <w:pStyle w:val="Normal"/>
        <w:widowControl w:val="false"/>
        <w:tabs>
          <w:tab w:val="clear" w:pos="720"/>
          <w:tab w:val="left" w:pos="3060" w:leader="none"/>
        </w:tabs>
        <w:autoSpaceDE w:val="false"/>
        <w:ind w:left="3427" w:hanging="2707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ุ้งแช่แข็งและกุ้งแปรรูปแช่แข็ง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่วนใหญ่จะเป็นการส่งออกไปจำหน่ายต่างประเทศ โดยเป็นการขายผ่านผู้นำเข้าในประเทศต่างๆ โดยประเทศที่นำเข้าหลัก ได้แก่สหรัฐอเมริกา และญี่ปุ่น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 บริษัทได้มีการลงทุนในการขยายช่องทางจัดจำหน่ายมากขึ้น รวมถึงการเพิ่มจุดจำหน่ายของบริษัทเอง อาทิ จุดจำหน่ายไก่ย่างห้าดาว และร้าน ซีพี เฟรช มาร์ท  และสำหรับตลาดต่างประเทศนั้น บริษัทได้มีสาขาและตัวแทนจำหน่ายในประเทศต่างๆ เพื่อที่จะได้ใกล้ชิดกับลูกค้าและตลาดมากขึ้น อาทิ ญี่ปุ่น เกาหลี สิงคโปร์ ฮ่องกง แอฟริกาใต้ อังกฤษ เบลเยี่ยม ฝรั่งเศส สวิตเซอร์แลนด์ อิตาลี เยอรมนี เดนมาร์ค และสหรัฐอเมริกา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ัดส่วนการจำหน่ายในประเทศและต่างประเทศ สำหรับ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49 - 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ป็นดังนี้ </w:t>
      </w:r>
    </w:p>
    <w:p>
      <w:pPr>
        <w:pStyle w:val="Normal"/>
        <w:widowControl w:val="false"/>
        <w:tabs>
          <w:tab w:val="clear" w:pos="720"/>
          <w:tab w:val="left" w:pos="9900" w:leader="none"/>
        </w:tabs>
        <w:autoSpaceDE w:val="false"/>
        <w:ind w:left="7200" w:hanging="360"/>
        <w:jc w:val="righ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้อยละ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814"/>
        <w:gridCol w:w="765"/>
        <w:gridCol w:w="766"/>
        <w:gridCol w:w="766"/>
        <w:gridCol w:w="766"/>
        <w:gridCol w:w="766"/>
        <w:gridCol w:w="766"/>
        <w:gridCol w:w="766"/>
        <w:gridCol w:w="766"/>
      </w:tblGrid>
      <w:tr>
        <w:trPr>
          <w:trHeight w:val="343" w:hRule="atLeast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lang w:bidi="th-TH"/>
              </w:rPr>
              <w:t>2549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lang w:bidi="th-TH"/>
              </w:rPr>
              <w:t>2550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2551 </w:t>
            </w:r>
          </w:p>
        </w:tc>
      </w:tr>
      <w:tr>
        <w:trPr>
          <w:trHeight w:val="343" w:hRule="atLeast"/>
        </w:trPr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ัตว์บก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ัตว์น้ำ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วม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ัตว์บ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ัตว์น้ำ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วม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ัตว์บ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ัตว์น้ำ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วม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ิจการในประเทศไทย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</w:tr>
      <w:tr>
        <w:trPr/>
        <w:tc>
          <w:tcPr>
            <w:tcW w:w="24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lang w:bidi="th-TH"/>
              </w:rPr>
              <w:t>อาหารสัตว์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8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7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8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9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9</w:t>
            </w:r>
          </w:p>
        </w:tc>
      </w:tr>
      <w:tr>
        <w:trPr/>
        <w:tc>
          <w:tcPr>
            <w:tcW w:w="24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lang w:bidi="th-TH"/>
              </w:rPr>
              <w:t>พันธุ์สัตว์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lang w:bidi="th-TH"/>
              </w:rPr>
              <w:t>เนื้อสัตว์จำหน่ายในประเทศ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9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2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7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2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4</w:t>
            </w:r>
          </w:p>
        </w:tc>
      </w:tr>
      <w:tr>
        <w:trPr/>
        <w:tc>
          <w:tcPr>
            <w:tcW w:w="24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lang w:bidi="th-TH"/>
              </w:rPr>
              <w:t>เนื้อสัตว์จำหน่ายต่างประเทศ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8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8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6</w:t>
            </w:r>
          </w:p>
        </w:tc>
      </w:tr>
      <w:tr>
        <w:trPr/>
        <w:tc>
          <w:tcPr>
            <w:tcW w:w="24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lang w:bidi="th-TH"/>
              </w:rPr>
              <w:t>เอเชีย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</w:tr>
      <w:tr>
        <w:trPr/>
        <w:tc>
          <w:tcPr>
            <w:tcW w:w="24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lang w:bidi="th-TH"/>
              </w:rPr>
              <w:t>สหภาพยุโรป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</w:tc>
      </w:tr>
      <w:tr>
        <w:trPr/>
        <w:tc>
          <w:tcPr>
            <w:tcW w:w="24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lang w:bidi="th-TH"/>
              </w:rPr>
              <w:t>สหรัฐอเมริกา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lang w:bidi="th-TH"/>
              </w:rPr>
              <w:t>อื่นๆ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0</w:t>
            </w:r>
          </w:p>
        </w:tc>
      </w:tr>
      <w:tr>
        <w:trPr/>
        <w:tc>
          <w:tcPr>
            <w:tcW w:w="244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lang w:bidi="th-TH"/>
              </w:rPr>
              <w:t>อื่น ๆ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ิจการในต่างประเทศ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5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รวมทั้งสิ้น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7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2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6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3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7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2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162" w:leader="none"/>
          <w:tab w:val="left" w:pos="3928" w:leader="none"/>
          <w:tab w:val="left" w:pos="4693" w:leader="none"/>
          <w:tab w:val="left" w:pos="5458" w:leader="none"/>
          <w:tab w:val="left" w:pos="6223" w:leader="none"/>
          <w:tab w:val="left" w:pos="6988" w:leader="none"/>
        </w:tabs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  <w:r>
        <w:br w:type="page"/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.2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ภาวะอุตสาหกรรมและแนวโน้ม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ทิศทางธุรกิจภาคเกษตรในช่วงที่เหลือของปี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’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 xml:space="preserve">51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และแนวโน้มปี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’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 xml:space="preserve">52 :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จับตาผลกระทบจากวิกฤตการเงินของสหรัฐฯ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ที่มา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ระแสทรรศน์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ฉบับที่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 xml:space="preserve">2110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วันที่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 xml:space="preserve">14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ตุลาคม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จัดทำโดย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บริษัทศูนย์วิจัยกสิกรไทย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จำกัด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ภาคเกษตรกรรมป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นับว่าเป็นปีทองของธุรกิจเกษตรและอุตสาหกรรมเกษต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นื่องจากความต้องการในตลาดโลกเพิ่มมากขึ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ากความวิตกว่าจะเกิดปัญหาขาดแคลนสินค้าเกษต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นื่องจากภาวะไม่เอื้ออำนวยของสภาพอากา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ม่ว่าจะเป็นน้ำท่วมฝนทิ้งช่ว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ลื่นความร้อ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สร้างความเสียหายให้กับผลผลิตอย่างมา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ำให้ประเทศที่ต้องพึ่งพิงการนำเข้าสินค้าเกษตรต่างเร่งนำเข้าเพื่อเก็บสต็อ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นขณะที่ผู้ส่งออกบางประเทศต้องจำกัดหรืองดการส่งออ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ั้งนี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ให้มีสินค้าเกษตรเพียงพอที่จะบริโภคใน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รักษาเสถียรภาพราคาสินค้าเพื่อไม่ให้ส่งผลกระทบต่อภาระค่าใช้จ่ายของผู้บริโภค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มื่อความต้องการสินค้าเกษตรมีมากกว่าปริมาณผลผลิตทำให้ระดับราคาสินค้าเกษตรสำคัญพุ่งสูงขึ้นเป็นประวัติการณ์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สำหรับป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จะเป็นปีที่ท้าทายสำหรับสินค้าเกษตรและอุตสาหกรรมเกษต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นื่องจากเป็นความหวังที่จะให้ยังคงมีบทบาทสำคัญในการผลักดันภาคการส่งออกของ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ราะได้รับผลกระทบค่อนข้างน้อยกว่าเมื่อเทียบกับสินค้าอุตสาหกรร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นขณะที่ผู้ประกอบการในธุรกิจเกษตรและอุตสาหกรรมเกษตรที่จะประคองตัวให้อยู่รอดท่ามกลางหลากปัจจัยเสี่ยงสำคัญที่ต้องกังวลคื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</w:t>
      </w:r>
      <w:r>
        <w:rPr>
          <w:rFonts w:ascii="Cordia New" w:hAnsi="Cordia New" w:cs="Cordia New"/>
          <w:sz w:val="26"/>
          <w:sz w:val="26"/>
          <w:szCs w:val="26"/>
        </w:rPr>
        <w:t>คาดการณ์ว่าทุกประเทศต่างเร่งขยายผลผลิ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ั้งจากแรงจูงใจด้านราคาและความต้องการรักษาความมั่นคงทางด้านอาหารของ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ำให้ความต้องการสินค้าเกษตรในตลาดโลกลดล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ตลาดพลิกกลับไปเป็นตลาดของผู้ซื้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าดหมายว่าการแข่งขันของสินค้าเกษตรกลับมารุนแรงเช่นเดิ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นับว่าเป็นปัจจัยสำคัญที่จะกดดันทำให้ราคาสินค้าเกษตรในตลาดโลกมีแนวโน้มลดล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คาดการณ์ว่าราคาน้ำมันมีแนวโน้มลดล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่งผลกระทบทำให้ความต้องการพืชพลังงานในตลาดเพื่อการผลิตพลังงานทดแทนลดล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ึงคาดหมายได้ว่าราคาพืชพลังงานในตลาดโลกมีแนวโน้มลดล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ำให้โอกาสในการส่งออกพืชพลังงานของไทยลดลงตามไปด้ว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ผลกระทบที่ต้องติดตามอย่างใกล้ชิ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ือผลกระทบจากวิกฤตการเงินของสหรัฐฯ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ม้ว่าในปัจจุบันมีการประเมินว่าสินค้าเกษตรและอุตสาหกรรมเกษตรนั้นได้รับผลกระทบค่อนข้างน้อ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ต่ยังคงต้องติดตามว่าผลกระทบของวิกฤตฯครั้งนี้จะส่งผลกระทบต่อสหรัฐฯ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นกระทั่งทำให้เศรษฐกิจสหรัฐฯ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ข้าสู่ภาวะถดถอยหรือไม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ยังต้องติดตามความรุนแรงของผลกระทบที่ลามไปยังตลาดอื่นๆ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ั้งตลาดสหภาพยุโร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ญี่ปุ่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วมไปถึงจี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ตลาดใหม่ที่ไทยกำลังพยายามเจาะขยายตลาดเพื่อกระจายการส่งออกสินค้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ั้งนี้ผู้ประกอบการที่เกี่ยวข้องจึงต้องติดตามสถานการณ์อย่างใกล้ชิ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เร่งหากลยุทธ์เพื่อประคองตัวให้อยู่รอ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ผู้ประกอบการที่เกี่ยวข้องยังต้องเร่งปรับตัวในการผลิตสินค้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ห้สอดคล้องกับความต้องการของผู้บริโภค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เตรียมรับมือกับการเปลี่ยนแปลงกฎระเบียบของประเทศคู่ค้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เฉพาะความเข้มงวดด้านมาตรการสุขอนามัยมากขึ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ากปัญหาการตรวจพบสารเมลามีนปนเปื้อนในผลิตภัณฑ์นมของจีนที่สร้างความกังวลและกระตุ้นให้ประเทศต่างๆ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ันมาให้ความสำคัญกับการตรวจสอบสุขอนามัยมากยิ่งขึ้นด้วย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ปริมาณการผลิตปี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 xml:space="preserve">2551/52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ยายตัว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…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อานิสงส์จากราคาปี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’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 xml:space="preserve">51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อยู่ในเกณฑ์สูง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เพาะปลูก </w:t>
      </w:r>
      <w:r>
        <w:rPr>
          <w:rFonts w:cs="Cordia New" w:ascii="Cordia New" w:hAnsi="Cordia New"/>
          <w:sz w:val="26"/>
          <w:szCs w:val="26"/>
        </w:rPr>
        <w:t xml:space="preserve">2551/52 </w:t>
      </w:r>
      <w:r>
        <w:rPr>
          <w:rFonts w:ascii="Cordia New" w:hAnsi="Cordia New" w:cs="Cordia New"/>
          <w:sz w:val="26"/>
          <w:sz w:val="26"/>
          <w:szCs w:val="26"/>
        </w:rPr>
        <w:t>คาดว่าปริมาณการผลิตสินค้าเกษตรสำคัญเพิ่มขึ้น จากราคาที่อยู่ในเกณฑ์สูงจูงใจให้มีการขยายพื้นที่ปลูก และการลงทุนด้านปัจจัยการผลิตเพื่อเพิ่มผลผลิตเฉลี่ยต่อไร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แม้ว่าจะเกิดภาวะน้ำท่วมในช่วงปลาย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ซึ่งเป็นช่วงเก็บเกี่ยวผลผลิต สินค้าเกษตรที่ได้รับผลกระทบอย่างมากค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้าวที่ปลูกในที่ราบลุ่ม แต่คาดว่าจะไม่ส่งผลกระทบให้ปริมาณข้าวโดยรวมลดลงมากนัก เนื่องจากข้าวในพื้นที่นาดอนหรือข้าวที่ปลูกในพื้นที่สูงจะได้รับผลดี โดยเฉพาะข้าวที่ปลูกในภาคตะวันออกเฉียงเหนือ เนื่องจากมีปริมาณน้ำเพียงพอกับความต้องการส่วนข้าวที่ได้รับความเสียหายนั้นเป็นช่วงเก็บเกี่ยวข้าวนาปรังของบางพื้นที่ และในบางพื้นที่เป็นข้าวที่เพิ่งจะเริ่มปลูก ดังนั้นคาดว่าจะมีการปลูกทดแทนและผลผลิตจะออกสู่ตลาดล่าช้าไปอีกประมาณ </w:t>
      </w:r>
      <w:r>
        <w:rPr>
          <w:rFonts w:cs="Cordia New" w:ascii="Cordia New" w:hAnsi="Cordia New"/>
          <w:sz w:val="26"/>
          <w:szCs w:val="26"/>
        </w:rPr>
        <w:t xml:space="preserve">1-2 </w:t>
      </w:r>
      <w:r>
        <w:rPr>
          <w:rFonts w:ascii="Cordia New" w:hAnsi="Cordia New" w:cs="Cordia New"/>
          <w:sz w:val="26"/>
          <w:sz w:val="26"/>
          <w:szCs w:val="26"/>
        </w:rPr>
        <w:t xml:space="preserve">เดือน คาดว่าผลผลิตข้าวทั้งข้าวนาปีในปี </w:t>
      </w:r>
      <w:r>
        <w:rPr>
          <w:rFonts w:cs="Cordia New" w:ascii="Cordia New" w:hAnsi="Cordia New"/>
          <w:sz w:val="26"/>
          <w:szCs w:val="26"/>
        </w:rPr>
        <w:t>2551/5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นาปรัง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จะมีปริมาณเพิ่มขึ้น อย่างไรก็ตาม ประเด็นที่ควรพิจารณาคือ ข้าวหอมมะลิที่ปลูกในเขตภาคตะวันออกเฉียงเหนือตอนล่างคาดว่าได้รับความเสียหายจากภาวะน้ำท่วม ซึ่งส่งผลให้ปริมาณข้าวหอมมะลิในปี </w:t>
      </w:r>
      <w:r>
        <w:rPr>
          <w:rFonts w:cs="Cordia New" w:ascii="Cordia New" w:hAnsi="Cordia New"/>
          <w:sz w:val="26"/>
          <w:szCs w:val="26"/>
        </w:rPr>
        <w:t xml:space="preserve">2551/52 </w:t>
      </w:r>
      <w:r>
        <w:rPr>
          <w:rFonts w:ascii="Cordia New" w:hAnsi="Cordia New" w:cs="Cordia New"/>
          <w:sz w:val="26"/>
          <w:sz w:val="26"/>
          <w:szCs w:val="26"/>
        </w:rPr>
        <w:t>มีปริมาณลดลง และราคามีแนวโน้มทรงตัวอยู่ในระดับสูง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spacing w:before="60" w:after="0"/>
        <w:jc w:val="center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spacing w:before="60" w:after="0"/>
        <w:jc w:val="center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าดการณ์ปริมาณการผลิตพืชเศรษฐกิจสำคัญ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ab/>
        <w:tab/>
        <w:tab/>
        <w:tab/>
        <w:tab/>
        <w:tab/>
        <w:tab/>
        <w:tab/>
        <w:tab/>
        <w:tab/>
        <w:tab/>
        <w:t xml:space="preserve">              :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ตัน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276"/>
        <w:gridCol w:w="1275"/>
        <w:gridCol w:w="1276"/>
        <w:gridCol w:w="134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ปีเพาะปลู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549/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550/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ลี่ยนแปลง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551/52*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เปลี่ยนแปลง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ข้า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9.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+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0.5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4.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autoSpaceDE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ข้าวนาป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2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3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+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4.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+3.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autoSpaceDE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ข้าวนาปร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.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+2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.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2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ข้าวโพดเลี้ยงสัตว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.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.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.7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+1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มันสำปะหล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6.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5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9.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+15.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ยางพาร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+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.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+1.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อ้อยโรง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7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6.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+1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4.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3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สับปะรดโรง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+7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2.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+4.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ปาล์มน้ำม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6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7.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+2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.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+19.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ไก่เนื้อ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**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ล้านตัว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79.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00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+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9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+3.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สุกร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**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ล้านตัว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3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1.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1.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+3.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กุ้ง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พันตัว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-1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+3.3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jc w:val="both"/>
        <w:rPr>
          <w:rFonts w:ascii="Cordia New" w:hAnsi="Cordia New" w:cs="Cordia New"/>
          <w:sz w:val="22"/>
          <w:szCs w:val="22"/>
          <w:lang w:bidi="th-TH"/>
        </w:rPr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>ที่มา</w:t>
      </w:r>
      <w:r>
        <w:rPr>
          <w:rFonts w:cs="Cordia New" w:ascii="Cordia New" w:hAnsi="Cordia New"/>
          <w:sz w:val="22"/>
          <w:szCs w:val="22"/>
          <w:lang w:bidi="th-TH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ศูนย์สารสนเทศการเกษตร สำนักงานเศรษฐกิจการเกษตร รวบรวมโดย บริษัท ศูนย์วิจัยกสิกรไทย จำกัด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jc w:val="both"/>
        <w:rPr>
          <w:rFonts w:ascii="Cordia New" w:hAnsi="Cordia New" w:cs="Cordia New"/>
          <w:sz w:val="22"/>
          <w:szCs w:val="22"/>
          <w:lang w:bidi="th-TH"/>
        </w:rPr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>หมายเหตุ</w:t>
      </w:r>
      <w:r>
        <w:rPr>
          <w:rFonts w:cs="Cordia New" w:ascii="Cordia New" w:hAnsi="Cordia New"/>
          <w:sz w:val="22"/>
          <w:szCs w:val="22"/>
          <w:lang w:bidi="th-TH"/>
        </w:rPr>
        <w:t xml:space="preserve">: *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คาดการณ์   </w:t>
      </w:r>
      <w:r>
        <w:rPr>
          <w:rFonts w:cs="Cordia New" w:ascii="Cordia New" w:hAnsi="Cordia New"/>
          <w:sz w:val="22"/>
          <w:szCs w:val="22"/>
          <w:lang w:bidi="th-TH"/>
        </w:rPr>
        <w:t>**</w:t>
      </w:r>
      <w:r>
        <w:rPr>
          <w:rFonts w:cs="Cordia New" w:ascii="Cordia New" w:hAnsi="Cordia New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ปริมาณการผลิตระหว่างปี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ย่างไรก็ตาม สินค้าเกษตรบางประเภทมีปริมาณการผลิตลดลง อันเป็นผลมาจากพื้นที่ปลูกลดลง โดยเฉพาะอ้อยโรง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ราคาไม่จูงใจ ทำให้เกษตรกรหันไปปลูกพืชอื่นๆ ที่ให้ผลตอบแทนทางเศรษฐกิจดีกว่า โดยเฉพาะมันสำปะหลัง โดยคาดการณ์ว่าในปี </w:t>
      </w:r>
      <w:r>
        <w:rPr>
          <w:rFonts w:cs="Cordia New" w:ascii="Cordia New" w:hAnsi="Cordia New"/>
          <w:sz w:val="26"/>
          <w:szCs w:val="26"/>
        </w:rPr>
        <w:t xml:space="preserve">2551/52 </w:t>
      </w:r>
      <w:r>
        <w:rPr>
          <w:rFonts w:ascii="Cordia New" w:hAnsi="Cordia New" w:cs="Cordia New"/>
          <w:sz w:val="26"/>
          <w:sz w:val="26"/>
          <w:szCs w:val="26"/>
        </w:rPr>
        <w:t xml:space="preserve">นี้ผลผลิตมันสำปะหลังมีแนวโน้มเพิ่มมากขึ้นเป็นประวัติการณ์ กล่าวคือ ผลผลิตมันสำปะหลังในปี </w:t>
      </w:r>
      <w:r>
        <w:rPr>
          <w:rFonts w:cs="Cordia New" w:ascii="Cordia New" w:hAnsi="Cordia New"/>
          <w:sz w:val="26"/>
          <w:szCs w:val="26"/>
        </w:rPr>
        <w:t xml:space="preserve">2551/52 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เป็น </w:t>
      </w:r>
      <w:r>
        <w:rPr>
          <w:rFonts w:cs="Cordia New" w:ascii="Cordia New" w:hAnsi="Cordia New"/>
          <w:sz w:val="26"/>
          <w:szCs w:val="26"/>
        </w:rPr>
        <w:t xml:space="preserve">29.1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มื่อเทียบกับปีที่ผ่านมา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15.9 </w:t>
      </w:r>
      <w:r>
        <w:rPr>
          <w:rFonts w:ascii="Cordia New" w:hAnsi="Cordia New" w:cs="Cordia New"/>
          <w:sz w:val="26"/>
          <w:sz w:val="26"/>
          <w:szCs w:val="26"/>
        </w:rPr>
        <w:t>ซึ่งปัจจัยสนับสนุนการขยายการปลู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อกจากราคาในปีที่ผ่านมาจูงใจแล้ว ยังเป็นขยายการปลูกตามนโยบายพืชพลังงานทดแทนด้วย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่วนปริมาณการผลิตปศุสัตว์ที่สำคัญโดยเฉพาะไก่เนื้อ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ยังคงมีแนวโน้มเพิ่มขึ้นต่อเนื่องจากปี </w:t>
      </w:r>
      <w:r>
        <w:rPr>
          <w:rFonts w:cs="Cordia New" w:ascii="Cordia New" w:hAnsi="Cordia New"/>
          <w:sz w:val="26"/>
          <w:szCs w:val="26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นื่องจากการส่งออกไปยังตลาดญี่ปุ่นและสหภาพยุโรปซึ่งเป็นตลาดหลักมีแนวโน้มขยายตัวอย่างต่อเนื่อง นอกจากนี้ ยังมีปัจจัยสนับสนุนจากราคาข้าวโพดเลี้ยงสัตว์ที่มีแนวโน้มลดลง ทำให้ต้นทุนด้านวัตถุดิบอาหารสัตว์ไม่เป็นปัจจัยกดดันราคาผลิตภัณฑ์ปศุสัตว์ ส่วนปริมาณการผลิตสุกรคาดว่าจะมีแนวโน้มเพิ่มขึ้น เนื่องจากการขยายการเลี้ยงของผู้ส่งออกรายใหญ่ที่มีแผนผลักดันการส่งออกเนื้อสุกรแช่แข็ง และความต้องการบริโภคเนื้อสุกรในตลาดโลกมีแนวโน้มเพิ่มขึ้น แต่สำหรับผู้เลี้ยงรายย่อยยังคงประสบปัญหาในเรื่องการควบคุมต้นทุนอาหารสัตว์ และควบคุมปริมาณการเลี้ยงให้เหมาะสมกับความต้องการบริโภคสุกร ซึ่งตลาดส่วนใหญ่เป็นตลาดในประเทศ ทำให้ในบางครั้งต้องประสบกับภาวะขาดทุน อันเป็นผลจากความผันผวนของราคาเนื้อสุกรในประเทศ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การผลิตสินค้าประมง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มีแนวโน้มว่าจะชะลอตัวลง เนื่องจากผู้เลี้ยงกุ้งยังคงเผชิญปัญหาราคากุ้งตกต่ำ แม้ว่ารัฐบาลจะเข้ามาแทรกแซงตลาดโดยการรับจำนำกุ้ง คาดว่าผู้เลี้ยงกุ้งต้องปรับสัดส่วนการเลี้ยงเพื่อมุ่งเจาะตลาดสหภาพยุโรปและญี่ปุ่น ทั้งนี้เพื่อทดแทนตลาดสหรัฐฯ ซึ่งประสบปัญหาเศรษฐกิจชะลอตัวจากปัญหาวิกฤตทางการเงินคาดว่าปริมาณการเลี้ยงกุ้งกุลาดำจะเพิ่มขึ้น เนื่องจากผู้บริโภคในสหภาพยุโรปและญี่ปุ่นนั้นนิยมบริโภคกุ้งกุลาดำมากกว่ากุ้งขาว อย่างไรก็ตาม คาดว่าสหรัฐฯ จะยังคงเป็นตลาดส่งออกหลักของไทยเช่นเดิม แม้ว่าจะคาดว่าปริมาณการส่งออกกุ้งไปยังตลาดสหรัฐฯ 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มีแนวโน้มชะลอลงตามภาวะเศรษฐกิจ แต่ผู้ส่งออกของไทยยังได้รับอานิสงส์จากการประกาศอัตราภาษีตอบโต้การทุ่มตลาดใหม่ที่ลดลงจากอัตราเดิม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่วนปริมาณการผลิตสินค้าอุตสาหกรรมเกษตรนั้นคาดว่าจะมีแนวโน้มเพิ่มขึ้น โดยได้รับอานิสงส์จากการคาดการณ์ว่าภาวะเศรษฐกิจโลกชะลอตัว ทำให้คาดการณ์ว่าผู้บริโภคจะหันไปรับประทานสินค้าเกษตรแปรรูป ประเภทอาหารสำเร็จรูปและอาหารกระป๋องเพิ่มขึ้น โดยสินค้าที่คาดว่าจะมียอดจำหน่ายเพิ่มขึ้น คือ ผลิตภัณฑ์อาหารทะเลกระป๋องและแปรรูปผักผลไม้กระป๋องและแปรรูป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่งออกสินค้าเกษตรและอุตสาหกรรมเกษตรปี’</w:t>
      </w:r>
      <w:r>
        <w:rPr>
          <w:rFonts w:cs="Cordia New" w:ascii="Cordia New" w:hAnsi="Cordia New"/>
          <w:b/>
          <w:bCs/>
          <w:sz w:val="26"/>
          <w:szCs w:val="26"/>
        </w:rPr>
        <w:t xml:space="preserve">51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และแนวโน้มปี’</w:t>
      </w:r>
      <w:r>
        <w:rPr>
          <w:rFonts w:cs="Cordia New" w:ascii="Cordia New" w:hAnsi="Cordia New"/>
          <w:b/>
          <w:bCs/>
          <w:sz w:val="26"/>
          <w:szCs w:val="26"/>
        </w:rPr>
        <w:t>52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 ศูนย์วิจัยกสิกรไทย จำกัด คาดการณ์ว่าการส่งออกสินค้าเกษตรและอุตสาหกรรมเกษตร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จะมีมูลค่าประมาณ </w:t>
      </w:r>
      <w:r>
        <w:rPr>
          <w:rFonts w:cs="Cordia New" w:ascii="Cordia New" w:hAnsi="Cordia New"/>
          <w:sz w:val="26"/>
          <w:szCs w:val="26"/>
        </w:rPr>
        <w:t xml:space="preserve">31,1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ดอลลาร์สหรัฐฯ เมื่อเทียบกับ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26.1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คาดการณ์ว่าการส่งออกของทั้งสินค้าเกษตรกรรมและอุตสาหกรรมเกษตรยังคงขยายตัวอย่างต่อเนื่อง โดยเฉพาะสินค้าในหมวดกสิกรรมและปศุสัตว์ ประเด็นที่น่าสนใจคือ 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นั้นราคาสินค้าเกษตรส่งออก โดยเฉพาะข้าว ซึ่งอยู่ในหมวดกสิกรรมนั้นในช่วงครึ่งปีแรกมีแนวโน้มเพิ่มสูงขึ้นเป็</w:t>
      </w:r>
      <w:r>
        <w:rPr>
          <w:rFonts w:ascii="Cordia New" w:hAnsi="Cordia New" w:cs="Cordia New"/>
          <w:sz w:val="26"/>
          <w:sz w:val="26"/>
          <w:szCs w:val="26"/>
        </w:rPr>
        <w:t>น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วัติการณ์ เนื่องจากความต้องการในตลาดโลกที่เพิ่มขึ้นจากความวิตกว่าจะเกิดภาวะขาดแคลนอาหาร ส่วนสินค้าปศุสัตว์นั้นการส่งออกไก่แปรรูปไปตลาดญี่ปุ่นเพิ่มสูงขึ้นเป็นประวัติการณ์ อันเป็นผลจากการตรวจพบสารเคมีตกค้างในผลิตภัณฑ์ไก่จากจีน ซึ่งเป็นคู่แข่งที่สำคัญในตลาดนี้ ส่วนมูลค่าการส่งออกสินค้าอุตสาหกรรมเกษตร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คาดว่ายังมีอัตราการขยายตัวอย่างต่อเนื่อง โดยเฉพาะอาหารทะเลกระป๋องและแปรรูป ผักผลไม้กระป๋องและแปรรูป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spacing w:before="60" w:after="0"/>
        <w:jc w:val="center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มูลค่าส่งออกสินค้าเกษตรและอุตสาหกรรมเกษตร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ab/>
        <w:tab/>
        <w:tab/>
        <w:tab/>
        <w:tab/>
        <w:tab/>
        <w:tab/>
        <w:tab/>
        <w:tab/>
        <w:tab/>
        <w:t xml:space="preserve">: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ดอลลาร์สหรัฐฯ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  <w:gridCol w:w="993"/>
        <w:gridCol w:w="1134"/>
        <w:gridCol w:w="1275"/>
        <w:gridCol w:w="269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51*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52 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ประเทศปลายทาง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8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กรณีได้รับผลกระทบมา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กรณีได้รับผลกระทบไม่มาก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both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เกษตร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3,131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5,167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2,0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จีน </w:t>
            </w:r>
            <w:r>
              <w:rPr>
                <w:rFonts w:cs="Cordia New" w:ascii="Cordia New" w:hAnsi="Cordia New"/>
                <w:lang w:bidi="th-TH"/>
              </w:rPr>
              <w:t xml:space="preserve">13.7% </w:t>
            </w:r>
            <w:r>
              <w:rPr>
                <w:rFonts w:ascii="Cordia New" w:hAnsi="Cordia New" w:cs="Cordia New"/>
                <w:lang w:bidi="th-TH"/>
              </w:rPr>
              <w:t>ญี่ปุ่น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13.1% </w:t>
            </w:r>
            <w:r>
              <w:rPr>
                <w:rFonts w:ascii="Cordia New" w:hAnsi="Cordia New" w:cs="Cordia New"/>
                <w:lang w:bidi="th-TH"/>
              </w:rPr>
              <w:t>สหภาพยุโรป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12.5% </w:t>
            </w:r>
            <w:r>
              <w:rPr>
                <w:rFonts w:ascii="Cordia New" w:hAnsi="Cordia New" w:cs="Cordia New"/>
                <w:lang w:bidi="th-TH"/>
              </w:rPr>
              <w:t xml:space="preserve">มาเลย์เซีย </w:t>
            </w:r>
            <w:r>
              <w:rPr>
                <w:rFonts w:cs="Cordia New" w:ascii="Cordia New" w:hAnsi="Cordia New"/>
                <w:lang w:bidi="th-TH"/>
              </w:rPr>
              <w:t xml:space="preserve">9.0% </w:t>
            </w:r>
            <w:r>
              <w:rPr>
                <w:rFonts w:ascii="Cordia New" w:hAnsi="Cordia New" w:cs="Cordia New"/>
                <w:lang w:bidi="th-TH"/>
              </w:rPr>
              <w:t xml:space="preserve">สหรัฐ </w:t>
            </w:r>
            <w:r>
              <w:rPr>
                <w:rFonts w:cs="Cordia New" w:ascii="Cordia New" w:hAnsi="Cordia New"/>
                <w:lang w:bidi="th-TH"/>
              </w:rPr>
              <w:t xml:space="preserve">8.9% </w:t>
            </w:r>
            <w:r>
              <w:rPr>
                <w:rFonts w:ascii="Cordia New" w:hAnsi="Cordia New" w:cs="Cordia New"/>
                <w:lang w:bidi="th-TH"/>
              </w:rPr>
              <w:t xml:space="preserve">เกาหลีใต้ </w:t>
            </w:r>
            <w:r>
              <w:rPr>
                <w:rFonts w:cs="Cordia New" w:ascii="Cordia New" w:hAnsi="Cordia New"/>
                <w:lang w:bidi="th-TH"/>
              </w:rPr>
              <w:t xml:space="preserve">3.5% </w:t>
            </w:r>
            <w:r>
              <w:rPr>
                <w:rFonts w:ascii="Cordia New" w:hAnsi="Cordia New" w:cs="Cordia New"/>
                <w:lang w:bidi="th-TH"/>
              </w:rPr>
              <w:t xml:space="preserve">ไนจีเรีย </w:t>
            </w:r>
            <w:r>
              <w:rPr>
                <w:rFonts w:cs="Cordia New" w:ascii="Cordia New" w:hAnsi="Cordia New"/>
                <w:lang w:bidi="th-TH"/>
              </w:rPr>
              <w:t>3.0%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25.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15.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30.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6.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11.7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ind w:left="284" w:hanging="142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สิ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,127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1,68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,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7,8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จีน </w:t>
            </w:r>
            <w:r>
              <w:rPr>
                <w:rFonts w:cs="Cordia New" w:ascii="Cordia New" w:hAnsi="Cordia New"/>
                <w:lang w:bidi="th-TH"/>
              </w:rPr>
              <w:t xml:space="preserve">16.2% </w:t>
            </w:r>
            <w:r>
              <w:rPr>
                <w:rFonts w:ascii="Cordia New" w:hAnsi="Cordia New" w:cs="Cordia New"/>
                <w:lang w:bidi="th-TH"/>
              </w:rPr>
              <w:t xml:space="preserve">มาเลย์เซีย </w:t>
            </w:r>
            <w:r>
              <w:rPr>
                <w:rFonts w:cs="Cordia New" w:ascii="Cordia New" w:hAnsi="Cordia New"/>
                <w:lang w:bidi="th-TH"/>
              </w:rPr>
              <w:t xml:space="preserve">10.7%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หภาพยุโรป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8.9% </w:t>
            </w:r>
            <w:r>
              <w:rPr>
                <w:rFonts w:ascii="Cordia New" w:hAnsi="Cordia New" w:cs="Cordia New"/>
                <w:lang w:bidi="th-TH"/>
              </w:rPr>
              <w:t xml:space="preserve">ญี่ปุ่น </w:t>
            </w:r>
            <w:r>
              <w:rPr>
                <w:rFonts w:cs="Cordia New" w:ascii="Cordia New" w:hAnsi="Cordia New"/>
                <w:lang w:bidi="th-TH"/>
              </w:rPr>
              <w:t xml:space="preserve">8.8%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สหรัฐ </w:t>
            </w:r>
            <w:r>
              <w:rPr>
                <w:rFonts w:cs="Cordia New" w:ascii="Cordia New" w:hAnsi="Cordia New"/>
                <w:lang w:bidi="th-TH"/>
              </w:rPr>
              <w:t xml:space="preserve">6.7% </w:t>
            </w:r>
            <w:r>
              <w:rPr>
                <w:rFonts w:ascii="Cordia New" w:hAnsi="Cordia New" w:cs="Cordia New"/>
                <w:lang w:bidi="th-TH"/>
              </w:rPr>
              <w:t xml:space="preserve">ไนจีเรีย </w:t>
            </w:r>
            <w:r>
              <w:rPr>
                <w:rFonts w:cs="Cordia New" w:ascii="Cordia New" w:hAnsi="Cordia New"/>
                <w:lang w:bidi="th-TH"/>
              </w:rPr>
              <w:t>3.8%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30.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15.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3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7.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12.7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napToGrid w:val="false"/>
              <w:spacing w:before="60" w:after="0"/>
              <w:ind w:left="142" w:hanging="0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ind w:left="284" w:hanging="142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bidi="th-TH"/>
              </w:rPr>
              <w:t>ประม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174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439.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7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หรัฐ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28.6% </w:t>
            </w:r>
            <w:r>
              <w:rPr>
                <w:rFonts w:ascii="Cordia New" w:hAnsi="Cordia New" w:cs="Cordia New"/>
                <w:lang w:bidi="th-TH"/>
              </w:rPr>
              <w:t xml:space="preserve">ญี่ปุ่น </w:t>
            </w:r>
            <w:r>
              <w:rPr>
                <w:rFonts w:cs="Cordia New" w:ascii="Cordia New" w:hAnsi="Cordia New"/>
                <w:lang w:bidi="th-TH"/>
              </w:rPr>
              <w:t xml:space="preserve">27.4% </w:t>
            </w:r>
            <w:r>
              <w:rPr>
                <w:rFonts w:ascii="Cordia New" w:hAnsi="Cordia New" w:cs="Cordia New"/>
                <w:lang w:bidi="th-TH"/>
              </w:rPr>
              <w:t>สหภาพยุโรป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15.6%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จีน </w:t>
            </w:r>
            <w:r>
              <w:rPr>
                <w:rFonts w:cs="Cordia New" w:ascii="Cordia New" w:hAnsi="Cordia New"/>
                <w:lang w:bidi="th-TH"/>
              </w:rPr>
              <w:t xml:space="preserve">5.7% </w:t>
            </w:r>
            <w:r>
              <w:rPr>
                <w:rFonts w:ascii="Cordia New" w:hAnsi="Cordia New" w:cs="Cordia New"/>
                <w:lang w:bidi="th-TH"/>
              </w:rPr>
              <w:t xml:space="preserve">เกาหลีใต้ </w:t>
            </w:r>
            <w:r>
              <w:rPr>
                <w:rFonts w:cs="Cordia New" w:ascii="Cordia New" w:hAnsi="Cordia New"/>
                <w:lang w:bidi="th-TH"/>
              </w:rPr>
              <w:t xml:space="preserve">4.8% </w:t>
            </w:r>
            <w:r>
              <w:rPr>
                <w:rFonts w:ascii="Cordia New" w:hAnsi="Cordia New" w:cs="Cordia New"/>
                <w:lang w:bidi="th-TH"/>
              </w:rPr>
              <w:t xml:space="preserve">แคนาดา </w:t>
            </w:r>
            <w:r>
              <w:rPr>
                <w:rFonts w:cs="Cordia New" w:ascii="Cordia New" w:hAnsi="Cordia New"/>
                <w:lang w:bidi="th-TH"/>
              </w:rPr>
              <w:t xml:space="preserve">3.2% </w:t>
            </w:r>
            <w:r>
              <w:rPr>
                <w:rFonts w:ascii="Cordia New" w:hAnsi="Cordia New" w:cs="Cordia New"/>
                <w:lang w:bidi="th-TH"/>
              </w:rPr>
              <w:t xml:space="preserve">ฮ่องกง </w:t>
            </w:r>
            <w:r>
              <w:rPr>
                <w:rFonts w:cs="Cordia New" w:ascii="Cordia New" w:hAnsi="Cordia New"/>
                <w:lang w:bidi="th-TH"/>
              </w:rPr>
              <w:t>3.2</w:t>
            </w:r>
            <w:r>
              <w:rPr>
                <w:rFonts w:cs="Cordia New" w:ascii="Cordia New" w:hAnsi="Cordia New"/>
                <w:lang w:bidi="th-TH"/>
              </w:rPr>
              <w:t>%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11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12.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6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1.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3.8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ind w:left="284" w:hanging="142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bidi="th-TH"/>
              </w:rPr>
              <w:t>ปศุสัตว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28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45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5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ญี่ปุ่น </w:t>
            </w:r>
            <w:r>
              <w:rPr>
                <w:rFonts w:cs="Cordia New" w:ascii="Cordia New" w:hAnsi="Cordia New"/>
                <w:lang w:bidi="th-TH"/>
              </w:rPr>
              <w:t xml:space="preserve">37.0% </w:t>
            </w:r>
            <w:r>
              <w:rPr>
                <w:rFonts w:ascii="Cordia New" w:hAnsi="Cordia New" w:cs="Cordia New"/>
                <w:lang w:bidi="th-TH"/>
              </w:rPr>
              <w:t xml:space="preserve">เวียดนาม </w:t>
            </w:r>
            <w:r>
              <w:rPr>
                <w:rFonts w:cs="Cordia New" w:ascii="Cordia New" w:hAnsi="Cordia New"/>
                <w:lang w:bidi="th-TH"/>
              </w:rPr>
              <w:t>2.9%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ฮ่องกง </w:t>
            </w:r>
            <w:r>
              <w:rPr>
                <w:rFonts w:cs="Cordia New" w:ascii="Cordia New" w:hAnsi="Cordia New"/>
                <w:lang w:bidi="th-TH"/>
              </w:rPr>
              <w:t xml:space="preserve">2.8% </w:t>
            </w:r>
            <w:r>
              <w:rPr>
                <w:rFonts w:ascii="Cordia New" w:hAnsi="Cordia New" w:cs="Cordia New"/>
                <w:lang w:bidi="th-TH"/>
              </w:rPr>
              <w:t xml:space="preserve">สิงคโปร์ </w:t>
            </w:r>
            <w:r>
              <w:rPr>
                <w:rFonts w:cs="Cordia New" w:ascii="Cordia New" w:hAnsi="Cordia New"/>
                <w:lang w:bidi="th-TH"/>
              </w:rPr>
              <w:t>2.4%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10.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20.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24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7.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15.4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both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อุตสาหกรรมเกษต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7,97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9,489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2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3,1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หรัฐ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16.2% </w:t>
            </w:r>
            <w:r>
              <w:rPr>
                <w:rFonts w:ascii="Cordia New" w:hAnsi="Cordia New" w:cs="Cordia New"/>
                <w:lang w:bidi="th-TH"/>
              </w:rPr>
              <w:t xml:space="preserve">ญี่ปุ่น </w:t>
            </w:r>
            <w:r>
              <w:rPr>
                <w:rFonts w:cs="Cordia New" w:ascii="Cordia New" w:hAnsi="Cordia New"/>
                <w:lang w:bidi="th-TH"/>
              </w:rPr>
              <w:t xml:space="preserve">14.3% </w:t>
            </w:r>
            <w:r>
              <w:rPr>
                <w:rFonts w:ascii="Cordia New" w:hAnsi="Cordia New" w:cs="Cordia New"/>
                <w:lang w:bidi="th-TH"/>
              </w:rPr>
              <w:t>สหภาพ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ยุโรป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12.6%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อินโดนีเซีย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6.0%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มาเลย์เซีย </w:t>
            </w:r>
            <w:r>
              <w:rPr>
                <w:rFonts w:cs="Cordia New" w:ascii="Cordia New" w:hAnsi="Cordia New"/>
                <w:lang w:bidi="th-TH"/>
              </w:rPr>
              <w:t xml:space="preserve">3.5% </w:t>
            </w:r>
            <w:r>
              <w:rPr>
                <w:rFonts w:ascii="Cordia New" w:hAnsi="Cordia New" w:cs="Cordia New"/>
                <w:lang w:bidi="th-TH"/>
              </w:rPr>
              <w:t xml:space="preserve">ออสเตรเลีย </w:t>
            </w:r>
            <w:r>
              <w:rPr>
                <w:rFonts w:cs="Cordia New" w:ascii="Cordia New" w:hAnsi="Cordia New"/>
                <w:lang w:bidi="th-TH"/>
              </w:rPr>
              <w:t>3.2%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13.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19.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20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9.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14.9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both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1,101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4,657.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31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33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35,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20.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16.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26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7.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pacing w:before="6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+12.9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autoSpaceDE w:val="false"/>
              <w:snapToGrid w:val="false"/>
              <w:spacing w:before="6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jc w:val="both"/>
        <w:rPr>
          <w:rFonts w:ascii="Cordia New" w:hAnsi="Cordia New" w:cs="Cordia New"/>
          <w:sz w:val="22"/>
          <w:szCs w:val="22"/>
          <w:lang w:bidi="th-TH"/>
        </w:rPr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>ที่มา</w:t>
      </w:r>
      <w:r>
        <w:rPr>
          <w:rFonts w:cs="Cordia New" w:ascii="Cordia New" w:hAnsi="Cordia New"/>
          <w:sz w:val="22"/>
          <w:szCs w:val="22"/>
          <w:lang w:bidi="th-TH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กระทรวงพาณิชย์ รวบรวมโดย บริษัท ศูนย์วิจัยกสิกรไทย จำกัด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jc w:val="both"/>
        <w:rPr>
          <w:rFonts w:ascii="Cordia New" w:hAnsi="Cordia New" w:cs="Cordia New"/>
          <w:sz w:val="22"/>
          <w:szCs w:val="22"/>
          <w:lang w:bidi="th-TH"/>
        </w:rPr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>หมายเหตุ</w:t>
      </w:r>
      <w:r>
        <w:rPr>
          <w:rFonts w:cs="Cordia New" w:ascii="Cordia New" w:hAnsi="Cordia New"/>
          <w:sz w:val="22"/>
          <w:szCs w:val="22"/>
          <w:lang w:bidi="th-TH"/>
        </w:rPr>
        <w:t xml:space="preserve">: *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ประมาณการ   </w:t>
      </w:r>
      <w:r>
        <w:rPr>
          <w:rFonts w:cs="Cordia New" w:ascii="Cordia New" w:hAnsi="Cordia New"/>
          <w:sz w:val="22"/>
          <w:szCs w:val="22"/>
          <w:lang w:bidi="th-TH"/>
        </w:rPr>
        <w:t>**</w:t>
      </w:r>
      <w:r>
        <w:rPr>
          <w:rFonts w:cs="Cordia New" w:ascii="Cordia New" w:hAnsi="Cordia New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คาดการณ์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แนวโน้มการส่งออกสินค้าเกษตรและอุตสาหกรรมเกษตร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บริษัท ศูนย์วิจัยกสิกรไทย 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าดการณ์ว่ายังมีแนวโน้มขยายตัวแต่อัตราการขยายตัวนั้นชะลอลง แม้ว่าปริมาณการผลิตสินค้าเกษตรจะมีแนวโน้มเพิ่ม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ต่ปัจจัยในตลาดโลกไม่เอื้ออำนวย โดยเฉพาะหลากหลายปัจจัยนั้นเป็นการกดดันราคาสินค้าเกษตรในตลาดโลกให้มีแนวโน้มลดลง ไม่ว่าจะเป็นปริมาณการผลิตสินค้าเกษตรของโลกที่มีแนวโน้มเพิ่มขึ้นจากการเร่งผลิตตอบสนองกับราคาที่อยู่ในเกณฑ์สูง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และการสร้างความมั่นคงทางด้านอาหารให้กับประเทศ รวมไปถึงไม่มีรายงานความเสียหายที่รุนแรงจากภัยธรรมชาติที่ส่งผลกระทบต่</w:t>
      </w:r>
      <w:r>
        <w:rPr>
          <w:rFonts w:ascii="Cordia New" w:hAnsi="Cordia New" w:cs="Cordia New"/>
          <w:sz w:val="26"/>
          <w:sz w:val="26"/>
          <w:szCs w:val="26"/>
        </w:rPr>
        <w:t>อ</w:t>
      </w:r>
      <w:r>
        <w:rPr>
          <w:rFonts w:ascii="Cordia New" w:hAnsi="Cordia New" w:cs="Cordia New"/>
          <w:sz w:val="26"/>
          <w:sz w:val="26"/>
          <w:szCs w:val="26"/>
        </w:rPr>
        <w:t xml:space="preserve">ปริมาณการผลิตสินค้าเกษตรอย่างมีนัยสำคัญ ความต้องการในตลาดโลกลดลง และแนวโน้มการแข่งขันรุนแรงขึ้น ภาวะเศรษฐกิจโลกที่มีแนวโน้มซบเซา ส่งผลต่อกำลังซื้อของประชาชน รวมไปถึงคาดการณ์ว่าสินค้าโภคภัณฑ์ ประเภทสินค้าเกษตรนั้นมีความน่าสนใจเข้ามาเก็งกำไรลดลงเมื่อเทียบกับในปี </w:t>
      </w:r>
      <w:r>
        <w:rPr>
          <w:rFonts w:cs="Cordia New" w:ascii="Cordia New" w:hAnsi="Cordia New"/>
          <w:sz w:val="26"/>
          <w:szCs w:val="26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บริษัท ศูนย์วิจัยกสิกรไทย จำกัด แยกประเมินมูลค่าการส่งออกสินค้าเกษตรและอุตสาหกรรมเกษตร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กรณี เนื่องจากยังไม่อาจคาดเดาถึงความรุนแรงของผลกระทบต่อตลาดส่งออก อันเนื่องจากวิกฤตทางการเงินของสหรัฐฯ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รณีแรก</w:t>
      </w:r>
      <w:r>
        <w:rPr>
          <w:rFonts w:ascii="Cordia New" w:hAnsi="Cordia New" w:cs="Cordia New"/>
          <w:sz w:val="26"/>
          <w:sz w:val="26"/>
          <w:szCs w:val="26"/>
        </w:rPr>
        <w:t xml:space="preserve"> เป็นกรณีที่ได้รับผลกระทบไม่มากนักนั้นเป็นการประเมินว่าสินค้าเกษตรและอุตสาหกรรมเกษตรของไทยยังคงขยายตัวอย่างต่อเนื่อง แต่ก็มีอัตราชะลอตัวลง เนื่องจาก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นับว่ามูลค่าการส่งออกสินค้าเกษตรและอุตสาหกรรมเกษตรขยายตัวสูงเป็นประวัติการณ์ และคาดหวังว่ามาตรการต่างๆ ของแต่ละประเทศคู่ค้าสำคัญของไทยจะช่วยบรรเทาผลกระทบจากภาวะวิกฤตทางการเงินของสหรัฐฯ และพยุงภาวะเศรษฐกิจไม่ให้ซบเซามาก คาดว่า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มูลค่าการส่งออกสินค้าเกษตรและอุตสาหกรรมเกษตรเพิ่มขึ้นเป็น </w:t>
      </w:r>
      <w:r>
        <w:rPr>
          <w:rFonts w:cs="Cordia New" w:ascii="Cordia New" w:hAnsi="Cordia New"/>
          <w:sz w:val="26"/>
          <w:szCs w:val="26"/>
        </w:rPr>
        <w:t xml:space="preserve">35,1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ดอลลาร์สหรัฐฯ หรือเพิ่มขึ้นร้อยละ </w:t>
      </w:r>
      <w:r>
        <w:rPr>
          <w:rFonts w:cs="Cordia New" w:ascii="Cordia New" w:hAnsi="Cordia New"/>
          <w:sz w:val="26"/>
          <w:szCs w:val="26"/>
        </w:rPr>
        <w:t>12.9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รณีที่สอง</w:t>
      </w:r>
      <w:r>
        <w:rPr>
          <w:rFonts w:ascii="Cordia New" w:hAnsi="Cordia New" w:cs="Cordia New"/>
          <w:sz w:val="26"/>
          <w:sz w:val="26"/>
          <w:szCs w:val="26"/>
        </w:rPr>
        <w:t xml:space="preserve"> เป็นกรณีที่ได้รับผลกระทบมาก โดยวิกฤตทางการเงินในครั้งนี้ส่งผลให้เศรษฐกิจสหรัฐฯ เข้าสู่ภาวะถดถอยและยังมีผลกระทบในวงกว้างทำให้เศรษฐกิจของประเทศอื่นๆ ทั่วโลกเข้าสู่ภาวะถดถอยตามไปด้วย โดยเฉพาะสหภาพยุโร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ญี่ปุ่น ซึ่งเป็นตลาดส่งออกสำคัญของไทย รวมไปถึงจีนและอินเดียที่เป็นตลาดใหม่ อันเป็นเป้าหมายในการเจาะขยายส่งออก ส่งผลต่อเนื่องให้การส่งออกสินค้าเกษตรและอุตสาหกรรมเกษตรไปยังประเทศเหล่านี้มีแนวโน้มชะลอตัวลงด้วยคาดว่า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มูลค่าการส่งออกสินค้าเกษตรและอุตสาหกรรมเกษตรเพิ่มขึ้นเพียง </w:t>
      </w:r>
      <w:r>
        <w:rPr>
          <w:rFonts w:cs="Cordia New" w:ascii="Cordia New" w:hAnsi="Cordia New"/>
          <w:sz w:val="26"/>
          <w:szCs w:val="26"/>
        </w:rPr>
        <w:t xml:space="preserve">33,5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ดอลลาร์สหรัฐฯ หรือเพิ่มขึ้นร้อยละ </w:t>
      </w:r>
      <w:r>
        <w:rPr>
          <w:rFonts w:cs="Cordia New" w:ascii="Cordia New" w:hAnsi="Cordia New"/>
          <w:sz w:val="26"/>
          <w:szCs w:val="26"/>
        </w:rPr>
        <w:t>7.7</w:t>
      </w:r>
    </w:p>
    <w:p>
      <w:pPr>
        <w:pStyle w:val="Normal"/>
        <w:autoSpaceDE w:val="false"/>
        <w:ind w:firstLine="720"/>
        <w:jc w:val="center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color w:val="58595B"/>
          <w:sz w:val="26"/>
          <w:sz w:val="26"/>
          <w:szCs w:val="26"/>
        </w:rPr>
        <w:t xml:space="preserve">คาดการณ์สถานการณ์ส่งออกสินค้าเกษตรและอุตสาหกรรมเกษตร ปี </w:t>
      </w:r>
      <w:r>
        <w:rPr>
          <w:rFonts w:cs="Cordia New" w:ascii="Cordia New" w:hAnsi="Cordia New"/>
          <w:b/>
          <w:bCs/>
          <w:color w:val="58595B"/>
          <w:sz w:val="26"/>
          <w:szCs w:val="26"/>
        </w:rPr>
        <w:t>255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าดการณ์ปี </w:t>
            </w:r>
            <w:r>
              <w:rPr>
                <w:rFonts w:cs="Cordia New" w:ascii="Cordia New" w:hAnsi="Cordia New"/>
                <w:sz w:val="26"/>
                <w:szCs w:val="26"/>
              </w:rPr>
              <w:t>255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lef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กษตรกรรม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7" w:hanging="284"/>
              <w:contextualSpacing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าดว่าทั้งปริมาณ และราคามีแนวโน้มลดลง จากความต้องการในตลาดโลกลดลง และการแข่งขันที่มีแนวโน้มสูงขึ้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ind w:left="284" w:hanging="142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กสิกรรม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7" w:hanging="284"/>
              <w:contextualSpacing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าดว่าความต้องการสินค้ากสิกรรมของตลาดโลกมีแนวโน้มลดลง เนื่องจากหลายประเทศเริ่มหันมาผลิตสินค้ากสิกรรม โดยเฉพาะข้าว ทั้งนี้เพื่อเป็นหลักประกันความมั่นคงทางด้านอาหารของประเทศและการควบคุมเสถียรภาพด้านราคาอาหาร รวมไปถึงอัตราเงินเฟ้อของประเทศ ในขณะที่การส่งออกต้องเผชิญกับการแข่งขันที่รุนแรงมากขึ้น เมื่อเทียบกับในปี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55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่องจากประเทศคู่แข่งขันเริ่มกลับเข้าตลาด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7" w:hanging="284"/>
              <w:contextualSpacing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วามต้องการสินค้าจากจีนลดลงเมื่อเทียบกับปี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55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ึ่งจีนเป็นเจ้าภาพโอลิมปิก สินค้าที่คาดว่าจะได้รับผลกระทบ คือ ผลิตภัณฑ์มันสำปะหลัง ผลไม้ ผัก และผลิตภัณฑ์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7" w:hanging="284"/>
              <w:contextualSpacing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น้ำมันในตลาดโลกมีแนวโน้มลดลง อาจส่งผลกระทบต่อการตัดสินใจขยายการลงทุนตั้งโรงงานผลิตพลังงานทดแทน และโอกาสในการส่งออกพลังงานทดแทน ทำให้มีโอกาสที่จะเกิดปัญหาพืชพลังงานทดแทนล้นตลาด และราคาตกต่ำ เนื่องจากมีการขยายปริมาณการผลิตไว้แล้ว โดยเฉพาะมันสำปะหลัง และปาล์มน้ำมัน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7" w:hanging="284"/>
              <w:contextualSpacing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ินค้าที่ได้รับผลกระทบค่อนข้างมากจากวิกฤตการเงินของสหรัฐฯ คือ ยางธรรมชาติ เนื่องจากการหดตัวของยอดการผลิตยานยนต์ ทั้งในสหรัฐฯ สหภาพยุโรป และญี่ปุ่น รวมไปถึงจีน และเกาหลีใต้อันเป็นผลมาจากยอดจำหน่ายรถยนต์ที่มีแนวโน้มลดลง ซึ่งการผลิตยานยนต์เป็นแหล่งสำคัญที่ใช้ยางเป็นวัตถุดิบในการผลิตยางวงล้อ และชิ้นส่วนยานยนต์ที่ทำจากยาง คาดว่าจะส่งผลกระทบต่อการส่งออกยางแผ่นรมควันและยางแท่งอย่างมาก นอกจากนี้ การคาดการณ์ว่าราคาน้ำมันในตลาดโลกในปี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55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แนวโน้มลดลง นับว่าเป็นแรงกดดันต่อราคายางในตลาดโลกเนื่องจากราคายางสังเคราะห์ซึ่งเป็นผลพลอยได้จากการผลิตน้ำมัน และเป็นสินค้าทดแทนยางธรรมชาต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ind w:left="284" w:hanging="142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มง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7" w:hanging="284"/>
              <w:contextualSpacing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งค์การการค้าโลกตัดสินให้ไทยชนะสหรัฐฯ ในคดีการฟ้องร้องการคำนวณภาษีตอบโต้การทุ่มตลาดที่ไม่เป็นธรรม และการวางพันธบัตรค้ำประกันการนำเข้า ซึ่งถือว่าเป็นการคิดภาษีซ้ำซ้อนทำให้การประกาศอัตราภาษีตอบโต้การทุ่มตลาดขั้นสุดท้ายของไทยอยู่ในอัตราที่ต่ำลงส่งผลให้สถานะการแข่งขันดีขึ้น นอกจากนี้ อานิสงส์จากเจเทปป้า และการได้จีเอสพี นับเป็นปัจจัยหนุนการส่งออกกุ้งไปยังญี่ปุ่นและสหภาพยุโรป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7" w:hanging="284"/>
              <w:contextualSpacing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าดว่าการส่งออกกุ้งจะได้รับผลกระทบ เนื่องจากกุ้งจัดเป็นสินค้าฟุ่มเฟือย ดังนั้น จึงมีแนวโน้มว่าการบริโภคกุ้งของสหรัฐฯ สหภาพยุโรป และญี่ปุ่น ซึ่งเป็นตลาดส่งออกหลักจะลดลง จากการที่ผู้บริโภคเน้นประหยัดมากขึ้น นอกจากนี้ คาดว่าการแข่งขันในตลาดอื่นๆ มีแนวโน้มจะรุนแรงมากขึ้น เนื่องจากประเทศผู้ส่งออกต่างเบนเข็มหันไปหาตลาดอื่นๆ เช่นกั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ind w:left="284" w:hanging="142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ศุสัตว์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7" w:hanging="284"/>
              <w:contextualSpacing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นิสงส์จากภาษีนำเข้าที่ลดลงจากข้อตกลงเจเทปป้า และการที่ญี่ปุ่นตรวจพบสารเคมีตกค้างในผลิตภัณฑ์ไก่จากจีน ซึ่งเป็นคู่แข่งสำคัญในตลาดญี่ปุ่น ทำให้ผู้นำเข้าญี่ปุ่นหันมานำเข้าไก่จากไทยเพิ่มขึ้น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7" w:hanging="284"/>
              <w:contextualSpacing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้อจำกัดจากโควต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การส่งออกไปยังสหภาพยุโรป ซึ่งต้องรอการเจรจาขอเพิ่มโควต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า แต่คาดว่าต้องใช้ระยะเวลาอีกประมาณ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ี เนื่องจากเป็นการเจรจาภายใต้กรอบอาเซียน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ียู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7" w:hanging="284"/>
              <w:contextualSpacing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วามหวังของการเพิ่มการส่งออกสินค้าปศุสัตว์ คือ การกลับมาส่งออกไก่สดแช่เย็นแช่แข็ง และการขยายการส่งออกผลิตภัณฑ์สุกร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lef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ุตสาหกรรม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7" w:hanging="284"/>
              <w:contextualSpacing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นค้าอุตสาหกรรมเกษตรนับว่าเป็นดาวเด่นที่มีอัตราการขยายตัวของการส่งออกเพิ่มขึ้นอย่างต่อเนื่อง โดยสินค้าอุตสาหกรรมเกษตรที่คาดว่าจะมีการขยายตัวของมูลค่าการส่งออกอยู่ในเกณฑ์สู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ด้แก่ อาหารทะเลกระป๋องและแปรรูป โดยเฉพาะปลากระป๋อง และปลาแปรรูป ทั้งนี้เนื่องจากได้รับอานิสงส์จากกระแสอาหารเพื่อสุขภาพ ทำให้ผู้บริโภคหันมารับประทานอาหารประเภทปลาเพิ่มขึ้น ส่วนสินค้าอุตสาหกรรมเกษตรที่แม้ว่าในปัจจุบันจะมีมูลค่าการส่งออกไม่สูงมากนัก แต่ก็มีอัตราการขยายตัวของมูลค่าการส่งออกอยู่ในเกณฑ์สูง ได้แก่ ผักกระป๋องและแปรรูป โดยเฉพาะข้าวโพดฝักอ่อนกระป๋องและข้าวโพดหวานกระป๋อง ผลิตภัณฑ์ข้าวสาลี โดยเฉพาะบะหมี่กึ่งสำเร็จรูป อาหารสัตว์เลี้ยง สิ่งปรุงรสอาหาร ซุปและอาหารปรุงแต่ง เนื้อสัตว์และของปรุงแต่งจากเนื้อสัตว์รวมทั้งโกโก้และของปรุงแต่ง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7" w:hanging="284"/>
              <w:contextualSpacing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ภาวะเศรษฐกิจซบเซาจากวิกฤตการเงินของสหรัฐฯ ที่นอกจากส่งผลกระทบต่อเศรษฐกิจของสหรัฐฯ แล้ว ยังส่งผลกระทบไปถึงเศรษฐกิจของประเทศต่างๆทั่วโลก อย่างไรก็ตาม ผลกระทบต่อสินค้าอุตสาหกรรมเกษตรนับว่าน้อยมาก และยังมีแนวโน้มว่าอัตราการขยายตัวของการส่งออกจะยังอยู่ในเกณฑ์ดี เนื่องจากเป็นสินค้าที่สอดคล้องกับพฤติกรรมการบริโภคในช่วงเศรษฐกิจซบเซาโดยเฉพาะปลากระป๋องและผลิตภัณฑ์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jc w:val="both"/>
        <w:rPr>
          <w:rFonts w:ascii="Cordia New" w:hAnsi="Cordia New" w:cs="Cordia New"/>
          <w:sz w:val="22"/>
          <w:szCs w:val="22"/>
          <w:lang w:bidi="th-TH"/>
        </w:rPr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>ที่มา</w:t>
      </w:r>
      <w:r>
        <w:rPr>
          <w:rFonts w:cs="Cordia New" w:ascii="Cordia New" w:hAnsi="Cordia New"/>
          <w:sz w:val="22"/>
          <w:szCs w:val="22"/>
          <w:lang w:bidi="th-TH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บริษัท ศูนย์วิจัยกสิกรไทย จำกัด</w:t>
      </w:r>
    </w:p>
    <w:p>
      <w:pPr>
        <w:pStyle w:val="Normal"/>
        <w:autoSpaceDE w:val="false"/>
        <w:spacing w:before="60" w:after="0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autoSpaceDE w:val="false"/>
        <w:spacing w:before="60" w:after="0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autoSpaceDE w:val="false"/>
        <w:spacing w:before="60" w:after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หลากปัจจัยเสี่ยง</w:t>
      </w:r>
      <w:r>
        <w:rPr>
          <w:rFonts w:cs="Cordia New" w:ascii="Cordia New" w:hAnsi="Cordia New"/>
          <w:b/>
          <w:bCs/>
          <w:sz w:val="26"/>
          <w:szCs w:val="26"/>
        </w:rPr>
        <w:t>...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ร่งปรับตัวเพื่ออยู่รอด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สินค้าเกษตรและอุตสาหกรรมเกษตรยังคงเป็นแรงผลักดันสำคัญของภาคการส่งออกของไทยเช่นเดียวกับ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แต่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นั้นยังมีหลากปัจจัยเสี่ยงที่ยังท้าทายผู้ส่งออกของไทยให้ต้องเร่งปรับกลยุทธ์เพื่อประคองตัวให้อยู่รอด ดังนี้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60" w:after="0"/>
        <w:contextualSpacing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วิกฤตการเงินของสหรัฐฯ</w:t>
      </w:r>
      <w:r>
        <w:rPr>
          <w:rFonts w:cs="Cordia New" w:ascii="Cordia New" w:hAnsi="Cordia New"/>
          <w:b/>
          <w:bCs/>
          <w:sz w:val="26"/>
          <w:szCs w:val="26"/>
        </w:rPr>
        <w:t>...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เศรษฐกิจโลกซบเซา 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แม้ว่าสินค้าเกษตรและอุตสาหกรรมเกษตรจะได้รับผลกระทบไม่มากเท่ากับสินค้าอุตสาหกรรม เนื่องจากเป็นสินค้าเพื่อการบริโภค แต่ผู้ประกอบการยังต้องปรับตัว เนื่องจากการคาดการณ์ว่าผู้บริโภคจะปรับพฤติกรรมประหยัดค่าใช้จ่าย ดังนั้น สินค้าเกษตรและอุตสาหกรรมเกษตรที่ยังมีแนวโน้มเติบโตต่อไปได้ คือสินค้าที่ตอบสนองการบริโภคพื้นฐาน ส่วนสินค้าที่มีราคาสูง หรือเป็นสินค้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พรีเมี่ยมนั้นจะมีอัตราการขยายตัวที่ชะลอลงอย่างชัดเจน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กระทบของวิกฤตการเงินของสหรัฐฯ ต่อตลาดส่งออกสินค้าเกษตรและอุตสาหกรรมเกษตรแยกพิจารณา ดังนี้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-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ผลกระทบต่อการส่งออกไปตลาดสหรัฐฯ 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มูลค่าการส่งออกสินค้าเกษตรและอุตสาหกรรมเกษตรโดยเฉลี่ยแล้วพึ่งพิงตลาดสหรัฐฯ ประมาณร้อยละ </w:t>
      </w:r>
      <w:r>
        <w:rPr>
          <w:rFonts w:cs="Cordia New" w:ascii="Cordia New" w:hAnsi="Cordia New"/>
          <w:sz w:val="26"/>
          <w:szCs w:val="26"/>
        </w:rPr>
        <w:t xml:space="preserve">10.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ารส่งออกสินค้าเกษตรและอุตสาหกรรมเกษตรทั้งหมดของไทย กล่าวคือสัดส่วนของการส่งออกสินค้าเกษตรไปยังตลาดสหรัฐฯ คิดเป็นเพียงร้อยละ </w:t>
      </w:r>
      <w:r>
        <w:rPr>
          <w:rFonts w:cs="Cordia New" w:ascii="Cordia New" w:hAnsi="Cordia New"/>
          <w:sz w:val="26"/>
          <w:szCs w:val="26"/>
        </w:rPr>
        <w:t xml:space="preserve">8.9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ารส่งออกสินค้าเกษตรทั้งหมดโดยตลาดสหรัฐฯมีความสำคัญเป็นอันดับ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รองจากจีน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3.7) </w:t>
      </w:r>
      <w:r>
        <w:rPr>
          <w:rFonts w:ascii="Cordia New" w:hAnsi="Cordia New" w:cs="Cordia New"/>
          <w:sz w:val="26"/>
          <w:sz w:val="26"/>
          <w:szCs w:val="26"/>
        </w:rPr>
        <w:t xml:space="preserve">ญี่ปุ่น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3.1) </w:t>
      </w:r>
      <w:r>
        <w:rPr>
          <w:rFonts w:ascii="Cordia New" w:hAnsi="Cordia New" w:cs="Cordia New"/>
          <w:sz w:val="26"/>
          <w:sz w:val="26"/>
          <w:szCs w:val="26"/>
        </w:rPr>
        <w:t xml:space="preserve">สหภาพยุโรป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>12.5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มาเลเซี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9.0)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สินค้าอุตสาหกรรมเกษตรนั้น สัดส่วนการส่งออกไปยังตลาดสหรัฐฯนั้นสูงถึงร้อยละ </w:t>
      </w:r>
      <w:r>
        <w:rPr>
          <w:rFonts w:cs="Cordia New" w:ascii="Cordia New" w:hAnsi="Cordia New"/>
          <w:sz w:val="26"/>
          <w:szCs w:val="26"/>
        </w:rPr>
        <w:t xml:space="preserve">16.2 </w:t>
      </w:r>
      <w:r>
        <w:rPr>
          <w:rFonts w:ascii="Cordia New" w:hAnsi="Cordia New" w:cs="Cordia New"/>
          <w:sz w:val="26"/>
          <w:sz w:val="26"/>
          <w:szCs w:val="26"/>
        </w:rPr>
        <w:t>ซึ่งสหรัฐฯมีความสำคัญเป็นอันดับหนึ่ง อย่างไรก็ตาม ประเด็นที่ควรพิจารณา คือ สินค้าอุตสาหกรรมเกษตรสำคัญนั้นได้รับผลกระทบน้อยมากจากวิกฤตการเงินสหรัฐฯ ที่ส่งผลให้ทั้งเศรษฐกิจสหรัฐฯ และเศรษฐกิจโลกที่ซบเซา โดยเฉพาะปลากระป๋องและผลิตภัณฑ์ เนื่องจากเป็นสินค้าที่นิยมบริโภค และยังคงเติบโตได้ในภาวะเศรษฐกิจซบเซา สินค้าเกษตรและอุตสาหกรรมเกษตรที่คาดว่าจะได้รับผลกระทบค่อนข้างมากมีเพียงผลิตภัณฑ์กุ้ง และยางธรรมชาติ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ย่างไรก็ตาม ผู้ส่งออกสินค้าเกษตรและอุตสาหกรรมเกษตรของไทยที่พึ่งพิงตลาดสหรัฐฯ เป็นหลักต้องเร่งเจาะขยายตลาดใหม่ๆ มาทดแทน แต่ประเด็นที่ควรต้องระมัดระวัง คือ ประเทศคู่แข่งในการส่งออกสินค้าเกษตรและอุตสาหกรรมเกษตรต่างก็ต้องหันไปเร่งเจาะขยายตลาดใหม่เช่นกัน ทำให้คาดการณ์ได้ว่าการแข่งขันในตลาดใหม่ก็จะมีความรุนแรงมากขึ้น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-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ผลกระทบต่อการส่งออกไปยังตลาดอื่นๆ 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กระทบของวิกฤตการเงินของสหรัฐฯ นอกจากจะส่งผลให้เศรษฐกิจของสหรัฐฯเข้าสู่ภาวะถดถอยแล้ว ยังขยายวงกว้างให้เศรษฐกิจของหลายประเทศเข้าสู่ภาวะถดถอยด้วย ไม่ว่าจะเป็นสหภาพยุโร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ญี่ปุ่น หรือแม้แต่จีนและอินเดีย ดังนั้น ความหวังที่จะเจาะขยายตลาดอื่นๆ เพื่อบรรเทาผลกระทบจากการหดตัวของตลาดสหรัฐฯ นั้นจึงเป็นเรื่องที่ค่อนข้างยาก เนื่องจากคาดการณ์ว่าการส่งออกไปยังตลาดอื่นๆ ก็มีแนวโน้มหดตัวไปตามตลาดสหรัฐฯ ด้วย ทำให้คาดการณ์ว่าผลกระทบจากวิกฤตทางการเงินของสหรัฐฯในครั้งนี้จะส่งผลกระทบต่อการส่งออกสินค้าเกษตรและอุตสาหกรรมเกษตร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60" w:after="0"/>
        <w:contextualSpacing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ราคาน้ำมันมีแนวโน้มลดลง 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ภาคเกษตรกรรมมีสัดส่วนการใช้น้ำมั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16.5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ารใช้น้ำมันทั้งประเทศ และโดยเฉลี่ยแล้วน้ำมันมี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14.4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ต้นทุนการผลิตสินค้าเกษตรทั้งหมด ประมงทะเลเป็นภาคที่มีการใช้น้ำมันมากที่สุด 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หลายฝ่ายคาดการณ์ว่าราคาน้ำมันในตลาดโลกมีแนวโน้มลดลง อันเป็นผลจากภาวะเศรษฐกิจของประเทศต่างๆ ทั่วโลกซบเซา ทำให้ความต้องการน้ำมันมีแนวโน้มลดลง แม้ว่าจะส่งผลดีที่ทำให้ต้นทุนการผลิตสินค้าเกษตรมีแนวโน้มลดลง โดยเฉพาะต้นทุนในการทำประมงทะเลและการเพาะเลี้ยงชายฝั่ง ตลอดจนต้นทุนการขนส่งสินค้าเกษตร แต่ส่งผลกระทบต่อปริมาณความต้องการพืชพลังงานทดแทน ซึ่งอาจจะส่งผลต่อเนื่องทำให้เกิดปัญหาราคาพืชพลังงานทดแทนตกต่ำ เนื่องจากปริมาณพืชพลังงานล้นตลาด โดยเฉพาะมันสำปะหลังและปาล์มน้ำมัน 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ผลจากการที่ราคาน้ำมันมีแนวโน้มลดลง ทำให้ราคายางสังเคราะห์มีแนวโน้มลดลงด้วย ทำให้เป็นปัจจัยกดดันราคายางธรรมชาติในตลาดโลก เนื่องจากยางสังเคราะห์นั้นเป็นสินค้าทดแทนยางธรรมชาติ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60" w:after="0"/>
        <w:contextualSpacing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เปลี่ยนแปลงระเบียบ</w:t>
      </w:r>
      <w:r>
        <w:rPr>
          <w:rFonts w:cs="Cordia New" w:ascii="Cordia New" w:hAnsi="Cordia New"/>
          <w:b/>
          <w:bCs/>
          <w:sz w:val="26"/>
          <w:szCs w:val="26"/>
        </w:rPr>
        <w:t>/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ฎเกณฑ์การนำเข้าของประเทศคู่ค้า </w:t>
      </w:r>
    </w:p>
    <w:p>
      <w:pPr>
        <w:pStyle w:val="Normal"/>
        <w:autoSpaceDE w:val="false"/>
        <w:spacing w:before="6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สินค้าเกษตรและอุตสาหกรรมเกษตร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ยังต้องเผชิญกับการเปลี่ยนแปลงระเบียบ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กฎเกณฑ์การนำเข้าของประเทศคู่ค้า ซึ่งประเทศคู่ค้ามักจะใช้เป็นมาตรการกีดกันทางการค้าที่ไม่ใช่ภาษี โดยอ้างว่าเป็นการปกป้องผู้ผลิตและผู้บริโภคในประเทศ โดยเฉพาะมาตรการด้านสุขอนามัย แนวทางการปรับตัวของผู้ที่เกี่ยวข้องนอกจากการที่ต้องทำความเข้าใจที่ถูกต้องในกฎระเบียบใหม่แล้วประเด็นที่ผู้ส่งออกสินค้าเกษตรและอุตสาหกรรมเกษตรของไทยจะต้องรักษาภาพลักษณ์ของสินค้าที่ส่งออกจากไทยที่มีมาตรฐานด้านสุขอนามัยและสามารถตรวจสอบย้อนกลับไปสู่แหล่งผลิตได้ ทำให้คาดหมายว่าสินค้าเกษตรและอุตสาหกรรม เกษตรจะมีโอกาสในการเข้าไปแทนที่การส่งออกสินค้าจีน ซึ่งประสบปัญหากับภาพลักษณ์ด้านสุขอนามัย จากกรณีการตรวจพบสารเคมีปนเปื้อนในผลิตภัณฑ์ไก่และเกี๊ยวซ่าที่ส่งออกไปญี่ปุ่น รวมทั้งกรณีตรวจพบสารเมลามีนปนเปื้อนในนมและผลิตภัณฑ์ทำให้ต้องมีการเรียกเก็บสินค้านมและผลิตภัณฑ์ที่ผลิตจากจีนมาตรวจสอบ อย่างไรก็ตาม ประเด็นที่ควรต้องเร่งพิจารณาคือ การเพิ่มจำนวนห้องปฏิบัติการตรวจสอบสินค้าเกษตรที่มีมาตรฐานสากล และได้รับการยอมรับของประเทศผู้นำเข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ั้งนี้เพื่อให้เพียงพอที่จะรองรับการปริมาณการส่งออกสินค้าเกษตรและอุตสาหกรรมเกษตรที่มีแนวโน้มเพิ่มขึ้น 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หมายว่า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ไทยจะกลับมาส่งออกไก่สดแช่เย็นแช่แข็งได้อีกครั้งหนึ่ง เนื่องจากผู้ประกอบการมีการพัฒนาการเลี้ยงในระบบแยกส่วนตามความต้องการของประเทศผู้นำเข้าสำคัญทั้งญี่ปุ่นและสหภาพยุโรป ปัจจุบันรอการพิจารณารับรองขององค์การโรคระบาดสัตว์ระหว่างประเทศที่จะมีการประชุมกันในปี </w:t>
      </w:r>
      <w:r>
        <w:rPr>
          <w:rFonts w:cs="Cordia New" w:ascii="Cordia New" w:hAnsi="Cordia New"/>
          <w:sz w:val="26"/>
          <w:szCs w:val="26"/>
        </w:rPr>
        <w:t>2552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60" w:after="0"/>
        <w:contextualSpacing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ราคาสินค้าเกษตรมีแนวโน้มลดลง ในปี </w:t>
      </w:r>
      <w:r>
        <w:rPr>
          <w:rFonts w:cs="Cordia New" w:ascii="Cordia New" w:hAnsi="Cordia New"/>
          <w:b/>
          <w:bCs/>
          <w:sz w:val="26"/>
          <w:szCs w:val="26"/>
        </w:rPr>
        <w:t xml:space="preserve">2552 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มีหลากหลายปัจจัยที่เป็นปัจจัยกดดันราคาสินค้าเกษตร ไม่ว่าจะเป็นปริมาณการผลิตที่มีแนวโน้มเพิ่มขึ้นจากแรงจูงใจทางด้านราคา และหลักประกันความมั่นคงทางด้านอาหาร ในขณะที่ความต้องการมีแนวโน้มลดลง ส่งผลให้การแข่งขันในตลาดโลกมีแนวโน้มรุนแรงมากขึ้น นอกจากนี้ การปั่นราคาสินค้าเกษตรจากการเข้ามาเก็งกำไรผ่านทางตลาดซื้อขายสินค้าเกษตรล่วงหน้าลดลง เมื่อเทียบกับ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เนื่องจากโอกาสในการทำกำไรจากการซื้อขายสินค้าเกษตรล่วงหน้าลดลง บรรดานักลงทุนหันไปสนใจตลาดหุ้นและโลหะมีค่า โดยเฉพาะทองคำแทน ผลกระทบต่อเนื่องจากการที่ราคาสินค้าเกษตรมีแนวโน้มลดลง คือ รายได้ของเกษตรกร อันอาจจะนำไปสู่การที่รัฐบาลต้องออกมาตรการรับจำนำสินค้าเกษตรสำคัญ ทั้งนี้เพื่อแทรกแซงยกระดับราคาสินค้าเกษตรในตลาด ซึ่งต้องมีการดำเนินการอย่างระมัดระวังเพื่อความเป็นธรรมทั้งกับเกษตรกร และผู้ประกอบการส่งออกสินค้าเกษตร ตลอดจนผู้บริโภคในประเทศ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ทสรุป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นับเป็นปีท้าทายว่าสินค้าเกษตรและอุตสาหกรรมเกษตรจะยังสามารถรักษาบทบาทในการเป็นดาวเด่นและเป็นความหวังในการผลักดันภาคการส่งออกของไทย เนื่องจากปัจจัยในตลาดโลกไม่เอื้ออำนวย จากการคาดการณ์ว่าความต้องการสินค้าเกษตรในตลาดโลกมีแนวโน้มลดลง เนื่องจากประเทศต่างๆ หันมาเพิ่มปริมาณผลิตสินค้าเกษตรจากแรงจูงใจในเรื่องราคาในช่วงต้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ที่ผ่านมา และเพื่อรักษาความมั่นคงทางด้านอาหารของแต่ละประเทศ รวมทั้งการแข่งขันในตลาดโลกมีแนวโน้มรุนแรง นับว่าเป็นปัจจัยกดดันราคาสินค้าเกษตร โดยเฉพาะสินค้าหลักในหมวดกสิกรรมไม่ว่าจะเป็นข้าว ยางพารา และผลิตภัณฑ์มันสำปะหลัง รวมไปถึงสินค้าในหมวดประมงคือ กุ้งและผลิตภัณฑ์ อย่างไรก็ตา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าดการณ์ว่าสินค้าผลิตภัณฑ์ปศุสัตว์ และอุตสาหกรรมเกษตรจะยังคงเป็นสินค้าที่มีอัตราการขยายตัวต่อเนื่อง เนื่องจากความต้องการของประเทศผู้นำเข้าสำคัญยังคงมีแนวโน้มเพิ่มขึ้นและยังเป็นสินค้าที่ยังได้รับความนิยมบริโภคท่ามกลางภาวะเศรษฐกิจที่ซบเซา โดยเฉพาะไก่แปรรูป และปลากระป๋อง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การส่งออกสินค้าเกษตรและอุตสาหกรรมเกษตรยังต้องเผชิญกับหลากปัจจัยเสี่ยงที่ยังท้าทายผู้ส่งออกให้ต้องเร่งปรับกลยุทธ์ประคองตัวให้อยู่รอด กล่าวคือวิกฤตการเงินของสหรัฐฯ ที่ส่งผลกระทบทำให้เศรษฐกิจสหรัฐฯ และเศรษฐกิจโลกซบเซา ทำให้ผู้ส่งออกที่พึ่งพิงสหรัฐฯ ในสัดส่วนสูง ต้องเร่งเจาะขยายตลาดใหม่ แต่ประเด็นที่ต้องพิจารณาคือ ประเทศคู่แข่งขันของไทยก็หันไปหาตลาดใหม่เช่นกัน ดังนั้นการแข่งขันในตลาดใหม่มีแนวโน้มรุนแรงมากขึ้น นอกจากนี้ ประเด็นในเรื่องความผันผวนของราคาน้ำมัน และการเปลี่ยนแปลงระเบียบ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กฎเกณฑ์การนำเข้าของประเทศคู่ค้าจะยังคงเป็นปัจจัยที่สร้างความกังวลให้กับผู้ส่งออก การปรับตัวให้สอดคล้องกับสถานการณ์ที่เกิดขึ้นอย่างทันต่อเหตุการณ์จึงนับว่าเป็นปัจจัยสำคัญอย่างยิ่งในการประคองตัวให้อยู่รอดได้</w:t>
      </w:r>
    </w:p>
    <w:p>
      <w:pPr>
        <w:pStyle w:val="Normal"/>
        <w:autoSpaceDE w:val="false"/>
        <w:spacing w:before="60" w:after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แนวโน้มผลิตภัณฑ์กุ้งปี ’</w:t>
      </w:r>
      <w:r>
        <w:rPr>
          <w:rFonts w:cs="Cordia New" w:ascii="Cordia New" w:hAnsi="Cordia New"/>
          <w:b/>
          <w:bCs/>
          <w:sz w:val="26"/>
          <w:szCs w:val="26"/>
        </w:rPr>
        <w:t xml:space="preserve">52 :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ตลาดส่งออกซบเซา</w:t>
      </w:r>
    </w:p>
    <w:p>
      <w:pPr>
        <w:pStyle w:val="Normal"/>
        <w:autoSpaceDE w:val="false"/>
        <w:spacing w:before="60" w:after="0"/>
        <w:jc w:val="left"/>
        <w:rPr/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ที่มา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: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มองเศรษฐกิจ ฉบับที่ 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 xml:space="preserve">2425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 xml:space="preserve">6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กุมภาพันธ์ 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จัดทำโดย บริษัท ศูนย์วิจัยกสิกรไทย จำกัด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ผลิตภัณฑ์กุ้งเป็นหนึ่งในสินค้าเกษตรที่ได้รับผลกระทบอย่างรุนแรงจากภาวะเศรษฐกิจโลกที่ซบเซา ส่งผลให้คาดการณ์ว่าการส่งออกผลิตภัณฑ์กุ้งมีแนวโน้มซบเซาตามไปด้วย เนื่องจากกำลังซื้อของประเทศคู่ค้ามีแนวโน้มลดลง สถานการณ์การส่งออกผลิตภัณฑ์กุ้ง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พลิกกลับไปซบเซาอีกครั้ง แม้ว่าผู้ส่งออกผลิตภัณฑ์กุ้งเคยคาดการณ์ว่าในช่วงไตรมาสสุดท้ายของ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เนื่องถึง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ไทยจะสามารถส่งออกผลิตภัณฑ์กุ้งได้มากขึ้น จากปัจจัยเอื้ออำนวยในตลาดส่งออกหลัก ทั้งในตลาดสหรัฐฯ และสหภาพยุโรป อันเป็นผลจากการที่องค์การการค้าโลกตัดสินให้สหรัฐฯ ซึ่งเป็นตลาดนำเข้าสำคัญอันดับหนึ่งของผลิตภัณฑ์กุ้งไทยเปลี่ยนอัตราคำนวณภาษีตอบโต้การทุ่มตลาดสำหรับผลิตภัณฑ์กุ้งไทยที่ส่งออกไปยังตลาดสหรัฐฯ ซึ่งอัตราภาษีตอบโต้การทุ่มตลาดใหม่นั้นต่ำลงกว่าอัตราเดิม ส่งผลให้สถานะการแข่งขันของผลิตภัณฑ์กุ้งของไทยในตลาดสหรัฐฯ ดีขึ้น จากที่เคยเสียเปรียบคู่แข่งสำคัญอย่างจีนและเวียดนาม ส่วนการส่งออกไปยังสหภาพยุโรปจะมีแนวโน้มกระเตื้องขึ้นจากการได้รับคืนสิทธิพิเศษทางภาษีศุลกากรเป็นการทั่วไปหรือจีเอสพี ดัง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จึงต้องจับตาการปรับตัวของผู้ประกอบการที่เกี่ยวข้องกับผลิตภัณฑ์กุ้งเพื่อรับมือกับการส่งออกที่มีแนวโน้มซบเซาตามภาวะเศรษฐกิจโลก ประเด็นที่ต้องจับตาต่อเนื่องก็คือ การปรับลดปริมาณการผลิตกุ้งเพื่อรับมือกับสถานการณ์ส่งออกผลิตภัณฑ์กุ้งที่คาดว่าจะมีแนวโน้มลดลงตามภาวะเศรษฐกิจโลกนั้น คาดว่าจะส่งผลกระทบอย่างมากต่ออุตสาหกรรมที่เกี่ยวเนื่องกับกุ้งทั้งระบบ ตั้งแต่เกษตรกรผู้เลี้ยงกุ้ง โรงเพาะฟักลูกกุ้ง โรงงานผลิตอาหารกุ้ง ห้องเย็น โรงงานผลิตภัณฑ์กุ้งต่างๆ ซึ่งถ้าเป็นผู้ผลิตรายใหญ่ก็คงจะได้รับผลกระทบไม่มาก แต่สำหรับรายย่อยซึ่งไม่พร้อมที่จะปรับทันทีเพื่อรองรั</w:t>
      </w:r>
      <w:r>
        <w:rPr>
          <w:rFonts w:ascii="Cordia New" w:hAnsi="Cordia New" w:cs="Cordia New"/>
          <w:sz w:val="26"/>
          <w:sz w:val="26"/>
          <w:szCs w:val="26"/>
        </w:rPr>
        <w:t>บ</w:t>
      </w:r>
      <w:r>
        <w:rPr>
          <w:rFonts w:ascii="Cordia New" w:hAnsi="Cordia New" w:cs="Cordia New"/>
          <w:sz w:val="26"/>
          <w:sz w:val="26"/>
          <w:szCs w:val="26"/>
        </w:rPr>
        <w:t xml:space="preserve">สถานการณ์ที่เกิดขึ้น ก็จะประสบกับปัญหาใหญ่ ทำให้คาดการณ์ได้ว่าทั้งกระทรวงเกษตรฯ และกระทรวงพาณิชย์คงต้องเข้ามาช่วยผู้ประกอบการที่เกี่ยวข้องกับอุตสาหกรรมกุ้งแก้ปัญหาที่เกิดขึ้น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นี้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จากการคาดการณ์ว่าปริมาณการส่งออกกุ้ง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มีแนวโน้มลดลง ผู้เลี้ยงกุ้งจึงร่วมมือกันเพื่อลดปริมาณการผลิตกุ้ง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ลงเหลือ </w:t>
      </w:r>
      <w:r>
        <w:rPr>
          <w:rFonts w:cs="Cordia New" w:ascii="Cordia New" w:hAnsi="Cordia New"/>
          <w:sz w:val="26"/>
          <w:szCs w:val="26"/>
        </w:rPr>
        <w:t xml:space="preserve">392,0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จาก </w:t>
      </w:r>
      <w:r>
        <w:rPr>
          <w:rFonts w:cs="Cordia New" w:ascii="Cordia New" w:hAnsi="Cordia New"/>
          <w:sz w:val="26"/>
          <w:szCs w:val="26"/>
        </w:rPr>
        <w:t xml:space="preserve">490,0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ลดลงประมาณร้อยละ </w:t>
      </w:r>
      <w:r>
        <w:rPr>
          <w:rFonts w:cs="Cordia New" w:ascii="Cordia New" w:hAnsi="Cordia New"/>
          <w:sz w:val="26"/>
          <w:szCs w:val="26"/>
        </w:rPr>
        <w:t xml:space="preserve">20.0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ถือว่าเป็นการปรับลดการผลิตมากที่สุดในรอบ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ปี โดยเป็นการขอความร่วมมือจากสมาชิกชมรมผู้เลี้ยงกุ้งให้ลดปริมาณการผลิตกุ้ง จากการดำเนินมาตรการลดจำนวนลูกกุ้งที่เลี้ยง ลดจำนวนรอบการเลี้ยง หยุดพักบ่อเลี้ยงนานขึ้น ไม่ขยายหรือเพิ่มจำนวนบ่อเลี้ยง ทั้งนี้เพื่อป้องกันภาวะกุ้งล้นตลาด พยุงราคากุ้งในประเทศไม่ให้ตกต่ำ รวมทั้งเตรียมรับมือวิกฤตเศรษฐกิจที่ส่งผลกระทบต่อประเทศคู่ค้าผลิตภัณฑ์กุ้งที่มีแนวโน้มลดปริมาณการบริโภค อย่างไรก็ตาม ถ้าสถานการณ์ในช่วงครึ่งหลัง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มีการเปลี่ยนแปลงก็อาจจะพิจารณาเพิ่มปริมาณการเลี้ยงได้ทันต่อความต้องการ โดยไทยสามารถเพิ่มการผลิตกุ้งไปได้ถึง </w:t>
      </w:r>
      <w:r>
        <w:rPr>
          <w:rFonts w:cs="Cordia New" w:ascii="Cordia New" w:hAnsi="Cordia New"/>
          <w:sz w:val="26"/>
          <w:szCs w:val="26"/>
        </w:rPr>
        <w:t xml:space="preserve">600,000 </w:t>
      </w:r>
      <w:r>
        <w:rPr>
          <w:rFonts w:ascii="Cordia New" w:hAnsi="Cordia New" w:cs="Cordia New"/>
          <w:sz w:val="26"/>
          <w:sz w:val="26"/>
          <w:szCs w:val="26"/>
        </w:rPr>
        <w:t>ตันต่อปี</w:t>
      </w:r>
    </w:p>
    <w:p>
      <w:pPr>
        <w:pStyle w:val="Normal"/>
        <w:autoSpaceDE w:val="false"/>
        <w:spacing w:before="6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การส่งออกผลิตภัณฑ์กุ้ง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อยู่ที่ </w:t>
      </w:r>
      <w:r>
        <w:rPr>
          <w:rFonts w:cs="Cordia New" w:ascii="Cordia New" w:hAnsi="Cordia New"/>
          <w:sz w:val="26"/>
          <w:szCs w:val="26"/>
        </w:rPr>
        <w:t xml:space="preserve">340,000-350,0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มูลค่า </w:t>
      </w:r>
      <w:r>
        <w:rPr>
          <w:rFonts w:cs="Cordia New" w:ascii="Cordia New" w:hAnsi="Cordia New"/>
          <w:sz w:val="26"/>
          <w:szCs w:val="26"/>
        </w:rPr>
        <w:t xml:space="preserve">2,150 </w:t>
      </w:r>
      <w:r>
        <w:rPr>
          <w:rFonts w:ascii="Cordia New" w:hAnsi="Cordia New" w:cs="Cordia New"/>
          <w:sz w:val="26"/>
          <w:sz w:val="26"/>
          <w:szCs w:val="26"/>
        </w:rPr>
        <w:t>ล้านดอลลาร์สหรัฐ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เทียบกับ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แล้วทั้งปริมาณและมูลค่าการส่งออกลดลงร้อยละ </w:t>
      </w:r>
      <w:r>
        <w:rPr>
          <w:rFonts w:cs="Cordia New" w:ascii="Cordia New" w:hAnsi="Cordia New"/>
          <w:sz w:val="26"/>
          <w:szCs w:val="26"/>
        </w:rPr>
        <w:t xml:space="preserve">5.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10.0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ลำดับ อย่างไรก็ตาม ปริมาณการส่งออก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อาจจะเพิ่มขึ้นหรือลดลงได้อีกประมาณร้อยละ </w:t>
      </w:r>
      <w:r>
        <w:rPr>
          <w:rFonts w:cs="Cordia New" w:ascii="Cordia New" w:hAnsi="Cordia New"/>
          <w:sz w:val="26"/>
          <w:szCs w:val="26"/>
        </w:rPr>
        <w:t xml:space="preserve">5.0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ขึ้นอยู่กับสภาพเศรษฐกิจโลก และความผันผวนของค่าเงินบาท ส่วนราคากุ้ง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น่าจะสูงกว่า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คือ กุ้งขนาด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>ตัว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กิโลกรัมเฉลี่ยอยู่ที่ </w:t>
      </w:r>
      <w:r>
        <w:rPr>
          <w:rFonts w:cs="Cordia New" w:ascii="Cordia New" w:hAnsi="Cordia New"/>
          <w:sz w:val="26"/>
          <w:szCs w:val="26"/>
        </w:rPr>
        <w:t>23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าทต่อกิโลกรัม นอกจากจะมีการลดปริมาณการเลี้ยงกุ้ง หรือรัฐบาลมีนโยบายรับจำนำกุ้งเพื่อยกระดับราคากุ้ง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อาจจะส่งผลผลักดันให้ราคากุ้งในประเทศมีแนวโน้มสูงขึ้นกว่าในปี </w:t>
      </w:r>
      <w:r>
        <w:rPr>
          <w:rFonts w:cs="Cordia New" w:ascii="Cordia New" w:hAnsi="Cordia New"/>
          <w:sz w:val="26"/>
          <w:szCs w:val="26"/>
        </w:rPr>
        <w:t>2551</w:t>
      </w:r>
    </w:p>
    <w:p>
      <w:pPr>
        <w:pStyle w:val="Normal"/>
        <w:autoSpaceDE w:val="false"/>
        <w:spacing w:before="60" w:after="0"/>
        <w:jc w:val="left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ประเด็นปัญหาที่ต้องจับตามองในปี </w:t>
      </w:r>
      <w:r>
        <w:rPr>
          <w:rFonts w:cs="Cordia New" w:ascii="Cordia New" w:hAnsi="Cordia New"/>
          <w:b/>
          <w:bCs/>
          <w:sz w:val="26"/>
          <w:szCs w:val="26"/>
        </w:rPr>
        <w:t>2552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ระเด็นที่ต้องจับตามองอย่างใกล้ชิดในด้านตลาดส่งออกผลิตภัณฑ์กุ้งสำหรับ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มีดังนี้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-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ความต้องการผลิตภัณฑ์กุ้งในตลาดโลกมีแนวโน้มลดลง 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ภาวะเศรษฐกิจโลกที่ซบเซา ทำให้กำลังซื้อของผู้บริโภคมีแนวโน้มลดลง ผู้บริโภคมีแนวโน้มประหยัดค่าใช้จ่าย โดยตัดรายจ่ายที่ไม่จำเป็น ซึ่งผลิตภัณฑ์กุ้งถือว่าเป็นสินค้าอาหารที่มีราคาสูง จึงนับเป็นรายการอันดับแรกๆ ที่ผู้บริโภคจะตัดออกจากรายการค่าใช้จ่ายด้านอาหาร โดยการนำเข้าลดลงตั้งแต่ช่วงไตรมาสสุดท้ายของ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ซึ่งในปีปกติจะเป็นช่วงที่มีการนำเข้ามาก ทั้งนี้เพื่อนำไปบริโภคในช่วงเทศกาลเฉลิมฉลองปลายปี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คาดการณ์ว่า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ผู้บริโภคในตลาดโลกจะปรับพฤติกรรมหันมาซื้อกุ้งขนาดเล็ก และราคาต่ำล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ำให้มูลค่าการส่งออกมีแนวโน้มลดลง นอกจากนี้ คาดว่า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การแข่งขันในตลาดโลกมีแนวโน้มรุนแรงทั้งในตลาดเดิม คือ สหรัฐฯ สหภาพยุโรป และญี่ปุ่น เนื่องจากขนาดตลาดเล็กลง ส่วนการขยายการส่งออกไปยังตลาดใหม่ก็มีแนวโน้มแข่งขันกันอย่างรุนแรง เนื่องจากประเทศผู้ผลิตกุ้งต่างก็มุ่งที่จะเจาะขยายตลาดใหม่เช่นกัน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-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ตลาดสหรัฐฯ 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ผลิตภัณฑ์กุ้งของไทยไปยังตลาดสหรัฐฯ มีแนวโน้มลดลง เนื่องจากความต้องการบริโภคผลิตภัณฑ์กุ้งมีแนวโน้มลดลงจากผลกระทบวิกฤตเศรษฐกิจ กล่าวคือ จากผลการสำรวจพบว่าพฤติกรรมของผู้บริโภคในสหรัฐฯ เปลี่ยนแปลงไปจากภาวะวิกฤตเศรษฐกิจ โดย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ใ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ผู้บริโภคลดค่าใช้จ่ายด้านอาหาร และประมาณ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ใ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ลดการออกไปรับประทานอาหารนอกบ้าน โดย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ใ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หันไปเลือกซื้อสินค้าอาหารราคาถูกในซุปเปอร์มาร์เก็ตเพื่อนำไปประกอบอาหารรับประทานเอง อย่างไรก็ตาม ผู้บริโภคเหล่านี้ก็ยังเลือกที่จะตัดค่าใช้จ่ายในการซื้อผลิตภัณฑ์อาหารทะเลเป็นอันดับแรกของรายการค่าใช้จ่าย ทั้งนี้เพื่อประหยัดค่าใช้จ่ายด้านอาหาร ดังนั้น เท่ากับว่าตลาดผลิตภัณฑ์กุ้งส่งออกเพื่อป้อนทั้งภัตตาคารและร้านอาหาร และตลาดค้าปลีกมีแนวโน้มลดลง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ผลิตภัณฑ์กุ้งไทยที่ส่งออกไปสหรัฐฯ พลาดโอกาสที่จะได้รับอานิสงส์จากการปรับวิธีคำนวณอัตราภาษีตอบโต้การทุ่มตลาด ทำให้อัตราภาษีตอบโต้การทุ่มตลาดของผลิตภัณฑ์กุ้งไทยโดยเฉลี่ยลดลงเหลือร้อยละ </w:t>
      </w:r>
      <w:r>
        <w:rPr>
          <w:rFonts w:cs="Cordia New" w:ascii="Cordia New" w:hAnsi="Cordia New"/>
          <w:sz w:val="26"/>
          <w:szCs w:val="26"/>
        </w:rPr>
        <w:t xml:space="preserve">2.85 </w:t>
      </w:r>
      <w:r>
        <w:rPr>
          <w:rFonts w:ascii="Cordia New" w:hAnsi="Cordia New" w:cs="Cordia New"/>
          <w:sz w:val="26"/>
          <w:sz w:val="26"/>
          <w:szCs w:val="26"/>
        </w:rPr>
        <w:t xml:space="preserve">อันเป็นผลจากคำตัดสินขององค์การการค้าโลกให้สหรัฐฯ เปลี่ยนอัตราคำนวณภาษีตอบโต้การทุ่มตลาดสำหรับผลิตภัณฑ์กุ้งไทยที่ส่งออกไปยังตลาดสหรัฐฯ ซึ่งอัตราภาษีตอบโต้การทุ่มตลาดใหม่นั้นต่ำลงกว่าอัตราเดิม ส่งผลให้สถานะการแข่งขันของผลิตภัณฑ์กุ้งของไทยในตลาดสหรัฐฯ ดีขึ้น จากที่เคยเสียเปรียบคู่แข่งสำคัญอย่างจีนและเวียดนาม ส่วนการยกเลิกที่ต้องวางพันธบัตรค้ำประกันหรือซีบอนด์นั้นต้องรอการประกาศขั้นสุดท้ายของสหรัฐฯ หลังวันที่ </w:t>
      </w:r>
      <w:r>
        <w:rPr>
          <w:rFonts w:cs="Cordia New" w:ascii="Cordia New" w:hAnsi="Cordia New"/>
          <w:sz w:val="26"/>
          <w:szCs w:val="26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ซึ่งก็จะส่งผลให้ต้นทุนการส่งออกผลิตภัณฑ์กุ้งไปยังตลาดสหรัฐฯ ลดลง</w:t>
      </w:r>
    </w:p>
    <w:p>
      <w:pPr>
        <w:pStyle w:val="Normal"/>
        <w:autoSpaceDE w:val="false"/>
        <w:spacing w:before="6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ระเด็นที่น่าสนใจของตลาดสหรัฐฯ คือ สหรัฐฯ นำเข้ากุ้งตัดหัว </w:t>
      </w:r>
      <w:r>
        <w:rPr>
          <w:rFonts w:cs="Cordia New" w:ascii="Cordia New" w:hAnsi="Cordia New"/>
          <w:sz w:val="26"/>
          <w:szCs w:val="26"/>
        </w:rPr>
        <w:t xml:space="preserve">(Headless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กุ้งไม่ปอกเปลือกลดลง ทั้งที่กุ้งทั้งสองประเภทนี้เคยมีสัดส่วนการนำเข้าสูงถึงร้อยละ </w:t>
      </w:r>
      <w:r>
        <w:rPr>
          <w:rFonts w:cs="Cordia New" w:ascii="Cordia New" w:hAnsi="Cordia New"/>
          <w:sz w:val="26"/>
          <w:szCs w:val="26"/>
        </w:rPr>
        <w:t xml:space="preserve">42.0 </w:t>
      </w:r>
      <w:r>
        <w:rPr>
          <w:rFonts w:ascii="Cordia New" w:hAnsi="Cordia New" w:cs="Cordia New"/>
          <w:sz w:val="26"/>
          <w:sz w:val="26"/>
          <w:szCs w:val="26"/>
        </w:rPr>
        <w:t>ของการนำเข้าผลิตภัณฑ์กุ้งทั้งหมดในตลาดสหรัฐฯ ในขณะที่สหรัฐฯ หันไปนำเข้ากุ้งปอกเปลือกแช่แข็งเพิ่มขึ้น ประเทศคู่แข่งสำคัญของไทยที่น่าจับตามองในตลาดสหรัฐฯ คือ อินโดนีเซ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วียดนาม มาเลเซีย และอินเดีย เนื่องจากประเทศเหล่านี้สามารถขยายตลาดส่งออกผลิตภัณฑ์กุ้งไปยังตลาดสหรัฐฯ ได้เพิ่มขึ้นอย่างมากในปี </w:t>
      </w:r>
      <w:r>
        <w:rPr>
          <w:rFonts w:cs="Cordia New" w:ascii="Cordia New" w:hAnsi="Cordia New"/>
          <w:sz w:val="26"/>
          <w:szCs w:val="26"/>
        </w:rPr>
        <w:t>2551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-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ตลาดสหภาพยุโรป 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่าเงินอ่อนค่าลงทั้งเงินยูโรและเงินปอนด์ ทำให้ราคากุ้งนำเข้าจากไทยมีราคาสูงขึ้น เดิมเคยมีการคาดการณ์ว่า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การส่งออกผลิตภัณฑ์กุ้งจากไทยไปยังตลาดสหภาพยุโรปจะเพิ่มขึ้น โดยไทยได้รับอานิ</w:t>
      </w:r>
      <w:r>
        <w:rPr>
          <w:rFonts w:ascii="Cordia New" w:hAnsi="Cordia New" w:cs="Cordia New"/>
          <w:sz w:val="26"/>
          <w:sz w:val="26"/>
          <w:szCs w:val="26"/>
        </w:rPr>
        <w:t>ส</w:t>
      </w:r>
      <w:r>
        <w:rPr>
          <w:rFonts w:ascii="Cordia New" w:hAnsi="Cordia New" w:cs="Cordia New"/>
          <w:sz w:val="26"/>
          <w:sz w:val="26"/>
          <w:szCs w:val="26"/>
        </w:rPr>
        <w:t>งส์จากการได้รับสิทธิพิเศษทางภาษีศุลกากรเป็นการทั่วไปหรือจีเอสพีคืน ซึ่งจะเป็นโอกาสของผู้ส่งออกผลิตภัณฑ์กุ้งของไทยที่จะดึงส่วนแบ่งตลาดผลิตภัณฑ์กุ้งไทยในสหภาพยุโรปกลับมา หลังจากที่ต้องสูญเสียส่วนแบ่งตลาดไปให้คู่แข่งสำคัญอย่า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อกวาดอร์ จีน อาร์เจนตินา อินเดีย และบราซิล โดยผลิตภัณฑ์กุ้งของไทยยังครองอันดับหนึ่งได้ฉพาะตลาดเยอรมน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ท่านั้น อย่างไรก็ตาม การแข่งขันในตลาดสหภาพยุโรปนั้นเพิ่มความรุนแรงมากขึ้น เนื่องจากกลายเป็นตลาดเป้าหมายของบรรดาประเทศผู้ส่งออกผลิตภัณฑ์กุ้งที่ต้องการเลี่ยงตลาดสหรัฐฯ เนื่องจากการเรียกเก็บภาษีตอบโต้การทุ่มตลาด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จากภาวะเศรษฐกิจโลกที่ซบเซา ส่งผลกระทบต่อภาวะเศรษฐกิจของประเทศต่างๆ ในสหภาพยุโรป อย่างไรก็ตามสถานการณ์เศรษฐกิจในแต่ละประเทศจะแตกต่างกัน โดยบางประเทศเข้าสู่ภาวะเศรษฐกิจถดถอยแล้ว ในขณะที่บางประเทศอยู่ในภาวะเศรษฐกิจชะลอตัวเท่านั้น ส่งผลต่อทัศนคติของผู้บริโภคในแต่ละประเทศแตกต่างกัน เช่น ในประเทศฝรั่งเศสผู้บริโภคยังคงออกไปรับประทานอาหารนอกบ้านเป็นปกติ ซึ่งบรรดาภัตตาคารและร้านอาหารนั้นเป็นตลาดหลักของผลิตภัณฑ์กุ้งนำเข้า ในขณะที่สเปน อิตาลี และอังกฤษนั้นความต้องการกุ้งมีแนวโน้มลดลงอย่างชัดเจน ส่งผลให้ราคากุ้งมีแนวโน้มลดลงตั้งแต่ช่วงไตรมาสสุดท้ายของปี </w:t>
      </w:r>
      <w:r>
        <w:rPr>
          <w:rFonts w:cs="Cordia New" w:ascii="Cordia New" w:hAnsi="Cordia New"/>
          <w:sz w:val="26"/>
          <w:szCs w:val="26"/>
        </w:rPr>
        <w:t>2551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-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ตลาดญี่ปุ่น 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ระเด็นที่ต้องจับตาคือ เศรษฐกิจญี่ปุ่นเริ่มเข้าสู่ภาวะถดถอยครั้งแรกในรอบ 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ความต้องการนำเข้าผลิตภัณฑ์กุ้งของญี่ปุ่นมีแนวโน้มลดลง นอกจากนี้ จากการที่ญี่ปุ่นและเวียดนามลงนามข้อตกลงเขตการค้าเสรีระหว่างกัน ซึ่งจากข้อตกลงนี้เวียดนามสามารถส่งออกกุ้งไปญี่ปุ่นได้โดยไม่ต้องเสียภาษี เช่นเดียวกับไทยที่ได้อานิสงส์จากเจเทปป้า ทำให้คาดหมายได้ว่า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ผู้ส่งออกผลิตภัณฑ์กุ้งไทยไปตลาดญี่ปุ่นจะเผชิญการแข่งขันที่รุนแรงมากขึ้น จากประเทศคู่แข่งสำคัญ คือ เวียดนาม อินโดนีเซีย และอินเดีย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-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ตลาดออสเตรเลีย 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แม้ว่าออสเตรเลียจะมีการเลี้ยงกุ้ง แต่ก็ไม่สามารถเลี้ยงได้ตลอดทั้งปี จึงยังมีช่องทางการตลาดสำหรับกุ้งไทย อย่างไรก็ตาม การที่ค่าเงินออสเตรเลียอ่อนค่า อีกทั้งคนออสเตรเลียนิยมบริโภคกุ้งในประเทศ รวมทั้งมาตรการกีดกันทางการค้าของออสเตรเลียค่อนข้างเข้มข้น นับเป็นปัญหาสำคัญในการเจาะขยายตลาดผลิตภัณฑ์กุ้งของไทย</w:t>
      </w:r>
    </w:p>
    <w:p>
      <w:pPr>
        <w:pStyle w:val="Normal"/>
        <w:autoSpaceDE w:val="false"/>
        <w:spacing w:before="60" w:after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ปรับตัว</w:t>
      </w:r>
      <w:r>
        <w:rPr>
          <w:rFonts w:cs="Cordia New" w:ascii="Cordia New" w:hAnsi="Cordia New"/>
          <w:b/>
          <w:bCs/>
          <w:sz w:val="26"/>
          <w:szCs w:val="26"/>
        </w:rPr>
        <w:t>...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ตรียมรับมือตลาดส่งออกชะลอตัว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ปรับตัวของผู้ประกอบการที่เกี่ยวข้องกับอุตสาหกรรมผลิตภัณฑ์กุ้ง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มีดังนี้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-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ปรับลดปริมาณการผลิต 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าดการณ์ว่า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กลุ่มโรงงานเพาะฟักและอนุบาลลูกกุ้งลดกำลังการผลิต จากปกติมีกำลังการผลิต </w:t>
      </w:r>
      <w:r>
        <w:rPr>
          <w:rFonts w:cs="Cordia New" w:ascii="Cordia New" w:hAnsi="Cordia New"/>
          <w:sz w:val="26"/>
          <w:szCs w:val="26"/>
        </w:rPr>
        <w:t xml:space="preserve">3,000-4,0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วต่อเดือน เหลือเพียง </w:t>
      </w:r>
      <w:r>
        <w:rPr>
          <w:rFonts w:cs="Cordia New" w:ascii="Cordia New" w:hAnsi="Cordia New"/>
          <w:sz w:val="26"/>
          <w:szCs w:val="26"/>
        </w:rPr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ล้านตัวต่อเดือน ทั้งนี้เพื่อประคองธุรกิจให้อยู่รอด โดยไม่ทำให้เกิดภาวะกุ้งล้นตลาด ซึ่งส่งผลกดดันต่อราคากุ้ง และยังส่งผลกระทบอย่างมากต่อเกษตรกรผู้เพาะเลี้ยงกุ้งด้วย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-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ารส่งเสริมการบริโภคกุ้งภายในประเทศ 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ัจจุบันการบริโภคกุ้งในประเทศคิดเป็นเพียงร้อยละ </w:t>
      </w:r>
      <w:r>
        <w:rPr>
          <w:rFonts w:cs="Cordia New" w:ascii="Cordia New" w:hAnsi="Cordia New"/>
          <w:sz w:val="26"/>
          <w:szCs w:val="26"/>
        </w:rPr>
        <w:t xml:space="preserve">10.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ปริมาณกุ้งที่ผลิตได้ทั้งหมด โดยคนไทยบริโภคกุ้งเพียง </w:t>
      </w:r>
      <w:r>
        <w:rPr>
          <w:rFonts w:cs="Cordia New" w:ascii="Cordia New" w:hAnsi="Cordia New"/>
          <w:sz w:val="26"/>
          <w:szCs w:val="26"/>
        </w:rPr>
        <w:t xml:space="preserve">0.8 </w:t>
      </w:r>
      <w:r>
        <w:rPr>
          <w:rFonts w:ascii="Cordia New" w:hAnsi="Cordia New" w:cs="Cordia New"/>
          <w:sz w:val="26"/>
          <w:sz w:val="26"/>
          <w:szCs w:val="26"/>
        </w:rPr>
        <w:t xml:space="preserve">กิโลกรัมต่อคนต่อปี ทั้งรัฐบาลและภาคเอกชนที่เกี่ยวข้องควรเร่งส่งเสริมการบริโภคกุ้งของคนไทยให้เพิ่มขึ้นเป็น </w:t>
      </w:r>
      <w:r>
        <w:rPr>
          <w:rFonts w:cs="Cordia New" w:ascii="Cordia New" w:hAnsi="Cordia New"/>
          <w:sz w:val="26"/>
          <w:szCs w:val="26"/>
        </w:rPr>
        <w:t xml:space="preserve">1.2 </w:t>
      </w:r>
      <w:r>
        <w:rPr>
          <w:rFonts w:ascii="Cordia New" w:hAnsi="Cordia New" w:cs="Cordia New"/>
          <w:sz w:val="26"/>
          <w:sz w:val="26"/>
          <w:szCs w:val="26"/>
        </w:rPr>
        <w:t>กิโลกรัมต่อคนต่อปี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-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เพิ่มประเภทผลิตภัณฑ์กุ้งเพื่อการส่งออก 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วิกฤตทางเศรษฐกิจส่งผลกระทบให้ยอดคำสั่งซื้อผลิตภัณฑ์กุ้งในช่วง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เดือนแรก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ลดลงประมาณร้อยละ </w:t>
      </w:r>
      <w:r>
        <w:rPr>
          <w:rFonts w:cs="Cordia New" w:ascii="Cordia New" w:hAnsi="Cordia New"/>
          <w:sz w:val="26"/>
          <w:szCs w:val="26"/>
        </w:rPr>
        <w:t xml:space="preserve">30.0 </w:t>
      </w:r>
      <w:r>
        <w:rPr>
          <w:rFonts w:ascii="Cordia New" w:hAnsi="Cordia New" w:cs="Cordia New"/>
          <w:sz w:val="26"/>
          <w:sz w:val="26"/>
          <w:szCs w:val="26"/>
        </w:rPr>
        <w:t xml:space="preserve">ส่งผลกระทบต่อราคากุ้งในประเทศ ผู้ที่เกี่ยวข้องในวงการอุตสาหกรรมกุ้งเสนอแนวทางแก้ไขคือ ปรับการเลี้ยงกุ้งชีวภาพ ซึ่งเป็นที่ต้องการของตลาดต่างประเทศ โดยเฉพาะยุโรปและญี่ปุ่น ราคาสูงกว่ากุ้งทั่วไปประมาณร้อยละ </w:t>
      </w:r>
      <w:r>
        <w:rPr>
          <w:rFonts w:cs="Cordia New" w:ascii="Cordia New" w:hAnsi="Cordia New"/>
          <w:sz w:val="26"/>
          <w:szCs w:val="26"/>
        </w:rPr>
        <w:t xml:space="preserve">30.0 </w:t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การขยายการเลี้ยงกุ้งฝอยทะเล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ขนาด </w:t>
      </w:r>
      <w:r>
        <w:rPr>
          <w:rFonts w:cs="Cordia New" w:ascii="Cordia New" w:hAnsi="Cordia New"/>
          <w:sz w:val="26"/>
          <w:szCs w:val="26"/>
        </w:rPr>
        <w:t xml:space="preserve">600-700 </w:t>
      </w:r>
      <w:r>
        <w:rPr>
          <w:rFonts w:ascii="Cordia New" w:hAnsi="Cordia New" w:cs="Cordia New"/>
          <w:sz w:val="26"/>
          <w:sz w:val="26"/>
          <w:szCs w:val="26"/>
        </w:rPr>
        <w:t>ตัวต่อกิโลกรัม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ป้อนตลาดญี่ปุ่นก็นับว่าเป็นแนวทางที่น่าสนใจ เนื่องจากกุ้งฝอยทะเลมีระยะเวลาการเลี้ยงเพียง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เดือน เทียบกับการเลี้ยงกุ้งขาวให้ได้ขนาด </w:t>
      </w:r>
      <w:r>
        <w:rPr>
          <w:rFonts w:cs="Cordia New" w:ascii="Cordia New" w:hAnsi="Cordia New"/>
          <w:sz w:val="26"/>
          <w:szCs w:val="26"/>
        </w:rPr>
        <w:t xml:space="preserve">60-70 </w:t>
      </w:r>
      <w:r>
        <w:rPr>
          <w:rFonts w:ascii="Cordia New" w:hAnsi="Cordia New" w:cs="Cordia New"/>
          <w:sz w:val="26"/>
          <w:sz w:val="26"/>
          <w:szCs w:val="26"/>
        </w:rPr>
        <w:t>ตัว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กิโลกรัมต้องใช้ระยะเวลาเลี้ยง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เดือน นอกจากนี้ กุ้งฝอยทะเลยังเลี้ยงได้ตลอดทั้งปี และยังปลอดจากโรค โดยเฉพาะโรคพยาธิใบไม้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มื่อเทียบกับกุ้งฝอยน้ำจืด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ราคากิโลกรัมละ </w:t>
      </w:r>
      <w:r>
        <w:rPr>
          <w:rFonts w:cs="Cordia New" w:ascii="Cordia New" w:hAnsi="Cordia New"/>
          <w:sz w:val="26"/>
          <w:szCs w:val="26"/>
        </w:rPr>
        <w:t xml:space="preserve">8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ซึ่งน่าจะทดแทนกุ้งฝอยน้ำจืดที่นิยมบริโภคในประเทศ ส่วนตลาดต่างประเทศนั้น ญี่ปุ่นเป็นตลาดที่น่าสนใจ โดยเฉพาะร้านจำหน่ายเหล้าสาเก ซึ่งจะเสิร์ฟสาเกพร้อมกับกุ้งฝอยทอด ปัจจุบันญี่ปุ่นนำเข้าจากจีนปีละประมาณ </w:t>
      </w:r>
      <w:r>
        <w:rPr>
          <w:rFonts w:cs="Cordia New" w:ascii="Cordia New" w:hAnsi="Cordia New"/>
          <w:sz w:val="26"/>
          <w:szCs w:val="26"/>
        </w:rPr>
        <w:t xml:space="preserve">30,000 </w:t>
      </w:r>
      <w:r>
        <w:rPr>
          <w:rFonts w:ascii="Cordia New" w:hAnsi="Cordia New" w:cs="Cordia New"/>
          <w:sz w:val="26"/>
          <w:sz w:val="26"/>
          <w:szCs w:val="26"/>
        </w:rPr>
        <w:t>ตัน ดัง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ทยน่าจะเข้าไปแย่งสัดส่วนตลาดมาจากจีนได้ เนื่องจากภาพลักษณ์ของอาหารจีนนั้นยังไม่ดีในสายตาของคนญี่ปุ่น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สินค้าอาหารแปรรูปจากกุ้งน่าจะได้รับความนิยมมากขึ้น เนื่องจากผู้บริโภคหันไปนิยมซื้ออาหารไปปรุงรับประทานเองที่บ้าน จากเดิมที่นิยมรับประทานอาหารนอกบ้านในภัตตาคารร้านอาหาร รวมทั้งความพยายามที่จะผลักดันกุ้งเข้าไปในตลาดร้านอาหารประเภทฟาสต์ฟู้ดส์ จากเดิมที่การบริโภคกุ้งจะเพิ่มมากขึ้นเฉพาะในช่วงเทศกาลสำคัญ โดยเฉพาะคริสต์มาส ปีใหม่ และเทศกาล </w:t>
      </w:r>
      <w:r>
        <w:rPr>
          <w:rFonts w:cs="Cordia New" w:ascii="Cordia New" w:hAnsi="Cordia New"/>
          <w:sz w:val="26"/>
          <w:szCs w:val="26"/>
        </w:rPr>
        <w:t xml:space="preserve">OBON </w:t>
      </w:r>
      <w:r>
        <w:rPr>
          <w:rFonts w:ascii="Cordia New" w:hAnsi="Cordia New" w:cs="Cordia New"/>
          <w:sz w:val="26"/>
          <w:sz w:val="26"/>
          <w:szCs w:val="26"/>
        </w:rPr>
        <w:t>ของญี่ปุ่น เป็นต้น</w:t>
      </w:r>
    </w:p>
    <w:p>
      <w:pPr>
        <w:pStyle w:val="Normal"/>
        <w:autoSpaceDE w:val="false"/>
        <w:spacing w:before="60" w:after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ตลาดกุ้งป่วน</w:t>
      </w:r>
      <w:r>
        <w:rPr>
          <w:rFonts w:cs="Cordia New" w:ascii="Cordia New" w:hAnsi="Cordia New"/>
          <w:b/>
          <w:bCs/>
          <w:sz w:val="26"/>
          <w:szCs w:val="26"/>
        </w:rPr>
        <w:t>...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ปัญหาใหญ่ที่รอการแก้ไข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ระเด็นที่ต้องติดตามอย่างใกล้ชิด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คือ การส่งออกผลิตภัณฑ์กุ้ง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จะได้รับผลกระทบอย่างรุนแรง เนื่องจากยังไม่เคยปรากฏว่าตลาดส่งออกผลิตภัณฑ์จะชะลอตัวพร้อมกันทั้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ตลาดหลัก คือ สหรัฐฯ ญี่ปุ่น และสหภาพยุโรป ซึ่งมีสัดส่วนการส่งออกถึงเกือบ </w:t>
      </w:r>
      <w:r>
        <w:rPr>
          <w:rFonts w:cs="Cordia New" w:ascii="Cordia New" w:hAnsi="Cordia New"/>
          <w:sz w:val="26"/>
          <w:szCs w:val="26"/>
        </w:rPr>
        <w:t xml:space="preserve">90.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ารส่งออกผลิตภัณฑ์กุ้งทั้งหมด นอกจากนี้ ผลิตภัณฑ์กุ้งของไทยนั้นพึ่งพาการส่งออกถึงเกือบร้อยละ </w:t>
      </w:r>
      <w:r>
        <w:rPr>
          <w:rFonts w:cs="Cordia New" w:ascii="Cordia New" w:hAnsi="Cordia New"/>
          <w:sz w:val="26"/>
          <w:szCs w:val="26"/>
        </w:rPr>
        <w:t xml:space="preserve">90.0 </w:t>
      </w:r>
      <w:r>
        <w:rPr>
          <w:rFonts w:ascii="Cordia New" w:hAnsi="Cordia New" w:cs="Cordia New"/>
          <w:sz w:val="26"/>
          <w:sz w:val="26"/>
          <w:szCs w:val="26"/>
        </w:rPr>
        <w:t>ดังนั้นผลกระทบของตลาดส่งออกจึงส่งผลกระทบต่อเนื่องถึงตลาดกุ้งในประเทศทั้งระบบ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มาตรการขอความร่วมมือเพื่อการปรับลดการผลิตกุ้งลงถึงร้อยละ </w:t>
      </w:r>
      <w:r>
        <w:rPr>
          <w:rFonts w:cs="Cordia New" w:ascii="Cordia New" w:hAnsi="Cordia New"/>
          <w:sz w:val="26"/>
          <w:szCs w:val="26"/>
        </w:rPr>
        <w:t xml:space="preserve">20.0 </w:t>
      </w:r>
      <w:r>
        <w:rPr>
          <w:rFonts w:ascii="Cordia New" w:hAnsi="Cordia New" w:cs="Cordia New"/>
          <w:sz w:val="26"/>
          <w:sz w:val="26"/>
          <w:szCs w:val="26"/>
        </w:rPr>
        <w:t xml:space="preserve">นั้น แม้ว่าจะเป็นการปรับตัวเพื่อเตรียมรองรับกับสถานการณ์การส่งออกที่มีแนวโน้มซบเซาตามภาวะเศรษฐกิจโลก แต่มาตรการดังกล่าวจะส่งผลกระทบอย่างมากต่ออุตสาหกรรมที่เกี่ยวเนื่องกับกุ้งทั้งระบบ ตั้งแต่เกษตรกรผู้เลี้ยงกุ้ง โรงเพาะฟักกุ้ง โรงงานผลิตอาหารกุ้ง โรงงานปลาป่น ชาวประมงที่จำหน่ายปลาเป็ดเพื่อเป็นวัตถุดิบเพื่อผลิตปลาป่น ผู้จำหน่ายเคมีภัณฑ์ที่เกี่ยวกับการเพาะเลี้ยงกุ้งห้องเย็น โรงงานแปรรูปกุ้ง และผู้ส่งออกกุ้ง ซึ่งปัจจุบันไทยมีพื้นที่เลี้ยงกุ้งอยู่ประมาณ </w:t>
      </w:r>
      <w:r>
        <w:rPr>
          <w:rFonts w:cs="Cordia New" w:ascii="Cordia New" w:hAnsi="Cordia New"/>
          <w:sz w:val="26"/>
          <w:szCs w:val="26"/>
        </w:rPr>
        <w:t xml:space="preserve">500,000 </w:t>
      </w:r>
      <w:r>
        <w:rPr>
          <w:rFonts w:ascii="Cordia New" w:hAnsi="Cordia New" w:cs="Cordia New"/>
          <w:sz w:val="26"/>
          <w:sz w:val="26"/>
          <w:szCs w:val="26"/>
        </w:rPr>
        <w:t xml:space="preserve">ไร่ ปริมาณผลผลิตเฉลี่ย </w:t>
      </w:r>
      <w:r>
        <w:rPr>
          <w:rFonts w:cs="Cordia New" w:ascii="Cordia New" w:hAnsi="Cordia New"/>
          <w:sz w:val="26"/>
          <w:szCs w:val="26"/>
        </w:rPr>
        <w:t xml:space="preserve">350,000-400,0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ต่อปี จำนวนครัวเรือนที่เพาะเลี้ยงกุ้งประมาณ </w:t>
      </w:r>
      <w:r>
        <w:rPr>
          <w:rFonts w:cs="Cordia New" w:ascii="Cordia New" w:hAnsi="Cordia New"/>
          <w:sz w:val="26"/>
          <w:szCs w:val="26"/>
        </w:rPr>
        <w:t xml:space="preserve">31,000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วเรือน ซึ่งส่วนใหญ่เป็นเกษตรกรรายย่อย โรงงานอุตสาหกรรมต่างๆ ที่เกี่ยวเนื่องกับอุตสาหกรรมกุ้ง </w:t>
      </w:r>
      <w:r>
        <w:rPr>
          <w:rFonts w:cs="Cordia New" w:ascii="Cordia New" w:hAnsi="Cordia New"/>
          <w:sz w:val="26"/>
          <w:szCs w:val="26"/>
        </w:rPr>
        <w:t xml:space="preserve">180 </w:t>
      </w:r>
      <w:r>
        <w:rPr>
          <w:rFonts w:ascii="Cordia New" w:hAnsi="Cordia New" w:cs="Cordia New"/>
          <w:sz w:val="26"/>
          <w:sz w:val="26"/>
          <w:szCs w:val="26"/>
        </w:rPr>
        <w:t xml:space="preserve">โรงงาน จำนวนแรงงานรวมประมาณ </w:t>
      </w:r>
      <w:r>
        <w:rPr>
          <w:rFonts w:cs="Cordia New" w:ascii="Cordia New" w:hAnsi="Cordia New"/>
          <w:sz w:val="26"/>
          <w:szCs w:val="26"/>
        </w:rPr>
        <w:t xml:space="preserve">700,000 </w:t>
      </w:r>
      <w:r>
        <w:rPr>
          <w:rFonts w:ascii="Cordia New" w:hAnsi="Cordia New" w:cs="Cordia New"/>
          <w:sz w:val="26"/>
          <w:sz w:val="26"/>
          <w:szCs w:val="26"/>
        </w:rPr>
        <w:t>คน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าดการณ์ว่าผลผลิตกุ้ง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น่าจะลดลงได้มากถึงร้อยละ </w:t>
      </w:r>
      <w:r>
        <w:rPr>
          <w:rFonts w:cs="Cordia New" w:ascii="Cordia New" w:hAnsi="Cordia New"/>
          <w:sz w:val="26"/>
          <w:szCs w:val="26"/>
        </w:rPr>
        <w:t xml:space="preserve">20.0 </w:t>
      </w:r>
      <w:r>
        <w:rPr>
          <w:rFonts w:ascii="Cordia New" w:hAnsi="Cordia New" w:cs="Cordia New"/>
          <w:sz w:val="26"/>
          <w:sz w:val="26"/>
          <w:szCs w:val="26"/>
        </w:rPr>
        <w:t>โดยเฉพาะเกษตรกรรายย่อย ซึ่งยังต้องพึ่งพิงรายได้จากการจำหน่ายกุ้งเป็นหลัก การจะปรับไปทำอาชีพอื่นๆ เป็นไปได้ยาก ซึ่งจะสร้างปัญหาใหญ่ที่ทางกระทรวงเกษตรฯ และกระทรวงพาณิชย์จะต้องเข้ามาแก้ไข เนื่องจากคาดว่าอาจจะเกิดปัญหาผลผลิตกุ้งมากเกินความต้องการเนื่องจากการส่งออกชะลอตัว การที่จะหันมาขยายตลาดกุ้งในประเทศก็รองรับผลผลิตเพียงบางส่วนเท่านั้น เนื่องจากในช่วงภาวะเศรษฐกิจตกต่ำนี้ กุ้งก็เป็นสินค้าที่มีราคาค่อนข้างสูง เมื่อเทียบกับอาหารโปรตีนประเภทอื่นๆ ส่งผลต่อเนื่องทำให้ราคากุ้งในประเทศตกต่ำ และอาจมีการเรียกร้องให้รัฐบาลเข้ามาแทรกแซงตลาดเพื่อพยุงราคาเช่นเดียวกับพืชเศรษฐกิจอื่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การซื้อเก็บเข้าสต็อก อย่างไรก็ตาม การแทรกแซงตลาดกุ้งนั้นมีค่าใช้จ่ายในการเก็บรักษาสูงกว่าการเก็บสต็อกธัญพืช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นื่องจากต้องเก็บรักษาในห้องเย็นเท่านั้น ดังนั้น กระทรวงเกษตรฯ และกระทรวงพาณิชย์ รวมทั้งหน่วยงานที่เกี่ยวข้องควรต้องเร่งมือเพื่อเตรียมหาทางช่วยบรรเทาปัญหาที่เกิดขึ้นกับอุตสาหกรรมกุ้งในอนาคตอันใกล้นี้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ทสรุป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ตลาดผลิตภัณฑ์กุ้ง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พลิกกลับจากที่เคยคาดการณ์ว่าการส่งออกมีแนวโน้มสดใสจากหลากปัจจัยเอื้อในตลาดส่งออกหลัก โดยเฉพาะตลาดสหรัฐฯ ที่ปรับลดอัตราภาษีตอบโต้การทุ่มตลาด ทำให้สถานะการแข่งขันของผลิตภัณฑ์กุ้งไทยในตลาดสหรัฐฯ มีแนวโน้มดีขึ้น ส่วนในตลาดสหภาพยุโรปนั้นไทยได้รับคืนสิทธิพิเศษทางภาษีศุลกากรเป็นการทั่วไ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จีเอสพี ทำให้การส่งออกผลิตภัณฑ์กุ้งของไทยไปยังตลาดสหภาพยุโรปมีแนวโน้มกระเตื้องขึ้น โดยสามารถดึงส่วนแบ่งตลาดกลับมาจากคู่แข่งสำคัญในตลาดนี้ และกลับขึ้นไปเป็นอันดับหนึ่งในการส่งออกผลิตภัณฑ์กุ้งไปยังตลาดเยอรมน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คาดการณ์ว่าแนวโน้มการส่งออกผลิตภัณฑ์กุ้ง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มีแนวโน้มซบเซาลงตามภาวะเศรษฐกิจโลก โดยคาดว่าการส่งออกผลิตภัณฑ์กุ้ง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ลดลงเหลือ </w:t>
      </w:r>
      <w:r>
        <w:rPr>
          <w:rFonts w:cs="Cordia New" w:ascii="Cordia New" w:hAnsi="Cordia New"/>
          <w:sz w:val="26"/>
          <w:szCs w:val="26"/>
        </w:rPr>
        <w:t xml:space="preserve">340,000-350,0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มูลค่า </w:t>
      </w:r>
      <w:r>
        <w:rPr>
          <w:rFonts w:cs="Cordia New" w:ascii="Cordia New" w:hAnsi="Cordia New"/>
          <w:sz w:val="26"/>
          <w:szCs w:val="26"/>
        </w:rPr>
        <w:t xml:space="preserve">2,15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ดอลลาร์สหรัฐฯ เมื่อเทียบกับ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แล้วทั้งปริมาณและมูลค่าการส่งออกลดลงร้อยละ </w:t>
      </w:r>
      <w:r>
        <w:rPr>
          <w:rFonts w:cs="Cordia New" w:ascii="Cordia New" w:hAnsi="Cordia New"/>
          <w:sz w:val="26"/>
          <w:szCs w:val="26"/>
        </w:rPr>
        <w:t xml:space="preserve">5.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10.0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ลำดับ ทำให้ผู้เกี่ยวข้องในอุตสาหกรรมกุ้งต้องปรับตัวเตรียมรับมือกับสถานการณ์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ผู้เลี้ยงกุ้งของไทยร่วมมือกันปรับลดการผลิตกุ้งเหลือ </w:t>
      </w:r>
      <w:r>
        <w:rPr>
          <w:rFonts w:cs="Cordia New" w:ascii="Cordia New" w:hAnsi="Cordia New"/>
          <w:sz w:val="26"/>
          <w:szCs w:val="26"/>
        </w:rPr>
        <w:t xml:space="preserve">392,0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หรือลดลงประมาณร้อยละ </w:t>
      </w:r>
      <w:r>
        <w:rPr>
          <w:rFonts w:cs="Cordia New" w:ascii="Cordia New" w:hAnsi="Cordia New"/>
          <w:sz w:val="26"/>
          <w:szCs w:val="26"/>
        </w:rPr>
        <w:t xml:space="preserve">20.0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เทียบกับ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นอกจากนี้ ยังมีการเพิ่มผลิตภัณฑ์ คือ กุ้งชีวภาพ กุ้งฝอยทะเล และผลิตภัณฑ์แปรรูปกุ้งเพื่อป้อนตลาดค้าปลีกและตลาดอาหารฟาสตฟู้ดส์ ซึ่งผลิตภัณฑ์กุ้งเหล่านี้ยังมีลู่ทางในการขยายการส่งออกได้อีกมาก อย่างไรก็ตาม การเพิ่มการส่งออกผลิตภัณฑ์กุ้งทั้งสองประเภทนี้ไม่สามารถทดแทนการลดลงของการส่งออกผลิตภัณฑ์กุ้งได้มากนัก</w:t>
      </w:r>
    </w:p>
    <w:p>
      <w:pPr>
        <w:pStyle w:val="Normal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ระเด็นปัญหาที่คาดว่าจะเกิดขึ้น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คือ การลดปริมาณการผลิตกุ้งถึงร้อยละ </w:t>
      </w:r>
      <w:r>
        <w:rPr>
          <w:rFonts w:cs="Cordia New" w:ascii="Cordia New" w:hAnsi="Cordia New"/>
          <w:sz w:val="26"/>
          <w:szCs w:val="26"/>
        </w:rPr>
        <w:t xml:space="preserve">20.0 </w:t>
      </w:r>
      <w:r>
        <w:rPr>
          <w:rFonts w:ascii="Cordia New" w:hAnsi="Cordia New" w:cs="Cordia New"/>
          <w:sz w:val="26"/>
          <w:sz w:val="26"/>
          <w:szCs w:val="26"/>
        </w:rPr>
        <w:t>นั้นส่งผลกระทบอย่างมากต่ออุตสาหกรรมกุ้งทั้งระบบ ตั้งแต่เกษตรกรผู้เลี้ยงกุ้ง โรงเพาะฟัก โรงงานผลิตอาหารกุ้ง ห้องเย็น โรงงานแปร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ผู้ส่งออกกุ้ง โดยคาดว่าปริมาณผลผลิตกุ้งไม่น่าจะลดลงได้มากถึงร้อยละ </w:t>
      </w:r>
      <w:r>
        <w:rPr>
          <w:rFonts w:cs="Cordia New" w:ascii="Cordia New" w:hAnsi="Cordia New"/>
          <w:sz w:val="26"/>
          <w:szCs w:val="26"/>
        </w:rPr>
        <w:t xml:space="preserve">20.0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เกษตรกรผู้เลี้ยงกุ้งส่วนใหญ่เป็นเกษตรกรรายย่อยที่ปรับตัวไม่ทันกับสถานการณ์ที่เกิดขึ้น และต้องพึ่งพิงรายได้จากการเลี้ยงกุ้งเป็นหลัก ส่งผลให้อาจจะเกิดปัญหาราคากุ้งตกต่ำอย่างมาก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การส่งออกชะลอตัวพร้อมกันทั้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ตลาดหลัก ซึ่งมีสัดส่วนการส่งออกถึงเกือบ </w:t>
      </w:r>
      <w:r>
        <w:rPr>
          <w:rFonts w:cs="Cordia New" w:ascii="Cordia New" w:hAnsi="Cordia New"/>
          <w:sz w:val="26"/>
          <w:szCs w:val="26"/>
        </w:rPr>
        <w:t xml:space="preserve">90.0 </w:t>
      </w:r>
      <w:r>
        <w:rPr>
          <w:rFonts w:ascii="Cordia New" w:hAnsi="Cordia New" w:cs="Cordia New"/>
          <w:sz w:val="26"/>
          <w:sz w:val="26"/>
          <w:szCs w:val="26"/>
        </w:rPr>
        <w:t>ของการส่งออกผลิตภัณฑ์กุ้งทั้งหมด ในขณะที่การหันมาขยายตลาดในประเทศก็ทำได้ยากในภาวะเศรษฐกิจที่ซบเซา และกำลังซื้อของคนไทยก็ลดลงเช่นกัน กระทรวงเกษตรฯ และกระทรวงพาณิชย์คงต้องเร่งเตรียมการรับมือกับปัญหาที่จะเกิดขึ้นในอุตสาหกรรมกุ้ง ซึ่งแนวทางน่าจะเป็นการแทรกแซงตลาดเพื่อพยุงราคาเช่นเดียวกับพืชไร่อื่นๆ แต่ประเด็นที่น่าสนใจ คือ การแทรกแซงตลาดเพื่อเก็บสต็อกกุ้งนั้นต้องใช้งบประมาณค่อนข้างสูง อันเป็นผลจากราคาสินค้าที่อยู่ในเกณฑ์สูงเมื่อเทียบกับสินค้าธัญพืช และค่าใช้จ่ายในการเก็บรักษาอยู่ในเกณฑ์สูง เนื่องจากต้องเก็บในห้องเย็นเท่านั้น</w:t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 xml:space="preserve">.3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จัดหาผลิตภัณฑ์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.3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การผลิตและกำลังการผลิต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และบริษัทย่อยที่ดำเนินธุกิจในประเทศไทย มีโรงงานที่ใช้ในการผลิตกระจายอยู่ทั่วทุกภูมิภาคของประเทศ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อกจากนี้ยังมีโรงงานผลิตในต่างประเทศ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กำลังการผลิ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ในประเทศและต่าง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ำหรับผลิตภัณฑ์ที่สำคัญในปี </w:t>
      </w:r>
      <w:r>
        <w:rPr>
          <w:rFonts w:cs="Cordia New" w:ascii="Cordia New" w:hAnsi="Cordia New"/>
          <w:sz w:val="26"/>
          <w:szCs w:val="26"/>
          <w:lang w:bidi="th-TH"/>
        </w:rPr>
        <w:t>2550-255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ังนี้ 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260"/>
        <w:gridCol w:w="1260"/>
        <w:gridCol w:w="1260"/>
        <w:gridCol w:w="1260"/>
      </w:tblGrid>
      <w:tr>
        <w:trPr/>
        <w:tc>
          <w:tcPr>
            <w:tcW w:w="4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ประเภทผลิตภัณฑ์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lang w:bidi="th-TH"/>
              </w:rPr>
              <w:t>2550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lang w:bidi="th-TH"/>
              </w:rPr>
              <w:t>2551</w:t>
            </w:r>
          </w:p>
        </w:tc>
      </w:tr>
      <w:tr>
        <w:trPr>
          <w:trHeight w:val="525" w:hRule="atLeast"/>
        </w:trPr>
        <w:tc>
          <w:tcPr>
            <w:tcW w:w="4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ำลังการผลิตเต็มที่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ัตราการใช้กำลังการผลิ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ำลังการผลิตเต็มที่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ัตราการใช้กำลังการผลิต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</w:t>
            </w:r>
            <w:r>
              <w:rPr>
                <w:rFonts w:ascii="Cordia New" w:hAnsi="Cordia New" w:cs="Cordia New"/>
                <w:lang w:bidi="th-TH"/>
              </w:rPr>
              <w:t xml:space="preserve">อาหารสัตว์ 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ล้านตั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.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7%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.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8%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โรงงานชำแหละ </w:t>
            </w: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สัตว์ปีก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พันตั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76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7</w:t>
            </w:r>
            <w:r>
              <w:rPr>
                <w:rFonts w:cs="Cordia New" w:ascii="Cordia New" w:hAnsi="Cordia New"/>
                <w:lang w:bidi="th-TH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ตัดแต่งเนื้อสุกร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พันตั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3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0%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แปรรูปสัตว์ปีก และโรงงานอาหารสำเร็จรูป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พันตั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7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1%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โรงงานแปรรูป </w:t>
            </w: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ไข่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พันตั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1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7%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โรงงานอาหารแปรรูป </w:t>
            </w: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สุกร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พันตั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4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5%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โรงงานแปรรูป </w:t>
            </w: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 xml:space="preserve">สัตว์น้ำ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พันตั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6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5%</w:t>
            </w:r>
          </w:p>
        </w:tc>
      </w:tr>
    </w:tbl>
    <w:p>
      <w:pPr>
        <w:pStyle w:val="Normal"/>
        <w:widowControl w:val="false"/>
        <w:autoSpaceDE w:val="false"/>
        <w:rPr>
          <w:rFonts w:ascii="Cordia New" w:hAnsi="Cordia New" w:cs="Cordia New"/>
          <w:sz w:val="16"/>
          <w:szCs w:val="16"/>
          <w:u w:val="single"/>
          <w:lang w:bidi="th-TH"/>
        </w:rPr>
      </w:pPr>
      <w:r>
        <w:rPr>
          <w:rFonts w:cs="Cordia New" w:ascii="Cordia New" w:hAnsi="Cordia New"/>
          <w:sz w:val="16"/>
          <w:szCs w:val="16"/>
          <w:u w:val="single"/>
          <w:lang w:bidi="th-TH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.3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วัตถุดิบ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60" w:after="0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อาหารสัตว์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นื่องจากต้นทุนวัตถุดิบที่ใช้ในการผลิตอาหารสัตว์มี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>40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ต้นทุนการผลิตรวม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ึงได้จัดตั้งให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หน่วยงานกลางในการจัดซื้อวัตถุดิบที่ใช้ในการผลิตอาหารสัตว์ทั้งสัตว์บกและสัตว์น้ำ ซึ่งทำให้บริษัทมีความสามารถในการแข่งขันจากการมีหน่วยงานที่มีผู้เชี่ยวชาญโดยเฉพาะ และจากการสั่งซื้อในปริมาณมาก จะก่อให้เกิดอำนาจต่อรองและความประหยัดในเรื่องค่าขนส่งและค่าใช้จ่ายต่างๆ ที่เกี่ยวข้อง  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โยบายการจัดซื้อของบริษัทได้ให้ความสำคัญในคุณภาพของวัตถุดิบเป็นหลักว่าเป็นวัตถุดิบที่มีคุณภาพสูงและสอดคล้องกับความต้องการของผู้ใช้  และให้พิจารณาจัดซื้อวัตถุดิบจากในประเทศเป็นลำดับแรก โดยเฉพาะในบริเวณท้องที่ที่โรงงานอาหารสัตว์ตั้งอยู่  เพื่อเป็นการสนับสนุนเกษตรกรภายในท้องถิ่นและการประหยัดในเรื่องต้นทุนการขนส่ง อย่างไรก็ตาม หากปริมาณที่จัดซื้อในประเทศไม่เพียงพอต่อความต้องการใช้ในการผลิต ไม่ว่าจากปริมาณผลผลิตไม่เพียงพอ หรือ คุณภาพไม่ได้ตามมาตรฐาน จึงจะมีการนำเข้าจากต่างประเทศ  โดย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่วนของวัตถุดิบที่นำเข้าจากต่าง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จำนว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มูลค่าต้นทุนวัตถุดิ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ใช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นอกจากนั้น บริษัทให้ความสำคัญกับการตรวจสอบย้อนกลับ </w:t>
      </w:r>
      <w:r>
        <w:rPr>
          <w:rFonts w:cs="Cordia New" w:ascii="Cordia New" w:hAnsi="Cordia New"/>
          <w:sz w:val="26"/>
          <w:szCs w:val="26"/>
          <w:lang w:bidi="th-TH"/>
        </w:rPr>
        <w:t xml:space="preserve">(“Traceability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ถึงที่มาและกระบวนการผลิตของวัตถุดิบเหล่านั้นด้วยว่าเป็นไปตามมาตรฐ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คว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ุมคุณภาพในระดับสากล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การผลิตอาหารสัตว์บก วัตถุดิบสำคัญ ได้แก่ ข้าวโพด  และกากถั่วเหลือง  สำหรับวัตถุดิบสำคัญในการผลิตอาหารสัตว์น้ำ ได้แก่ ปลาป่น กากถั่วเหลือง และแป้งสาลี  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i/>
          <w:i/>
          <w:iCs/>
          <w:highlight w:val="yellow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ำหรับราคาวัตถุดิบหลักในการผลิตอาหารสัตว์ ส่วนใหญ่แล้วจะขึ้นอยู่กับราคาตลาด เนื่องจากเป็นสินค้าเกษตรกรรมพื้นฐานเพื่อการซื้อขา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(Commodity product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ราคาจะผันแปรไปตามปริมาณผลผลิตที่ออกจำหน่ายในตลาดและความต้องการใช้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60" w:after="0"/>
        <w:rPr>
          <w:rFonts w:ascii="Cordia New" w:hAnsi="Cordia New" w:cs="Cordia New"/>
          <w:i/>
          <w:i/>
          <w:iCs/>
          <w:sz w:val="10"/>
          <w:szCs w:val="10"/>
          <w:highlight w:val="yellow"/>
          <w:lang w:bidi="th-TH"/>
        </w:rPr>
      </w:pPr>
      <w:r>
        <w:rPr>
          <w:rFonts w:cs="Cordia New" w:ascii="Cordia New" w:hAnsi="Cordia New"/>
          <w:i/>
          <w:iCs/>
          <w:sz w:val="10"/>
          <w:szCs w:val="10"/>
          <w:highlight w:val="yellow"/>
          <w:lang w:bidi="th-TH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พันธุ์สัตว์</w:t>
      </w:r>
    </w:p>
    <w:p>
      <w:pPr>
        <w:pStyle w:val="Normal"/>
        <w:widowControl w:val="false"/>
        <w:autoSpaceDE w:val="false"/>
        <w:spacing w:lineRule="auto" w:line="216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สำหรับการเพาะพันธุ์สัตว์บก กระบวนการผลิตมีลักษณะต่อเนื่องกันเนื่องจากเป็นธุรกิจครบวงจร วัตถุดิบที่ใช้ในการเพาะพันธุ์สัตว์บกจึงเริ่มตั้งแต่การนำเข้าพันธุ์มาจากต่างประเทศ เพื่อนำมาเพาะพ่อแม่พันธุ์และเลี้ยงต่อในฟาร์มของบริษัท เพื่อจำหน่ายลูกสัตว์ให้แก่เกษตรกรเพื่อนำไปเลี้ยง</w:t>
      </w:r>
    </w:p>
    <w:p>
      <w:pPr>
        <w:pStyle w:val="Normal"/>
        <w:widowControl w:val="false"/>
        <w:autoSpaceDE w:val="false"/>
        <w:spacing w:lineRule="auto" w:line="216"/>
        <w:ind w:left="720" w:hanging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spacing w:lineRule="auto" w:line="216"/>
        <w:ind w:left="720" w:hanging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spacing w:lineRule="auto" w:line="216"/>
        <w:ind w:left="720" w:hanging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ารางแสดงวัตถุดิบสำคัญที่ใช้ในการเพาะพันธุ์สัตว์</w:t>
      </w:r>
    </w:p>
    <w:tbl>
      <w:tblPr>
        <w:tblW w:w="64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ัตถุดิบที่สำคั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แหล่งที่ม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ปู่ย่าพันธุ์ไก่เนื้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นำเข้าจากประเทศสหรัฐอเมริกาและยุโรป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ปู่ย่าพันธุ์ไก่ไข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นำเข้าจากประเทศฝรั่งเศส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พ่อแม่พันธุ์ไก่เนื้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ด้จากฟาร์มของบริษัท และฟาร์มของบริษัทร่วมในประเทศ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พ่อแม่พันธุ์ไก่ไข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ได้จากฟาร์มของบริษัท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สุกรพันธุ์แท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นำเข้าจากประเทศสหรัฐอเมริกา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พ่อแม่พันธุ์กุ้งขา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นำเข้าจากประเทศสหรัฐอเมริกา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ยาสัตว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ซื้อจากบริษัทที่เกี่ยวข้องในประเทศ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อาหารสัตว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ผลิตเองทั้งหมด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autoSpaceDE w:val="false"/>
        <w:spacing w:before="120" w:after="0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เนื้อสัตว์และอาหาร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16"/>
        <w:ind w:left="720" w:hanging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</w:t>
      </w:r>
      <w:r>
        <w:rPr>
          <w:rFonts w:cs="Cordia New" w:ascii="Cordia New" w:hAnsi="Cordia New"/>
          <w:sz w:val="26"/>
          <w:szCs w:val="26"/>
          <w:lang w:bidi="th-TH"/>
        </w:rPr>
        <w:t>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ลี้ยงสัตว์เพื่อการค้า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16"/>
        <w:rPr>
          <w:rFonts w:ascii="Cordia New" w:hAnsi="Cordia New" w:cs="Cordia New"/>
          <w:sz w:val="26"/>
          <w:szCs w:val="26"/>
          <w:lang w:bidi="th-TH"/>
        </w:rPr>
      </w:pPr>
      <w:r>
        <w:rPr>
          <w:rFonts w:eastAsia="Cordia New"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ตถุดิบสำคัญสำหรับการเลี้ยงสัตว์เพื่อการค้า มีดังนี้</w:t>
      </w:r>
    </w:p>
    <w:tbl>
      <w:tblPr>
        <w:tblW w:w="64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ัตถุดิบที่สำคั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แหล่งที่มา</w:t>
            </w:r>
          </w:p>
        </w:tc>
      </w:tr>
      <w:tr>
        <w:trPr>
          <w:trHeight w:val="333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รเลี้ยงสัตว์บกเพื่อการค้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333" w:hRule="atLeast"/>
        </w:trPr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ลูกไก่เนื้อ</w:t>
            </w:r>
            <w:r>
              <w:rPr>
                <w:rFonts w:cs="Cordia New" w:ascii="Cordia New" w:hAnsi="Cordia New"/>
                <w:lang w:bidi="th-TH"/>
              </w:rPr>
              <w:t>/</w:t>
            </w:r>
            <w:r>
              <w:rPr>
                <w:rFonts w:ascii="Cordia New" w:hAnsi="Cordia New" w:cs="Cordia New"/>
                <w:lang w:bidi="th-TH"/>
              </w:rPr>
              <w:t xml:space="preserve">ลูกไก่ไข่ 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ได้จากฟาร์มของบริษัท </w:t>
            </w:r>
          </w:p>
        </w:tc>
      </w:tr>
      <w:tr>
        <w:trPr>
          <w:trHeight w:val="3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 xml:space="preserve">ลูกสุกร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ได้จากฟาร์มของบริษัท </w:t>
            </w:r>
          </w:p>
        </w:tc>
      </w:tr>
      <w:tr>
        <w:trPr>
          <w:trHeight w:val="333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ยาสัตว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ซื้อจากบริษัทที่เกี่ยวข้องในประเทศ</w:t>
            </w:r>
          </w:p>
        </w:tc>
      </w:tr>
      <w:tr>
        <w:trPr>
          <w:trHeight w:val="3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อาหารสัตว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ผลิตเองทั้งหมด</w:t>
            </w:r>
          </w:p>
        </w:tc>
      </w:tr>
      <w:tr>
        <w:trPr>
          <w:trHeight w:val="334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รเลี้ยงสัตว์น้ำเพื่อการค้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333" w:hRule="atLeast"/>
        </w:trPr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ลูกกุ้ง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ด้จากฟาร์มเพาะฟักของบริษัท</w:t>
            </w:r>
          </w:p>
        </w:tc>
      </w:tr>
      <w:tr>
        <w:trPr>
          <w:trHeight w:val="3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 xml:space="preserve">อาหารกุ้ง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ผลิตเองทั้งหมด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ind w:left="1080" w:hanging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</w:t>
      </w:r>
      <w:r>
        <w:rPr>
          <w:rFonts w:cs="Cordia New" w:ascii="Cordia New" w:hAnsi="Cordia New"/>
          <w:sz w:val="26"/>
          <w:szCs w:val="26"/>
          <w:lang w:bidi="th-TH"/>
        </w:rPr>
        <w:t>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แปรรูป</w:t>
      </w:r>
    </w:p>
    <w:p>
      <w:pPr>
        <w:pStyle w:val="Normal"/>
        <w:widowControl w:val="false"/>
        <w:autoSpaceDE w:val="false"/>
        <w:ind w:firstLine="10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ตถุดิบที่สำคัญในโรงงานแปรรูปสัตว์บกและสัตว์น้ำ มีดังนี้ </w:t>
      </w:r>
    </w:p>
    <w:tbl>
      <w:tblPr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4758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ัตถุดิบที่สำคัญ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แหล่งที่มา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แปรรูปสัตว์บก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สัตว์มีชีวิตเพื่อการส่งออก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ด้จากฟาร์มเลี้ยงสัตว์ของบริษัท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72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สัตว์มีชีวิตเพื่อจำหน่ายในประเทศ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ด้จากฟาร์มเลี้ยงสัตว์ของบริษัท และจากฟาร์มของ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เกษตรกรที่รับจ้างเลี้ยงให้กับบริษัท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แปรรูปสัตว์น้ำ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2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กุ้งขาว</w:t>
            </w:r>
          </w:p>
        </w:tc>
        <w:tc>
          <w:tcPr>
            <w:tcW w:w="4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ได้จากฟาร์มเพาะเลี้ยงของบริษัท และซื้อจาก </w:t>
            </w:r>
            <w:r>
              <w:rPr>
                <w:rFonts w:cs="Cordia New" w:ascii="Cordia New" w:hAnsi="Cordia New"/>
                <w:lang w:bidi="th-TH"/>
              </w:rPr>
              <w:t xml:space="preserve">Supplier </w:t>
            </w:r>
            <w:r>
              <w:rPr>
                <w:rFonts w:ascii="Cordia New" w:hAnsi="Cordia New" w:cs="Cordia New"/>
                <w:lang w:bidi="th-TH"/>
              </w:rPr>
              <w:t xml:space="preserve">ในประเทศ 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080" w:hanging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</w:t>
      </w:r>
      <w:r>
        <w:rPr>
          <w:rFonts w:cs="Cordia New" w:ascii="Cordia New" w:hAnsi="Cordia New"/>
          <w:sz w:val="26"/>
          <w:szCs w:val="26"/>
          <w:lang w:bidi="th-TH"/>
        </w:rPr>
        <w:t>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ผลิตผลิตภัณฑ์อาหารสำเร็จรูป</w:t>
      </w:r>
    </w:p>
    <w:p>
      <w:pPr>
        <w:pStyle w:val="Normal"/>
        <w:widowControl w:val="false"/>
        <w:autoSpaceDE w:val="false"/>
        <w:ind w:firstLine="10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วัตถุดิบที่สำคัญในโรงงานอาหารสำเร็จรูปจากสัตว์บกและสัตว์น้ำ มีดังนี้</w:t>
      </w:r>
    </w:p>
    <w:tbl>
      <w:tblPr>
        <w:tblW w:w="7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4799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ัตถุดิบที่สำคัญ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แหล่งที่มา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อาหารสำเร็จรูปจากสัตว์บก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28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เนื้อสัตว์ชำแหละ</w:t>
            </w:r>
          </w:p>
        </w:tc>
        <w:tc>
          <w:tcPr>
            <w:tcW w:w="47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ด้จากโรงงานแปรรูปของบริษัทเป็นหลัก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อาหารสำเร็จรูปจากสัตว์น้ำ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กุ้งขาว</w:t>
            </w:r>
          </w:p>
        </w:tc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ด้จากโรงงานแปรรูปของบริษัททั้งหมด</w:t>
            </w:r>
          </w:p>
        </w:tc>
      </w:tr>
    </w:tbl>
    <w:p>
      <w:pPr>
        <w:pStyle w:val="Normal"/>
        <w:widowControl w:val="false"/>
        <w:autoSpaceDE w:val="false"/>
        <w:rPr>
          <w:rFonts w:ascii="Cordia New" w:hAnsi="Cordia New" w:cs="Cordia New"/>
          <w:i/>
          <w:i/>
          <w:iCs/>
          <w:sz w:val="16"/>
          <w:szCs w:val="16"/>
          <w:highlight w:val="yellow"/>
          <w:lang w:bidi="th-TH"/>
        </w:rPr>
      </w:pPr>
      <w:r>
        <w:rPr>
          <w:rFonts w:cs="Cordia New" w:ascii="Cordia New" w:hAnsi="Cordia New"/>
          <w:i/>
          <w:iCs/>
          <w:sz w:val="16"/>
          <w:szCs w:val="16"/>
          <w:highlight w:val="yellow"/>
          <w:lang w:bidi="th-TH"/>
        </w:rPr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b/>
          <w:b/>
          <w:bCs/>
          <w:i/>
          <w:i/>
          <w:iCs/>
          <w:sz w:val="26"/>
          <w:szCs w:val="26"/>
          <w:highlight w:val="yellow"/>
          <w:lang w:bidi="th-TH"/>
        </w:rPr>
      </w:pPr>
      <w:r>
        <w:rPr>
          <w:rFonts w:cs="Cordia New" w:ascii="Cordia New" w:hAnsi="Cordia New"/>
          <w:b/>
          <w:bCs/>
          <w:i/>
          <w:iCs/>
          <w:sz w:val="26"/>
          <w:szCs w:val="26"/>
          <w:highlight w:val="yellow"/>
          <w:lang w:bidi="th-TH"/>
        </w:rPr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.3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ผลกระทบต่อสิ่งแวดล้อม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ผลกระทบของกระบวนการผลิตที่มีต่อสิ่งแวดล้อมของบริษัทสามารถแบ่งออกได้เป็นดังนี้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โรงงานอาหารสัตว์และโรงงานแปรรูปเนื้อสัตว์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ผลิตอาหารสัตว์อาจก่อให้เกิดฝุ่นและกลิ่นที่เกิดจากการผลิต ซึ่งอาจจะสร้างความเดือดร้อนให้แก่ผู้อยู่อาศัยใกล้เคียงได้ บริษัทได้ตระหนักในข้อนี้ดี จึงได้จัดให้มีการติดตั้งเครื่องกรองฝุ่นและเครื่องกำจัดกลิ่นเพื่อป้องกันมิให้ฝุ่นและกลิ่นที่เกิดจากกระบวนการผลิตฟุ้งกระจายออกไปจากบริเวณการผลิต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ในส่วนของน้ำที่ใช้ในการผลิตทั้งในโรงงานอาหารสัตว์และโรงงานแปรรูปเนื้อสัตว์นั้น หากมีการปล่อยลงสู่แหล่งน้ำสาธารณะทันทีอาจก่อให้เกิดภาวะน้ำเสียได้ บริษัทจึงมีการสร้างบ่อบำบัดน้ำเสียเพื่อปรับสภาพน้ำก่อนปล่อยลงสู่แหล่งน้ำสาธารณะ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ำหรับโรงงานต่างๆ ของบริษัทที่อยู่ในประเทศไทย ทั้งโรงงานที่ประกอบกิจการเกี่ยวกับสัตว์บก และโรงงานที่ประกอบกิจการเกี่ยวกับสัตว์น้ำนั้น  ตามกฎกระทรวงฉบับที่ </w:t>
      </w:r>
      <w:r>
        <w:rPr>
          <w:rFonts w:cs="Cordia New" w:ascii="Cordia New" w:hAnsi="Cordia New"/>
          <w:sz w:val="26"/>
          <w:szCs w:val="26"/>
          <w:lang w:bidi="th-TH"/>
        </w:rPr>
        <w:t>2 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 xml:space="preserve">. 2535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ออกตามความในพระราชบัญญัติโรงงาน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 xml:space="preserve">. 253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กรมโรงงานอุตสาหกรรม กระทรวงอุตสาหกรรม กำหนดให้โรงงานดังกล่าวต้องมีการควบคุมการปล่อยของเสีย มลพิษ หรือสิ่งใดๆ ที่มีผลกระทบต่อสิ่งแวดล้อม เช่น ขยะ สิ่งปฏิกูล น้ำเสีย อากาศเสีย และมลภาวะทางเสียง ตามหลักเกณฑ์และวิธีการสำหรับโรงงานแต่ละประเภท ตลอดระยะเวลาที่ยังมีการประกอบกิจการโรงงานนั้นอยู่ ซึ่งในช่วง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ที่ผ่านมานั้น โรงงานต่างๆ ของบริษัทได้ดำเนินการดูแลและควบคุมเกี่ยวกับสิ่งแวดล้อมให้เป็นไปตามที่กฎหมายกำหนด 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ีมาตรฐานการควบคุมคุณภาพที่เข้มงวดสำหรับกระบวนการผลิตในโรงงานทุกขั้นตอน และได้ให้ความสำคัญอย่างยิ่งในการดำเนินการปรับปรุงกระบวนการผลิตเพื่อให้เป็นไปตามมาตรฐานการควบคุมคุณภาพสากลที่เป็นที่ยอมรับโดยทั่วไป เช่น มาตรฐา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ISO, HACCP (Hazard Analysis and Critical Control Point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GMP (Good Manufacturing Practices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อกจากการปฏิบัติตามกฎหมายดังกล่าวแล้ว บริษัทยังได้นำระบบการจัดการสิ่งแวดล้อม หรือระบบ </w:t>
      </w:r>
      <w:r>
        <w:rPr>
          <w:rFonts w:cs="Cordia New" w:ascii="Cordia New" w:hAnsi="Cordia New"/>
          <w:sz w:val="26"/>
          <w:szCs w:val="26"/>
          <w:lang w:bidi="th-TH"/>
        </w:rPr>
        <w:t xml:space="preserve">ISO 1400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าใช้กับโรงงานของบริษัทด้วย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60" w:after="0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ฟาร์มเลี้ยงสัตว์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เลี้ยงสัตว์อาจก่อให้เกิดกลิ่นอันเนื่องมาจากมูลสัตว์ได้ ฟาร์มเลี้ยงสัตว์ของบริษัทส่วนใหญ่จึงตั้งอยู่ต่างจังหวัดในบริเวณที่อยู่นอกเขตชุมชนและห่างไกลจากเขตการเลี้ยงสัตว์ที่หนาแน่น มีการใช้ระบบปิดปรับอากาศ </w:t>
      </w:r>
      <w:r>
        <w:rPr>
          <w:rFonts w:cs="Cordia New" w:ascii="Cordia New" w:hAnsi="Cordia New"/>
          <w:sz w:val="26"/>
          <w:szCs w:val="26"/>
          <w:lang w:bidi="th-TH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การเลี้ยงสัตว์ นอกจากนั้นได้มีการใช้แกลบรองพื้นโรงเรือนเลี้ยงสัตว์ ซึ่งนอกจากจะเป็นผลดีต่อการเจริญเติบโตของสัตว์แล้วนั้นยังช่วยในการกำจัดกลิ่นด้วย อีกทั้งยังสะดวกต่อการเก็บกวาดเพื่อนำไปใช้เป็นปุ๋ยในการปรับสภาพดินทางการเกษตรได้เป็นอย่างดี นอกจากนี้ บริษัทยังปลูกต้นสักทองในพื้นที่ว่างระหว่างโรงเรือนและอาคารต่างๆ ในฟาร์ม เพื่อเป็นการใช้พื้นที่ให้เกิดประโยชน์สูงสุด ทั้งยังมีส่วนช่วยอนุรักษ์ทรัพยากร และสิ่งแวดล้อมอีกด้วย ในส่วนของฟาร์มสุกร บริษัทได้มุ่งพัฒนาพลังงานทดแทน โดยการนำมูลสุกรมาผลิตแก๊สชีวภาพ </w:t>
      </w:r>
      <w:r>
        <w:rPr>
          <w:rFonts w:cs="Cordia New" w:ascii="Cordia New" w:hAnsi="Cordia New"/>
          <w:sz w:val="26"/>
          <w:szCs w:val="26"/>
          <w:lang w:bidi="th-TH"/>
        </w:rPr>
        <w:t xml:space="preserve">(Biogas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เชื้อเพลิงเพื่อผลิตกระแสไฟฟ้า และยังเป็นการป้องกันปัญหาด้านกลิ่นและมลภาวะด้านสิ่งแวดล้อม อีกทั้งเป็นการช่วยประเทศในการประหยัดพลังงานไฟฟ้าอีกทางหนึ่ง นอกจากนี้ ทางบริษัทยังได้เล็งเห็นถึงประโยชน์จากระบบผลิตแก๊สชีวภาพนี้ จึงได้ส่งเสริมให้เกษตรกรในโครงการและฟาร์มคู่ค้าของบริษัทในการใช้ระบบนี้อย่างกว้างขวาง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การเลี้ยงสัตว์น้ำ บริษัทได้ใช้เทคโนโลยีใหม่ที่เป็นระบบปิด โดยการ </w:t>
      </w:r>
      <w:r>
        <w:rPr>
          <w:rFonts w:cs="Cordia New" w:ascii="Cordia New" w:hAnsi="Cordia New"/>
          <w:sz w:val="26"/>
          <w:szCs w:val="26"/>
          <w:lang w:bidi="th-TH"/>
        </w:rPr>
        <w:t xml:space="preserve">Recycle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้ำมาใช้เพื่อประหยัดทรัพยากรน้ำ และป้องกันการปนเปื้อนทางน้ำ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.3.4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มาตรฐานการผลิต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ให้ความสำคัญอย่างยิ่งในเรื่องของ “คุณภาพสินค้า</w:t>
      </w:r>
      <w:r>
        <w:rPr>
          <w:sz w:val="26"/>
          <w:sz w:val="26"/>
          <w:szCs w:val="26"/>
          <w:lang w:bidi="th-TH"/>
        </w:rPr>
        <w:t>”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ที่จะต้องได้มาตรฐาน สะอาดถูกสุขอนามัย สามารถผลิตสินค้าได้หลากหลายรูปแบบ โดยเฉพาะอย่างยิ่งต้องเป็นสินค้าที่ปลอดภัยต่อการบริโภค ได้มีการใช้ระบบสุ่มตรวจเพื่อตรวจสอบมาตรฐานคุณภาพของวัตถุดิบและสินค้าที่เป็นการตรวจสอบที่สายการผลิตต่างๆ อันจะช่วยทำให้ทราบถึงอัตราความสามารถในการผลิตทุกๆ ขั้นตอน รวมไปถึงการตรวจสอบย้อนกลับไปถึงแหล่งที่มาของวัตถุดิบที่ใช้ในการผลิต มาตรฐานการผลิตระดับสากลที่บริษัทได้รับการรับรองเป็นสิ่งหนึ่งในการรับประกันคุณภาพของสินค้า และการจัดการของบริษัทได้เป็นอย่างดี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ได้มีความมุ่งมั่นในการดำเนินการปรับปรุงกระบวนการผลิต เพื่อให้เป็นไปตามมาตรฐานการควบคุมคุณภาพสากลที่เป็นที่ยอมรับโดยทั่วไป อันรวมถึง </w:t>
      </w:r>
      <w:r>
        <w:rPr>
          <w:rFonts w:cs="Cordia New" w:ascii="Cordia New" w:hAnsi="Cordia New"/>
          <w:sz w:val="26"/>
          <w:szCs w:val="26"/>
          <w:lang w:bidi="th-TH"/>
        </w:rPr>
        <w:t xml:space="preserve">Good Manufacturing Practices (GMP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รางวัลมาตรฐานขั้นตอนการผลิตที่ด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Hazard Analysis and Critical Control Point (HACCP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ระบบการผลิตอาหารที่ปลอดภัย มาตรฐา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EST/TH, ISO 900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มาตรฐานสากลของระบบการดำเนินงานและจัดการการผลิต มาตรฐา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British Retail Consortium Standard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มาตรฐานสำหรับอุตสาหกรรมอาหาร ซึ่งครอบคลุมกระบวนการผลิตและการจัดการบุคคลากร มาตรฐา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OSHAS 18000 (Occupational Safety &amp; Health Administration management System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มาตรฐานเกี่ยวกับการจัดการอาชีวอนามัยและความปลอดภัยในการทำงาน มาตรฐา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ISO 1400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มาตรฐานในเรื่องการจัดการสิ่งแวดล้อมที่ดี  และมาตรฐา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ISO 1800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มาตรฐานรับรองในเรื่องของความปลอดภัยและสวัสดิภาพของพนักงาน  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อกจากนั้น บริษัทเป็นบริษัทแรกนอกสหภาพยุโรปที่ได้รับการรับรองมาตรฐานสวัสดิภาพสัตว์ </w:t>
      </w:r>
      <w:r>
        <w:rPr>
          <w:rFonts w:cs="Cordia New" w:ascii="Cordia New" w:hAnsi="Cordia New"/>
          <w:sz w:val="26"/>
          <w:szCs w:val="26"/>
          <w:lang w:bidi="th-TH"/>
        </w:rPr>
        <w:t xml:space="preserve">(Animal Welfare Standard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ำหรับการผลิตไก่เพื่อการส่งออก ซึ่งมาตรฐานดังกล่าวนี้นับเป็นมาตรฐานการผลิตที่มีกฎระเบียบเข้มงวดที่สุดในอุตสาหกรรมการเลี้ยงสัตว์ในปัจจุบัน กล่าวคือ ผู้ผลิตจะต้องดำเนินการทุกขั้นตอนที่คำนึงถึงความสุขของไก่ตลอดระยะเวลาการเลี้ยง เป็นต้นว่า ไก่ที่เลี้ยงจะต้องมีอิสระจากความหิวและกระหาย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ระบบการเลี้ยงที่ให้อาหารและน้ำพอเพียง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อิสระจากความอึดอ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ภาพแวดล้อมโรงเรือนมีลักษณะเหมาะสม กว้างขวาง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อิสระจากความเจ็บปวด บาดเจ็บหรือเป็นโรค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ระบบการป้องกันโรคที่ดี การจับไก่ในแต่ละครั้งเป็นไปอย่างนุ่มนวล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อิสระในการเป็นอยู่อย่างธรรมชาติ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ใช้อุปกรณ์อย่างเหมาะสม พื้นที่การเลี้ยงที่สอดคล้องกับธรรมชาติของสัตว์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อิสระจากความกลัวและกังวล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้วยสภาวะการเลี้ยงดูที่ไม่ทำให้เกิดความทุกข์ทรมานทางจิตใจ เช่น ระหว่างการจับไก่ก่อนการเข้าโรงเชือด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.3.5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การวิจัยและพัฒนา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งานวิจัยและพัฒนาอย่างต่อเนื่องของบริษัทนับได้ว่าเป็นเบื้องหลังความสำเร็จของบริษัทในการเป็นผู้นำในอุตสาหกรรม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นยาวนานกว่า </w:t>
      </w:r>
      <w:r>
        <w:rPr>
          <w:rFonts w:cs="Cordia New" w:ascii="Cordia New" w:hAnsi="Cordia New"/>
          <w:sz w:val="26"/>
          <w:szCs w:val="26"/>
          <w:lang w:bidi="th-TH"/>
        </w:rPr>
        <w:t xml:space="preserve">2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บริษัทมีทีมงานที่มีคุณภาพในระดับแนวหน้าของอุตสาหกรรมการเกษตรของประเทศไทย ซึ่งมีการร่วมทำงานกับหน่วยงานภายนอก อันได้แก่ สถาบันวิจัยทั้งในและต่างประเทศ ผู้ชำนาญการเฉพาะด้าน ลูกค้าของบริษัทและหน่วยงานราชการต่างๆ ด้วยจุดประสงค์หลักในการทำให้อุตสาหกรรมคงอยู่ได้อย่างยั่งยืน และมีการดำเนินธุรกิจอย่างเป็นมิตรกับสิ่งแวดล้อม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เหนือจากการพัฒนาเพื่อความยั่งยืนของอุตสาหกรรมโดยรวมแล้วนั้น บริษัทได้ให้ความสำคัญเสมอกับการพัฒนาสินค้าให้เป็นไปตามความต้องการของผู้บริโภค  การผลิตสินค้าให้สอดคล้องกับกฎระเบียบและมาตรฐานการผลิตที่แตกต่างสำหรับลูกค้าแต่ละรายทั่วโลก และด้วยความสามารถในการพัฒนาสินค้าและปรับปรุงระบบการเลี้ยงสัตว์ของบริษัทให้มีประสิทธิภาพได้มาตรฐานนั้น ทำให้ลูกค้ามีความเชื่อมั่นในสินค้าของบริษัทว่ามีคุณภาพ อร่อย และปลอดภัยต่อการบริโภค ซึ่งเป็นรากฐานสำคัญในการแข่งขันบนเวทีการค้าโลกเสรีในปัจจุบัน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 xml:space="preserve">4.3.5.1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งานวิจัยและพัฒนาด้านพันธุ์สัตว์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eastAsia="Cordia New"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งานปรับปรุงและวิจัยสายพันธุ์สัตว์อย่างต่อเนื่องของบริษัท นับเป็นจุดแข็งหนึ่งในการทำธุรกิจเกษตรแบบครบวงจร และเป็นส่วนสำคัญที่จะทำให้บริษัทสามารถแข่งขันได้อย่างทัดเทียมในเวทีการค้าโลก บริษัทได้ให้ความสำคัญในการปรับปรุงและคัดสายพันธุ์สัตว์ตามวิธีธรรมชาติเพื่อให้ได้มาซึ่งสายพันธุ์สัตว์ที่เหมาะสมกับการเลี้ยง สอดคล้องกับความต้องการของผู้บริโภค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นอกจากนี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การวิจัยพัฒนาเพื่อปรับปรุงสายพันธุ์ยังให้ผลดีต่อประสิทธิภาพการเลี้ยงและอัตราการให้เนื้อของสัตว์แต่ละชนิดด้วยต้นทุนการผลิตที่ต่ำลง</w:t>
      </w:r>
    </w:p>
    <w:p>
      <w:pPr>
        <w:pStyle w:val="Normal"/>
        <w:widowControl w:val="false"/>
        <w:autoSpaceDE w:val="false"/>
        <w:spacing w:before="24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 xml:space="preserve">4.3.5.2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งานวิจัยและพัฒนาด้านการผลิตอาหารสัตว์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eastAsia="Cordia New"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ทีมงานศึกษาพัฒนาการผลิตอาหารสัตว์ ด้วยจุดมุ่งหมายในการให้ได้มาซึ่งสินค้าอาหารสัตว์คุณภาพมีอัตรา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กเนื้อสูง รวมทั้งการลดต้นทุนในการผลิต โดยปัจจุบันบริษัทได้นำเทคโนโลยีที่ทันสมัย เช่น ระบบควบคุมการผลิตด้วยคอมพิวเตอร์ครบวงจรมาใช้ในการผลิต และมีระบบการจัดเก็บวัตถุดิบและการผลิตที่ทำให้มีอัตราสูญเสียลดน้อยลง</w:t>
      </w:r>
    </w:p>
    <w:p>
      <w:pPr>
        <w:pStyle w:val="Normal"/>
        <w:widowControl w:val="false"/>
        <w:autoSpaceDE w:val="false"/>
        <w:spacing w:before="24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 xml:space="preserve">4.3.5.3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งานวิจัยด้านการเลี้ยงสัตว์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ได้ปรับเปลี่ยนจากกระบวนการเลี้ยงสัตว์ตามธรรมชาติให้เป็นกระบวนการเลี้ยงที่ใช้เทคโนโลยีและระบบการจัดการฟาร์มที่ทันสมัยเข้าไปช่วยในทุกๆ ขั้นตอน รวมถึงการควบคุมคุณภาพการผลิตอย่างเข้มงวดดูแลภายใต้ระบบคอมพิวเตอร์ ตัวอย่างผลงานวิจัยและพัฒนาด้านการเลี้ยงสัตว์ มีดังนี้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1)</w:t>
        <w:tab/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ฟาร์มระบบปิดปรับอากาศสำหรับการเลี้ยงสัตว์บก </w:t>
      </w:r>
      <w:r>
        <w:rPr>
          <w:rFonts w:cs="Cordia New" w:ascii="Cordia New" w:hAnsi="Cordia New"/>
          <w:sz w:val="26"/>
          <w:szCs w:val="26"/>
          <w:lang w:bidi="th-TH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ใช้ระบบปิดปรับอากาศ </w:t>
      </w:r>
      <w:r>
        <w:rPr>
          <w:rFonts w:cs="Cordia New" w:ascii="Cordia New" w:hAnsi="Cordia New"/>
          <w:sz w:val="26"/>
          <w:szCs w:val="26"/>
          <w:lang w:bidi="th-TH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เลี้ยงสัตว์ ซึ่งนับได้ว่าเป็นระบบการเลี้ยงสัตว์ที่มีสุขลักษณะที่ดี เป็นระบบที่ทำให้มีอากาศที่เย็นสบาย การใช้แกลบรองพื้นโรงเรือนเลี้ยงสัตว์ซึ่งช่วยในการกำจัดกลิ่น มีการให้อาหารและน้ำแบบอัตโนมัติ มีระบบตรวจสอบและควบคุมดูแล รวมจนถึงการกำจัดมลพิษต่างๆ ที่อาจเกิดขึ้นจากการเลี้ยง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2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ปรแกรมเลี้ยงกุ้งแบบเทคโนโลยีชีวภาพ </w:t>
      </w:r>
      <w:r>
        <w:rPr>
          <w:rFonts w:cs="Cordia New" w:ascii="Cordia New" w:hAnsi="Cordia New"/>
          <w:sz w:val="26"/>
          <w:szCs w:val="26"/>
          <w:lang w:bidi="th-TH"/>
        </w:rPr>
        <w:t xml:space="preserve">(Probiotic Farming) –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ระบบการเลี้ยงที่จะทำให้ได้ผลิตภัณฑ์กุ้ง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ลอดสารและมีคุณภาพตามมาตรฐานสุขอนามัย โดยระบบการเลี้ยงดังกล่าวจะใช้จุลินทรีย์ที่มีประโยชน์และไม่เป็นภัยต่อสิ่งแวดล้อม เพื่อทดแทนการใช้สารเคมี ด้วยการใช้แบคทีเรียที่ด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(Super Biotic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ปควบคุมแบคทีเรียที่ไม่ดี อันเป็นต้นเหตุของโรคต่างๆในกุ้ง และป้องกันไวรัสในกุ้ง ซึ่งเป็นเชื้อโรคร้ายอีกประเภท ประกอบกับการใช้ระบบการจัดการบ่อที่มีประสิทธิภาพ จะทำให้กุ้งที่เลี้ยงแข็งแรง มีอัตราการรอดสูง และสามารถสร้างภูมิต้านทานมาป้องกันตัวเองจากโรคได้ จึงช่วยลดต้นทุนการผลิต ในขณะที่ผลผลิตจะมีเพิ่มสูงขึ้นกว่าการใช้สารเคมีในการเลี้ยง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3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มูปลอดสารกระตุ้นและยาปฏิชีวนะ – หมูปลอดสารของบริษัท เป็นผลสำเร็จของระบบการจัดการในการเลี้ยงสุกรที่ปราศจากสารกระตุ้นและยาปฏิชีวนะเพื่อให้ผู้บริโภคได้บริโภคอาหารที่มีคุณภาพ ปราศจากสารกระตุ้นและยาปฏิชีวนะในเนื้อหมู </w:t>
      </w:r>
    </w:p>
    <w:p>
      <w:pPr>
        <w:pStyle w:val="Normal"/>
        <w:widowControl w:val="false"/>
        <w:autoSpaceDE w:val="false"/>
        <w:spacing w:before="24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4.3.5.4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งานวิจัยและพัฒนาด้านผลิตภัณฑ์อาหาร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ให้ความสำคัญในงานวิจัยและพัฒนาเพื่อเพิ่มมูลค่าให้แก่ผลิตภัณฑ์เนื้อสัตว์ของบริษัท ตลอดจนการคิดค้นปรับปรุงสูตรอาหารที่ผลิตจากเนื้อสัตว์เพื่อให้ได้มาซึ่งสินค้าที่ตอบสนองความต้องการของผู้บริโภคทุกกลุ่ม ทีมวิจัยและพัฒนาอาหารสำเร็จรูปของบริษัทได้ร่วมมือประสานงานกับลูกค้าพัฒนาคิดค้นผลิตภัณฑ์สำเร็จรูปได้มากมายหลายประเภทสอดคล้องกับความต้องการของลูกค้านั้นๆ โดยบริษัทได้มีการจัดตั้งศูนย์วิจัยและพัฒนาผลิตภัณฑ์อาหาร ซึ่งมีโรงงานจำลองอยู่ในศูนย์ดังกล่าว รวมทั้งผู้ปรุงอาหารหลากหลายประเภท เพื่อทำการพัฒนาผลิตภัณฑ์อาหารให้สอดคล้องกับความต้องการของผู้บริโภคที่เปลี่ยนแปลงตลอดเวลา โดยคำนึงถึงเรื่องของโภชนาการ และรสชาติที่เป็นที่พึงพอใจของผู้บริโภค และความสะดวกในการบริโภคเป็นสำคัญ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.3.6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การประหยัดพลังงาน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ีนโยบายในการศึกษาและพัฒนาให้มีต้นทุนที่ต่ำลง โดยรวมถึงการรณรงค์ประหยัดพลังงานในกระบวนการผลิต และในทุกๆ หน่วยงาน  โดยมีการตั้งเป้าหมายในการประหยัดปริมาณการใช้พลังงานให้ลดลงโดยไม่ส่งผลกระทบต่อการดำเนินธุรกิจ  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ส่วนของฟาร์มเลี้ยงสัตว์ โดยเฉพาะฟาร์มสุกรนั้น  บริษัทได้มีการใช้ระบบการผลิตก๊าซชีวภาพ </w:t>
      </w:r>
      <w:r>
        <w:rPr>
          <w:rFonts w:cs="Cordia New" w:ascii="Cordia New" w:hAnsi="Cordia New"/>
          <w:sz w:val="26"/>
          <w:szCs w:val="26"/>
          <w:lang w:bidi="th-TH"/>
        </w:rPr>
        <w:t xml:space="preserve">(“Biogas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าใช้ในบริเวณฟาร์ม โดยระบบนี้เป็นระบบที่นำมูลสัตว์ที่ได้ไปหมักรวมกันในบ่อหมัก ซึ่งจะได้ก๊าซมีเทนที่สามารถนำมาใช้กับเครื่องปั่นไฟฟ้าหรือเครื่องกำเนิดไฟฟ้า อันจะก่อให้เกิดเป็นพลังงานทดแทนการใช้พลังงานไฟฟ้าได้ นอกจากนั้นในส่วนของโรงงานแปรรูปเนื้อสัตว์ บริษัทได้นำก๊าซธรรมชาติมาเป็นเชื้อเพลิงในการผลิตกระแสไฟฟ้าใช้เอง ซึ่งผลของทั้งสองโครงการนี้ นอกจากจะช่วยในการประหยัดพลังงานแล้วนั้น ยังเป็นการช่วยลดมลพิษและรักษาไว้ซึ่งสิ่งแวดล้อมที่ดีด้วย 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.3.7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ความรับผิดชอบต่อสังคม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แนวคิด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ตระหนักอยู่ตลอดเวลาถึงโอกาสในการดำเนินธุรกิจของบริษัทที่ได้รับจากประเทศชาติและสังคม จึงถือเป็นหน้าที่ประการหนึ่งที่จะต้องให้การสนับสนุนกิจกรรมอันเป็นประโยชน์ต่อสังคม โดยการทำงานร่วมกับพนักงานและครอบครัว ชุมชน และสังคม เพื่อจะพัฒนาคุณภาพสังคมที่ดีขึ้นโดยรวม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ให้ความสำคัญกับการพัฒนาผลิตภัณฑ์ให้เป็นไปตามความต้องการของผู้บริโภค กระบวนการผลิตด้วยเทคโนโลยีอันทันสมัยสามารถถ่ายทอดสู่เกษตรกรรายย่อย ดำเนินการสอดคล้องกับกฎระเบียบและมาตรฐานการผลิตที่แตกต่างเหมาะสมกับผู้บริโภคทั่วโลก ด้วยทีมงานที่มีคุณภาพระดับแนวหน้า มีความรู้ความชำนาญในสิ่งที่ตนรับผิดชอบ มีการทำงานร่วมกับลูกค้า ด้วยจุดประสงค์หลักในการทำให้อุตสาหกรรมคงอยู่ได้อย่างยั่งยืน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ิจกรรมเพื่อสังคมของบริษัทนั้น เป็นการสนับสนุนกิจกรรมที่อุทิศและทำประโยชน์กับชุมชนและองค์กรเพื่อสาธารณประโยชน์โดยไม่หวังผลตอบแท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บริษัทดำเนินการอย่างต่อเนื่อง โดย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ายอดิเรก ศรีประทักษ์ กรรมการผู้จัดการใหญ่และประธานคณะผู้บริหาร ซีพีเอฟ ได้รับรางวัล </w:t>
      </w:r>
      <w:r>
        <w:rPr>
          <w:rFonts w:cs="Cordia New" w:ascii="Cordia New" w:hAnsi="Cordia New"/>
          <w:sz w:val="26"/>
          <w:szCs w:val="26"/>
          <w:lang w:bidi="th-TH"/>
        </w:rPr>
        <w:t>CNBC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ผู้นำธุรกิจแห่งเอเชีย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้านการช่วยเหลือสังคม ด้วยความโดดเด่นในการนำพาองค์กรให้ประสบความสำเร็จอันก่อให้เกิดประโยชน์ต่อชุมชนและสังคมมวลรวม ทั้งนี้ กิจกรรมเพื่อสังคมของบริษัทแบ่งออกเป็นด้านต่างๆ ดังนี้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ด้านบุคคลากร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นโยบายด้านการจ้างแรงงาน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มีความมุ่งมั่นที่จะยกระดับมาตรฐานแรงงานของบริษัท รวมทั้งคุณภาพชีวิตของพนักงาน ให้มีสภาวะแวดล้อมในการทำงานที่ดีขึ้น มีความปลอดภัย ไม่เป็นอันตรายต่อสุขภาพ และได้รับการปฏิบัติที่เป็นธรรมตามที่กฎหมายกำหนด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พื่อเป็นการแสดงความมุ่งมั่น และสามารถปฏิบัติให้เป็นไปตามเจตนาดังกล่าวข้างต้นอย่างต่อเนื่อง บริษัท จึงได้นำข้อกำหนดมาตรฐานแรงงานไทย มรท</w:t>
      </w:r>
      <w:r>
        <w:rPr>
          <w:rFonts w:cs="Cordia New" w:ascii="Cordia New" w:hAnsi="Cordia New"/>
          <w:sz w:val="26"/>
          <w:szCs w:val="26"/>
        </w:rPr>
        <w:t xml:space="preserve">. 8001-2546 </w:t>
      </w:r>
      <w:r>
        <w:rPr>
          <w:rFonts w:ascii="Cordia New" w:hAnsi="Cordia New" w:cs="Cordia New"/>
          <w:sz w:val="26"/>
          <w:sz w:val="26"/>
          <w:szCs w:val="26"/>
        </w:rPr>
        <w:t>มาประยุกต์ใช้ และประกาศเป็นนโยบายความรับผิดชอบทางสังคม และแรงงานไว้ ดังนี้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จะไม่กระทำหรือสนับสนุนให้มีการใช้แรงงานบังคับในทุกรูปแบบ และจะไม่เรียกเก็บเงิน หรือเอกสารประจำตัวใด ๆ ของพนักงาน เว้นแต่ที่กฎหมายยกเว้นไว้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จะจ่ายค่าจ้าง ค่าตอบแทนเป็นเงินตราไทย ณ สถานประกอบการที่พนักงานทำงานอยู่ โดยมีอัตราไม่น้อยกว่าที่กฎหมายกำหนดไว้ และจะไม่หักค่าจ้างพนักงานไม่ว่ากรณีใด ๆ เว้นแต่ที่กฎหมายยกเว้นไว้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 จะกำหนดชั่วโมงการทำงานปกติไม่เกินกว่าที่กฎหมายกำหนด และจะดูแลให้ชั่วโมงการทำงานล่วงเวลาของพนักงานเป็นไปตามที่ มรท</w:t>
      </w:r>
      <w:r>
        <w:rPr>
          <w:rFonts w:cs="Cordia New" w:ascii="Cordia New" w:hAnsi="Cordia New"/>
          <w:sz w:val="26"/>
          <w:szCs w:val="26"/>
        </w:rPr>
        <w:t xml:space="preserve">. 8001-2546 </w:t>
      </w:r>
      <w:r>
        <w:rPr>
          <w:rFonts w:ascii="Cordia New" w:hAnsi="Cordia New" w:cs="Cordia New"/>
          <w:sz w:val="26"/>
          <w:sz w:val="26"/>
          <w:szCs w:val="26"/>
        </w:rPr>
        <w:t>และกฎหมายบัญญัติไว้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จะไม่สนับสนุนการกีดกันหรือการเลือกปฏิบัติใด ๆ ด้วยเหตุผลในเรื่อง สัญชาติ เชื้อชาติ ศาสนา ภาษา อายุ เพศ สถานภาพสมรส ทัศนคติส่วนตัวในเรื่องเพศ ความพิการ การเป็นสมาชิกสหภาพแรงงาน ความนิยมในพรรคการเมือง หรือแนวคิดส่วนบุคคลอื่น ๆ รวมทั้งจะไม่ขัดขวาง หรือแทรกแซงกิจกรรมอันเป็นความเชื่อเกี่ยวกับเชื้อชาติ ประเพณีประจำชาติ ศาสนา เพศ การแสดงออกตามทัศนคติส่วนตัวในเรื่องเพศ การเข้าร่วมเป็นสมาชิกสหภาพแรงงาน หรือพรรคการเมือง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จะไม่หัก หรือลดค่าจ้างเพื่อการลงโทษทางวินัย ไม่ว่ากรณีใด ๆ และจะไม่ใช้วิธีการลงโทษทางร่างกาย ทางจิตใจ หรือกระทำการบังคับขู่เข็ญ ทำร้ายพนักงาน ทั้งจะกำหนดมาตรการป้องกันไม่ให้พนักงานที่เป็นหญิง และเด็กถูกล่วงละเมิดทางเพศ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จะไม่จ้างหรือสนับสนุนให้มีการจ้างเด็กที่มีอายุต่ำกว่า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>ปี และจะไม่ให้แรงงานเด็กทำงานที่เป็นอันตรายต่อสุขภาพอนามัย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จะจัดให้พนักงานหญิงที่มีครรภ์ทำงานที่ปลอดภัยไม่เป็นอันตรายต่อการมีครรภ์ ทั้งจะไม่เลิกจ้าง ลดตำแหน่งหรือลดสิทธิประโยชน์เพราะการมีครรภ์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จะเคารพสิทธิพนักงานในการรวมตัว ทั้งในรูปของสหภาพ หรือคณะกรรมการ และสิทธิในการร่วมเจรจาต่อรอง ทั้งจะไม่เลือกปฏิบัติกับพนักงาน อันเนื่องมาจากการปฏิบัติตามข้อกำหนดของมาตรฐาน มรท</w:t>
      </w:r>
      <w:r>
        <w:rPr>
          <w:rFonts w:cs="Cordia New" w:ascii="Cordia New" w:hAnsi="Cordia New"/>
          <w:sz w:val="26"/>
          <w:szCs w:val="26"/>
        </w:rPr>
        <w:t>. 8001-2546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จะกำหนดมาตรการด้านความปลอดภัย อาชีวอนามัยและสภาพแวดล้อมในการทำงาน จะจัดให้มีสภาพแวดล้อมในการทำงานที่ปลอดภัย พนักงานทุกคนจะรู้ถึงอันตรายจากการทำงานเข้าใจระเบียบกฎเกณฑ์ด้านความปลอดภัย พนักงานจะได้รับการฝึกอบรมด้านความปลอดภัย ทั้งจะส่งเสริมให้มีการสวมใส่อุปกรณ์คุ้มครองความปลอดภัยส่วนบุคคล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93" w:leader="none"/>
          <w:tab w:val="left" w:pos="1680" w:leader="none"/>
        </w:tabs>
        <w:ind w:left="993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จะจัดให้มีห้องน้ำ และห้องส้วมที่สะอาด น้ำดื่มที่สะอาดถูกสุขภาพอนามัย ปัจจัยในการปฐมพยาบาลที่เหมาะสม สถานที่รับประทานอาหารและสถานที่สำหรับเก็บรักษาอาหารที่สะอาดถูกหลักสุขาภิบาล อย่างพอเพียงและสะดวก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93" w:leader="none"/>
          <w:tab w:val="left" w:pos="1680" w:leader="none"/>
        </w:tabs>
        <w:ind w:left="993" w:hanging="284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จะส่งเสริมและสนับสนุนให้ผู้ส่งมอบหรือผู้รับเหมาช่วงปฏิบัติตามข้อกำหนดของมาตรฐานแรงงานไทย มรท</w:t>
      </w:r>
      <w:r>
        <w:rPr>
          <w:rFonts w:cs="Cordia New" w:ascii="Cordia New" w:hAnsi="Cordia New"/>
          <w:sz w:val="26"/>
          <w:szCs w:val="26"/>
        </w:rPr>
        <w:t>. 8001-2546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นโยบายการดูแลบุคลากรของบริษัท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นักงานเป็นทรัพยากรอันมีค่าสูงสุดและเป็นปัจจัยสำคัญสู่ความสำเร็จของบริษัท  บริษัทจึงได้มุ่งพัฒนาเสริมสร้าง ค่านิยม วัฒนธรรม และบรรยายกาศการทำงานที่ดี รวมทั้งส่งเสริมการทำงานเป็นทีม ปฏิบัติต่อพนักงานด้วยความสุภาพ และให้ความเคารพในความเป็นปัจเจกชนรวมถึงสิทธิ และ เสรีภาพส่วนบุคคล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ว่าจ้าง การแต่งตั้ง การโยกย้าย หรือการให้ค่าตอบแทนและผลประโยชน์ต่างๆของพนักงาน จะพิจารณาจากพื้นฐานความเป็นธรรม และข้อเท็จจริง รวมถึงการใช้ทรัพยากรบุคคลให้เกิดประโยชน์สูงสุดแก่บริษัท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ำหรับในด้านสวัสดิภาพ และความปลอดภัยของพนักงาน บริษัทถือเป็นความรับผิดชอบที่จะต้องดูแลสภาพแวดล้อมในการทำงานให้มีความปลอดภัยต่อชีวิต และทรัพย์สินของพนักงานอยู่เสมอ และยึดมั่นในการปฏิบัติตามกฏหมายเกี่ยวกับแรงงานอย่างเคร่งครัด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อกจากนี้ บริษัท ยังให้ความสำคัญ รวมถึงการสนับสนุนและส่งเสริมให้พนักงานของบริษัทมีส่วนร่วมในการแสดงความรับผิดชอบต่อสังคม พร้อมทั้งเปิดโอกาสให้พนักงานได้ใช้ความรู้ ความสามารถ ร่วมเป็นพลังผลักดันในการดำเนินกิจกรรมที่เป็นประโยชน์ต่อชุมชน และสังคมโดยรวม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rFonts w:ascii="Cordia New" w:hAnsi="Cordia New" w:cs="Cordia New"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ด้านการสร้างงานสร้างอาชีพ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เกษตรกรที่เปรียบเสมือนคู่ค้าที่เจริญเติบโตมาพร้อมๆ กัน บริษัทจึงมุ่งมั่นในการถ่ายทอดเทคโนโลยีที่บริษัทมีความรู้ความชำนาญสู่เกษตรกร ซึ่งจะเป็นการสร้างอาชีพ สร้างรายได้ และชีวิตความเป็นอยู่ที่ดีขึ้นแก่เกษตรกรอย่างยั่งยืน อาทิ โครงการพัฒนาเกษตรผสมผสาน โครงการส่งเสริมเกษตรกรรายย่อย</w:t>
      </w:r>
      <w:r>
        <w:rPr>
          <w:rFonts w:cs="Cordia New" w:ascii="Cordia New" w:hAnsi="Cordia New"/>
          <w:sz w:val="26"/>
          <w:szCs w:val="26"/>
          <w:lang w:bidi="th-TH"/>
        </w:rPr>
        <w:t>-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ก่เนื้อ โครงการส่งเสริมเกษตรกรรายย่อย</w:t>
      </w:r>
      <w:r>
        <w:rPr>
          <w:rFonts w:cs="Cordia New" w:ascii="Cordia New" w:hAnsi="Cordia New"/>
          <w:sz w:val="26"/>
          <w:szCs w:val="26"/>
          <w:lang w:bidi="th-TH"/>
        </w:rPr>
        <w:t>-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ุกร เป็นต้น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rFonts w:ascii="Cordia New" w:hAnsi="Cordia New" w:cs="Cordia New"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ด้านสุขภาพ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และอนามัยผู้บริโภค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ุ่งหวังที่จะมีส่วนร่วมทั้งทางตรงและทางอ้อมในการเสริมสร้างสุขภาพของผู้บริโภคทั่วไปให้มีโภชนาการที่ดี รวมถึงมีความรู้ ความเข้าใจ ในการเลือกสรรอาหารที่ดีต่อสุขภาพ อาทิ โครงการเลี้ยงไก่ไข่เพื่ออาหารกลางวันนักเรีย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ครงการเปิดโลกความรู้สู่อาหารปลอดภัย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การสนับสนุนงานวิจั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ข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วัดนก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/>
      </w:pP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ด้านสาธารณประโยชน์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และกิจกรรมชุมชนสัมพันธ์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ถือเป็นหน้าที่สำคัญประการหนึ่งที่จะต้องสนับสนุนกิจกรรมอันเป็นประโยชน์ต่อสาธารณชน และธำรงไว้ซึ่งสถาบันพระมหากษัตริย์ ในภาวะภัยพิบัติ บริษัทมีความสามารถที่จะเข้าไปช่วยเหลือเพื่อลดผลกระทบต่อประชาชนผู้ประสบภัยในภาวะฉุกเฉิ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ย่างทันท่วงที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าทิ การให้ความช่วยเหลือผู้ประสบภัยในระหว่างการประสบภัย  การเข้าช่วยฟื้นฟูเพื่อช่วยเหลือผู้ประสบภัยในภายหลัง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 โรงงานของบริษัททุกโรงได้ดำเนินการตามมาตรฐานที่ดี โดยพนักงานทุกคนปฏิบัติตนเป็นส่วนหนึ่งของชุมชนผ่านทางกิจกรรมที่เป็นประโยชน์ อาทิ กิจกรรมมอบอาหารและสิ่งจำเป็นในการดำรงชีวิต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ด้านวัฒนธรรมและการกีฬา</w:t>
      </w:r>
    </w:p>
    <w:p>
      <w:pPr>
        <w:pStyle w:val="Normal"/>
        <w:widowControl w:val="false"/>
        <w:tabs>
          <w:tab w:val="left" w:pos="720" w:leader="none"/>
          <w:tab w:val="left" w:pos="2880" w:leader="none"/>
          <w:tab w:val="left" w:pos="3060" w:leader="none"/>
          <w:tab w:val="left" w:pos="342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สนับสนุนกิจกรรมทางวัฒนธรรมและกีฬาในรูปแบบต่างๆ ด้วยเชื่อว่าการเจริญงอกงามทางวัฒนธรรม และการพัฒนาด้านการกีฬา จะเป็นส่วนหนึ่งในการช่วยเสริมภาพลักษณ์ ความภาคภูมิใจ ความรู้รักสามัคคี และความเป็นน้ำหนึ่งใจเดียวกันของคนในชาติ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ทิ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การสนับสนุนทีมฟุตบอลราชนาวีสโมสร กองทัพเรือ  การสนับสนุนการแข่งขันมวยไทย การสนับสนุนนักกรีฑาทีมชาติ เป็นต้น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การดำเนินงาน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ด้านความปลอดภัย อาชีวอนามัยและสิ่งแวดล้อม</w:t>
      </w:r>
    </w:p>
    <w:p>
      <w:pPr>
        <w:pStyle w:val="Normal"/>
        <w:widowControl w:val="false"/>
        <w:tabs>
          <w:tab w:val="left" w:pos="720" w:leader="none"/>
          <w:tab w:val="left" w:pos="2880" w:leader="none"/>
          <w:tab w:val="left" w:pos="3060" w:leader="none"/>
          <w:tab w:val="left" w:pos="3420" w:leader="none"/>
        </w:tabs>
        <w:autoSpaceDE w:val="false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วามมุ่งมั่นที่จะสร้า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 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 สู่การเป็น “ครัวของโลก” เป็นบริษัทชั้นนำในระดับนานาชาติ การดำเนินงานด้านความปลอดภัย อาชีวอนามัยและสิ่งแวดล้อม </w:t>
      </w:r>
      <w:r>
        <w:rPr>
          <w:rFonts w:cs="Cordia New" w:ascii="Cordia New" w:hAnsi="Cordia New"/>
          <w:sz w:val="26"/>
          <w:szCs w:val="26"/>
        </w:rPr>
        <w:t xml:space="preserve">(Safety  Health and Environment : SHE) </w:t>
      </w:r>
      <w:r>
        <w:rPr>
          <w:rFonts w:ascii="Cordia New" w:hAnsi="Cordia New" w:cs="Cordia New"/>
          <w:sz w:val="26"/>
          <w:sz w:val="26"/>
          <w:szCs w:val="26"/>
        </w:rPr>
        <w:t xml:space="preserve">ถือเป็นงานที่มีความสำคัญต่อการสนับสนุนให้การดำเนินธุรกิจเป็นไปอย่างราบรื่น มั่นคงและจะส่งผลต่อการพัฒนาอย่างยั่งยื่น   ได้มีการพิจารณาถึงความต้องการของผู้มีส่วนได้ส่วนเสียที่เกี่ยวข้อง เช่นพนักงาน คู่ค้า รวมทั้งสิ่งแวดล้อมและชุมชน บริษัทกำหนด วิสัยทัศน์ พันธกิจ และนโยบายด้านความปลอดภัย อาชีวอนามัยและสิ่งแวดล้อม  ไว้อย่างชัดเจนและมุ่งมั่นที่ดำเนินการเพื่อให้บรรลุผลสำเร็จ </w:t>
      </w:r>
    </w:p>
    <w:p>
      <w:pPr>
        <w:pStyle w:val="Normal"/>
        <w:widowControl w:val="false"/>
        <w:tabs>
          <w:tab w:val="left" w:pos="720" w:leader="none"/>
          <w:tab w:val="left" w:pos="2880" w:leader="none"/>
          <w:tab w:val="left" w:pos="3060" w:leader="none"/>
          <w:tab w:val="left" w:pos="3420" w:leader="none"/>
        </w:tabs>
        <w:autoSpaceDE w:val="false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มีนโยบายด้านความปลอดภัย อาชีวอนามัยและสิ่งแวดล้อมเป็นส่วนหนึ่งของการดำเนินธุรกิจ โดยมีการดำเนินการ ดังนี้</w:t>
      </w:r>
    </w:p>
    <w:p>
      <w:pPr>
        <w:pStyle w:val="Normal"/>
        <w:numPr>
          <w:ilvl w:val="0"/>
          <w:numId w:val="7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ัฒนา ดำเนินการ และดำรงไว้ ซึ่งระบบการบริหารงานตามมาตรฐานการบริหารความปลอดภัย  อาชีวอนามัย และสิ่งแวดล้อม 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ลุ่ม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เพื่อให้เกิดการพัฒนาปรับปรุงอย่างต่อเนื่อง </w:t>
      </w:r>
    </w:p>
    <w:p>
      <w:pPr>
        <w:pStyle w:val="Normal"/>
        <w:numPr>
          <w:ilvl w:val="0"/>
          <w:numId w:val="7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ฏิบัติตาม และติดตามการเปลี่ยนแปลงของกฎหมาย ข้อกำหนด ด้านความปลอดภัย อาชีวอนามัย และ สิ่งแวดล้อม ความมุ่งหวังขององค์กร ตลอดจนพันธะสัญญาต่างๆ ที่มีต่อผู้มีส่วนเกี่ยวข้องทุกภาคส่วน อย่างทันต่อเหตุการณ์ </w:t>
      </w:r>
    </w:p>
    <w:p>
      <w:pPr>
        <w:pStyle w:val="Normal"/>
        <w:numPr>
          <w:ilvl w:val="0"/>
          <w:numId w:val="7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ดำเนินการเพื่อให้มั่นใจว่าการปฏิบัติงานทั้งหมด มีความปลอดภัย มีสภาพแวดล้อมในการทำงานที่ดี และเหมาะสมสำหรับพนักงาน คู่ค้า และชุมชน </w:t>
      </w:r>
    </w:p>
    <w:p>
      <w:pPr>
        <w:pStyle w:val="Normal"/>
        <w:numPr>
          <w:ilvl w:val="0"/>
          <w:numId w:val="7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หารจัดการหน่วยงานต่างๆ ด้วยความสำนึกรับผิดชอบ ต่อสิ่งแวดล้อม โดยให้ความสำคัญกับการป้องกันมลพิษ การอนุรักษ์ทรัพยากร การนำทรัพยากรกลับมาใช้ใหม่ และการปฏิบัติงานอย่างมีประสิทธิภาพ </w:t>
      </w:r>
    </w:p>
    <w:p>
      <w:pPr>
        <w:pStyle w:val="Normal"/>
        <w:numPr>
          <w:ilvl w:val="0"/>
          <w:numId w:val="7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มีการดำเนินการ ด้านกิจกรรมสัมพันธ์ในเชิงรุก กับบุคคลหรือองค์กร ที่อาจได้รับผลกระทบจากการดำเนินงาน หรือสนใจในการดำเนินธุรกิจของบริษัท ตลอดจนรับฟังข้อห่วงใย และความคิดเห็นต่างๆ เพื่อประกอบการตัดสินใจ ในการดำเนินการต่างๆ ของบริษัท </w:t>
      </w:r>
    </w:p>
    <w:p>
      <w:pPr>
        <w:pStyle w:val="Normal"/>
        <w:widowControl w:val="false"/>
        <w:tabs>
          <w:tab w:val="left" w:pos="720" w:leader="none"/>
          <w:tab w:val="left" w:pos="2880" w:leader="none"/>
          <w:tab w:val="left" w:pos="3060" w:leader="none"/>
          <w:tab w:val="left" w:pos="3420" w:leader="none"/>
        </w:tabs>
        <w:autoSpaceDE w:val="false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ถือว่า เป็นความรับผิดชอบและหน้าที่ของพนักงานทุกคนในทุกระดับ และทุกหุ้นส่วนธุรกิจ ที่จะต้องปฏิบัติตามนโยบายข้างต้นอย่างจริงจัง 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ระบบบริหารจัดการด้านความปลอดภัย อาชีวอนามัยและสิ่งแวดล้อม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240</wp:posOffset>
            </wp:positionH>
            <wp:positionV relativeFrom="paragraph">
              <wp:posOffset>61595</wp:posOffset>
            </wp:positionV>
            <wp:extent cx="1341120" cy="1341755"/>
            <wp:effectExtent l="0" t="0" r="0" b="0"/>
            <wp:wrapSquare wrapText="bothSides"/>
            <wp:docPr id="7" name="รูปภาพ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รูปภาพ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ลุ่ม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ได้มีการนำระบบบริหารจัดการด้านความปลอดภัย อาชีวอนามัยและสิ่งแวดล้อม ที่เรียกว่า “</w:t>
      </w:r>
      <w:r>
        <w:rPr>
          <w:rFonts w:cs="Cordia New" w:ascii="Cordia New" w:hAnsi="Cordia New"/>
          <w:sz w:val="26"/>
          <w:szCs w:val="26"/>
        </w:rPr>
        <w:t xml:space="preserve">CPF SHE Management System”  </w:t>
      </w:r>
      <w:r>
        <w:rPr>
          <w:rFonts w:ascii="Cordia New" w:hAnsi="Cordia New" w:cs="Cordia New"/>
          <w:sz w:val="26"/>
          <w:sz w:val="26"/>
          <w:szCs w:val="26"/>
        </w:rPr>
        <w:t xml:space="preserve">มาใช้ดำเนินงานโดย มีรูปแบบการจัดการที่แสดงถึงความมุ่งมั่นของผู้บริหารในการผลักดัน และรับผิดชอบการดำเนินงานด้าน </w:t>
      </w:r>
      <w:r>
        <w:rPr>
          <w:rFonts w:cs="Cordia New" w:ascii="Cordia New" w:hAnsi="Cordia New"/>
          <w:sz w:val="26"/>
          <w:szCs w:val="26"/>
        </w:rPr>
        <w:t xml:space="preserve">SHE </w:t>
      </w:r>
      <w:r>
        <w:rPr>
          <w:rFonts w:ascii="Cordia New" w:hAnsi="Cordia New" w:cs="Cordia New"/>
          <w:sz w:val="26"/>
          <w:sz w:val="26"/>
          <w:szCs w:val="26"/>
        </w:rPr>
        <w:t>ผ่านกระบวนการวางแผน</w:t>
      </w:r>
      <w:r>
        <w:rPr>
          <w:rFonts w:cs="Cordia New" w:ascii="Cordia New" w:hAnsi="Cordia New"/>
          <w:sz w:val="26"/>
          <w:szCs w:val="26"/>
        </w:rPr>
        <w:t xml:space="preserve">, </w:t>
      </w:r>
      <w:r>
        <w:rPr>
          <w:rFonts w:ascii="Cordia New" w:hAnsi="Cordia New" w:cs="Cordia New"/>
          <w:sz w:val="26"/>
          <w:sz w:val="26"/>
          <w:szCs w:val="26"/>
        </w:rPr>
        <w:t>การดำเนินงาน และการติดตามทบทวน เพื่อนำไปสู่การพัฒนาอย่างต่อเนื่องและยั่งยืน ทำให้มั่นใจได้ว่า บริษัทในกลุ่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มีรูปแบบการบริหารจัดการด้านความปลอดภัย อาชีวอนามัยและสิ่งแวดล้อมที่นำไปสู่การดำเนินงานด้าน </w:t>
      </w:r>
      <w:r>
        <w:rPr>
          <w:rFonts w:cs="Cordia New" w:ascii="Cordia New" w:hAnsi="Cordia New"/>
          <w:sz w:val="26"/>
          <w:szCs w:val="26"/>
        </w:rPr>
        <w:t xml:space="preserve">SHE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สอดคล้องตามกฎหมาย มาตรฐานและข้อกำหนดที่เกี่ยวข้องอย่างเคร่งครัด ลดและควบคุมความเสี่ยงที่อาจเกิดขึ้นกับพนักงาน ผู้มีส่วนเกี่ยวข้อง ชุมชน และสิ่งแวดล้อม 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ผลการดำเนินงานด้านความปลอดภัยและอาชีวอนามัย</w:t>
      </w:r>
    </w:p>
    <w:p>
      <w:pPr>
        <w:pStyle w:val="Normal"/>
        <w:numPr>
          <w:ilvl w:val="1"/>
          <w:numId w:val="8"/>
        </w:numPr>
        <w:spacing w:lineRule="auto" w:line="276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โครงการรณรงค์ลดสถิติอุบัติเหตุจากการทำงานให้เป็นศูนย์ </w:t>
      </w:r>
    </w:p>
    <w:p>
      <w:pPr>
        <w:pStyle w:val="Normal"/>
        <w:ind w:left="1080" w:firstLine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ลุ่ม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มุ่งมั่นพัฒนามาตรฐานการปฏิบัติงานจนสามารถบรรลุผลสำเร็จ สามารถลดอุบัติเหตุจากการทำงานเป็นศูนย์มีหน่วยงานได้รับรางวัล </w:t>
      </w:r>
      <w:r>
        <w:rPr>
          <w:rFonts w:cs="Cordia New" w:ascii="Cordia New" w:hAnsi="Cordia New"/>
          <w:sz w:val="26"/>
          <w:szCs w:val="26"/>
        </w:rPr>
        <w:t xml:space="preserve">Zero Accident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หมด </w:t>
      </w:r>
      <w:r>
        <w:rPr>
          <w:rFonts w:cs="Cordia New" w:ascii="Cordia New" w:hAnsi="Cordia New"/>
          <w:sz w:val="26"/>
          <w:szCs w:val="26"/>
        </w:rPr>
        <w:t xml:space="preserve">14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งาน จากกรมสวัสดิการและคุ้มครองแรงงาน กระทรวงแรงงาน และมีสถิติ </w:t>
      </w:r>
      <w:r>
        <w:rPr>
          <w:rFonts w:cs="Cordia New" w:ascii="Cordia New" w:hAnsi="Cordia New"/>
          <w:sz w:val="26"/>
          <w:szCs w:val="26"/>
        </w:rPr>
        <w:t xml:space="preserve">Zero Accident </w:t>
      </w:r>
      <w:r>
        <w:rPr>
          <w:rFonts w:ascii="Cordia New" w:hAnsi="Cordia New" w:cs="Cordia New"/>
          <w:sz w:val="26"/>
          <w:sz w:val="26"/>
          <w:szCs w:val="26"/>
        </w:rPr>
        <w:t xml:space="preserve">ขั้นสูงสุดคือรางวัลระดับเงินสถิติ </w:t>
      </w:r>
      <w:r>
        <w:rPr>
          <w:rFonts w:cs="Cordia New" w:ascii="Cordia New" w:hAnsi="Cordia New"/>
          <w:sz w:val="26"/>
          <w:szCs w:val="26"/>
        </w:rPr>
        <w:t xml:space="preserve">3-9.99 </w:t>
      </w:r>
      <w:r>
        <w:rPr>
          <w:rFonts w:ascii="Cordia New" w:hAnsi="Cordia New" w:cs="Cordia New"/>
          <w:sz w:val="26"/>
          <w:sz w:val="26"/>
          <w:szCs w:val="26"/>
        </w:rPr>
        <w:t>ล้านชั่วโมงการทำงานโดยไม่เกิดอุบัติเหตุ</w:t>
      </w:r>
    </w:p>
    <w:p>
      <w:pPr>
        <w:pStyle w:val="Normal"/>
        <w:numPr>
          <w:ilvl w:val="1"/>
          <w:numId w:val="8"/>
        </w:numPr>
        <w:spacing w:lineRule="auto" w:line="276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การดำเนินงานด้านอาชีวอนามัย</w:t>
      </w:r>
    </w:p>
    <w:p>
      <w:pPr>
        <w:pStyle w:val="Normal"/>
        <w:ind w:left="1080" w:firstLine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ตระหนักถึงสุขภาพอนามัยของพนักงานจึงมีการตรวจสุขภาพประจำปี ตรวจสุขภาพตามปัจจัยด้านสุขศาสตร์อุตสาหกรรมเพื่อเป็นการป้องกันเฝ้าระวังมิให้พนักงานเจ็บป่วยหรือเป็นโรคจากการทำงานและได้จัดเก็บผลการตรวจไว้อย่างเป็นระบบ</w:t>
      </w:r>
    </w:p>
    <w:p>
      <w:pPr>
        <w:pStyle w:val="Normal"/>
        <w:ind w:left="1080" w:firstLine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left="1080" w:firstLine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ดำเนินงานด้านสิ่งแวดล้อม</w:t>
      </w:r>
    </w:p>
    <w:p>
      <w:pPr>
        <w:pStyle w:val="Normal"/>
        <w:widowControl w:val="false"/>
        <w:tabs>
          <w:tab w:val="left" w:pos="720" w:leader="none"/>
          <w:tab w:val="left" w:pos="2880" w:leader="none"/>
          <w:tab w:val="left" w:pos="3060" w:leader="none"/>
          <w:tab w:val="left" w:pos="3420" w:leader="none"/>
        </w:tabs>
        <w:autoSpaceDE w:val="false"/>
        <w:ind w:left="720" w:hanging="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ลุ่ม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มุ่งเน้นการจัดการเชิงป้องกัน เพื่อรักษาสภาพสิ่งแวดล้อมและชุมชน ได้จัดทำเครื่องมือที่สำคัญในการติดตามตรวจสอบผลการบริหารจัดการด้านสิ่งแวดล้อมของทุกหน่วยงานด้วยระบบการรายงานข้อมูลสิ่งแวดล้อมผ่าน </w:t>
      </w:r>
      <w:r>
        <w:rPr>
          <w:rFonts w:cs="Cordia New" w:ascii="Cordia New" w:hAnsi="Cordia New"/>
          <w:sz w:val="26"/>
          <w:szCs w:val="26"/>
        </w:rPr>
        <w:t xml:space="preserve">Website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เรียกว่า </w:t>
      </w:r>
      <w:r>
        <w:rPr>
          <w:rFonts w:cs="Cordia New" w:ascii="Cordia New" w:hAnsi="Cordia New"/>
          <w:sz w:val="26"/>
          <w:szCs w:val="26"/>
        </w:rPr>
        <w:t xml:space="preserve">CPF SHE  Reporting System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สำนักความปลอดภัย อาชีวอนามัยและสิ่งแวดล้อม </w:t>
      </w:r>
      <w:r>
        <w:rPr>
          <w:rFonts w:cs="Cordia New" w:ascii="Cordia New" w:hAnsi="Cordia New"/>
          <w:sz w:val="26"/>
          <w:szCs w:val="26"/>
        </w:rPr>
        <w:t xml:space="preserve">(CPF SHE OFFICE) </w:t>
      </w:r>
      <w:r>
        <w:rPr>
          <w:rFonts w:ascii="Cordia New" w:hAnsi="Cordia New" w:cs="Cordia New"/>
          <w:sz w:val="26"/>
          <w:sz w:val="26"/>
          <w:szCs w:val="26"/>
        </w:rPr>
        <w:t>เป็นศูนย์กลางในการบริหารจัดการประมวลผลระบบปฏิบัติงานดังกล่าวทุกเดือน จึงทำให้สามารถติดตาม ตรวจสอบผลการปฏิบัติงานด้านสิ่งแวดล้อมและแก้ไขปัญหาที่อาจเกิดขึ้นกับทุกหน่วยงานในบริษัท ได้อย่างมีประสิทธิภาพ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ควบคุม </w:t>
      </w:r>
      <w:r>
        <w:rPr>
          <w:rFonts w:cs="Cordia New" w:ascii="Cordia New" w:hAnsi="Cordia New"/>
          <w:b/>
          <w:bCs/>
          <w:sz w:val="26"/>
          <w:szCs w:val="26"/>
        </w:rPr>
        <w:t xml:space="preserve">(Operational Control)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ารบำบัดน้ำเสียอย่างมีประสิทธิภาพ </w:t>
      </w:r>
    </w:p>
    <w:p>
      <w:pPr>
        <w:pStyle w:val="Normal"/>
        <w:ind w:left="720" w:firstLine="41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ทางบริษัท ได้คัดเลือกเทคโนโลยีที่เหมาะสมและมีประสิทธิภาพสูงในการบำบัดน้ำเสียแล้ว การควบคุมระบบบำบัดน้ำเสียโดยผู้ที่ได้รับการขึ้นทะเบียนจากกรมโรงงานอุตสาหกรรม กระทรวงอุตสาหกรรมจะมุ่งเน้นให้ระบบรักษาประสิทธิภาพให้อยู่ในเกณฑ์มาตรฐานกฎหมายอย่างต่อเนื่องและต้องใช้ทรัพยากร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ารเคมี กระแสไฟฟ้า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ิมาณที่เหมาะสมกับปริมาณน้ำเสียที่เกิดขึ้นจริงในแต่ละวัน โดยใช้วิธีการปรับปริมาณการเติมอากาศให้เหมาะสมกับปริมาณน้ำเสียที่เกิดขึ้นจริงในโรงงานอาหารแปรรูป ซึ่งพบว่าสามารถประหยัดค่าใช้จ่ายได้ประมาณ </w:t>
      </w:r>
      <w:r>
        <w:rPr>
          <w:rFonts w:cs="Cordia New" w:ascii="Cordia New" w:hAnsi="Cordia New"/>
          <w:sz w:val="26"/>
          <w:szCs w:val="26"/>
        </w:rPr>
        <w:t xml:space="preserve">30% </w:t>
      </w:r>
      <w:r>
        <w:rPr>
          <w:rFonts w:ascii="Cordia New" w:hAnsi="Cordia New" w:cs="Cordia New"/>
          <w:sz w:val="26"/>
          <w:sz w:val="26"/>
          <w:szCs w:val="26"/>
        </w:rPr>
        <w:t>และถึงแม้ว่าผลการวิเคราะห์คุณภาพน้ำทิ้งทางเคมีจะแสดงถึงคุณภาพน้ำทิ้งของโรงงานที่ผ่านเกณฑ์ของกรมโรงงานอุตสาหกรรม กระทรวงอุตสาหกรรมแล้ว ทางบริษัท ยังเพิ่มการตรวจสอบคุณภาพน้ำโดยใช้การเลี้ยงปลาในบ่อน้ำทิ้งสุดท้ายและนำน้ำทิ้งมาใช้ในการปลูกต้นไม้เพื่อเป็นตัวชี้วัดอีกทางหนึ่ง เพื่อให้มั่นใจและแสดงความรับผิดชอบต่อสังคมว่าคุณภาพน้ำทิ้งของโรงงานไม่ส่งผลกระทบต่อระบบนิเวศน์โดยรว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ารกำจัดของเสียอันตราย </w:t>
      </w:r>
      <w:r>
        <w:rPr>
          <w:rFonts w:cs="Cordia New" w:ascii="Cordia New" w:hAnsi="Cordia New"/>
          <w:b/>
          <w:bCs/>
          <w:sz w:val="26"/>
          <w:szCs w:val="26"/>
        </w:rPr>
        <w:t xml:space="preserve">(Hazardous Waste) </w:t>
      </w:r>
    </w:p>
    <w:p>
      <w:pPr>
        <w:pStyle w:val="Normal"/>
        <w:ind w:left="720" w:firstLine="41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ลุ่มบริษัท</w:t>
      </w:r>
      <w:r>
        <w:rPr>
          <w:rFonts w:ascii="Cordia New" w:hAnsi="Cordia New" w:cs="Cordia New"/>
          <w:sz w:val="26"/>
          <w:sz w:val="26"/>
          <w:szCs w:val="26"/>
        </w:rPr>
        <w:t>ส่งเสริมให้จัดทำระบบบริหารจัดการของเสียอันตราย ซึ่งรวมถึงการจัดทำระบบการจัดการภายใน บัญชีปริมาณของเสียที่เกิดขึ้นในแต่ละเดือน การรวบรวมจัดเก็บอย่างถูกวิธี การส่งไปกำจัดโดยผู้ที่ได้รับอนุญาตจากกรมโรงงานอุตสาหกรรม กระทรวงอุตสาหกรรมสามารถตรวจสอบย้อนกลับได้ทั้งระบบงาน ทั้งนี้เพื่อให้สอดคล้องและเป็นไปตามที่กฎหมายกำหน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จัดการทรัพยากรน้ำ</w:t>
      </w:r>
    </w:p>
    <w:p>
      <w:pPr>
        <w:pStyle w:val="Normal"/>
        <w:ind w:left="720" w:firstLine="36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ด้วยความตระหนักถึงความสำคัญของทรัพยากรน้ำ </w:t>
      </w:r>
      <w:r>
        <w:rPr>
          <w:rFonts w:cs="Cordia New" w:ascii="Cordia New" w:hAnsi="Cordia New"/>
          <w:sz w:val="26"/>
          <w:szCs w:val="26"/>
        </w:rPr>
        <w:t xml:space="preserve">CPF </w:t>
      </w:r>
      <w:r>
        <w:rPr>
          <w:rFonts w:ascii="Cordia New" w:hAnsi="Cordia New" w:cs="Cordia New"/>
          <w:sz w:val="26"/>
          <w:sz w:val="26"/>
          <w:szCs w:val="26"/>
        </w:rPr>
        <w:t>ได้ให้การส่งเสริมหน่วยงานต่างๆให้มีโครงการ “ลดปริมาณการใช้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ใช้ซ้ำ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นำกลับมาใช้ใหม่”  </w:t>
      </w:r>
      <w:r>
        <w:rPr>
          <w:rFonts w:cs="Cordia New" w:ascii="Cordia New" w:hAnsi="Cordia New"/>
          <w:sz w:val="26"/>
          <w:szCs w:val="26"/>
        </w:rPr>
        <w:t xml:space="preserve">(3Rs ; Reduce, Reuse and Recycle) </w:t>
      </w:r>
      <w:r>
        <w:rPr>
          <w:rFonts w:ascii="Cordia New" w:hAnsi="Cordia New" w:cs="Cordia New"/>
          <w:sz w:val="26"/>
          <w:sz w:val="26"/>
          <w:szCs w:val="26"/>
        </w:rPr>
        <w:t>มีโครงการนำร่องและโครงการที่ดำเนินไปแล้วดังนี้</w:t>
      </w:r>
    </w:p>
    <w:p>
      <w:pPr>
        <w:pStyle w:val="Normal"/>
        <w:ind w:left="108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โครงการ </w:t>
      </w:r>
      <w:r>
        <w:rPr>
          <w:rFonts w:cs="Cordia New" w:ascii="Cordia New" w:hAnsi="Cordia New"/>
          <w:b/>
          <w:bCs/>
          <w:sz w:val="26"/>
          <w:szCs w:val="26"/>
        </w:rPr>
        <w:t>Zero Discharge Effluent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น้ำทิ้งของโรงงานผลิตอาหารสัตว์น้ำ ได้จัดทำโครงการขึ้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แห่ง โรงงานผลิตอาหารสัตว์น้ำบ้านพรุและโรงผลิตอาหารสัตว์น้ำน้ำน้อย จังหวัดสงขลา เป็นหน่วยงานต้นแบบในการจัดทำระบบบริหารจัดการน้ำที่ใช้ในโรงงานแบบครบวงจร กล่าวคือ มีการนำน้ำที่ผ่านการบำบัดและพร้อมที่จะปล่อยทิ้งออกสู่สิ่งแวดล้อมทั้งหมด </w:t>
      </w:r>
      <w:r>
        <w:rPr>
          <w:rFonts w:cs="Cordia New" w:ascii="Cordia New" w:hAnsi="Cordia New"/>
          <w:sz w:val="26"/>
          <w:szCs w:val="26"/>
        </w:rPr>
        <w:t xml:space="preserve">100% </w:t>
      </w:r>
      <w:r>
        <w:rPr>
          <w:rFonts w:ascii="Cordia New" w:hAnsi="Cordia New" w:cs="Cordia New"/>
          <w:sz w:val="26"/>
          <w:sz w:val="26"/>
          <w:szCs w:val="26"/>
        </w:rPr>
        <w:t xml:space="preserve">กลับมาใช้ประโยชน์ในกระบวนการ </w:t>
      </w:r>
      <w:r>
        <w:rPr>
          <w:rFonts w:cs="Cordia New" w:ascii="Cordia New" w:hAnsi="Cordia New"/>
          <w:sz w:val="26"/>
          <w:szCs w:val="26"/>
        </w:rPr>
        <w:t xml:space="preserve">Wet Scrubber </w:t>
      </w:r>
      <w:r>
        <w:rPr>
          <w:rFonts w:ascii="Cordia New" w:hAnsi="Cordia New" w:cs="Cordia New"/>
          <w:sz w:val="26"/>
          <w:sz w:val="26"/>
          <w:szCs w:val="26"/>
        </w:rPr>
        <w:t>เพื่อดักจับฝุ่นและไอระเหย จากการผลิตของโรงงาน ทั้งนี้นอกจากจะเป็นการลดปริมาณการใช้ทรัพยากรน้ำและปริมาณน้ำทิ้งแล้ว ยังเป็นการเพิ่มประสิทธิภาพในการบำบัดอากาศเสียให้สูงขึ้นด้วย อันเป็นผลดีต่อชุมชนรอบโรงงาน</w:t>
      </w:r>
    </w:p>
    <w:p>
      <w:pPr>
        <w:pStyle w:val="Normal"/>
        <w:ind w:left="1080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ารจัดการน้ำสำหรับฟาร์มเพาะเลี้ยงกุ้ง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ลุ่มบริษัท</w:t>
      </w:r>
      <w:r>
        <w:rPr>
          <w:rFonts w:ascii="Cordia New" w:hAnsi="Cordia New" w:cs="Cordia New"/>
          <w:sz w:val="26"/>
          <w:sz w:val="26"/>
          <w:szCs w:val="26"/>
        </w:rPr>
        <w:t>ดำเนินการควบคุมปริมาณการใช้น้ำ โดยนำวิธีการเลี้ยงกุ้งด้วยระบบปิดมาประยุกต์ใช้ กล่าวคือ สร้างระบบบริหารจัดการอย่างถูกวิธี มีอัตราส่วนที่เหมาะสมของพื้นที่บ่อเลี้ยง บ่อบำบัดน้ำ บ่อพักน้ำและบ่อตกตะกอน เป็นผลให้หน่วยงานหมุนเวียนน้ำกลับมาใช้ใหม่โดยไม่ต้องระบายน้ำจากการเลี้ยงออกนอกพื้นที่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ผลการดำเนินงานด้านพลัง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โครงการที่มีผลประหยัดด้านพลังงาน จำนวนประมาณ 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 New"/>
          <w:sz w:val="26"/>
          <w:sz w:val="26"/>
          <w:szCs w:val="26"/>
        </w:rPr>
        <w:t>โครง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โครงการบูรณาการด้านพลังงานและสิ่งแวดล้อม ฟาร์มเลี้ยงสุกรเป็นหน่วยงานต้นแบบและจะขยายผลไปยังโรงงานอาหารแปรรูป ในหลักปฏิบัติจะให้ความสำคัญในทุกประเด็นประกอบด้วย ด้านการใช้ทรัพยากรอย่างคุ้มค่า ด้านการรักษาคุณภาพสิ่งแวดล้อม ด้านการลดภาวะโลกร้อน ด้านพลังงาน และด้านชุมชน โดยเลือกใช้ระบบบำบัดน้ำเสียแบบบ่อคลุม </w:t>
      </w:r>
      <w:r>
        <w:rPr>
          <w:rFonts w:cs="Cordia New" w:ascii="Cordia New" w:hAnsi="Cordia New"/>
          <w:sz w:val="26"/>
          <w:szCs w:val="26"/>
        </w:rPr>
        <w:t xml:space="preserve">(Cover Lagoon) </w:t>
      </w:r>
      <w:r>
        <w:rPr>
          <w:rFonts w:ascii="Cordia New" w:hAnsi="Cordia New" w:cs="Cordia New"/>
          <w:sz w:val="26"/>
          <w:sz w:val="26"/>
          <w:szCs w:val="26"/>
        </w:rPr>
        <w:t xml:space="preserve">สร้างบ่อบำบัดน้ำเสียที่คลุมด้วยแผ่นพลาสติกทั้งหมดเพื่อดักและกักเก็บก๊าซชีวภาพ </w:t>
      </w:r>
      <w:r>
        <w:rPr>
          <w:rFonts w:cs="Cordia New" w:ascii="Cordia New" w:hAnsi="Cordia New"/>
          <w:sz w:val="26"/>
          <w:szCs w:val="26"/>
        </w:rPr>
        <w:t xml:space="preserve">(Biogas) </w:t>
      </w:r>
      <w:r>
        <w:rPr>
          <w:rFonts w:ascii="Cordia New" w:hAnsi="Cordia New" w:cs="Cordia New"/>
          <w:sz w:val="26"/>
          <w:sz w:val="26"/>
          <w:szCs w:val="26"/>
        </w:rPr>
        <w:t xml:space="preserve">นำมาใช้ในการผลิตกระแสไฟฟ้ากลับมาใช้ในฟาร์มอีก ซึ่งสามารถทดแทนปริมาณกระแสไฟฟ้าทั้งหมดได้ประมาณ </w:t>
      </w:r>
      <w:r>
        <w:rPr>
          <w:rFonts w:cs="Cordia New" w:ascii="Cordia New" w:hAnsi="Cordia New"/>
          <w:sz w:val="26"/>
          <w:szCs w:val="26"/>
        </w:rPr>
        <w:t xml:space="preserve">30% </w:t>
      </w:r>
      <w:r>
        <w:rPr>
          <w:rFonts w:ascii="Cordia New" w:hAnsi="Cordia New" w:cs="Cordia New"/>
          <w:sz w:val="26"/>
          <w:sz w:val="26"/>
          <w:szCs w:val="26"/>
        </w:rPr>
        <w:t>ช่วยลดภาระโลกร้อนจากการปล่อยก๊าซมีเทนและลดภาระเรื่องกลิ่นรบกวน นอกจากนั้นแล้วน้ำทิ้งที่ผ่านการบำบัดยังหมุนเวียนกลับมาใช้ใหม่ได้อีกด้วย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ดำเนินธุรกิจที่คำนึงถึงภาวะโลกร้อน</w:t>
      </w:r>
    </w:p>
    <w:p>
      <w:pPr>
        <w:pStyle w:val="Normal"/>
        <w:widowControl w:val="false"/>
        <w:tabs>
          <w:tab w:val="left" w:pos="720" w:leader="none"/>
          <w:tab w:val="left" w:pos="2880" w:leader="none"/>
          <w:tab w:val="left" w:pos="3060" w:leader="none"/>
          <w:tab w:val="left" w:pos="3420" w:leader="none"/>
        </w:tabs>
        <w:autoSpaceDE w:val="false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ดำเนินธุรกิจที่คำนึงถึง</w:t>
      </w: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การเปลี่ยนแปลงสภาพภูมิอากาศ </w:t>
      </w:r>
      <w:r>
        <w:rPr>
          <w:rFonts w:eastAsia="Times New Roman" w:cs="Cordia New" w:ascii="Cordia New" w:hAnsi="Cordia New"/>
          <w:sz w:val="26"/>
          <w:szCs w:val="26"/>
        </w:rPr>
        <w:t>(Climate Change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ภาวะโลกร้อน 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ลุ่ม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ตระหนักถึงความสำคัญและมุ่งมั่นที่จะมีส่วนร่วมในการช่วยลดภาวะโลกร้อนตามหลักการสากล เพื่อให้เกิดผลอย่างเป็นรูปธรรมจึงกำหนดแนวทางปฏิบัติ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ารคือ </w:t>
      </w:r>
    </w:p>
    <w:p>
      <w:pPr>
        <w:pStyle w:val="Normal"/>
        <w:autoSpaceDE w:val="false"/>
        <w:ind w:left="720" w:hanging="0"/>
        <w:jc w:val="left"/>
        <w:rPr/>
      </w:pPr>
      <w:r>
        <w:rPr>
          <w:rFonts w:cs="Cordia New" w:ascii="Cordia New" w:hAnsi="Cordia New"/>
          <w:sz w:val="26"/>
          <w:szCs w:val="26"/>
        </w:rPr>
        <w:t xml:space="preserve">(1) </w:t>
      </w:r>
      <w:r>
        <w:rPr>
          <w:rFonts w:ascii="Cordia New" w:hAnsi="Cordia New" w:cs="Cordia New"/>
          <w:sz w:val="26"/>
          <w:sz w:val="26"/>
          <w:szCs w:val="26"/>
        </w:rPr>
        <w:t xml:space="preserve">ใช้พลังงานอย่างมีประสิทธิภาพ </w:t>
      </w:r>
    </w:p>
    <w:p>
      <w:pPr>
        <w:pStyle w:val="Normal"/>
        <w:autoSpaceDE w:val="false"/>
        <w:ind w:left="72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(2) </w:t>
      </w:r>
      <w:r>
        <w:rPr>
          <w:rFonts w:ascii="Cordia New" w:hAnsi="Cordia New" w:cs="Cordia New"/>
          <w:sz w:val="26"/>
          <w:sz w:val="26"/>
          <w:szCs w:val="26"/>
        </w:rPr>
        <w:t>ใช้เทคโนโลยีที่ทันสมัยและมีนวัตกรรมใหม่ ๆเพื่อลดการใช้พลังงาน</w:t>
      </w:r>
    </w:p>
    <w:p>
      <w:pPr>
        <w:pStyle w:val="Normal"/>
        <w:autoSpaceDE w:val="false"/>
        <w:ind w:left="72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(3) </w:t>
      </w:r>
      <w:r>
        <w:rPr>
          <w:rFonts w:ascii="Cordia New" w:hAnsi="Cordia New" w:cs="Cordia New"/>
          <w:sz w:val="26"/>
          <w:sz w:val="26"/>
          <w:szCs w:val="26"/>
        </w:rPr>
        <w:t>ลดการปล่อยก๊าซมีเทนและก๊าซคาร์บอนไดออกไซด์</w:t>
      </w:r>
    </w:p>
    <w:p>
      <w:pPr>
        <w:pStyle w:val="Normal"/>
        <w:autoSpaceDE w:val="false"/>
        <w:ind w:firstLine="720"/>
        <w:jc w:val="left"/>
        <w:rPr>
          <w:rFonts w:ascii="Cordia New" w:hAnsi="Cordia New" w:eastAsia="Times New Roman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ทั้งนี้</w:t>
      </w: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เพื่อให้บรรลุแนวทางปฏิบัติทั้ง </w:t>
      </w:r>
      <w:r>
        <w:rPr>
          <w:rFonts w:eastAsia="Times New Roman"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ประการ </w:t>
      </w:r>
      <w:r>
        <w:rPr>
          <w:rFonts w:eastAsia="Times New Roman" w:cs="Cordia New" w:ascii="Cordia New" w:hAnsi="Cordia New"/>
          <w:sz w:val="26"/>
          <w:szCs w:val="26"/>
        </w:rPr>
        <w:t xml:space="preserve">CPF </w:t>
      </w:r>
      <w:r>
        <w:rPr>
          <w:rFonts w:ascii="Cordia New" w:hAnsi="Cordia New" w:eastAsia="Times New Roman" w:cs="Cordia New"/>
          <w:sz w:val="26"/>
          <w:sz w:val="26"/>
          <w:szCs w:val="26"/>
        </w:rPr>
        <w:t>ได้มีการดำเนินงานผ่านกลยุทธ์ต่างๆดังนี้</w:t>
      </w:r>
    </w:p>
    <w:p>
      <w:pPr>
        <w:pStyle w:val="NormalWeb"/>
        <w:numPr>
          <w:ilvl w:val="1"/>
          <w:numId w:val="3"/>
        </w:numPr>
        <w:spacing w:lineRule="auto" w:line="240" w:before="60" w:after="0"/>
        <w:ind w:left="1077" w:hanging="357"/>
        <w:jc w:val="left"/>
        <w:rPr/>
      </w:pPr>
      <w:r>
        <w:rPr>
          <w:rStyle w:val="StrongEmphasis"/>
          <w:rFonts w:ascii="Cordia New" w:hAnsi="Cordia New" w:cs="Cordia New"/>
          <w:sz w:val="26"/>
          <w:sz w:val="26"/>
          <w:szCs w:val="26"/>
        </w:rPr>
        <w:t xml:space="preserve">กลไกการพัฒนาที่สะอาด </w:t>
      </w:r>
      <w:r>
        <w:rPr>
          <w:rStyle w:val="StrongEmphasis"/>
          <w:rFonts w:cs="Cordia New" w:ascii="Cordia New" w:hAnsi="Cordia New"/>
          <w:sz w:val="26"/>
          <w:szCs w:val="26"/>
        </w:rPr>
        <w:t>(Clean Development Mechanism : CDM)</w:t>
      </w:r>
    </w:p>
    <w:p>
      <w:pPr>
        <w:pStyle w:val="NormalWeb"/>
        <w:spacing w:lineRule="auto" w:line="240" w:before="0" w:after="0"/>
        <w:ind w:left="1077" w:hanging="0"/>
        <w:jc w:val="left"/>
        <w:rPr/>
      </w:pPr>
      <w:r>
        <w:rPr>
          <w:rStyle w:val="StrongEmphasis"/>
          <w:rFonts w:cs="Cordia New" w:ascii="Cordia New" w:hAnsi="Cordia New"/>
          <w:b w:val="false"/>
          <w:bCs w:val="false"/>
          <w:sz w:val="26"/>
          <w:szCs w:val="26"/>
        </w:rPr>
        <w:t xml:space="preserve">CDM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กลไกการพัฒนาที่สะอาด มุ่งลดภาระโลกร้อนโดยลดการปล่อยก๊าซเรือนกระจก เช่น ก๊าซคาร์บอนไดออกไซด์และก๊าซมีเทน เป็นต้น  </w:t>
      </w:r>
      <w:r>
        <w:rPr>
          <w:rFonts w:ascii="Cordia New" w:hAnsi="Cordia New" w:cs="Cordia New"/>
          <w:sz w:val="26"/>
          <w:sz w:val="26"/>
          <w:szCs w:val="26"/>
        </w:rPr>
        <w:t>กลุ่ม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มีผลงานด้านโครงการ </w:t>
      </w:r>
      <w:r>
        <w:rPr>
          <w:rFonts w:cs="Cordia New" w:ascii="Cordia New" w:hAnsi="Cordia New"/>
          <w:sz w:val="26"/>
          <w:szCs w:val="26"/>
        </w:rPr>
        <w:t xml:space="preserve">CDM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p>
      <w:pPr>
        <w:pStyle w:val="NormalWeb"/>
        <w:numPr>
          <w:ilvl w:val="1"/>
          <w:numId w:val="13"/>
        </w:numPr>
        <w:spacing w:lineRule="auto" w:line="240" w:before="0" w:after="0"/>
        <w:ind w:left="1434" w:hanging="357"/>
        <w:jc w:val="left"/>
        <w:rPr>
          <w:rFonts w:ascii="Cordia New" w:hAnsi="Cordia New" w:cs="Cordia New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79545</wp:posOffset>
                </wp:positionH>
                <wp:positionV relativeFrom="paragraph">
                  <wp:posOffset>251460</wp:posOffset>
                </wp:positionV>
                <wp:extent cx="1929130" cy="14624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240" cy="1462320"/>
                          <a:chOff x="0" y="0"/>
                          <a:chExt cx="1929240" cy="1462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rcRect l="0" t="16088" r="0" b="13091"/>
                          <a:stretch/>
                        </pic:blipFill>
                        <pic:spPr>
                          <a:xfrm>
                            <a:off x="720" y="0"/>
                            <a:ext cx="1928520" cy="120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02040"/>
                            <a:ext cx="1928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SimSun;Arial Unicode MS" w:cs="Tahoma"/>
                                  <w:color w:val="auto"/>
                                  <w:lang w:val="en-US" w:eastAsia="zh-CN" w:bidi="ar-SA"/>
                                </w:rPr>
                                <w:t>ฟาร์มสุกรใช้ระบบกักเก็บก๊าซมีเท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35pt;margin-top:19.8pt;width:151.9pt;height:115.15pt" coordorigin="6267,396" coordsize="3038,23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68;top:396;width:3036;height:189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67;top:2289;width:303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SimSun;Arial Unicode MS" w:cs="Tahoma"/>
                            <w:color w:val="auto"/>
                            <w:lang w:val="en-US" w:eastAsia="zh-CN" w:bidi="ar-SA"/>
                          </w:rPr>
                          <w:t>ฟาร์มสุกรใช้ระบบกักเก็บก๊าซมีเท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ฟาร์มเลี้ยงสัตว์ ได้แก่ฟาร์มสุกร สามารถดำเนินการลดก๊าซเรือนกระจกภายใต้กลไกที่สะอาดโดยใช้ระบบบำบัดน้ำเสียแบบบ่อคลุม </w:t>
      </w:r>
      <w:r>
        <w:rPr>
          <w:rFonts w:cs="Cordia New" w:ascii="Cordia New" w:hAnsi="Cordia New"/>
          <w:sz w:val="26"/>
          <w:szCs w:val="26"/>
        </w:rPr>
        <w:t xml:space="preserve">(Cover Lagoon)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คลุมด้วยแผ่นพลาสติกทั้งหมดเพื่อดักและกักเก็บก๊าซมีเทนซึ่งเป็นก๊าซชีวภาพ </w:t>
      </w:r>
      <w:r>
        <w:rPr>
          <w:rFonts w:cs="Cordia New" w:ascii="Cordia New" w:hAnsi="Cordia New"/>
          <w:sz w:val="26"/>
          <w:szCs w:val="26"/>
        </w:rPr>
        <w:t xml:space="preserve">(Biogas)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การลดอัตราการปล่อยก๊าซมีเทน และนอกจากนี้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ยังได้ช่วยแนะนำเกษตรกรผู้เลี้ยงสุกร ให้มีความรู้และสามารถในการดำเนินการลดก๊าซเรือนกระจกภายใต้กลไกที่สะอาดได้อีกทางหนึ่งด้วย </w:t>
      </w:r>
    </w:p>
    <w:p>
      <w:pPr>
        <w:pStyle w:val="NormalWeb"/>
        <w:numPr>
          <w:ilvl w:val="1"/>
          <w:numId w:val="13"/>
        </w:numPr>
        <w:spacing w:lineRule="auto" w:line="240" w:before="10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ธุรกิจอาหารแปรรูป จัดให้มีโครงการนำร่องโดยการนำเทคโนโลยีที่ก้าวหน้ามาประยุกต์ใช้เพื่อลดการปล่อยก๊าซมีเทนจากระบบบำบัดน้ำเสีย </w:t>
      </w:r>
    </w:p>
    <w:p>
      <w:pPr>
        <w:pStyle w:val="NormalWeb"/>
        <w:spacing w:lineRule="auto" w:line="240" w:before="0" w:after="0"/>
        <w:ind w:left="1418" w:firstLine="16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ผลจากการดำเนินโครงการ </w:t>
      </w:r>
      <w:r>
        <w:rPr>
          <w:rFonts w:cs="Cordia New" w:ascii="Cordia New" w:hAnsi="Cordia New"/>
          <w:sz w:val="26"/>
          <w:szCs w:val="26"/>
        </w:rPr>
        <w:t xml:space="preserve">CDM </w:t>
      </w:r>
      <w:r>
        <w:rPr>
          <w:rFonts w:ascii="Cordia New" w:hAnsi="Cordia New" w:cs="Cordia New"/>
          <w:sz w:val="26"/>
          <w:sz w:val="26"/>
          <w:szCs w:val="26"/>
        </w:rPr>
        <w:t xml:space="preserve">ทำให้ </w:t>
      </w:r>
      <w:r>
        <w:rPr>
          <w:rFonts w:cs="Cordia New" w:ascii="Cordia New" w:hAnsi="Cordia New"/>
          <w:sz w:val="26"/>
          <w:szCs w:val="26"/>
        </w:rPr>
        <w:t xml:space="preserve">CPF </w:t>
      </w:r>
      <w:r>
        <w:rPr>
          <w:rFonts w:ascii="Cordia New" w:hAnsi="Cordia New" w:cs="Cordia New"/>
          <w:sz w:val="26"/>
          <w:sz w:val="26"/>
          <w:szCs w:val="26"/>
        </w:rPr>
        <w:t>สามารถลดการปล่อยก๊าซเรือนกระจกและยังสามารถลดภาระกลิ่นรบกวนชุมชนได้อีกด้วย ถือว่าเป็นโครงการที่แสดงความรับผิดชอบต่อสังคมได้อย่างเป็นรูปธรรม</w:t>
      </w:r>
    </w:p>
    <w:p>
      <w:pPr>
        <w:pStyle w:val="Normal"/>
        <w:numPr>
          <w:ilvl w:val="1"/>
          <w:numId w:val="3"/>
        </w:numPr>
        <w:spacing w:lineRule="auto" w:line="276"/>
        <w:ind w:left="1077" w:hanging="357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ารใช้เทคโนโลยีที่ก้าวหน้า </w:t>
      </w:r>
    </w:p>
    <w:p>
      <w:pPr>
        <w:pStyle w:val="Normal"/>
        <w:ind w:left="1077" w:firstLine="35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เพื่อเป็นการเพิ่มประสิทธิภาพในการใช้พลังงา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นำเทคโนโลยีที่ก้าวหน้ามาประยุกต์ใช้ เช่น </w:t>
      </w:r>
      <w:r>
        <w:rPr>
          <w:rFonts w:cs="Cordia New" w:ascii="Cordia New" w:hAnsi="Cordia New"/>
          <w:sz w:val="26"/>
          <w:szCs w:val="26"/>
        </w:rPr>
        <w:t xml:space="preserve">Combine Heat and Power (CHP) </w:t>
      </w:r>
      <w:r>
        <w:rPr>
          <w:rFonts w:ascii="Cordia New" w:hAnsi="Cordia New" w:cs="Cordia New"/>
          <w:sz w:val="26"/>
          <w:sz w:val="26"/>
          <w:szCs w:val="26"/>
        </w:rPr>
        <w:t>ธุรกิจอาหารแปรรูป ได้ริเริ่มทดลองโครงการผลิตไฟฟ้าด้วยพลังงานความร้อนร่วม</w:t>
      </w:r>
      <w:r>
        <w:rPr>
          <w:rFonts w:cs="Cordia New" w:ascii="Cordia New" w:hAnsi="Cordia New"/>
          <w:sz w:val="26"/>
          <w:szCs w:val="26"/>
        </w:rPr>
        <w:t xml:space="preserve">(Cogeneration) </w:t>
      </w:r>
      <w:r>
        <w:rPr>
          <w:rFonts w:ascii="Cordia New" w:hAnsi="Cordia New" w:cs="Cordia New"/>
          <w:sz w:val="26"/>
          <w:sz w:val="26"/>
          <w:szCs w:val="26"/>
        </w:rPr>
        <w:t>โดยเริ่มทดลองมาตั้งแต่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45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เห็นว่าเทคโนโลยีนี้สามารถผลิตพลังงานและใช้พลังงานได้อย่างมีประสิทธิภาพ โดยสามารถลดปริมาณการปล่อยก๊าซคาร์บอนไดออกไซด์ได้ จากความสำเร็จของโครงการนี้  กลุ่ม </w:t>
      </w:r>
      <w:r>
        <w:rPr>
          <w:rFonts w:cs="Cordia New" w:ascii="Cordia New" w:hAnsi="Cordia New"/>
          <w:sz w:val="26"/>
          <w:szCs w:val="26"/>
        </w:rPr>
        <w:t xml:space="preserve">CPF </w:t>
      </w:r>
      <w:r>
        <w:rPr>
          <w:rFonts w:ascii="Cordia New" w:hAnsi="Cordia New" w:cs="Cordia New"/>
          <w:sz w:val="26"/>
          <w:sz w:val="26"/>
          <w:szCs w:val="26"/>
        </w:rPr>
        <w:t xml:space="preserve">จึงได้ทำการศึกษาความเป็นไปได้ของโครงการ </w:t>
      </w:r>
      <w:r>
        <w:rPr>
          <w:rFonts w:cs="Cordia New" w:ascii="Cordia New" w:hAnsi="Cordia New"/>
          <w:sz w:val="26"/>
          <w:szCs w:val="26"/>
        </w:rPr>
        <w:t xml:space="preserve">Cogeneration </w:t>
      </w:r>
      <w:r>
        <w:rPr>
          <w:rFonts w:ascii="Cordia New" w:hAnsi="Cordia New" w:eastAsia="Times New Roman" w:cs="Cordia New"/>
          <w:sz w:val="26"/>
          <w:sz w:val="26"/>
          <w:szCs w:val="26"/>
        </w:rPr>
        <w:t>อย่างต่อเนื่องและคาดว่าอาจจะมีความเป็นไปได้ของโครงการเช่นเดียวกันนี้เพิ่มขึ้น</w:t>
      </w:r>
    </w:p>
    <w:p>
      <w:pPr>
        <w:pStyle w:val="Normal"/>
        <w:numPr>
          <w:ilvl w:val="1"/>
          <w:numId w:val="3"/>
        </w:numPr>
        <w:spacing w:lineRule="atLeast" w:line="27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Carbon Footprint and Carbon Label    </w:t>
      </w:r>
    </w:p>
    <w:p>
      <w:pPr>
        <w:pStyle w:val="Normal"/>
        <w:ind w:left="1077" w:firstLine="35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  เป็น </w:t>
      </w:r>
      <w:r>
        <w:rPr>
          <w:rFonts w:eastAsia="Times New Roman"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ใน </w:t>
      </w:r>
      <w:r>
        <w:rPr>
          <w:rFonts w:eastAsia="Times New Roman"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eastAsia="Times New Roman" w:cs="Cordia New"/>
          <w:sz w:val="26"/>
          <w:sz w:val="26"/>
          <w:szCs w:val="26"/>
        </w:rPr>
        <w:t>บริษัทของประเทศไทย ที่ได้รับการคัดเลือกให้เข้าร่วมโครงการ       “ การพัฒนาศักยภาพอุตสาหกรรมอาหารไทยเกี่ยวกับฉลากคาร์บอน เพื่อสนับสนุนการพัฒนาการค้าที่ลดการปลดปล่อยก๊าซคาร์บอนไดออกไซด์ ระหว่างประเทศในกลุ่มสหภาพยุโรปและประเทศไทย อันเป็นการส่งเสริมการบรรเทาผลกระทบจากการเปลี่ยนแปลงสภาพอากาศ ”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ind w:left="720" w:firstLine="357"/>
        <w:jc w:val="left"/>
        <w:rPr>
          <w:rFonts w:ascii="Cordia New" w:hAnsi="Cordia New" w:eastAsia="Times New Roman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โครงการนี้ได้รับการสนับสนุนจากองค์กรระดับสากลหลายองค์กร</w:t>
      </w: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 ได้แก่</w:t>
      </w:r>
    </w:p>
    <w:p>
      <w:pPr>
        <w:pStyle w:val="Normal"/>
        <w:numPr>
          <w:ilvl w:val="0"/>
          <w:numId w:val="12"/>
        </w:numPr>
        <w:spacing w:lineRule="auto" w:line="276"/>
        <w:jc w:val="left"/>
        <w:rPr/>
      </w:pPr>
      <w:r>
        <w:rPr>
          <w:rFonts w:eastAsia="Times New Roman" w:cs="Cordia New" w:ascii="Cordia New" w:hAnsi="Cordia New"/>
          <w:sz w:val="26"/>
          <w:szCs w:val="26"/>
        </w:rPr>
        <w:t>European Commission </w:t>
      </w:r>
      <w:r>
        <w:rPr>
          <w:rFonts w:ascii="Cordia New" w:hAnsi="Cordia New" w:eastAsia="Times New Roman" w:cs="Cordia New"/>
          <w:sz w:val="26"/>
          <w:sz w:val="26"/>
          <w:szCs w:val="26"/>
        </w:rPr>
        <w:t>ในโครงการ  </w:t>
      </w:r>
      <w:r>
        <w:rPr>
          <w:rFonts w:eastAsia="Times New Roman" w:cs="Cordia New" w:ascii="Cordia New" w:hAnsi="Cordia New"/>
          <w:sz w:val="26"/>
          <w:szCs w:val="26"/>
        </w:rPr>
        <w:t>Thailand – EC Cooperation Facility </w:t>
      </w:r>
    </w:p>
    <w:p>
      <w:pPr>
        <w:pStyle w:val="Normal"/>
        <w:numPr>
          <w:ilvl w:val="0"/>
          <w:numId w:val="12"/>
        </w:numPr>
        <w:spacing w:lineRule="auto" w:line="276"/>
        <w:jc w:val="left"/>
        <w:rPr>
          <w:rFonts w:ascii="Cordia New" w:hAnsi="Cordia New" w:eastAsia="Times New Roman" w:cs="Cordia New"/>
          <w:sz w:val="26"/>
          <w:szCs w:val="26"/>
        </w:rPr>
      </w:pP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มหาวิทยาลัยเกษตรศาสตร์ </w:t>
      </w:r>
    </w:p>
    <w:p>
      <w:pPr>
        <w:pStyle w:val="Normal"/>
        <w:numPr>
          <w:ilvl w:val="0"/>
          <w:numId w:val="12"/>
        </w:numPr>
        <w:spacing w:lineRule="auto" w:line="276"/>
        <w:jc w:val="left"/>
        <w:rPr>
          <w:rFonts w:ascii="Cordia New" w:hAnsi="Cordia New" w:eastAsia="Times New Roman" w:cs="Cordia New"/>
          <w:sz w:val="26"/>
          <w:szCs w:val="26"/>
        </w:rPr>
      </w:pPr>
      <w:r>
        <w:rPr>
          <w:rFonts w:ascii="Cordia New" w:hAnsi="Cordia New" w:eastAsia="Times New Roman" w:cs="Cordia New"/>
          <w:sz w:val="26"/>
          <w:sz w:val="26"/>
          <w:szCs w:val="26"/>
        </w:rPr>
        <w:t>บัณฑิตวิทยาลัยร่วมด้านพลังงานและสิ่งแวดล้อม</w:t>
      </w:r>
    </w:p>
    <w:p>
      <w:pPr>
        <w:pStyle w:val="Normal"/>
        <w:numPr>
          <w:ilvl w:val="0"/>
          <w:numId w:val="12"/>
        </w:numPr>
        <w:spacing w:lineRule="auto" w:line="276"/>
        <w:jc w:val="left"/>
        <w:rPr/>
      </w:pPr>
      <w:r>
        <w:rPr>
          <w:rFonts w:eastAsia="Times New Roman" w:cs="Cordia New" w:ascii="Cordia New" w:hAnsi="Cordia New"/>
          <w:sz w:val="26"/>
          <w:szCs w:val="26"/>
        </w:rPr>
        <w:t xml:space="preserve">Institut National de la Recherche Agronomique </w:t>
      </w: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สาธารณรัฐฝรั่งเศส  </w:t>
      </w:r>
    </w:p>
    <w:p>
      <w:pPr>
        <w:pStyle w:val="Normal"/>
        <w:numPr>
          <w:ilvl w:val="0"/>
          <w:numId w:val="12"/>
        </w:numPr>
        <w:spacing w:lineRule="auto" w:line="276"/>
        <w:jc w:val="left"/>
        <w:rPr>
          <w:rFonts w:ascii="Cordia New" w:hAnsi="Cordia New" w:eastAsia="Times New Roman" w:cs="Cordia New"/>
          <w:sz w:val="26"/>
          <w:szCs w:val="26"/>
        </w:rPr>
      </w:pPr>
      <w:r>
        <w:rPr>
          <w:rFonts w:eastAsia="Times New Roman" w:cs="Cordia New" w:ascii="Cordia New" w:hAnsi="Cordia New"/>
          <w:sz w:val="26"/>
          <w:szCs w:val="26"/>
        </w:rPr>
        <w:t xml:space="preserve">University of Santiago de Compostela </w:t>
      </w: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ประเทศสเปน </w:t>
      </w:r>
    </w:p>
    <w:p>
      <w:pPr>
        <w:pStyle w:val="Normal"/>
        <w:numPr>
          <w:ilvl w:val="0"/>
          <w:numId w:val="12"/>
        </w:numPr>
        <w:spacing w:lineRule="auto" w:line="276"/>
        <w:jc w:val="left"/>
        <w:rPr>
          <w:rFonts w:ascii="Cordia New" w:hAnsi="Cordia New" w:eastAsia="Times New Roman" w:cs="Cordia New"/>
          <w:sz w:val="26"/>
          <w:szCs w:val="26"/>
        </w:rPr>
      </w:pPr>
      <w:r>
        <w:rPr>
          <w:rFonts w:eastAsia="Times New Roman" w:cs="Cordia New" w:ascii="Cordia New" w:hAnsi="Cordia New"/>
          <w:sz w:val="26"/>
          <w:szCs w:val="26"/>
        </w:rPr>
        <w:t xml:space="preserve">University of Surrey </w:t>
      </w: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สหราชอาณาจักร </w:t>
      </w:r>
    </w:p>
    <w:p>
      <w:pPr>
        <w:pStyle w:val="Normal"/>
        <w:ind w:left="720" w:firstLine="360"/>
        <w:jc w:val="left"/>
        <w:rPr>
          <w:rFonts w:ascii="Cordia New" w:hAnsi="Cordia New" w:eastAsia="Times New Roman" w:cs="Cordia New"/>
          <w:sz w:val="26"/>
          <w:szCs w:val="26"/>
        </w:rPr>
      </w:pPr>
      <w:r>
        <w:rPr>
          <w:rFonts w:ascii="Cordia New" w:hAnsi="Cordia New" w:eastAsia="Times New Roman" w:cs="Cordia New"/>
          <w:sz w:val="26"/>
          <w:sz w:val="26"/>
          <w:szCs w:val="26"/>
        </w:rPr>
        <w:t>โดยมีภาควิชาวิทยาศาสตร์สิ่งแวดล้อม คณะวิทยาศาสตร์ มหาวิทยาลัยเกษตรศาสตร์ เป็นผู้ประสานงานโครงการ</w:t>
      </w:r>
    </w:p>
    <w:p>
      <w:pPr>
        <w:pStyle w:val="Normal"/>
        <w:ind w:left="720" w:firstLine="360"/>
        <w:jc w:val="left"/>
        <w:rPr>
          <w:rFonts w:ascii="Cordia New" w:hAnsi="Cordia New" w:eastAsia="Times New Roman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 </w:t>
      </w:r>
      <w:r>
        <w:rPr>
          <w:rFonts w:ascii="Cordia New" w:hAnsi="Cordia New" w:cs="Cordia New"/>
          <w:sz w:val="26"/>
          <w:sz w:val="26"/>
          <w:szCs w:val="26"/>
        </w:rPr>
        <w:t>คาดว่าผลจากการเข้าร่วมโครงการนี้จะทำให้บุคลากร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ลุ่ม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 ได้รับการถ่ายทอดองค์ความรู้และเทคนิควิชาการ ที่สามารถนำมาจัดทำ </w:t>
      </w:r>
      <w:r>
        <w:rPr>
          <w:rFonts w:cs="Cordia New" w:ascii="Cordia New" w:hAnsi="Cordia New"/>
          <w:sz w:val="26"/>
          <w:szCs w:val="26"/>
        </w:rPr>
        <w:t xml:space="preserve">Carbon Footprint </w:t>
      </w:r>
      <w:r>
        <w:rPr>
          <w:rFonts w:ascii="Cordia New" w:hAnsi="Cordia New" w:cs="Cordia New"/>
          <w:sz w:val="26"/>
          <w:sz w:val="26"/>
          <w:szCs w:val="26"/>
        </w:rPr>
        <w:t>ในผลิตภัณฑ์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ลุ่ม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 ได้เป็นอย่างเป็นระบบ โครงการนี้จะแล้วเสร็จ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สามารถประยุกต์ใช้ </w:t>
      </w:r>
      <w:r>
        <w:rPr>
          <w:rFonts w:cs="Cordia New" w:ascii="Cordia New" w:hAnsi="Cordia New"/>
          <w:sz w:val="26"/>
          <w:szCs w:val="26"/>
        </w:rPr>
        <w:t xml:space="preserve">Carbon Footprint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ลดการปล่อยก๊าซเรือนกระจก โดยเชื่อมั่นว่าจะส่งผลให้มีแนวโน้มอัตราการปล่อยก๊าซเรือนกระจกของ </w:t>
      </w:r>
      <w:r>
        <w:rPr>
          <w:rFonts w:cs="Cordia New" w:ascii="Cordia New" w:hAnsi="Cordia New"/>
          <w:sz w:val="26"/>
          <w:szCs w:val="26"/>
        </w:rPr>
        <w:t xml:space="preserve">CPF </w:t>
      </w:r>
      <w:r>
        <w:rPr>
          <w:rFonts w:ascii="Cordia New" w:hAnsi="Cordia New" w:cs="Cordia New"/>
          <w:sz w:val="26"/>
          <w:sz w:val="26"/>
          <w:szCs w:val="26"/>
        </w:rPr>
        <w:t>มีแนวโน้มที่ลดลมงอย่างมีนัยสำคัญ</w:t>
      </w:r>
    </w:p>
    <w:p>
      <w:pPr>
        <w:pStyle w:val="Normal"/>
        <w:numPr>
          <w:ilvl w:val="1"/>
          <w:numId w:val="3"/>
        </w:numPr>
        <w:spacing w:lineRule="auto" w:line="276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พิ่มสัดส่วนการใช้พลังงานทดแทน</w:t>
      </w:r>
    </w:p>
    <w:p>
      <w:pPr>
        <w:pStyle w:val="Normal"/>
        <w:ind w:left="1080" w:hanging="0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มีการดำเนินการเพื่อเพิ่มสัดส่วนการใช้พลังงานทดแทนให้สูงขึ้น การทดแทนพลังงานเชื้อเพลิงฟอสซิล </w:t>
      </w:r>
      <w:r>
        <w:rPr>
          <w:rFonts w:cs="Cordia New" w:ascii="Cordia New" w:hAnsi="Cordia New"/>
          <w:sz w:val="26"/>
          <w:szCs w:val="26"/>
        </w:rPr>
        <w:t xml:space="preserve">(Fossil Fuel) </w:t>
      </w:r>
      <w:r>
        <w:rPr>
          <w:rFonts w:ascii="Cordia New" w:hAnsi="Cordia New" w:cs="Cordia New"/>
          <w:sz w:val="26"/>
          <w:sz w:val="26"/>
          <w:szCs w:val="26"/>
        </w:rPr>
        <w:t>จะส่งผลให้สามารถลดการปล่อยก๊าซเรือนกระจกได้อย่างเป็นรูปธรรม มีโครงการที่ดำเนินการเป็นผลสำเร็จดังนี้</w:t>
      </w:r>
    </w:p>
    <w:p>
      <w:pPr>
        <w:pStyle w:val="Normal"/>
        <w:numPr>
          <w:ilvl w:val="1"/>
          <w:numId w:val="9"/>
        </w:numPr>
        <w:spacing w:lineRule="auto" w:line="276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พลังงานทดแทนจากของเสีย </w:t>
      </w:r>
      <w:r>
        <w:rPr>
          <w:rFonts w:cs="Cordia New" w:ascii="Cordia New" w:hAnsi="Cordia New"/>
          <w:sz w:val="26"/>
          <w:szCs w:val="26"/>
        </w:rPr>
        <w:t>(Waste to Energy)</w:t>
      </w:r>
    </w:p>
    <w:p>
      <w:pPr>
        <w:pStyle w:val="Normal"/>
        <w:ind w:left="144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ลุ่ม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ทดลองนำน้ำมันพืชที่ใช้แล้วจากกระบวนการผลิต มาทดลองผลิตเป็นน้ำมันไบโอดีเซล </w:t>
      </w:r>
      <w:r>
        <w:rPr>
          <w:rFonts w:cs="Cordia New" w:ascii="Cordia New" w:hAnsi="Cordia New"/>
          <w:sz w:val="26"/>
          <w:szCs w:val="26"/>
        </w:rPr>
        <w:t xml:space="preserve">(Biodiesel) </w:t>
      </w:r>
      <w:r>
        <w:rPr>
          <w:rFonts w:ascii="Cordia New" w:hAnsi="Cordia New" w:cs="Cordia New"/>
          <w:sz w:val="26"/>
          <w:sz w:val="26"/>
          <w:szCs w:val="26"/>
        </w:rPr>
        <w:t>จนสามารถผลิตเป็นน้ำมันไบโอดีลเซลที่มีคุณภาพ จนได้รับการรับรองมาตรฐาน  จากกรมธุรกิจพลังงาน กระทรวงพลังงา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ครงการนี้ช่วยลดปริมาณเชื้อเพลิงที่มาจากฟอสซิล จึงทำให้อัตราการปล่อยก๊าซเรือนกระจกลดลง</w:t>
      </w:r>
    </w:p>
    <w:p>
      <w:pPr>
        <w:pStyle w:val="Normal"/>
        <w:numPr>
          <w:ilvl w:val="0"/>
          <w:numId w:val="6"/>
        </w:numPr>
        <w:spacing w:lineRule="auto" w:line="276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พลังงานทดแทนจากเชื้อเพลิงชีวมวลในเครื่องกำเนิดไอน้ำ  </w:t>
      </w:r>
      <w:r>
        <w:rPr>
          <w:rFonts w:cs="Cordia New" w:ascii="Cordia New" w:hAnsi="Cordia New"/>
          <w:sz w:val="26"/>
          <w:szCs w:val="26"/>
        </w:rPr>
        <w:t>(Steam Boiler)</w:t>
      </w:r>
    </w:p>
    <w:p>
      <w:pPr>
        <w:pStyle w:val="Normal"/>
        <w:ind w:left="144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ชื้อเพลิงชีวมวลเป็นเชื้อเพลิงที่ได้จากธรรมชาติ เช่น แกลบ กะลาปาล์ม ซังข้าวโพดและไม้ฟืนเป็นต้น เชื้อเพลิงชีวมวลมีอัตราการปล่อยก๊าซเรือนกระจกน้อยกว่าเชื้อเพลิงที่มาจากฟอสซิล จึงทำให้อัตราการปล่อยก๊าซเรื่อนกระจกลดลง </w:t>
      </w:r>
    </w:p>
    <w:p>
      <w:pPr>
        <w:pStyle w:val="Normal"/>
        <w:ind w:left="720"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การดำเนินงานด้านการเพิ่มสัดส่วนการใช้พลังงานทดแทน พบว่าใ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1 </w:t>
      </w:r>
      <w:r>
        <w:rPr>
          <w:rFonts w:ascii="Cordia New" w:hAnsi="Cordia New" w:cs="Cordia New"/>
          <w:sz w:val="26"/>
          <w:sz w:val="26"/>
          <w:szCs w:val="26"/>
        </w:rPr>
        <w:t>ภาพรวมการใช้พลังงานทดแทน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ลุ่ม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เพิ่มขึ้นมาอย่างน่าพอใจ อยู่ที่ระดับ </w:t>
      </w:r>
      <w:r>
        <w:rPr>
          <w:rFonts w:cs="Cordia New" w:ascii="Cordia New" w:hAnsi="Cordia New"/>
          <w:sz w:val="26"/>
          <w:szCs w:val="26"/>
        </w:rPr>
        <w:t xml:space="preserve">5-10% </w:t>
      </w:r>
      <w:r>
        <w:rPr>
          <w:rFonts w:ascii="Cordia New" w:hAnsi="Cordia New" w:cs="Cordia New"/>
          <w:sz w:val="26"/>
          <w:sz w:val="26"/>
          <w:szCs w:val="26"/>
        </w:rPr>
        <w:t>ของปริมาณการใช้พลังงานโดยรวมทั้งหมด ซึ่งสอดคล้องกับนโยบายของรัฐบาลที่ต้องการเพิ่มสัดส่วนการใช้พลังงานทดแทน อนึ่งการเพิ่มสัดส่วนการใช้พลังงานทดแทน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ลุ่ม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ถือเป็นการตอบสนองนโยบายของประเทศถึง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ประการคือ</w:t>
      </w:r>
    </w:p>
    <w:p>
      <w:pPr>
        <w:pStyle w:val="Normal"/>
        <w:numPr>
          <w:ilvl w:val="0"/>
          <w:numId w:val="5"/>
        </w:numPr>
        <w:spacing w:lineRule="auto" w:line="276"/>
        <w:ind w:left="1843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ช่วยลดภาระการปล่อยก๊าซเรือนกระจก</w:t>
      </w:r>
    </w:p>
    <w:p>
      <w:pPr>
        <w:pStyle w:val="Normal"/>
        <w:numPr>
          <w:ilvl w:val="0"/>
          <w:numId w:val="5"/>
        </w:numPr>
        <w:spacing w:lineRule="auto" w:line="276"/>
        <w:ind w:left="1843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ลดภาระของประเทศไทยในการนำเข้าน้ำมัน</w:t>
      </w:r>
    </w:p>
    <w:p>
      <w:pPr>
        <w:pStyle w:val="Normal"/>
        <w:numPr>
          <w:ilvl w:val="0"/>
          <w:numId w:val="5"/>
        </w:numPr>
        <w:spacing w:lineRule="auto" w:line="276"/>
        <w:ind w:left="1843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ช่วยกระจายรายได้สู่ท้องถิ่นจากการรับซื้อเชื้อเพลิงชีวมวล เช่นแกลบ กะลาปาล์ม ซังข้าวโพด เศษไม้ ไม้ฟืน เป็นต้น </w:t>
      </w:r>
    </w:p>
    <w:p>
      <w:pPr>
        <w:pStyle w:val="Normal"/>
        <w:numPr>
          <w:ilvl w:val="0"/>
          <w:numId w:val="5"/>
        </w:numPr>
        <w:spacing w:lineRule="auto" w:line="276"/>
        <w:ind w:left="1843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ช่วยให้มีการจ้างงานสำหรับการจัดหาเชื้อเพลิงชีวมวลป้อนให้โรงงาน</w:t>
      </w:r>
    </w:p>
    <w:p>
      <w:pPr>
        <w:pStyle w:val="Normal"/>
        <w:ind w:left="720" w:firstLine="698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จากการที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ลุ่ม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มีแนวทางที่ชัดเจนและสามารถลดการปล่อยก๊าซเรือนกระจกได้อย่างเป็นรูปธรรม และเป็นไปตามหลักเกณฑ์สากล จึงทำให้มั่นใจได้ว่าอัตราการปล่อยก๊าซเรือนกระจกจะมีอัตราที่ลดลงและยั่งยืน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90975</wp:posOffset>
                </wp:positionH>
                <wp:positionV relativeFrom="paragraph">
                  <wp:posOffset>162560</wp:posOffset>
                </wp:positionV>
                <wp:extent cx="1961515" cy="1487805"/>
                <wp:effectExtent l="0" t="0" r="0" b="11049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1487880"/>
                          <a:chOff x="0" y="0"/>
                          <a:chExt cx="1961640" cy="1487880"/>
                        </a:xfrm>
                      </wpg:grpSpPr>
                      <wps:wsp>
                        <wps:cNvSpPr txBox="1"/>
                        <wps:spPr>
                          <a:xfrm>
                            <a:off x="0" y="1116360"/>
                            <a:ext cx="19616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eastAsia="zh-CN" w:bidi="ar-SA"/>
                                </w:rPr>
                                <w:t>รางวัลอุตสาหกรรมดีเด่นประจำปีพ.ศ. 25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eastAsia="zh-CN" w:bidi="ar-SA"/>
                                </w:rPr>
                                <w:t>(Prime Minister Industry Awar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eastAsia="zh-CN" w:bidi="ar-SA"/>
                                </w:rPr>
                                <w:t>200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11" descr="http://cpfshe.cpportal.net/Portals/0/news/n01-11.JPG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0880" y="0"/>
                            <a:ext cx="1849680" cy="11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25pt;margin-top:12.8pt;width:154.45pt;height:117.15pt" coordorigin="6285,256" coordsize="3089,2343">
                <v:shape id="shape_0" stroked="f" o:allowincell="f" style="position:absolute;left:6285;top:2014;width:3088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eastAsia="zh-CN" w:bidi="ar-SA"/>
                          </w:rPr>
                          <w:t>รางวัลอุตสาหกรรมดีเด่นประจำปีพ.ศ. 255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eastAsia="zh-CN" w:bidi="ar-SA"/>
                          </w:rPr>
                          <w:t>(Prime Minister Industry Awar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eastAsia="zh-CN" w:bidi="ar-SA"/>
                          </w:rPr>
                          <w:t>200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11" stroked="f" o:allowincell="f" style="position:absolute;left:6318;top:256;width:2912;height:1811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งวัลแห่งความภาคภูมิใจ</w:t>
      </w:r>
    </w:p>
    <w:p>
      <w:pPr>
        <w:pStyle w:val="Normal"/>
        <w:ind w:left="1080" w:hanging="371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Times New Roman" w:cs="Cordia New" w:ascii="Cordia New" w:hAnsi="Cordia New"/>
          <w:sz w:val="26"/>
          <w:szCs w:val="26"/>
        </w:rPr>
        <w:t>6.1</w:t>
        <w:tab/>
      </w: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รางวัลอุตสาหกรรมดีเด่นประจำปี </w:t>
      </w:r>
      <w:r>
        <w:rPr>
          <w:rFonts w:eastAsia="Times New Roman" w:cs="Cordia New" w:ascii="Cordia New" w:hAnsi="Cordia New"/>
          <w:sz w:val="26"/>
          <w:szCs w:val="26"/>
        </w:rPr>
        <w:t xml:space="preserve">2551 (Prime Minister Industry Award 2008)  </w:t>
      </w:r>
    </w:p>
    <w:p>
      <w:pPr>
        <w:pStyle w:val="Normal"/>
        <w:ind w:left="1080" w:hanging="0"/>
        <w:jc w:val="left"/>
        <w:rPr>
          <w:rFonts w:ascii="Cordia New" w:hAnsi="Cordia New" w:eastAsia="Times New Roman" w:cs="Cordia New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38575</wp:posOffset>
                </wp:positionH>
                <wp:positionV relativeFrom="paragraph">
                  <wp:posOffset>1000760</wp:posOffset>
                </wp:positionV>
                <wp:extent cx="2336165" cy="152273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040" cy="1522800"/>
                          <a:chOff x="0" y="0"/>
                          <a:chExt cx="2336040" cy="1522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89720" y="0"/>
                            <a:ext cx="182376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74400"/>
                            <a:ext cx="23360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SimSun;Arial Unicode MS" w:cs="Tahoma"/>
                                  <w:color w:val="auto"/>
                                  <w:lang w:val="en-US" w:eastAsia="zh-CN" w:bidi="ar-SA"/>
                                </w:rPr>
                                <w:t>รางวัลสถานประกอบการดีเด่นด้านความปลอดภัย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78.8pt;width:183.95pt;height:119.9pt" coordorigin="6045,1576" coordsize="3679,2398">
                <v:shape id="shape_0" stroked="f" o:allowincell="f" style="position:absolute;left:6344;top:1576;width:2871;height:193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6045;top:3583;width:3678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SimSun;Arial Unicode MS" w:cs="Tahoma"/>
                            <w:color w:val="auto"/>
                            <w:lang w:val="en-US" w:eastAsia="zh-CN" w:bidi="ar-SA"/>
                          </w:rPr>
                          <w:t>รางวัลสถานประกอบการดีเด่นด้านความปลอดภัย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บริษัท เจริญโภคภัณฑ์อาหาร จำกัด </w:t>
      </w:r>
      <w:r>
        <w:rPr>
          <w:rFonts w:eastAsia="Times New Roman" w:cs="Cordia New" w:ascii="Cordia New" w:hAnsi="Cordia New"/>
          <w:sz w:val="26"/>
          <w:szCs w:val="26"/>
        </w:rPr>
        <w:t>(</w:t>
      </w:r>
      <w:r>
        <w:rPr>
          <w:rFonts w:ascii="Cordia New" w:hAnsi="Cordia New" w:eastAsia="Times New Roman" w:cs="Cordia New"/>
          <w:sz w:val="26"/>
          <w:sz w:val="26"/>
          <w:szCs w:val="26"/>
        </w:rPr>
        <w:t>มหาชน</w:t>
      </w:r>
      <w:r>
        <w:rPr>
          <w:rFonts w:eastAsia="Times New Roman"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โรงงานผลิตอาหารสัตว์ปักธงชัย ได้รับการพิจารณาจากกระทรวงอุตสาหกรรม ให้ได้รับรางวัลอุตสาหกรรมดีเด่น ประจำปี </w:t>
      </w:r>
      <w:r>
        <w:rPr>
          <w:rFonts w:eastAsia="Times New Roman" w:cs="Cordia New" w:ascii="Cordia New" w:hAnsi="Cordia New"/>
          <w:sz w:val="26"/>
          <w:szCs w:val="26"/>
        </w:rPr>
        <w:t xml:space="preserve">2551 (Prime Minister Industry Award 2008)  </w:t>
      </w: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ประเภทการบริหารความปลอดภัย </w:t>
      </w:r>
      <w:r>
        <w:rPr>
          <w:rFonts w:eastAsia="Times New Roman" w:cs="Cordia New" w:ascii="Cordia New" w:hAnsi="Cordia New"/>
          <w:sz w:val="26"/>
          <w:szCs w:val="26"/>
        </w:rPr>
        <w:t>(Safety Management) </w:t>
      </w: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ตามหลักเกณฑ์การประกวด </w:t>
      </w:r>
      <w:r>
        <w:rPr>
          <w:rFonts w:eastAsia="Times New Roman"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eastAsia="Times New Roman" w:cs="Cordia New"/>
          <w:sz w:val="26"/>
          <w:sz w:val="26"/>
          <w:szCs w:val="26"/>
        </w:rPr>
        <w:t>หมวด ดังนี้</w:t>
      </w:r>
    </w:p>
    <w:p>
      <w:pPr>
        <w:pStyle w:val="Normal"/>
        <w:ind w:left="1080" w:firstLine="360"/>
        <w:jc w:val="left"/>
        <w:rPr>
          <w:rFonts w:ascii="Cordia New" w:hAnsi="Cordia New" w:eastAsia="Times New Roman" w:cs="Cordia New"/>
          <w:sz w:val="26"/>
          <w:szCs w:val="26"/>
        </w:rPr>
      </w:pP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หมวด </w:t>
      </w:r>
      <w:r>
        <w:rPr>
          <w:rFonts w:eastAsia="Times New Roman"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eastAsia="Times New Roman" w:cs="Cordia New"/>
          <w:sz w:val="26"/>
          <w:sz w:val="26"/>
          <w:szCs w:val="26"/>
        </w:rPr>
        <w:t>การบริหารความปลอดภัยและอาชีวอนามัย</w:t>
      </w:r>
    </w:p>
    <w:p>
      <w:pPr>
        <w:pStyle w:val="Normal"/>
        <w:ind w:left="1080" w:firstLine="360"/>
        <w:jc w:val="left"/>
        <w:rPr/>
      </w:pP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หมวด </w:t>
      </w:r>
      <w:r>
        <w:rPr>
          <w:rFonts w:eastAsia="Times New Roman"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eastAsia="Times New Roman" w:cs="Cordia New"/>
          <w:sz w:val="26"/>
          <w:sz w:val="26"/>
          <w:szCs w:val="26"/>
        </w:rPr>
        <w:t>การควบคุมอุบัติเหตุอันตราย</w:t>
      </w:r>
    </w:p>
    <w:p>
      <w:pPr>
        <w:pStyle w:val="Normal"/>
        <w:ind w:left="1080" w:firstLine="360"/>
        <w:jc w:val="left"/>
        <w:rPr>
          <w:rFonts w:ascii="Cordia New" w:hAnsi="Cordia New" w:eastAsia="Times New Roman" w:cs="Cordia New"/>
          <w:sz w:val="26"/>
          <w:szCs w:val="26"/>
        </w:rPr>
      </w:pP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หมวด </w:t>
      </w:r>
      <w:r>
        <w:rPr>
          <w:rFonts w:eastAsia="Times New Roman"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eastAsia="Times New Roman" w:cs="Cordia New"/>
          <w:sz w:val="26"/>
          <w:sz w:val="26"/>
          <w:szCs w:val="26"/>
        </w:rPr>
        <w:t>การอบรบและการจูงใจ</w:t>
      </w:r>
    </w:p>
    <w:p>
      <w:pPr>
        <w:pStyle w:val="Normal"/>
        <w:ind w:left="1080" w:firstLine="360"/>
        <w:jc w:val="left"/>
        <w:rPr>
          <w:rFonts w:ascii="Cordia New" w:hAnsi="Cordia New" w:eastAsia="Times New Roman" w:cs="Cordia New"/>
          <w:sz w:val="26"/>
          <w:szCs w:val="26"/>
        </w:rPr>
      </w:pPr>
      <w:r>
        <w:rPr>
          <w:rFonts w:ascii="Cordia New" w:hAnsi="Cordia New" w:eastAsia="Times New Roman" w:cs="Cordia New"/>
          <w:sz w:val="26"/>
          <w:sz w:val="26"/>
          <w:szCs w:val="26"/>
        </w:rPr>
        <w:t>หมวด </w:t>
      </w:r>
      <w:r>
        <w:rPr>
          <w:rFonts w:eastAsia="Times New Roman"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eastAsia="Times New Roman" w:cs="Cordia New"/>
          <w:sz w:val="26"/>
          <w:sz w:val="26"/>
          <w:szCs w:val="26"/>
        </w:rPr>
        <w:t>การสอบสวนและวิเคราะห์อุบัติเหตุ</w:t>
      </w:r>
    </w:p>
    <w:p>
      <w:pPr>
        <w:pStyle w:val="Normal"/>
        <w:ind w:left="1080" w:firstLine="360"/>
        <w:jc w:val="left"/>
        <w:rPr>
          <w:rFonts w:ascii="Cordia New" w:hAnsi="Cordia New" w:eastAsia="Times New Roman" w:cs="Cordia New"/>
          <w:sz w:val="26"/>
          <w:szCs w:val="26"/>
        </w:rPr>
      </w:pPr>
      <w:r>
        <w:rPr>
          <w:rFonts w:ascii="Cordia New" w:hAnsi="Cordia New" w:eastAsia="Times New Roman" w:cs="Cordia New"/>
          <w:sz w:val="26"/>
          <w:sz w:val="26"/>
          <w:szCs w:val="26"/>
        </w:rPr>
        <w:t>หมวด </w:t>
      </w:r>
      <w:r>
        <w:rPr>
          <w:rFonts w:eastAsia="Times New Roman"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eastAsia="Times New Roman" w:cs="Cordia New"/>
          <w:sz w:val="26"/>
          <w:sz w:val="26"/>
          <w:szCs w:val="26"/>
        </w:rPr>
        <w:t>แผนฉุกเฉิน การป้องกันและระงับอัคคีภัย</w:t>
      </w:r>
    </w:p>
    <w:p>
      <w:pPr>
        <w:pStyle w:val="Normal"/>
        <w:ind w:left="1080" w:firstLine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eastAsia="Times New Roman" w:cs="Cordia New"/>
          <w:sz w:val="26"/>
          <w:sz w:val="26"/>
          <w:szCs w:val="26"/>
        </w:rPr>
        <w:t>หมวด </w:t>
      </w:r>
      <w:r>
        <w:rPr>
          <w:rFonts w:eastAsia="Times New Roman"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eastAsia="Times New Roman" w:cs="Cordia New"/>
          <w:sz w:val="26"/>
          <w:sz w:val="26"/>
          <w:szCs w:val="26"/>
        </w:rPr>
        <w:t>การพัฒนาระบบบริหารความปลอดภัย </w:t>
      </w:r>
    </w:p>
    <w:p>
      <w:pPr>
        <w:pStyle w:val="Normal"/>
        <w:ind w:left="1080" w:hanging="371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6.2</w:t>
        <w:tab/>
      </w:r>
      <w:r>
        <w:rPr>
          <w:rFonts w:ascii="Cordia New" w:hAnsi="Cordia New" w:cs="Cordia New"/>
          <w:sz w:val="26"/>
          <w:sz w:val="26"/>
          <w:szCs w:val="26"/>
        </w:rPr>
        <w:t>รางวัลสถานประกอบการดีเด่นด้านความปลอดภัย อาชีวอนามัยและสภาพแวดล้อมในการทำงาน จากกรมสวัสดิการและคุ้มครองแรงงาน กระทรวงแรงงาน</w:t>
      </w:r>
    </w:p>
    <w:p>
      <w:pPr>
        <w:pStyle w:val="Normal"/>
        <w:ind w:left="108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ลุ่ม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รางวัลจำนวน </w:t>
      </w:r>
      <w:r>
        <w:rPr>
          <w:rFonts w:cs="Cordia New" w:ascii="Cordia New" w:hAnsi="Cordia New"/>
          <w:sz w:val="26"/>
          <w:szCs w:val="26"/>
        </w:rPr>
        <w:t xml:space="preserve">32 </w:t>
      </w:r>
      <w:r>
        <w:rPr>
          <w:rFonts w:ascii="Cordia New" w:hAnsi="Cordia New" w:cs="Cordia New"/>
          <w:sz w:val="26"/>
          <w:sz w:val="26"/>
          <w:szCs w:val="26"/>
        </w:rPr>
        <w:t xml:space="preserve">รางวัล ซึ่งนับว่ามีจำนวนหน่วยงานที่ได้รับรางวัลมากเป็นอันดับหนึ่งของประเทศไทย </w:t>
      </w:r>
    </w:p>
    <w:p>
      <w:pPr>
        <w:pStyle w:val="Normal"/>
        <w:ind w:left="1080" w:hanging="371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6.3</w:t>
        <w:tab/>
      </w:r>
      <w:r>
        <w:rPr>
          <w:rFonts w:ascii="Cordia New" w:hAnsi="Cordia New" w:cs="Cordia New"/>
          <w:sz w:val="26"/>
          <w:sz w:val="26"/>
          <w:szCs w:val="26"/>
        </w:rPr>
        <w:t>รางวัลเจ้าหน้าที่ความปลอดภัยในการทำงาน ระดับวิชาชีพ ดีเด่นระดับประเทศ</w:t>
      </w:r>
    </w:p>
    <w:p>
      <w:pPr>
        <w:pStyle w:val="Normal"/>
        <w:ind w:left="108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ตลอด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47-2551)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ผ่านมาบุคลากรด้านความปลอดภัย อาชีวอนามัยและสิ่งแวดล้อมของ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ลุ่ม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รางวัลเจ้าหน้าที่ความปลอดภัยในการทำงานระดับวิชาชีพดีเด่นระดับประเทศถึง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>ท่านด้วยกัน แสดงให้เห็นถึงความรู้ความสามารถของบุคลากรด้านนี้ของบริษัทได้เป็นอย่างดี สำหรับปี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1 </w:t>
      </w:r>
      <w:r>
        <w:rPr>
          <w:rFonts w:ascii="Cordia New" w:hAnsi="Cordia New" w:cs="Cordia New"/>
          <w:sz w:val="26"/>
          <w:sz w:val="26"/>
          <w:szCs w:val="26"/>
        </w:rPr>
        <w:t xml:space="preserve">นายสมพร เทาพุดซา เจ้าหน้าที่ความปลอดภัยระดับวิชาชีพ สังกัดบริษัทเจริญโภคภัณฑ์อีสาน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 (</w:t>
      </w:r>
      <w:r>
        <w:rPr>
          <w:rFonts w:ascii="Cordia New" w:hAnsi="Cordia New" w:cs="Cordia New"/>
          <w:sz w:val="26"/>
          <w:sz w:val="26"/>
          <w:szCs w:val="26"/>
        </w:rPr>
        <w:t>โรงงานโคกกรวด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เป็นผู้ได้รับรางวัลดังกล่าว</w:t>
      </w:r>
    </w:p>
    <w:p>
      <w:pPr>
        <w:pStyle w:val="Normal"/>
        <w:ind w:left="1080" w:hanging="371"/>
        <w:jc w:val="left"/>
        <w:rPr/>
      </w:pPr>
      <w:r>
        <w:rPr>
          <w:rFonts w:cs="Cordia New" w:ascii="Cordia New" w:hAnsi="Cordia New"/>
          <w:sz w:val="26"/>
          <w:szCs w:val="26"/>
        </w:rPr>
        <w:t>6.4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างวัล </w:t>
      </w:r>
      <w:r>
        <w:rPr>
          <w:rFonts w:cs="Cordia New" w:ascii="Cordia New" w:hAnsi="Cordia New"/>
          <w:sz w:val="26"/>
          <w:szCs w:val="26"/>
        </w:rPr>
        <w:t xml:space="preserve">Zero Accident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กรมสวัสดิการและคุ้มครองแรงงาน กระทรวงแรงงาน </w:t>
      </w:r>
    </w:p>
    <w:p>
      <w:pPr>
        <w:pStyle w:val="Normal"/>
        <w:ind w:left="108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ลุ่ม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รางวัล </w:t>
      </w:r>
      <w:r>
        <w:rPr>
          <w:rFonts w:cs="Cordia New" w:ascii="Cordia New" w:hAnsi="Cordia New"/>
          <w:sz w:val="26"/>
          <w:szCs w:val="26"/>
        </w:rPr>
        <w:t xml:space="preserve">Zero Accident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สิ้น </w:t>
      </w:r>
      <w:r>
        <w:rPr>
          <w:rFonts w:cs="Cordia New" w:ascii="Cordia New" w:hAnsi="Cordia New"/>
          <w:sz w:val="26"/>
          <w:szCs w:val="26"/>
        </w:rPr>
        <w:t xml:space="preserve">14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งาน </w:t>
      </w:r>
    </w:p>
    <w:p>
      <w:pPr>
        <w:pStyle w:val="Normal"/>
        <w:ind w:left="1080" w:hanging="371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6.5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างวัล </w:t>
      </w:r>
      <w:r>
        <w:rPr>
          <w:rFonts w:cs="Cordia New" w:ascii="Cordia New" w:hAnsi="Cordia New"/>
          <w:sz w:val="26"/>
          <w:szCs w:val="26"/>
        </w:rPr>
        <w:t xml:space="preserve">Thailand Energy Awards 2008 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กรมพัฒนาพลังงานทดแทนและอนุรักษ์พลังงาน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พพ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ind w:left="1080" w:right="-514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ระทรวงพลังงาน</w:t>
      </w:r>
    </w:p>
    <w:p>
      <w:pPr>
        <w:pStyle w:val="Normal"/>
        <w:spacing w:lineRule="atLeast" w:line="270"/>
        <w:ind w:left="360" w:firstLine="720"/>
        <w:jc w:val="left"/>
        <w:rPr/>
      </w:pP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ปี </w:t>
      </w:r>
      <w:r>
        <w:rPr>
          <w:rFonts w:eastAsia="Times New Roman"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eastAsia="Times New Roman" w:cs="Cordia New"/>
          <w:sz w:val="26"/>
          <w:sz w:val="26"/>
          <w:szCs w:val="26"/>
        </w:rPr>
        <w:t xml:space="preserve">ได้รับ </w:t>
      </w:r>
      <w:r>
        <w:rPr>
          <w:rFonts w:eastAsia="Times New Roman"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eastAsia="Times New Roman" w:cs="Cordia New"/>
          <w:sz w:val="26"/>
          <w:sz w:val="26"/>
          <w:szCs w:val="26"/>
        </w:rPr>
        <w:t>รางวัล</w:t>
      </w:r>
      <w:r>
        <w:rPr>
          <w:rFonts w:eastAsia="Times New Roman" w:cs="Cordia New" w:ascii="Cordia New" w:hAnsi="Cordia New"/>
          <w:sz w:val="26"/>
          <w:szCs w:val="26"/>
        </w:rPr>
        <w:tab/>
      </w:r>
    </w:p>
    <w:p>
      <w:pPr>
        <w:pStyle w:val="Normal"/>
        <w:ind w:left="1080" w:hanging="371"/>
        <w:jc w:val="left"/>
        <w:rPr/>
      </w:pPr>
      <w:r>
        <w:rPr>
          <w:rFonts w:cs="Cordia New" w:ascii="Cordia New" w:hAnsi="Cordia New"/>
          <w:sz w:val="26"/>
          <w:szCs w:val="26"/>
        </w:rPr>
        <w:t>6.6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างวัล </w:t>
      </w:r>
      <w:r>
        <w:rPr>
          <w:rFonts w:cs="Cordia New" w:ascii="Cordia New" w:hAnsi="Cordia New"/>
          <w:sz w:val="26"/>
          <w:szCs w:val="26"/>
        </w:rPr>
        <w:t xml:space="preserve">Thailand 5s Award 2008  </w:t>
      </w:r>
      <w:r>
        <w:rPr>
          <w:rFonts w:ascii="Cordia New" w:hAnsi="Cordia New" w:cs="Cordia New"/>
          <w:sz w:val="26"/>
          <w:sz w:val="26"/>
          <w:szCs w:val="26"/>
        </w:rPr>
        <w:t xml:space="preserve">ระดับ </w:t>
      </w:r>
      <w:r>
        <w:rPr>
          <w:rFonts w:cs="Cordia New" w:ascii="Cordia New" w:hAnsi="Cordia New"/>
          <w:sz w:val="26"/>
          <w:szCs w:val="26"/>
        </w:rPr>
        <w:t xml:space="preserve">Golden Award 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สมาคมส่งเสริมเทคโนโลยี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ไทย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ญี่ปุ่น</w:t>
      </w:r>
      <w:r>
        <w:rPr>
          <w:rFonts w:cs="Cordia New" w:ascii="Cordia New" w:hAnsi="Cordia New"/>
          <w:sz w:val="26"/>
          <w:szCs w:val="26"/>
        </w:rPr>
        <w:t>)</w:t>
      </w:r>
    </w:p>
    <w:sectPr>
      <w:headerReference w:type="default" r:id="rId17"/>
      <w:footerReference w:type="default" r:id="rId18"/>
      <w:type w:val="nextPage"/>
      <w:pgSz w:w="11906" w:h="16838"/>
      <w:pgMar w:left="1296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 w:ascii="Cordia New" w:hAnsi="Cordia New"/>
        <w:sz w:val="26"/>
        <w:szCs w:val="26"/>
      </w:rPr>
      <w:t>(</w:t>
    </w:r>
    <w:r>
      <w:rPr>
        <w:rFonts w:cs="Cordia New" w:ascii="Cordia New" w:hAnsi="Cordia New"/>
        <w:sz w:val="26"/>
        <w:szCs w:val="26"/>
      </w:rPr>
      <w:t>4</w:t>
    </w:r>
    <w:r>
      <w:rPr>
        <w:rFonts w:cs="Cordia New" w:ascii="Cordia New" w:hAnsi="Cordia New"/>
        <w:sz w:val="26"/>
        <w:szCs w:val="26"/>
      </w:rPr>
      <w:t xml:space="preserve">) </w:t>
    </w:r>
    <w:r>
      <w:rPr>
        <w:rFonts w:ascii="Cordia New" w:hAnsi="Cordia New" w:cs="Cordia New"/>
        <w:sz w:val="26"/>
        <w:sz w:val="26"/>
        <w:szCs w:val="26"/>
      </w:rPr>
      <w:t>การประกอบธุรกิจของแต่ละสายผลิตภัณฑ์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8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 w:ascii="Cordia New" w:hAnsi="Cordia New"/>
        <w:sz w:val="26"/>
        <w:szCs w:val="26"/>
      </w:rPr>
      <w:t>(</w:t>
    </w:r>
    <w:r>
      <w:rPr>
        <w:rFonts w:cs="Cordia New" w:ascii="Cordia New" w:hAnsi="Cordia New"/>
        <w:sz w:val="26"/>
        <w:szCs w:val="26"/>
      </w:rPr>
      <w:t>4</w:t>
    </w:r>
    <w:r>
      <w:rPr>
        <w:rFonts w:cs="Cordia New" w:ascii="Cordia New" w:hAnsi="Cordia New"/>
        <w:sz w:val="26"/>
        <w:szCs w:val="26"/>
      </w:rPr>
      <w:t xml:space="preserve">) </w:t>
    </w:r>
    <w:r>
      <w:rPr>
        <w:rFonts w:ascii="Cordia New" w:hAnsi="Cordia New" w:cs="Cordia New"/>
        <w:sz w:val="26"/>
        <w:sz w:val="26"/>
        <w:szCs w:val="26"/>
      </w:rPr>
      <w:t>การประกอบธุรกิจของแต่ละสายผลิตภัณฑ์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23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 w:ascii="Cordia New" w:hAnsi="Cordia New"/>
        <w:sz w:val="26"/>
        <w:szCs w:val="26"/>
      </w:rPr>
      <w:t>(</w:t>
    </w:r>
    <w:r>
      <w:rPr>
        <w:rFonts w:cs="Cordia New" w:ascii="Cordia New" w:hAnsi="Cordia New"/>
        <w:sz w:val="26"/>
        <w:szCs w:val="26"/>
      </w:rPr>
      <w:t>4</w:t>
    </w:r>
    <w:r>
      <w:rPr>
        <w:rFonts w:cs="Cordia New" w:ascii="Cordia New" w:hAnsi="Cordia New"/>
        <w:sz w:val="26"/>
        <w:szCs w:val="26"/>
      </w:rPr>
      <w:t xml:space="preserve">) </w:t>
    </w:r>
    <w:r>
      <w:rPr>
        <w:rFonts w:ascii="Cordia New" w:hAnsi="Cordia New" w:cs="Cordia New"/>
        <w:sz w:val="26"/>
        <w:sz w:val="26"/>
        <w:szCs w:val="26"/>
      </w:rPr>
      <w:t>การประกอบธุรกิจของแต่ละสายผลิตภัณฑ์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56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13950" w:leader="none"/>
      </w:tabs>
      <w:ind w:firstLine="720"/>
      <w:rPr>
        <w:rFonts w:ascii="Cordia New" w:hAnsi="Cordia New" w:cs="Cordia New"/>
        <w:sz w:val="26"/>
        <w:szCs w:val="26"/>
        <w:lang w:bidi="th-TH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  <w:tab w:val="right" w:pos="13950" w:leader="none"/>
      </w:tabs>
      <w:ind w:firstLine="720"/>
      <w:rPr>
        <w:rFonts w:ascii="Cordia New" w:hAnsi="Cordia New" w:cs="Cordia New"/>
        <w:sz w:val="26"/>
        <w:szCs w:val="26"/>
        <w:lang w:bidi="th-TH"/>
      </w:rPr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Cordia New" w:hAnsi="Cordia New" w:cs="Cordia New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2895"/>
        </w:tabs>
        <w:ind w:left="2895" w:hanging="1815"/>
      </w:pPr>
      <w:rPr>
        <w:lang w:bidi="th-TH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0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rdia New" w:hAnsi="Cordia New" w:cs="Cordia New"/>
    </w:rPr>
  </w:style>
  <w:style w:type="character" w:styleId="WW8Num3z0">
    <w:name w:val="WW8Num3z0"/>
    <w:qFormat/>
    <w:rPr>
      <w:rFonts w:ascii="Cordia New" w:hAnsi="Cordia New" w:eastAsia="SimSun;Arial Unicode MS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rdia New" w:hAnsi="Cordia New" w:cs="Cordia New"/>
    </w:rPr>
  </w:style>
  <w:style w:type="character" w:styleId="WW8Num9z0">
    <w:name w:val="WW8Num9z0"/>
    <w:qFormat/>
    <w:rPr>
      <w:rFonts w:ascii="Cordia New" w:hAnsi="Cordia New" w:cs="Cordia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rdia New" w:hAnsi="Cordia New" w:eastAsia="SimSun;Arial Unicode MS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rdia New" w:hAnsi="Cordia New" w:cs="Cordia New"/>
    </w:rPr>
  </w:style>
  <w:style w:type="character" w:styleId="WW8Num19z0">
    <w:name w:val="WW8Num19z0"/>
    <w:qFormat/>
    <w:rPr>
      <w:rFonts w:ascii="Cordia New" w:hAnsi="Cordia New" w:cs="Cordia New"/>
    </w:rPr>
  </w:style>
  <w:style w:type="character" w:styleId="WW8Num20z0">
    <w:name w:val="WW8Num20z0"/>
    <w:qFormat/>
    <w:rPr>
      <w:rFonts w:ascii="Cordia New" w:hAnsi="Cordia New" w:cs="Cordia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lang w:bidi="th-TH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Cordia New" w:hAnsi="Cordia New" w:cs="Cordia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ahoma" w:hAnsi="Tahoma" w:eastAsia="Times New Roman" w:cs="Tahom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tLeast" w:line="192" w:before="100" w:after="100"/>
    </w:pPr>
    <w:rPr>
      <w:rFonts w:ascii="Angsana New" w:hAnsi="Angsana New" w:eastAsia="Times New Roman" w:cs="Angsana New"/>
      <w:sz w:val="14"/>
      <w:szCs w:val="14"/>
      <w:lang w:bidi="th-TH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34:00Z</dcterms:created>
  <dc:creator>Steve Hillton</dc:creator>
  <dc:description/>
  <cp:keywords/>
  <dc:language>en-US</dc:language>
  <cp:lastModifiedBy>rutchanee.cha</cp:lastModifiedBy>
  <cp:lastPrinted>2009-03-27T16:14:00Z</cp:lastPrinted>
  <dcterms:modified xsi:type="dcterms:W3CDTF">2009-04-01T01:34:00Z</dcterms:modified>
  <cp:revision>2</cp:revision>
  <dc:subject/>
  <dc:title>3</dc:title>
</cp:coreProperties>
</file>