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ทรัพย์สินที่ใช้ในการประกอบธุรกิจ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5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ทรัพย์สินที่มีตัวตนที่ใช้ในการประกอบธุรกิจ 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รัพย์สินถาวรหลักที่ใช้ในการประกอบธุรกิจที่เป็นกรรมสิทธิ์ของซีพีเอฟและบริษัทย่อย ซึ่งรวมถึงทรัพย์สินภายใต้สัญญาเช่าทางการเงิ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ดังนี้  </w:t>
      </w:r>
    </w:p>
    <w:p>
      <w:pPr>
        <w:pStyle w:val="Normal"/>
        <w:widowControl w:val="false"/>
        <w:tabs>
          <w:tab w:val="clear" w:pos="720"/>
          <w:tab w:val="right" w:pos="8364" w:leader="none"/>
        </w:tabs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</w:t>
      </w:r>
    </w:p>
    <w:tbl>
      <w:tblPr>
        <w:tblW w:w="76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70"/>
        <w:gridCol w:w="1701"/>
      </w:tblGrid>
      <w:tr>
        <w:trPr>
          <w:trHeight w:val="39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ประเภททรัพย์สิน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มูลค่าตามบัญชี ณ วันที่ 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 xml:space="preserve">31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ธันวาคม</w:t>
            </w:r>
          </w:p>
        </w:tc>
      </w:tr>
      <w:tr>
        <w:trPr>
          <w:trHeight w:val="39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eastAsia="Batang;바탕" w:cs="Cordia New"/>
                <w:sz w:val="20"/>
                <w:szCs w:val="20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sz w:val="20"/>
                <w:szCs w:val="20"/>
                <w:lang w:eastAsia="ja-JP" w:bidi="th-TH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552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ที่ดิ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1,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3,273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อาคาร ส่วนปรับปรุงอาคาร และระบบสาธารณูปโภค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6,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7,286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เครื่องจักรและอุปกรณ์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2,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2,555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เครื่องตกแต่งและอื่นๆ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,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1,021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ทรัพย์สินระหว่างก่อสร้างและเครื่องจักรระหว่างติดตั้ง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2,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2,287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>รว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b/>
                <w:bCs/>
                <w:lang w:eastAsia="ja-JP" w:bidi="th-TH"/>
              </w:rPr>
              <w:t>44,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b/>
                <w:bCs/>
                <w:lang w:eastAsia="ja-JP" w:bidi="th-TH"/>
              </w:rPr>
              <w:t>46,422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ภาระผูกพันต้องโอนทรัพย์สิน ซึ่งมีราคาตามบัญชี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ูลค่าประมาณ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ให้แก่มหาวิทยาลัยแม่โจ้ เมื่อสัญญาว่าด้วยความร่วมมือทางวิชาการที่บริษัททำกับมหาวิทยาลัยดังกล่าวสิ้นสุดลงใน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ยใต้สัญญานี้ มหาวิทยาลัยได้อนุญาตให้บริษัทใช้ที่ดินและสิ่งปลูกสร้างในการสร้างบ่อเลี้ยงกุ้งและใช้เป็นศูนย์วิจัยและฝึกอบรมแก่อาจารย์และนักวิชาการ โดยบริษัทมีภาระผูกพันที่จะโอนกรรมสิทธิ์ในสินทรัพย์ทั้งหมดของโครงการให้แก่มหาวิทยาลัยเมื่ออายุสัญญาสิ้นสุดลง </w:t>
      </w:r>
    </w:p>
    <w:p>
      <w:pPr>
        <w:pStyle w:val="Normal"/>
        <w:widowControl w:val="false"/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ทรัพย์สินที่เป็นกรรมสิทธิ์ของบริษัทข้างต้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การเช่าพื้นที่อาคารสำนักงานในกรุงเทพฯและต่างจังหวัดประมา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5.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มื่นตารางเมตร และในต่างประเทศประมา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4.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มื่นตารางเมตร โดยทำสัญญาเช่าและสัญญาจ้างบริการแยกเป็นแต่ละบริษัทผู้เช่า ซึ่งสัญญาแต่ละฉบับมีอายุสัญญ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1 - 2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สิ้นสุด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6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ครบกำหนดสัญญาเช่าและจ้างบริการแล้ว หากบริษัทประสงค์จะต่ออายุสัญญาก็ต้องมีหนังสือแจ้งแก่ผู้ให้เช่าล่วงหน้าทราบล่วงหน้าไม่น้อยกว่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ือน นอกจากนี้ บริษัทยังได้เช่าที่ดินและสิ่งปลูกสร้างเพื่อใช้ทำฟาร์มเลี้ยงสัตว์และฟาร์มเพาะเลี้ยงสัตว์น้ำจากผู้ให้เช่าต่างๆ รวม </w:t>
      </w:r>
      <w:r>
        <w:rPr>
          <w:rFonts w:cs="Cordia New" w:ascii="Cordia New" w:hAnsi="Cordia New"/>
          <w:sz w:val="26"/>
          <w:szCs w:val="26"/>
          <w:lang w:bidi="th-TH"/>
        </w:rPr>
        <w:t>60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ห่ง ซึ่งสัญญาเช่ามีอายุตั้งแต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ถึ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 เมื่อครบกำหนดสัญญาเช่าแล้ว บริษัทสามารถต่ออายุสัญญากับผู้ให้เช่าได้ภายใต้เงื่อนไขของแต่ละสัญญา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5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ิทธิบัตร สัมปทาน ลิขสิทธิ์ และเครื่องหมายการค้า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รับสิทธิการใช้เครื่องหมายการค้าจากบริษัท เครือเจริญโภคภัณฑ์ จำกัด สำหรับอาหารสัตว์ที่ผลิตขึ้นภายใต้สัญญาจ้างบริการทางเทคนิควิชาการอาหารสัตว์ ซึ่งสัญญาดังกล่าวมีระยะเวลาสิ้นสุด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บริษัท เครือเจริญโภคภัณฑ์ จำกัด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แสดงเจตนาที่จะต่ออายุสัญญาดังกล่าวตราบเท่าที่บริษัท เครือเจริญโภคภัณฑ์ จำกัด ถือหุ้นในบริษัทไม่ต่ำ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จำหน่ายแล้วทั้งหมด โดยหากจะมีการเปลี่ยนแปลงอัตราค่าบริการ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จำนวนค่าบริการรายเดือนขั้นต่ำใหม่ บริษัท เครือเจริญโภคภัณฑ์ จำกัด และบริษัทจะร่วมกันพิจารณาภายใต้เจตนาอันสุจริต นอกจากนี้ บริษัทย่อยในต่าง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งหน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เข้าทำสัญญารับความช่วยเหลือทางเทคนิควิชาการด้านการผลิตอาหารสัตว์กับบริษัท เครือเจริญโภคภัณฑ์ จำกั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ย่อยดังกล่าวมีภาระผูกพันที่จะต้องจ่ายค่าบริการตามระยะเวลาและเงื่อนไขที่ระบุไว้ในสัญญา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ย่อยแห่งหนึ่งได้เข้าทำสัญญากับบริษัท สตาร์มาร์เก็ตติ้ง จำกัด </w:t>
      </w:r>
      <w:r>
        <w:rPr>
          <w:rFonts w:cs="Cordia New" w:ascii="Cordia New" w:hAnsi="Cordia New"/>
          <w:sz w:val="26"/>
          <w:szCs w:val="26"/>
          <w:lang w:bidi="th-TH"/>
        </w:rPr>
        <w:t xml:space="preserve">(STAR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ให้ได้มาซึ่งสิทธิในการใช้เครื่องหมายการค้าขอ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ช่น ไก่ย่างห้าดาว ไก่จ๊อห้าดาว เป็นต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ย่อยดังกล่า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ะต้องจ่ายค่าตอบแทนให้แก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STAR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คำนวณจากยอดขายสินค้าภายใต้เครื่องหมายการค้าดังกล่าวในอัตราที่ระบุไว้ในสัญญ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สัญญาดังกล่าวมีระยะเวลาสิ้นสุดใน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เข้าทำสัญญากับบริษัท เครือเจริญโภคภัณฑ์ จำกัด เพื่อให้ได้มาซึ่งสิทธิการใช้เครื่องหมายการค้า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drawing>
          <wp:inline distT="0" distB="0" distL="0" distR="0">
            <wp:extent cx="19812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ngsana New" w:hAnsi="Angsana New"/>
          <w:sz w:val="30"/>
          <w:sz w:val="30"/>
          <w:szCs w:val="30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จะต้องจ่ายค่าตอบแทนให้แก่บริษัท เครือเจริญโภคภัณฑ์ จำกัด ในอัตร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0.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ยอดขายสินค้าประเภทอาหารสด และ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0.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ยอดขายสินค้าประเภทอาหารปรุงสุก ตามที่ระบุไว้ในสัญญา ซึ่งสัญญาดังกล่าว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ลบังคับใช้เริ่มตั้งแต่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สิ้นสุด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4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5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นโยบายการลงทุนและการบริหารงาน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ยหลังการปรับโครงสร้างการดำเนินธุรกิจ ซีพีเอฟ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ซีพีเอฟเท่านั้น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มีเงินลงทุน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ธีราคาทุ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บริษัทย่อย บริษัทร่วม และบริษัทที่เกี่ยวข้อง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0</w:t>
      </w:r>
      <w:r>
        <w:rPr>
          <w:rFonts w:cs="Cordia New" w:ascii="Cordia New" w:hAnsi="Cordia New"/>
          <w:sz w:val="26"/>
          <w:szCs w:val="26"/>
          <w:lang w:bidi="th-TH"/>
        </w:rPr>
        <w:t xml:space="preserve">,14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บาท  คิดเป็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>25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สินทรัพย์รวมของ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ซีพีเอฟ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และร่วมกันวางแผนงานและเป้าหมายในเดือนต่อๆ ไป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พิจารณาเข้าร่วมลงทุนในแต่ละครั้ง ซีพีเอฟอาจจะเข้าลงทุนเอง หรือให้บริษัทย่อยที่ดำเนินธุรกิจที่เกี่ยวเนื่องกันเป็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ู้ลงทุน ทั้งนี้ หากเป็นการลงทุนในบริษัทย่อย ซีพีเอฟมีนโยบายที่จะลงทุน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ว้นแต่จะเป็นการลงทุนร่วมกันกับพันธมิตรทางธุรกิจ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 xml:space="preserve">(5) </w:t>
    </w:r>
    <w:r>
      <w:rPr>
        <w:rFonts w:ascii="Cordia New" w:hAnsi="Cordia New" w:cs="Cordia New"/>
        <w:sz w:val="26"/>
        <w:sz w:val="26"/>
        <w:szCs w:val="26"/>
      </w:rPr>
      <w:t>ทรัพย์สินที่ใช้ในการประกอบธุรกิจ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3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3:00:00Z</dcterms:created>
  <dc:creator>Steve Hillton</dc:creator>
  <dc:description/>
  <cp:keywords/>
  <dc:language>en-US</dc:language>
  <cp:lastModifiedBy>user</cp:lastModifiedBy>
  <cp:lastPrinted>2010-03-08T10:00:00Z</cp:lastPrinted>
  <dcterms:modified xsi:type="dcterms:W3CDTF">2010-03-31T06:53:00Z</dcterms:modified>
  <cp:revision>6</cp:revision>
  <dc:subject/>
  <dc:title>5</dc:title>
</cp:coreProperties>
</file>