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tabs>
          <w:tab w:val="left" w:pos="720" w:leader="none"/>
          <w:tab w:val="left" w:pos="4850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2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ปัจจัยความเสี่ยง 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ลงทุนในหลักทรัพย์ของซีพีเอฟ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 การมีส่วนได้เสียกับบริษัท ผู้ลงทุนและผู้มีส่วนได้เสียควรพิจารณาปัจจัย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สี่ยงอันอาจจะเกิดขึ้นได้กับบริษัท ซึ่งหากเกิดขึ้นอาจมีผลกระทบต่อผลการดำเนินงาน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 ฐานะการเงินของบริษัท ทำให้ไม่เป็นไปตามที่ควรจะเป็นในสถานการณ์ปกติ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อาจมีผลกระทบต่อความสามารถในการบรรลุวัตถุประสงค์และเป้าหมายของ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16"/>
          <w:szCs w:val="1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นึ่ง นอกเหนือจากปัจจัยความเสี่ยงที่ปรากฏในเอกสารฉบับนี้ อาจมีความเสี่ยงอื่นๆ ซึ่งบริษัทไม่อาจทราบได้ในขณะนี้ หรือเป็นความเสี่ยงที่บริษัทพิจารณาในขณะนี้ว่า ไม่มีผลกระทบในสาระสำคัญต่อการดำเนินธุรกิจของบริษัท โดยปัจจัยความเสี่ยงหลักที่เกี่ยวข้องกับบริษัทโดยตรงที่บริษัททราบและพิจารณาว่าหากเกิดขึ้นอาจมีผลกระทบต่อบริษัทนั้น สามารถสรุปพอสังเขปได้ดังนี้</w:t>
      </w:r>
    </w:p>
    <w:p>
      <w:pPr>
        <w:pStyle w:val="Normal"/>
        <w:widowControl w:val="false"/>
        <w:autoSpaceDE w:val="false"/>
        <w:ind w:firstLine="720"/>
        <w:jc w:val="left"/>
        <w:rPr>
          <w:rFonts w:ascii="Cordia New" w:hAnsi="Cordia New" w:cs="Cordia New"/>
          <w:sz w:val="16"/>
          <w:szCs w:val="16"/>
          <w:lang w:bidi="th-TH"/>
        </w:rPr>
      </w:pPr>
      <w:r>
        <w:rPr>
          <w:rFonts w:cs="Cordia New" w:ascii="Cordia New" w:hAnsi="Cordia New"/>
          <w:sz w:val="16"/>
          <w:szCs w:val="16"/>
          <w:lang w:bidi="th-TH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jc w:val="both"/>
        <w:rPr>
          <w:rFonts w:ascii="Cordia New" w:hAnsi="Cordia New" w:cs="Cordia New"/>
          <w:sz w:val="16"/>
          <w:szCs w:val="1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สินค้าโภคภัณฑ์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76" w:leader="none"/>
        </w:tabs>
        <w:autoSpaceDE w:val="false"/>
        <w:spacing w:before="120" w:after="0"/>
        <w:ind w:left="360" w:firstLine="34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ราคาวัตถุดิบที่ใช้ในการผลิตอาหารสัตว์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before="12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ความผันผวนของราคาวัตถุดิบอาหารสัตว์ที่เป็นต้นทุนหลักของการผลิตอาหารสัตว์ที่เป็นสินค้าโภค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กถั่วเหลื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ปลาป่นนั้นถูกกำหนดโดยอุปสงค์และอุปทานในตลาดโลกและใน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ปัจจัยหลักที่มีผลต่ออุปสงค์ของวัตถุดิบเหล่า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ความต้องการใช้เพื่อการผลิตอาหารสัตว์แล้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ยังรวมถึงความต้องการนำวัตถุดิบบางประเภ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้าวโพ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ปใช้ในการผลิตพลังงานทดแท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ทำให้ราคาวัตถุดิบมีความผันผวนตามราคาน้ำมันดิบในตลาดโลก</w:t>
      </w:r>
      <w:r>
        <w:rPr>
          <w:rFonts w:ascii="Cordia New" w:hAnsi="Cordia New" w:cs="Cordia New"/>
          <w:sz w:val="26"/>
          <w:sz w:val="26"/>
          <w:szCs w:val="26"/>
        </w:rPr>
        <w:t>รวมทั้ง</w:t>
      </w:r>
      <w:r>
        <w:rPr>
          <w:rFonts w:ascii="Cordia New" w:hAnsi="Cordia New" w:cs="Cordia New"/>
          <w:sz w:val="26"/>
          <w:sz w:val="26"/>
          <w:szCs w:val="26"/>
        </w:rPr>
        <w:t>การเก็งกำไรในตลาดซื้อขายสินค้าโภคภัณฑ์ล่วงหน้า</w:t>
      </w:r>
    </w:p>
    <w:p>
      <w:pPr>
        <w:pStyle w:val="Normal"/>
        <w:widowControl w:val="false"/>
        <w:autoSpaceDE w:val="false"/>
        <w:spacing w:before="120" w:after="0"/>
        <w:ind w:left="709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ในด้านอุปทานของวัตถุดิบเหล่านี้มีความผันแปรไปตามสภาวะอากาศที่แปรปรว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รือภัยธรรมชาติที่อาจทำให้ผลผลิตไม่เป็นไปตามเป้าหม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สิ่ง</w:t>
      </w:r>
      <w:r>
        <w:rPr>
          <w:rFonts w:ascii="Cordia New" w:hAnsi="Cordia New" w:cs="Cordia New"/>
          <w:sz w:val="26"/>
          <w:sz w:val="26"/>
          <w:szCs w:val="26"/>
        </w:rPr>
        <w:t>เหล่านี้</w:t>
      </w:r>
      <w:r>
        <w:rPr>
          <w:rFonts w:ascii="Cordia New" w:hAnsi="Cordia New" w:cs="Cordia New"/>
          <w:sz w:val="26"/>
          <w:sz w:val="26"/>
          <w:szCs w:val="26"/>
        </w:rPr>
        <w:t>อ</w:t>
      </w:r>
      <w:r>
        <w:rPr>
          <w:rFonts w:ascii="Cordia New" w:hAnsi="Cordia New" w:cs="Cordia New"/>
          <w:sz w:val="26"/>
          <w:sz w:val="26"/>
          <w:szCs w:val="26"/>
        </w:rPr>
        <w:t>ยู่เหนือความควบคุมและคาดหมาย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บริษัทมีความเสี่ยงที่ราคาของวัตถุดิบอาจมีความผันผว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ราคามีการปรับตัวสูงขึ้นจากที่บริษัทประมาณการไว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็ย่อมจะส่งผลกระทบทำให้บริษัทมีต้นทุนการผลิตทั้งอาหารสัตว์และเนื้อสัตว์ที่สูง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นจะทำให้ความสามารถในการทำกำไรของบริษัทไม่เป็นไปตามที่ตั้งเป้าหมายไว้ในช่วงระยะเวลาที่บริษัทไม่สามารถปรับราคาขายสินค้าเนื้อสัตว์และอาหารสัตว์ขึ้นให้สอดคล้องกับอัตราที่ต้นทุนสูงขึ้น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12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ป้องกันความเสี่ยงด้วยการมีหน่วยงานกลางในการจัดซื้อวัตถุดิบที่ใช้ในการผลิตอาหารสัตว์ เพื่อจะได้ทำการติดตามข่าวสารที่เกี่ยวข้องกับราคาวัตถุดิบอย่างใกล้ชิด รวมทั้งดำเนินการจัดหาแหล่งวัตถุดิบที่มีคุณภาพ และสรรหาวัตถุดิบให้มีปริมาณเพียงพอต่อความต้องการใช้ในการผลิต นอกจาก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จัดสร้างให้มีสถานที่เก็บวัตถุดิบที่ได้มาตรฐานและมีขนาดใหญ่เพียงพอในการจัดเก็บวัตถุดิบเป็นระยะเวลานาน ในกรณีที่มีการคาดการณ์ว่าราคาวัตถุดิบมีแนวโน้มจะปรับตัวสูงขึ้นในอนาคต ตลอดจนบริษัทอาจพิจารณาทำประกันความเสี่ยงผ่านทางตลาดซื้อขายสินค้าโภคภัณฑ์ล่วงหน้า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120" w:after="0"/>
        <w:ind w:left="1276" w:hanging="568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ราคาสัตว์มีชีวิต และสินค้าเนื้อสัตว์</w:t>
      </w:r>
    </w:p>
    <w:p>
      <w:pPr>
        <w:pStyle w:val="Normal"/>
        <w:widowControl w:val="false"/>
        <w:autoSpaceDE w:val="false"/>
        <w:spacing w:before="120" w:after="0"/>
        <w:ind w:left="709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มีสินค้าหลักคือ สัตว์มีชีวิต และเนื้อสัตว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ร้างรายได้ให้แก่บริษัท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4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ขาย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ราคาของสินค้าเหล่า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ถูกกำหนดโดยอุปสงค์และอุปทานในตลาดในแต่ละช่วงเว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ปัจจัยที่ส่งผลกระทบต่ออุปสงค์ประกอบไปด้ว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ภาวะเศรษฐกิจซึ่งเป็นตัวกำหนดกำลังซื้อของ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เชื่อมั่นของผู้บริโภคต่อสินค้าชนิดนั้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ามต้องการตามฤดูกา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หากปริมาณผลผลิตมีมากเกินกว่าอุปสงค์ของสินค้านั้น </w:t>
      </w:r>
      <w:r>
        <w:rPr>
          <w:rFonts w:ascii="Cordia New" w:hAnsi="Cordia New" w:cs="Cordia New"/>
          <w:sz w:val="26"/>
          <w:sz w:val="26"/>
          <w:szCs w:val="26"/>
        </w:rPr>
        <w:t>ก็</w:t>
      </w:r>
      <w:r>
        <w:rPr>
          <w:rFonts w:ascii="Cordia New" w:hAnsi="Cordia New" w:cs="Cordia New"/>
          <w:sz w:val="26"/>
          <w:sz w:val="26"/>
          <w:szCs w:val="26"/>
        </w:rPr>
        <w:t>อาจทำให้ราคาปรับตัวลดลงต่ำกว่าราคาที่คาดการณ์ไว้</w:t>
      </w:r>
      <w:r>
        <w:rPr>
          <w:rFonts w:ascii="Cordia New" w:hAnsi="Cordia New" w:cs="Cordia New"/>
          <w:sz w:val="26"/>
          <w:sz w:val="26"/>
          <w:szCs w:val="26"/>
        </w:rPr>
        <w:t>และกระทบต่อกำไรของบริษัท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12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บริหารความเสี่ยงจากความผันผวนของราคาสัตว์มีชีวิตและผลิตภัณฑ์เนื้อ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้วยการกระจายประเภทของผลิตภัณฑ์เป็นเนื้อสัตว์หลากหลายประเภ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เป็นการกระจายความเสี่ยงที่อาจเกิดขึ้นจากความผันผวนของความต้องการบริโภคสินค้าเนื้อสัตว์ประเภทใดประเภทหนึ่งที่อาจน้อยลง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นทำให้ราคาของสินค้าเนื้อสัตว์ประเภทนั้นต่ำกว่าต้นทุนการ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มีแนวทา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</w:t>
      </w:r>
      <w:r>
        <w:rPr>
          <w:rFonts w:ascii="Cordia New" w:hAnsi="Cordia New" w:cs="Cordia New"/>
          <w:sz w:val="26"/>
          <w:sz w:val="26"/>
          <w:szCs w:val="26"/>
        </w:rPr>
        <w:t>โดยการเพิ่มสัดส่วนการขายสินค้าเนื้อสัตว์ที่มีมูลค่าเพิ่มและผลิตภัณฑ์อาหารให้มาก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ช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พัฒนาสินค้าอาหารพร้อมท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Ready Meal) </w:t>
      </w:r>
      <w:r>
        <w:rPr>
          <w:rFonts w:ascii="Cordia New" w:hAnsi="Cordia New" w:cs="Cordia New"/>
          <w:sz w:val="26"/>
          <w:sz w:val="26"/>
          <w:szCs w:val="26"/>
        </w:rPr>
        <w:t>และสินค้าเนื้อสัตว์ปรุงสุ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Cooked Meat)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ราคาของสินค้าประเภทนี้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>ความผันผวนไม่มากเท่ากับสินค้าโภคภัณฑ์ต่างๆ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0"/>
        <w:ind w:left="706" w:hanging="706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เกิดโรคระบาดในสัตว์และความเชื่อมั่นของผู้บริโภค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นื่องจากการดำเนินธุรกิจของบริษัทส่วนหนึ่งเป็นธุรกิจการเลี้ยงสัตว์ และผลิตผลิตภัณฑ์จากเนื้อ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การดำเนินงานของบริษัทและอุตสาหกรรมในภาพ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รับผลกระทบหากเกิดโรคระบาดในสัตว์ที่แม้ว่าจะไม่ส่งผลกระทบโดยตรงต่อผลผลิต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ก็ส่งผลกระทบต่อความเชื่อมั่นของผู้บริโภคอย่างมีนัยสำคัญที่จะหลีกเลี่ยงการบริโภคเนื้อสัตว์ชนิดนั้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หากโรคระบาดมีความรุนแรงยังอาจส่งผลกระทบต่อเนื่องถึงการค้าขายระหว่างประเทศและการส่งออกสินค้ายังถูกจำกัดอีกด้วย</w:t>
      </w:r>
    </w:p>
    <w:p>
      <w:pPr>
        <w:pStyle w:val="Normal"/>
        <w:widowControl w:val="false"/>
        <w:autoSpaceDE w:val="false"/>
        <w:spacing w:before="80" w:after="0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ตลอดระยะเวลาที่ผ่านม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ค้นคว้าและปรับปรุงเทคโนโลยีการ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จัดการฟาร์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ะบบสุขาภิบาลรวมถึงควบคุมคุณภาพการผลิตอย่างเข้มงว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ูแลภายใต้ระบบคอมพิวเตอร์ที่มีความทันสมั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ตัวอย่างเช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รงเรือนเลี้ยงสัตว์โดย</w:t>
      </w:r>
      <w:r>
        <w:rPr>
          <w:rFonts w:ascii="Cordia New" w:hAnsi="Cordia New" w:cs="Cordia New"/>
          <w:sz w:val="26"/>
          <w:sz w:val="26"/>
          <w:szCs w:val="26"/>
        </w:rPr>
        <w:t>ใช้ระบบปิดปรับอากา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>หรือการ</w:t>
      </w:r>
      <w:r>
        <w:rPr>
          <w:rFonts w:ascii="Cordia New" w:hAnsi="Cordia New" w:cs="Cordia New"/>
          <w:sz w:val="26"/>
          <w:sz w:val="26"/>
          <w:szCs w:val="26"/>
        </w:rPr>
        <w:t>เลี้ยงกุ้งโดย</w:t>
      </w:r>
      <w:r>
        <w:rPr>
          <w:rFonts w:ascii="Cordia New" w:hAnsi="Cordia New" w:cs="Cordia New"/>
          <w:sz w:val="26"/>
          <w:sz w:val="26"/>
          <w:szCs w:val="26"/>
        </w:rPr>
        <w:t>ใช้โปรแกรมเทคโนโลยีชีวภาพ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(Probiotic Farming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มีทีมงานวิชาการเผยแพร่ความรู้และเทคโนโลยีดังกล่าวให้แก่เกษตรกรคู่สัญญาของบริษัท และลูกค้าอาหารสัตว์และพันธุ์สัตว์ของบริษัทอย่างสม่ำเสม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ร้างความมั่นใจให้กับผู้บริโภคได้ว่าฟาร์มของบริษัทปลอดจากโรคระบา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สินค้าปลอดภัยสำหรับ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ม้ว่าบริษัทจะสามารถลดผลกระทบทางตรงดังกล่าวลงได้จากการสร้างความเชื่อมั่นในมาตรฐานการผลิต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ก็ยังอาจได้รับผลกระทบทางอ้อมซึ่งเป็นผลกระทบต่ออุตสาหกรรมในภาพ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งผลกระทบต่อเนื่องถึงความสามารถในการก่อให้เกิดรายได้ของบริษัทด้วยเช่น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ั้งแต่ก่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ุตสาหกรรมการเลี้ยงไก่ในประเทศไทยได้รับผลกระทบจากสถานการณ์โรคระบาดในสัตว์ปี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ไรก็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ระหว่าง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ถึง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ถานการณ์ดังกล่าวได้คลี่คลายจนกลับมาสู่ภาวะเกือบเป็นปกติ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ว้นแต่เรื่องการส่งออกไก่สดแช่แข็งของประเทศไทยที่ยังไม่สามารถทำ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่องจากประเทศผู้นำเข้าหลายประเทศยังไม่อนุญาตให้นำเข้าสินค้าเนื้อสัตว์ปีกที่ยังไม่ได้แปรรูปเป็นสินค้าปรุงสุ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่องจากประเทศไทยยังไม่ได้รับการรับรองจากองค์การโรคระบา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หว่างประเทศว่าเป็นเขตปลอดโรคไข้หวัดน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ึงทำให้บริษัทยังไม่สามารถทำการผลิตและส่งออกสินค้าประเภทนี้ได้เหมือนภาวะก่อ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ผ่านมา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80" w:after="0"/>
        <w:ind w:left="709" w:hanging="709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ภาวะเศรษฐกิจถดถอยทั่วโลก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การดำเนินงานในหลาย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อดจนมีการส่งออกสินค้าจากประเทศไทยไปจำหน่ายยัง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่ว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รายได้ที่เกิดจากการประกอบธุรกิจในต่างประเทศและรายได้จากการส่งออกคิดเป็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3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ระทบจากภาวะเศรษฐกิจถดถอยในประเทศต่าง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ั่วโลกที่เป็นผลกระทบ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เริ่มมาจากวิกฤตการเงินภาคอสังหาริมทรัพย์ในประเทศสหรัฐอเมริก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ส่งผลกระทบถึงภาวะเศรษฐกิจของไทยด้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าจมีผลกระทบต่อกำลังซื้อของผู้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ำให้เกิดความผันผวนของอัตราแลกเปลี่ยนเงินตราต่าง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ตราดอกเบี้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ตราเงินเฟ้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าคาพลัง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ัตราค่าขนส่งสิน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รวมถึงสภาพคล่องของกระแสเงินสดในประเทศไทยและประเทศต่าง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อาจส่งผลกระทบต่อผลการดำเนินงานของบริษัท</w:t>
      </w:r>
    </w:p>
    <w:p>
      <w:pPr>
        <w:pStyle w:val="Normal"/>
        <w:widowControl w:val="false"/>
        <w:autoSpaceDE w:val="false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เพื่อเตรียมพร้อมรับ</w:t>
      </w:r>
      <w:r>
        <w:rPr>
          <w:rFonts w:ascii="Cordia New" w:hAnsi="Cordia New" w:cs="Cordia New"/>
          <w:sz w:val="26"/>
          <w:sz w:val="26"/>
          <w:szCs w:val="26"/>
        </w:rPr>
        <w:t>สภาวะเศรษฐกิจถดถอ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นโยบายในการบริหารค่าใช้จ่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บริหารต้นทุนการผลิตให้มีประสิทธิภาพและประสิทธิผลมาก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มีนโยบายในการใช้สินทรัพย์ที่มีอยู่ให้เกิดประโยชน์สูงสุ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พิจารณาการลงทุนขยายงานอย่างระมัดระวั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คำนึงถึงผลตอบแทนที่บริษัทจะได้รับบนพื้นฐานความที่น้อยที่สุ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การบริหารการเงิน</w:t>
      </w:r>
      <w:r>
        <w:rPr>
          <w:rFonts w:ascii="Cordia New" w:hAnsi="Cordia New" w:cs="Cordia New"/>
          <w:sz w:val="26"/>
          <w:sz w:val="26"/>
          <w:szCs w:val="26"/>
        </w:rPr>
        <w:t>อย่าง</w:t>
      </w:r>
      <w:r>
        <w:rPr>
          <w:rFonts w:ascii="Cordia New" w:hAnsi="Cordia New" w:cs="Cordia New"/>
          <w:sz w:val="26"/>
          <w:sz w:val="26"/>
          <w:szCs w:val="26"/>
        </w:rPr>
        <w:t>ใกล้ชิดและทันต่อเหตุการณ์มาก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ฉพาะการบริหารสภาพคล่องและ</w:t>
      </w:r>
      <w:r>
        <w:rPr>
          <w:rFonts w:ascii="Cordia New" w:hAnsi="Cordia New" w:cs="Cordia New"/>
          <w:sz w:val="26"/>
          <w:sz w:val="26"/>
          <w:szCs w:val="26"/>
        </w:rPr>
        <w:t>ต้นทุนทางการเงิน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ไรก็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ม้บริษัทได้ตระหนักถึงภาวะเศรษฐกิจถดถอยที่อาจเกิด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อาจมีเหตุการณ์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จะเกิดขึ้นในอนาคตอันส่งผลให้ภาวะเศรษฐกิจถดถอยมากกว่าที่บริษัทได้คาดการณ์ไว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นจะส่งผลให้การดำเนินธุรกิจของบริษัทอาจไม่บรรลุวัตถุประสงค์และเป้าหมายที่ตั้งไว้ได้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80" w:after="0"/>
        <w:ind w:left="709" w:hanging="709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ผันผวนของอัตราแลกเปลี่ยนเงินตราต่างประเทศ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อาจได้รับความเสี่ยงจากความผันผวนของอัตราแลกเปลี่ยน</w:t>
      </w:r>
      <w:r>
        <w:rPr>
          <w:rFonts w:ascii="Cordia New" w:hAnsi="Cordia New" w:cs="Cordia New"/>
          <w:sz w:val="26"/>
          <w:sz w:val="26"/>
          <w:szCs w:val="26"/>
        </w:rPr>
        <w:t>เงินตราต่าง</w:t>
      </w:r>
      <w:r>
        <w:rPr>
          <w:rFonts w:ascii="Cordia New" w:hAnsi="Cordia New" w:cs="Cordia New"/>
          <w:sz w:val="26"/>
          <w:sz w:val="26"/>
          <w:szCs w:val="26"/>
        </w:rPr>
        <w:t>ประเทศจากการ</w:t>
      </w:r>
      <w:r>
        <w:rPr>
          <w:rFonts w:ascii="Cordia New" w:hAnsi="Cordia New" w:cs="Cordia New"/>
          <w:sz w:val="26"/>
          <w:sz w:val="26"/>
          <w:szCs w:val="26"/>
        </w:rPr>
        <w:t>ส่งออกสินค้าไปจำหน่ายในต่างประเทศ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ในประเทศไทยมีการส่งออกสินค้าไปจำหน่ายในต่างประเทศเป็น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,1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หรือ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ขาย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หาก</w:t>
      </w:r>
      <w:r>
        <w:rPr>
          <w:rFonts w:ascii="Cordia New" w:hAnsi="Cordia New" w:cs="Cordia New"/>
          <w:sz w:val="26"/>
          <w:sz w:val="26"/>
          <w:szCs w:val="26"/>
        </w:rPr>
        <w:t>เงินบาท</w:t>
      </w:r>
      <w:r>
        <w:rPr>
          <w:rFonts w:ascii="Cordia New" w:hAnsi="Cordia New" w:cs="Cordia New"/>
          <w:sz w:val="26"/>
          <w:sz w:val="26"/>
          <w:szCs w:val="26"/>
        </w:rPr>
        <w:t>แข็งค่าขึ้นย่อมส่งผลต่อรายได้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ี่ได้รับเมื่อแปลงเป็นสกุลเงินบาท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 นอกจากนี้ </w:t>
      </w:r>
      <w:r>
        <w:rPr>
          <w:rFonts w:ascii="Cordia New" w:hAnsi="Cordia New" w:cs="Cordia New"/>
          <w:sz w:val="26"/>
          <w:sz w:val="26"/>
          <w:szCs w:val="26"/>
        </w:rPr>
        <w:t>ใน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ในประเทศไทยมีการ</w:t>
      </w:r>
      <w:r>
        <w:rPr>
          <w:rFonts w:ascii="Cordia New" w:hAnsi="Cordia New" w:cs="Cordia New"/>
          <w:sz w:val="26"/>
          <w:sz w:val="26"/>
          <w:szCs w:val="26"/>
        </w:rPr>
        <w:t>นำเข้าวัตถุดิบที่ใช้ในการผลิตอาหารสัตว์เป็นมูลค่า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4</w:t>
      </w:r>
      <w:r>
        <w:rPr>
          <w:rFonts w:cs="Cordia New" w:ascii="Cordia New" w:hAnsi="Cordia New"/>
          <w:sz w:val="26"/>
          <w:szCs w:val="26"/>
          <w:lang w:bidi="th-TH"/>
        </w:rPr>
        <w:t>,84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หรือ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1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ขายรวม </w:t>
      </w:r>
      <w:r>
        <w:rPr>
          <w:rFonts w:ascii="Cordia New" w:hAnsi="Cordia New" w:cs="Cordia New"/>
          <w:sz w:val="26"/>
          <w:sz w:val="26"/>
          <w:szCs w:val="26"/>
        </w:rPr>
        <w:t>ซึ่งในกรณีที่</w:t>
      </w:r>
      <w:r>
        <w:rPr>
          <w:rFonts w:ascii="Cordia New" w:hAnsi="Cordia New" w:cs="Cordia New"/>
          <w:sz w:val="26"/>
          <w:sz w:val="26"/>
          <w:szCs w:val="26"/>
        </w:rPr>
        <w:t>เงินบาทอ่อนค่าล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จะส่งผลต่อต้นทุนวัตถุดิบเมื่อแปลงเป็นสกุลเงินบาทสูง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ยังมีการนำเข้าเครื่องจัก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สดุและอุปกรณ์บางส่วนจากต่าง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ดัง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ผันผวนของอัตราแลกเปลี่ยนเงินตรา</w:t>
      </w:r>
      <w:r>
        <w:rPr>
          <w:rFonts w:ascii="Cordia New" w:hAnsi="Cordia New" w:cs="Cordia New"/>
          <w:sz w:val="26"/>
          <w:sz w:val="26"/>
          <w:szCs w:val="26"/>
        </w:rPr>
        <w:t>ต่าง</w:t>
      </w:r>
      <w:r>
        <w:rPr>
          <w:rFonts w:ascii="Cordia New" w:hAnsi="Cordia New" w:cs="Cordia New"/>
          <w:sz w:val="26"/>
          <w:sz w:val="26"/>
          <w:szCs w:val="26"/>
        </w:rPr>
        <w:t>ประเทศย่อมส่งผลกระทบต่อฐานะทางการเงินและผลการดำเนินงานของบริษัท</w:t>
      </w:r>
    </w:p>
    <w:p>
      <w:pPr>
        <w:pStyle w:val="Normal"/>
        <w:widowControl w:val="false"/>
        <w:autoSpaceDE w:val="false"/>
        <w:spacing w:before="80" w:after="0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นโยบายในการทำสัญญาซื้อขายอัตราแลกเปลี่ยนล่วงหน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คุ้มครองความเสี่ยงด้านความผันผวนของอัตราแลกเปลี่ยนและยังทำให้บริษัททราบถึงต้นทุนและราคาขายในรูปของค่าเงินบาทที่แน่น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นค้าบางประเภทที่อำนาจในการกำหนดราคาเป็น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ทราบต้นทุนที่แน่นอนจะช่วยให้การกำหนดราคาขายมีประสิทธิผลยิ่ง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ป็นหลักประกันได้ในระดับหนึ่ง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มีกำไรตามที่ตั้งไว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ทำสัญญาดังกล่าวไม่ได้ประกัน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สามารถจัดการกับอัตราแลกเปลี่ยนได้ในอัตราที่ดีกว่า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่องจากอัตราแลกเปลี่ยนนั้นเป็นสิ่งที่ไม่สามารถคาดการณ์ได้อย่างแม่นยำในขณะที่ทำสัญญา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นโยบายในการปรับเปลี่ยนค่าเงินสกุลที่ใช้ในการซื้อวัตถุดิบและขายสินค้าของบริษัทให้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งินสกุลอื่นนอกเหนือจากเงินเหรียญสหรัฐให้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เป็นการกระจายความเสี่ยงจากความผันผวนของอัตราแลกเปลี่ยนเงินตร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80" w:after="0"/>
        <w:ind w:left="709" w:hanging="709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งทุนและการดำเนินงานในต่างประเทศ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มีการลงทุนดำเนินธุรกิจ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ารแปรรูป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ุรก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เล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ธารณรัฐประชาชน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งกฤษ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ัส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ธารณรัฐประชาธิปไตยประชาชนล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ต้หวั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ิลิปปินส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ละเอียดเพิ่มเติมของเงินลงทุนในต่างประเทศ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ู่ในหัวข้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งินลงทุนในบริษัทย่อ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หมายเหตุประกอบงบการเงิ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ปีสิ้นสุด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2)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รายได้จากกิจการในต่างประเทศคิดเป็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ลการดำเนินงานของบริษัทในประเทศเหล่านี้อาจได้รับผลกระทบจากการที่สภาวะเศรษฐกิจถดถ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ปลี่ยนแปลงใน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ฎ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เบียบทางราชการในประเทศที่ลงทุ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ตราภาษ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่าจ้างแ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ตรการทาง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ควต้าการนำเข้าและส่งออ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ปลี่ยนแปลงของอัตราแลกเปลี่ยนเงินตรา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ปลี่ยนแปลงทางการเมื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อาจส่งผลกระทบให้รายได้และกำไรจากการดำเนินธุรกิจในประเทศเหล่านี้ไม่เป็นไปตามเป้าหมายที่ตั้งไว้</w:t>
      </w:r>
    </w:p>
    <w:p>
      <w:pPr>
        <w:pStyle w:val="Normal"/>
        <w:widowControl w:val="false"/>
        <w:autoSpaceDE w:val="false"/>
        <w:spacing w:before="120" w:after="0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ป้องกันความเสี่ยงที่อาจจะเกิด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กำหนดนโยบายในการลงทุนที่ชัดเจนและสร้างระบบการติดตามและควบคุมการดำเนิน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นรวมถึงการแต่งตั้งตัวแทน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รมการผู้จัดการและผู้บริหารทางการเงินเข้าไปดูแลการดำเนินงานในประเทศ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หล่า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ติดตามผลการดำเนินงานของบริษัท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ลุ่มได้จากการประชุมที่จัดขึ้นที่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ย่างน้อยทุก </w:t>
      </w:r>
      <w:r>
        <w:rPr>
          <w:rFonts w:cs="Cordia New" w:ascii="Cordia New" w:hAnsi="Cordia New"/>
          <w:sz w:val="26"/>
          <w:szCs w:val="26"/>
          <w:lang w:bidi="th-TH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ดื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พิจารณาถึงผลการดำเนินงานและร่วมกันวางแผนงานและเป้าหมายในการดำเนินงาน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80" w:after="0"/>
        <w:ind w:left="709" w:hanging="709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เชื่อมั่นของผู้บริโภคในเรื่องความปลอดภัยของอาหาร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แนวโน้มพฤติกรรมของผู้บริโภคได้ให้ความสำคัญในเรื่องความส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ะอ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ลอดภัยของสินค้าเนื้อสัตว์และสินค้าอาหารมาก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ดำเนินงานของบริษัทอาจได้รับผลกระทบหากความเชื่อมั่นของผู้บริโภคในเรื่องความปลอดภัยของสินค้าของบริษัทลดลงจากความเสี่ยงที่สินค้าอาจมีสารปนเปื้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สินค้าเน่าเส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ที่เกิดจากวัตถุดิบ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ใช้ประกอบในการแปรรูประบบการจัดการการขนส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ระบบการจัดเก็บสินค้าของผู้จัดจำหน่ายที่ไม่เป็นไปตามมาตรฐาน</w:t>
      </w:r>
    </w:p>
    <w:p>
      <w:pPr>
        <w:pStyle w:val="Normal"/>
        <w:widowControl w:val="false"/>
        <w:autoSpaceDE w:val="false"/>
        <w:spacing w:before="80" w:after="0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ลดความเสี่ยงในเรื่องผลกระทบต่อความเชื่อมั่นของผู้บริโภคในเรื่องความปลอดภัยของ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ให้ความสำคัญอย่างยิ่งในเรื่องของกระบวนการผลิตที่ต้องได้มาตรฐานสาก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กระบวนการตรวจส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ย้อนกลับ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ควบคุมคุณภาพในการผลิตทุกขั้นตอนเพื่อให้สินค้าของบริษัทปลอดภัยต่อการบริโภ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ได้มีหน่วยงานในการประสานงานและติดตามควบคุมการขนส่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จัดเก็บสินค้าในจุดจำหน่าย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เป็นไปตาม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ดำเนินการในการสร้างตราสินค้าให้เป็นที่รู้จักโดยทั่ว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Branding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ทำการประชาสัมพันธ์ตราสินค้า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บคู่ไปกับการส่งเสริมการขายในหลาย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ูปแบ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ห้ผู้บริโภคและลูกค้ามีความมั่นใจในคุณภาพของสินค้าของบริษัท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80" w:after="0"/>
        <w:ind w:left="709" w:hanging="709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กีดกันทางการค้าระหว่างประเทศ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การดำเนินธุรกิจส่งออกไปยังหลายประเทศทั่ว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และบริษัทย่อยใน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ายได้ส่งอ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น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ปจำหน่ายยังต่างประเทศ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5,13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คิดเป็นสัดส่วนประมาณ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ัจจุบันนี้ แม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ีดกันทางการค้าระหว่างประเทศโดยใช้ระบบกำแพงภาษีศุลกากรได้ลดบทบาทลงตามนโยบายการค้าเสรี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ประเทศผู้นำเข้าได้มีการกีดกันทางการค้าในรูปแบบใหม่ที่ไม่ใช่ภาษีเกิด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หล่านี้ย่อมมีผลกระทบต่อความสามารถในการแข่งขันของอุตสาหกรรมส่งออกโดย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ส่งผลถึ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การดำเนินงานและกำไร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อาจมีผลกระทบทางอ้อมต่อรายได้ส่วนอื่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ารที่ประเทศไทยเป็นหนึ่งในประเทศที่ถูกประเทศสหรัฐอเมริกาเรียกเก็บอากรจากสินค้ากุ้งที่นำเข้าไปยังประเทศ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ตอบโต้การทุ่มตล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“Anti-dumping Duty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</w:t>
      </w:r>
      <w:r>
        <w:rPr>
          <w:rFonts w:ascii="Cordia New" w:hAnsi="Cordia New" w:cs="Cordia New"/>
          <w:sz w:val="26"/>
          <w:sz w:val="26"/>
          <w:szCs w:val="26"/>
        </w:rPr>
        <w:t xml:space="preserve"> 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กรเอดี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ำกัดโควต้าการนำเข้าเนื้อไก่ของสหภาพ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“EU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จำกัดโรงงานนำเข้าเนื้อไก่ปรุงสุกของประเทศญี่ป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ระเบียบนำเข้าสุกรแปรรูปของสิงคโปร์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EU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เข้มงว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ต้น</w:t>
      </w:r>
    </w:p>
    <w:p>
      <w:pPr>
        <w:pStyle w:val="Normal"/>
        <w:widowControl w:val="false"/>
        <w:autoSpaceDE w:val="false"/>
        <w:spacing w:before="80" w:after="0"/>
        <w:ind w:firstLine="720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การบริหารความเสี่ยง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ลดความเสี่ยงในเรื่องการกีดกันทางการค้า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ให้ความสำคัญอย่างต่อเนื่องในการศึกษาค้นคว้าถึงพัฒนาการ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กี่ยวข้องในเรื่องของกฎระเบียบการค้าระหว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ห้มีข้อมูลและข่าวสารที่ท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่อเหตุ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ณ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ันจะได้นำมาศึกษาและพัฒนากลยุทธ์ในการดำเนินธุรกิจให้สอดคล้องกับกฎระเบียบ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ลดความเสี่ยงดังกล่าว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กีดกันทางการค้านี้เป็นความเสี่ยงที่ไม่สามารถคาดการณ์ได้ว่าจะเกิดขึ้นเมื่อใ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การบริหารความเสี่ยงเพื่อไม่ให้ได้รับผลกระทบต่อการดำเนินงานอาจไม่สามารถดำเนินการได้อย่างครอบคลุม</w:t>
      </w:r>
    </w:p>
    <w:p>
      <w:pPr>
        <w:pStyle w:val="Normal"/>
        <w:widowControl w:val="false"/>
        <w:autoSpaceDE w:val="false"/>
        <w:spacing w:before="80" w:after="0"/>
        <w:ind w:left="709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นอกจากนั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มีการ</w:t>
      </w:r>
      <w:r>
        <w:rPr>
          <w:rFonts w:ascii="Cordia New" w:hAnsi="Cordia New" w:cs="Cordia New"/>
          <w:sz w:val="26"/>
          <w:sz w:val="26"/>
          <w:szCs w:val="26"/>
        </w:rPr>
        <w:t>สร้างเครือข่ายการ</w:t>
      </w:r>
      <w:r>
        <w:rPr>
          <w:rFonts w:ascii="Cordia New" w:hAnsi="Cordia New" w:cs="Cordia New"/>
          <w:sz w:val="26"/>
          <w:sz w:val="26"/>
          <w:szCs w:val="26"/>
        </w:rPr>
        <w:t>ขายในหลายประเทศทั่วโล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นอกจากจะเป็นการเพิ่มช่องทางในการจำหน่ายแล้วยัง</w:t>
      </w:r>
      <w:r>
        <w:rPr>
          <w:rFonts w:ascii="Cordia New" w:hAnsi="Cordia New" w:cs="Cordia New"/>
          <w:sz w:val="26"/>
          <w:sz w:val="26"/>
          <w:szCs w:val="26"/>
        </w:rPr>
        <w:t>จะได้ใกล้ชิดกับข้อมูลและข่าวสารในประเทศนั้น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ร้อมทั้งมีการขยายการลงทุนไปในประเทศอื่น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การดำเนินการนี้จะช่วยลดผลกระทบจากความเสี่ยงดังกล่าวข้างต้นต่อผลการดำเนินงานของบริษัท</w:t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2) </w:t>
    </w:r>
    <w:r>
      <w:rPr>
        <w:rFonts w:ascii="Cordia New" w:hAnsi="Cordia New" w:cs="Cordia New"/>
        <w:sz w:val="26"/>
        <w:sz w:val="26"/>
        <w:szCs w:val="26"/>
        <w:lang w:bidi="th-TH"/>
      </w:rPr>
      <w:t>ปัจจัยความเสี่ยง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Fonts w:ascii="Cordia New" w:hAnsi="Cordia New" w:cs="Cordia New"/>
        <w:sz w:val="26"/>
        <w:sz w:val="26"/>
        <w:szCs w:val="26"/>
      </w:rPr>
      <w:fldChar w:fldCharType="begin"/>
    </w:r>
    <w:r>
      <w:rPr>
        <w:sz w:val="26"/>
        <w:szCs w:val="26"/>
        <w:rFonts w:cs="Cordia New" w:ascii="Cordia New" w:hAnsi="Cordia New"/>
      </w:rPr>
      <w:instrText xml:space="preserve"> PAGE </w:instrText>
    </w:r>
    <w:r>
      <w:rPr>
        <w:sz w:val="26"/>
        <w:szCs w:val="26"/>
        <w:rFonts w:cs="Cordia New" w:ascii="Cordia New" w:hAnsi="Cordia New"/>
      </w:rPr>
      <w:fldChar w:fldCharType="separate"/>
    </w:r>
    <w:r>
      <w:rPr>
        <w:sz w:val="26"/>
        <w:szCs w:val="26"/>
        <w:rFonts w:cs="Cordia New" w:ascii="Cordia New" w:hAnsi="Cordia New"/>
      </w:rPr>
      <w:t>7</w:t>
    </w:r>
    <w:r>
      <w:rPr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2860</wp:posOffset>
          </wp:positionH>
          <wp:positionV relativeFrom="paragraph">
            <wp:posOffset>-127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  <w:lang w:bidi="th-TH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tabs>
        <w:tab w:val="clear" w:pos="4153"/>
        <w:tab w:val="clear" w:pos="8306"/>
        <w:tab w:val="right" w:pos="9360" w:leader="none"/>
      </w:tabs>
      <w:rPr>
        <w:rFonts w:ascii="Cordia New" w:hAnsi="Cordia New" w:cs="Cordia New"/>
        <w:sz w:val="16"/>
        <w:szCs w:val="16"/>
        <w:lang w:bidi="th-TH"/>
      </w:rPr>
    </w:pPr>
    <w:r>
      <w:rPr>
        <w:rFonts w:cs="Cordia New" w:ascii="Cordia New" w:hAnsi="Cordia New"/>
        <w:sz w:val="16"/>
        <w:szCs w:val="1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6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6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60" w:hanging="360"/>
      </w:pPr>
      <w:rPr>
        <w:sz w:val="26"/>
        <w:b/>
      </w:rPr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360"/>
      </w:pPr>
      <w:rPr>
        <w:sz w:val="26"/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>
        <w:sz w:val="26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>
        <w:sz w:val="26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6"/>
    </w:rPr>
  </w:style>
  <w:style w:type="character" w:styleId="WW8Num3z0">
    <w:name w:val="WW8Num3z0"/>
    <w:qFormat/>
    <w:rPr>
      <w:b/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lang w:bidi="th-TH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sz w:val="26"/>
    </w:rPr>
  </w:style>
  <w:style w:type="character" w:styleId="WW8Num7z2">
    <w:name w:val="WW8Num7z2"/>
    <w:qFormat/>
    <w:rPr>
      <w:b/>
      <w:sz w:val="26"/>
      <w:lang w:bidi="th-TH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6:00Z</dcterms:created>
  <dc:creator>KBank</dc:creator>
  <dc:description/>
  <cp:keywords/>
  <dc:language>en-US</dc:language>
  <cp:lastModifiedBy>user</cp:lastModifiedBy>
  <cp:lastPrinted>2010-03-30T19:58:00Z</cp:lastPrinted>
  <dcterms:modified xsi:type="dcterms:W3CDTF">2010-03-31T06:50:00Z</dcterms:modified>
  <cp:revision>37</cp:revision>
  <dc:subject/>
  <dc:title>ปัจจัยความเสี่ยง</dc:title>
</cp:coreProperties>
</file>